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лгородская специальная (коррекционная) общеобразовательная</w:t>
      </w:r>
    </w:p>
    <w:p>
      <w:pPr>
        <w:pStyle w:val="Normal"/>
        <w:jc w:val="center"/>
        <w:rPr/>
      </w:pPr>
      <w:r>
        <w:rPr>
          <w:b/>
        </w:rPr>
        <w:t xml:space="preserve">школа-интернат №23 </w:t>
      </w:r>
      <w:r>
        <w:rPr>
          <w:b/>
          <w:lang w:val="en-US"/>
        </w:rPr>
        <w:t>II</w:t>
      </w:r>
      <w:r>
        <w:rPr>
          <w:b/>
        </w:rPr>
        <w:t>,</w:t>
      </w:r>
      <w:r>
        <w:rPr>
          <w:b/>
          <w:lang w:val="en-US"/>
        </w:rPr>
        <w:t>III</w:t>
      </w:r>
      <w:r>
        <w:rPr>
          <w:b/>
        </w:rPr>
        <w:t>,</w:t>
      </w:r>
      <w:r>
        <w:rPr>
          <w:b/>
          <w:lang w:val="en-US"/>
        </w:rPr>
        <w:t>IV</w:t>
      </w:r>
      <w:r>
        <w:rPr>
          <w:b/>
        </w:rPr>
        <w:t xml:space="preserve"> и </w:t>
      </w:r>
      <w:r>
        <w:rPr>
          <w:b/>
          <w:lang w:val="en-US"/>
        </w:rPr>
        <w:t>VI</w:t>
      </w:r>
      <w:r>
        <w:rPr>
          <w:b/>
        </w:rPr>
        <w:t xml:space="preserve"> в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770"/>
        <w:gridCol w:w="2869"/>
      </w:tblGrid>
      <w:tr>
        <w:trPr/>
        <w:tc>
          <w:tcPr>
            <w:tcW w:w="25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ернова И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а Е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-интерната №2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Год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»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предмету «Чтение»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ля учащихся 5 класс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II</w:t>
      </w:r>
      <w:r>
        <w:rPr>
          <w:b/>
          <w:sz w:val="48"/>
          <w:szCs w:val="48"/>
        </w:rPr>
        <w:t xml:space="preserve"> отделения </w:t>
      </w:r>
      <w:r>
        <w:rPr>
          <w:b/>
          <w:sz w:val="48"/>
          <w:szCs w:val="48"/>
          <w:lang w:val="en-US"/>
        </w:rPr>
        <w:t>III</w:t>
      </w:r>
      <w:r>
        <w:rPr>
          <w:b/>
          <w:sz w:val="48"/>
          <w:szCs w:val="48"/>
        </w:rPr>
        <w:t xml:space="preserve"> вариан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201</w:t>
      </w:r>
      <w:r>
        <w:rPr>
          <w:b/>
          <w:sz w:val="48"/>
          <w:szCs w:val="48"/>
          <w:lang w:val="en-US"/>
        </w:rPr>
        <w:t>2</w:t>
      </w:r>
      <w:r>
        <w:rPr>
          <w:b/>
          <w:sz w:val="48"/>
          <w:szCs w:val="48"/>
        </w:rPr>
        <w:t xml:space="preserve"> – 201</w:t>
      </w:r>
      <w:r>
        <w:rPr>
          <w:b/>
          <w:sz w:val="48"/>
          <w:szCs w:val="48"/>
          <w:lang w:val="en-US"/>
        </w:rPr>
        <w:t>3</w:t>
      </w:r>
      <w:r>
        <w:rPr>
          <w:b/>
          <w:sz w:val="48"/>
          <w:szCs w:val="48"/>
        </w:rPr>
        <w:t xml:space="preserve"> учебный год</w:t>
      </w:r>
    </w:p>
    <w:p>
      <w:pPr>
        <w:pStyle w:val="Normal"/>
        <w:jc w:val="center"/>
        <w:rPr>
          <w:sz w:val="2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jc w:val="right"/>
        <w:rPr/>
      </w:pPr>
      <w:r>
        <w:rPr>
          <w:sz w:val="32"/>
          <w:szCs w:val="32"/>
        </w:rPr>
        <w:t>Марьина А.А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торо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 </w:t>
      </w:r>
    </w:p>
    <w:p>
      <w:pPr>
        <w:pStyle w:val="Normal"/>
        <w:shd w:fill="FFFFFF" w:val="clear"/>
        <w:autoSpaceDE w:val="false"/>
        <w:jc w:val="center"/>
        <w:rPr>
          <w:rStyle w:val="FontStyle13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т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Чтение» составлена в соответствии с «Программой специальных (коррекционных) образовательных учрежд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ида». Авторы К.Г. Коровин,  И.Г. Багрова М., «Просвещение» , 2006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ка  программы по чтению в том, что чтение, являясь одним из ведущих видов речевой и мыслительной деятельности, выступает в качестве важнейшего учебного предмета и одновременно средства обучения, развития и воспитания. Уроки проходят на основе слуховой и слухозрительной основе, тем самым осуществляется коррекция слуха и речи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обучается по 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отд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. В классе обучается 5 человек.  Испытывает затруднения в обучении Ростовский Максим, требуется постоянная индивидуальная и направляющая помощь педагога. </w:t>
      </w:r>
    </w:p>
    <w:p>
      <w:pPr>
        <w:pStyle w:val="Normal"/>
        <w:rPr/>
      </w:pPr>
      <w:r>
        <w:rPr>
          <w:sz w:val="28"/>
          <w:szCs w:val="28"/>
        </w:rPr>
        <w:t>Учебный предмет изучается в 5 классе, рассчитан на   136 часов, в том числе на контрольные работы  2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направлен на формирование культуры чтения слабослышащих школьников. Так же направлен на уточнение и обогащение словаря и развитие устной, связной речи, понимание отдельных словосочетаний, предложений, текстов, сказок, стихотворений. Приобщение учащихся к чтению книг, формирование культуры чтения, что является составной частью общекультурного развития человек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Ф. Малышев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. Учебник для 5 класса  спец.(коррекц.) образ. учрежд.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М. « Просвещение» 2004г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учение предмета «Чтение» способствует решению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формирование техники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интереса к 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смыслять поведение и характер персона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уточнение знаний учащихся о предметах, явлениях окружающе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выка чтения и его правильности и бегл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подходы –  беседы по теме, разбор по вопросам, иллюстрирование текста, составление вопросного плана, деление текста на части, словарная работа, пересказ, заучивание стихотворений, загадок, пословиц, драматизация, выразительное чтение, выборочное чтение, применение средств иллюстративно-изобразительной нагля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 обуч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рганизационно – методический принцип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идактический принцип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нципы сознательности и актив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нцип последовательности и систематич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нцип доступ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нцип индивидуального под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ного материала представлено главным образом произведениями русской и современной художественной литературы, устного народного творчества. На уроках используются следующие  формы учебной деятельности: беседы, работа в группах, в парах, «маленький учитель», дидактические игры, демонстрация действия, выразительное чтение, выборочное чтение, применение средств иллюстративно-изобразительной нагля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программы носит  коррекционный характе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бота на уроках  «</w:t>
      </w:r>
      <w:r>
        <w:rPr>
          <w:sz w:val="28"/>
          <w:szCs w:val="28"/>
        </w:rPr>
        <w:t xml:space="preserve">Чтение </w:t>
      </w:r>
      <w:r>
        <w:rPr>
          <w:color w:val="000000"/>
          <w:sz w:val="28"/>
          <w:szCs w:val="28"/>
        </w:rPr>
        <w:t>» ведётся по следующим разделам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е народное творчество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ы родной природы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нь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рузьях – товарищах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шите делать добро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ы родной природы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 программы</w:t>
      </w:r>
      <w:r>
        <w:rPr>
          <w:sz w:val="28"/>
          <w:szCs w:val="28"/>
        </w:rPr>
        <w:t xml:space="preserve"> предоставлено банком медиапрезентаций по изучаемым темам, аудио- и видеоматериалами, различными дидактическими пособиями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ый контроль проводится в форме  контрольной работы (проверки техники чтения, работа над  пониманием текса) 2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троля представлены в при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>
          <w:rStyle w:val="FontStyle13"/>
          <w:rFonts w:cs="Times New Roman"/>
          <w:i/>
          <w:sz w:val="36"/>
          <w:szCs w:val="36"/>
        </w:rPr>
        <w:t>Содержание тем учебного курса</w:t>
      </w:r>
    </w:p>
    <w:p>
      <w:pPr>
        <w:pStyle w:val="Style61"/>
        <w:widowControl/>
        <w:spacing w:before="211" w:after="0"/>
        <w:rPr>
          <w:rStyle w:val="FontStyle13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ЧТ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КЛАСС</w:t>
      </w:r>
    </w:p>
    <w:p>
      <w:pPr>
        <w:pStyle w:val="Style51"/>
        <w:widowControl/>
        <w:spacing w:lineRule="auto" w:line="360" w:before="101" w:after="0"/>
        <w:ind w:left="1003" w:right="1123" w:hanging="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(136 часов: по 4 часа в неделю)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выки чтения.</w:t>
      </w:r>
      <w:r>
        <w:rPr>
          <w:sz w:val="28"/>
          <w:szCs w:val="28"/>
        </w:rPr>
        <w:t xml:space="preserve"> Сознательное, правильное, выразительное чте</w:t>
        <w:softHyphen/>
        <w:t>ние целыми словами с использованием основных средств вырази</w:t>
        <w:softHyphen/>
        <w:t>тельности (пауз, логических ударении, тона и темпа чтения), с по</w:t>
        <w:softHyphen/>
        <w:t>мощью которых ученик выражает понимание смысла читаемого тек</w:t>
        <w:softHyphen/>
        <w:t>ста и свое отношение к его содержанию. Темп чтения незнакомого текста — 70—80 слов в мину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бота над текстом.</w:t>
      </w:r>
      <w:r>
        <w:rPr>
          <w:sz w:val="28"/>
          <w:szCs w:val="28"/>
        </w:rPr>
        <w:t xml:space="preserve"> Установление последовательности действия в произведении и осмысление взаимосвязи описываемых в нем со</w:t>
        <w:softHyphen/>
        <w:t>бытий, подкрепление правильного ответа на вопрос выборочным чтением. Самостоятельное деление текста на законченные по смыс</w:t>
        <w:softHyphen/>
        <w:t>лу части и выделение в них главного, определение смысла всего произведения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прочитанного и краткая передача его содер</w:t>
        <w:softHyphen/>
        <w:t>жания с помощью учителя. Словесное рисование картин к художе</w:t>
        <w:softHyphen/>
        <w:t>ственным 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ый и выборочный пересказ прочитанного с использова</w:t>
        <w:softHyphen/>
        <w:t>нием приемов устного рисования и иллюстраций, помещенных в учеб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о своих наблюдениях из жизни школь</w:t>
        <w:softHyphen/>
        <w:t>ного коллектива. Использование в рассказе и при воспроизведении текста синонимов, образных слов и выражений, соответствующих типов предложений и нужной интон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нахождение в тексте слов и выражений, кото</w:t>
        <w:softHyphen/>
        <w:t>рые использует автор для изображения действующих лиц, природы и описания собы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и осмысление поступков героев, мотивов их по</w:t>
        <w:softHyphen/>
        <w:t>ведения, чувств и мыслей действующих лиц; оценка их поступков (с помощью уч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отношение к языку художественных произведе</w:t>
        <w:softHyphen/>
        <w:t>ний, понимание образных выражений, используемых в нем. Совер</w:t>
        <w:softHyphen/>
        <w:t>шенствование звуковой культуры речи, овладение литературным произношением слов. Практическое знакомство с некоторыми осо</w:t>
        <w:softHyphen/>
        <w:t>бенностями жанров художественных произведений: сказка (элемент чудесного, фантастического), басня (действующие лица басни, под</w:t>
        <w:softHyphen/>
        <w:t>разумеваемый смысл — аллегория, нравоучение — мораль), стихо</w:t>
        <w:softHyphen/>
        <w:t>творение (созвучие окончания строк — рифма, чередование ударных и безударных слогов – ритм 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риентировка в учебной книге.</w:t>
      </w:r>
      <w:r>
        <w:rPr>
          <w:sz w:val="28"/>
          <w:szCs w:val="28"/>
        </w:rPr>
        <w:t xml:space="preserve"> Самостоятельное нахождение произведения по его названию в оглавлении. Отыскивание в учеб</w:t>
        <w:softHyphen/>
        <w:t>ной, книге произведений одного и того же автора, произведений, близких по тематике. Самостоятельное пользование учебными за</w:t>
        <w:softHyphen/>
        <w:t>даниями к тексту.</w:t>
      </w:r>
    </w:p>
    <w:p>
      <w:pPr>
        <w:pStyle w:val="Heading5"/>
        <w:rPr>
          <w:sz w:val="32"/>
        </w:rPr>
      </w:pPr>
      <w:r>
        <w:rPr>
          <w:sz w:val="32"/>
        </w:rPr>
        <w:t>Перечень обязательных лабораторных, практических, контрольных и других видов работ</w:t>
      </w:r>
    </w:p>
    <w:p>
      <w:pPr>
        <w:pStyle w:val="Style61"/>
        <w:widowControl/>
        <w:spacing w:before="211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firstLine="708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пятом классе наряду с проверкой сформированности  умения   читать  целыми словами основными задачами контроля явля</w:t>
        <w:softHyphen/>
        <w:t xml:space="preserve">ются достижение осмысления  прочитанною текста при темпе чтения (к концу года) не менее 70 – 80 слов в минуту (вслух) и осознанное чтение текста «про себя»;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18"/>
        </w:rPr>
        <w:t>проверка выразительности чтения под</w:t>
        <w:softHyphen/>
        <w:t>готовленного текста прозаических произведений и стихотворений, использование основ</w:t>
        <w:softHyphen/>
        <w:t>ных средств выразительности: пауз, логичес</w:t>
        <w:softHyphen/>
        <w:t>ких ударений, интонационного рисунка.</w:t>
      </w:r>
    </w:p>
    <w:p>
      <w:pPr>
        <w:pStyle w:val="Style61"/>
        <w:widowControl/>
        <w:spacing w:before="211" w:after="0"/>
        <w:jc w:val="left"/>
        <w:rPr>
          <w:rStyle w:val="FontStyle13"/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sz w:val="28"/>
        </w:rPr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5 класс (136 ч)</w:t>
      </w:r>
    </w:p>
    <w:p>
      <w:pPr>
        <w:pStyle w:val="Heading3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94"/>
        <w:gridCol w:w="3181"/>
      </w:tblGrid>
      <w:tr>
        <w:trPr>
          <w:trHeight w:val="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  <w:sz w:val="28"/>
                <w:szCs w:val="28"/>
              </w:rPr>
              <w:t>Сказ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66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II </w:t>
            </w:r>
            <w:r>
              <w:rPr>
                <w:b/>
                <w:sz w:val="28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Сказ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родной природ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друзьях - товарища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сни И.Крылов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шите делать добр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ка техники чт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шите делать добр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тины родной природ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с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четверть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  <w:sz w:val="28"/>
                <w:szCs w:val="28"/>
              </w:rPr>
              <w:t>Вес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животны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 произведений зарубежных писате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Чтение(4 часа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I </w:t>
      </w:r>
      <w:r>
        <w:rPr/>
        <w:t>четверть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5"/>
        <w:gridCol w:w="1275"/>
        <w:gridCol w:w="1276"/>
        <w:gridCol w:w="3260"/>
      </w:tblGrid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и фразы на слу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ное народное творчество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италки.» Выразительное чтение. С.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лички, приговорки». Работа над интонацией. С. 3-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тешки.» Работа над темпом, логическим ударением и паузами. С.4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овицы и поговорки.» Выразительное чтение. С.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адки.» Иллюстрирование. С.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 народное творчество: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лки, заклички, приговорки, потешки, пословицы и поговорки, загадки. Над чем смеются в потешках? объясните смысл. Найдите пословицы и поговорки о труде, добре, природе, учении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й выразительно. Рассмотри иллюстрации. Найди нужный отрывок. Подтверди примерами из сказк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 слова …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слова …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няли звери на сходке, правда, а не вымысел, все дозволено, судили медведя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те словесный портрет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выражения …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смысл …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те содержание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о характеру, сравните отношение, придумал испытания. Подбери слова к картинке. Что побеждает в сказках? Красивая девица. Запропостился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Никита Кожемяка». С.11-1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содержанием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казки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фаларская сказка «Как наказали медведя». С.14-1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интонацией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ая сказка «Золотые руки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разбор содержания прочитанного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Морозко». С.18-2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. Беседа по содержанию. Демонстрация действий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сказка «Два Мороза». С.24-27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е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сказка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авда, где вымысел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те содержание сказки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краше другой, превратилась, холст ткала. Прочитай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, озаглавь 1 часть. Подбери слова к отрывку. Объясни слова и выражения. Какая опасность ей угрожала? Прочитай с правильной интонацией. Как относишься к героям. Как понимаете выражения. Постигла неудач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разы для РСВ по чтению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ся в сказк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  <w:tab/>
              <w:t>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ет слово потешки?</w:t>
              <w:tab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отгадки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ю в лесу слышно, как медленно падают листь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 нагребла орехов на зим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 рассказ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лавная мысль рассказа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сказки, сказки разных народов.</w:t>
              <w:tab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кое бывает настроени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Кто в сказке несет добро, а кто – зло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Понравились ли тебе герои сказки?</w:t>
              <w:tab/>
              <w:tab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Лебеди, гуси и утки начинали готовиться к отлет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читай сказку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сказка «Три дочери». С.27-2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мин-Сибиряк «Серая шейка». С. 41-5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Словесное иллюстрирование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Подбор предложений к картинка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3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Чтение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4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Озаглавливание частей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9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5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0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Пересказ по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тверть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5"/>
        <w:gridCol w:w="1275"/>
        <w:gridCol w:w="1276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</w:t>
            </w:r>
          </w:p>
        </w:tc>
      </w:tr>
      <w:tr>
        <w:trPr>
          <w:trHeight w:val="2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мин-Сибиряк «Серая шейка». С. 41-5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. Озаглавливание ча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к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сказк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Пересказ по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. Озаглавь 1, …, … часть. Подбери слова к отрывку. Объясни слова и выражения. Какая опасность ей угрожала? Прочитай с правильной интонацией. Как относишься к героям. Как понимаете выражения. Постигла неудача.</w:t>
            </w:r>
          </w:p>
        </w:tc>
      </w:tr>
      <w:tr>
        <w:trPr>
          <w:trHeight w:val="20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ы родной природы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.Соколову-Микитову «Золотая осень». С.66-6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, 2, 3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4, 5 ч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, мёртвые листья, замазал в ульях лётки, антоновка, ровные грудки, высокие груды, обсыпанная ягодами, алеют ягоды калины, кудрявый можжевельник, ботва на картошке, ядрёные орехи, отпотевают окна, под хворостом, на боковую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выражения: улетают прочь, в разноцветном уборе, солнце реже смеетс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отрывок, рассмотри иллюстрацию, раздели рассказ на части. Буря, поваленная сосн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м пурпуром зажглися, вереницей гусей, первым снегом понесл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астроение, какой по характеру, выбери ответ, поступок, характер, ответственность, привычки.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Бальмонт «Осень». С.6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Добро пожаловать». С.69-7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. Иллюстрирование к текст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Бунин «Первый снег». С.7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рузьях – товарищах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ковлев «Колючка». С. 75-79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. Описание характеров героев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сск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ковлев «Рыцарь Вася». С.80-8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держанием рассказа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Деление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. Пересказ эпизодов расск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ели, тюфяк, провалившегося под лёд, заметил тонущего. Под некрасивой толстой оболочкой билось благородное сердце рыцар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автор в этой басне? Что высмеивает? Лесть, плутовка, на цыпочках, в зобу дыханье спёрло, с ним была плутовка такова.</w:t>
            </w:r>
          </w:p>
        </w:tc>
      </w:tr>
      <w:tr>
        <w:trPr>
          <w:trHeight w:val="2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сни И.Крылова»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Ворона и лисица». С.99-10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басн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Работа над основной мысл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Квартет». С.102-10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басн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Работа над основной мысль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ет, бас, альт, скрипка, пленять своим искусством свет. Какие слова в басне главные? </w:t>
            </w:r>
          </w:p>
        </w:tc>
      </w:tr>
      <w:tr>
        <w:trPr>
          <w:trHeight w:val="30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пешите делать добро»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Хмелик «Будущий олимпиец». С.105-10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Выборочное чтение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тупков героев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главной мыслью расск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ыводы сделали мальчики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льчики отнеслись к старушк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мощь предложил Саша бабушк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упили мальчики?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Бондарчук «Слепой домик». С.108-110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е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ни никогда не раскрывались, и он казался слепым. Каким стал домик с открытыми ставнями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носились к Бориной бабушке в семье? Чем был занят день бабушки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тношения были у Бори с бабушкой? Перескажи … часть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разы для РСВ по чтению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читать по цепочке, выборочно, по абзацам, по част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делить рассказ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пересказывать: подробно, по вопросам, по картинкам, по опорным слова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главную мысль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 близкие по смысл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 противоположные по смысл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картинки к рас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поступки героев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 кратк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 заглавие к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непонятные слов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о рол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лавная мысль рассказа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 полным предложе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Бабка». С.110-11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3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4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Описание героев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Пересказ содержани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проверка техники чт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четверть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 фразы на слух</w:t>
            </w:r>
          </w:p>
        </w:tc>
      </w:tr>
      <w:tr>
        <w:trPr>
          <w:trHeight w:val="3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шите делать добр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атонов «Сухой хлеб». С.118-12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е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ре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вопросному плану 2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овах и поступках Мити выразилась его любовь к маме? Прочитай описание природы во время засухи. Перескажи содержание 1 части. Прочитай, как трудился Митя. Почему он занимался таким тяжёлым трудом? Каким человеком растёт Митя?</w:t>
            </w:r>
          </w:p>
        </w:tc>
      </w:tr>
      <w:tr>
        <w:trPr>
          <w:trHeight w:val="2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ождественский «Огромное небо». С.129-130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стихотворения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Работа над основной мыслью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дрилья, тысячи жизней прервутся, вздрогнул от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родной природы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Зима». С.13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нтонацией и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дейка, очарован, бахромою, околдован, очарова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кребицкий «Декабрь». С.132-13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редложенному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зменения произошли в природе с наступлением зимы? Как проводят зиму животные? Каких птиц снег спасает от холода?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альмонт «К зиме». С.133-13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стал сквозистый, на звонком льду.</w:t>
            </w:r>
          </w:p>
        </w:tc>
      </w:tr>
      <w:tr>
        <w:trPr>
          <w:trHeight w:val="3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кребицкий «Всяк по-своему». С.134-13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Выборочное чтение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едложений к иллюстрациям. Пересказ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зайчишка путал свои следы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айчик обрадовался снегу? Подбери предложения к иллюстрациям.</w:t>
            </w:r>
          </w:p>
        </w:tc>
      </w:tr>
      <w:tr>
        <w:trPr>
          <w:trHeight w:val="1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Поёт зима –аукает…». С.137-13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увство вызывают у вас озябшие    воробышки?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голосом нужно читать стихотворение?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Берёза». С. 13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автор сравнивает снег на ветках берёзы? Как вы представляете эту берёзу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Зимняя дорога». С.139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ая тройка, вёрсты полосаты, вер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кребицкий «Март». С.141-14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Описание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в рассказе предложения о приметах весны. Как радуются весне птицы? Как меняется природа? Найдите описание весенних примет. Какая пора наступает? Какие изменения наблюдали вы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й «Вот уж снег последний в поле тает». С.14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 стихотворение наизусть. Какими словами описано состояние природы? Как вы понимаете выражения? С чем сравниваете? Как нужно читать стихотворение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кребицкий «От первых проталин до первой грозы». С.143-14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Выбороч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жен относиться человек к природе? Какие изменения происходили в природе? Перелески, вётла, увязнешь в снегу, вестники, воронки. Как нужно относиться к родине и родной природе? Сравните выраж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Весна-красна». С.145-14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ыяснение непонятног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своением содержания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лось в поведении воробьёв? Кучевые облака. Как вы поняли сказку? С чем сравниваете? В чем раз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Грачи прилетели». С.147-14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своением содержания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глядит грач? Где селятся грачи? Как живут? Стая, поодиноч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Заветный кораблик». С.148-149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ыяснение непонятног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своением содержания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жилась,  суденышко, подправить судно, не зевай, смотри в оба, взамен его, крушение. В каком виде приходят домой ребята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В весеннем лесу». С.149-15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 природы по текст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отрывков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ериод весны описан? Найдите описание в тексте. Что произвело особое впечат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стой «Весенние ручьи». С.152-15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Выборочное чтение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 природы по текс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ризнаки ранней весны. Половодье, барабанил по стеклам, вешние воды, ому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Гонимы вешними ручьями». С.15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ними лучами, мутными, потоплённые луга, блещут небеса, прозрачные леса, из кельи восковой, пестреют, в безмолвии ноч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Ворона». С.15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 ворону, используя слова из стихотворения. Какие картины вы представляете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ерова «Подснежник». С.15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это стихотворение по настроению? Как его нужно читать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околов-Микитов «Весна». С.156-15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новые приметы весны в тексте. Найдите описание. Сравните, какую разницу увидели?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разы для РСВ по чтению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стихотворение выразительн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 стихотворение наизусть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это стихотворение по настроению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менения происходили в природе с приходом весны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дуются весне птицы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жен относиться человек к природ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предложения к иллюстраци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 близкие по смысл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слова противоположные по смысл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картинки к рас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поступки героев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 кратк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 заглавие к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непонятные слов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лавная мысль рассказа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1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етверть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992"/>
        <w:gridCol w:w="850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 фразы на слух</w:t>
            </w:r>
          </w:p>
        </w:tc>
      </w:tr>
      <w:tr>
        <w:trPr>
          <w:trHeight w:val="1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унин «Крупный дождь в лесу зелёном». С.158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чт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 стихотворение наизусть. Какими словами описано состояние природы? Как вы понимаете выражения? С чем сравниваете? Как нужно читать стихотворение?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Черёмуха». С.159, Я.Аким «Весна, весною, о весне». С.159-160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ловами автор описывает ветки черёмухи, кисти её цветов, росу, зелень? Какие строки стихотворения вам особенно нравятся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ое стихотворение или грустное? Почему было трудно мальчику усидеть на месте?</w:t>
            </w:r>
          </w:p>
        </w:tc>
      </w:tr>
      <w:tr>
        <w:trPr>
          <w:trHeight w:val="2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животных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Асадов «Дачники». С.187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1, 2 части и работа над содерж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меты лета описаны в стихотворении? Что доставляет детям радость? Чем заканчивается 1 часть стихотворения? Прочитайте эту часть весело, бодро. Прочитайте строки, в которых описывается осенняя погода. Сравните описание природы в первой и второй частях стихотворения. Прочитайте тихо, грустным голосом (гневно, громко).</w:t>
            </w:r>
          </w:p>
        </w:tc>
      </w:tr>
      <w:tr>
        <w:trPr>
          <w:trHeight w:val="3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й «Желтухин». С.169-17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главы на части и пересказ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главы на части и пересказ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3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главы на части и 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, как выглядел Желтухин. Перескажите по плану. Объясните, что значит …. Озаглавьте эту часть рассказа. Сколько картинок можно нарисовать к этой части. Чему научился скворец у людей? Что вам понравилось в этом рассказе? Почему нельзя ловить диких животных?</w:t>
            </w:r>
          </w:p>
        </w:tc>
      </w:tr>
      <w:tr>
        <w:trPr>
          <w:trHeight w:val="2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Кот ворюга». С.176-179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рассказ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ссказа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по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внешний вид кота. Как вёл себя кот? Как наказали кота? Чем вам  понравился рассказ? Разделите рассказ на части.</w:t>
            </w:r>
          </w:p>
        </w:tc>
      </w:tr>
      <w:tr>
        <w:trPr>
          <w:trHeight w:val="3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Про обезьянку». С.180-18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и пересказ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4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3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6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омент рассказа изображён на иллюстрации? Расскажите о проказах Яшки. Что вызвало у вас смех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Будь человеком». С.19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,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еда произошла с муравьями? Зачем мальчик разрушил муравьиный дом? Какое чувство вызывает у вас стихотворение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техники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Русалочка». С.247-25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2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держанием 3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ринц не мог полюбить русалочку? Кто на самом деле спас жизнь принцу? Что скрывала русалочка от принца? Почему погибла русалочка?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разы для РСВ по чтению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ужно читать стихотворени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троки стихотворения вам особенно нравятся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стихотворение выразительн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 стихотворение наизусть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это стихотворение по настроению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ое стихотворение или грустное?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 главу на части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предложения к иллюстрациям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аглавьте эту часть рассказа. 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картинки к рассказу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понравилось в этом рассказе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 кратко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й заглавие к 1 ча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 непонятные слова.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лавная мысль рассказа?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сновные требования к знаниям, умениями навыкам учащихс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6"/>
        </w:rPr>
        <w:t>в 5 классе начальной школ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Обучающиеся долж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ладеть навыком сознательного, правильного и выразительного чтения целыми словами с использованием основных средств выразительности при темпе чтения незнакомого текста – 70 - 80 слов в мину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  <w:szCs w:val="28"/>
        </w:rPr>
        <w:t>станавливать последовательность действий в произведении и осмысление взаимосвязи описываемых в нем со</w:t>
        <w:softHyphen/>
        <w:t xml:space="preserve">бытий, подкреплять правильность ответа на вопрос выборочным чтением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самостоятельно делить текст на законченные по смыс</w:t>
        <w:softHyphen/>
        <w:t>лу части и выделять в них глав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прочитанного и кратко передавать его содер</w:t>
        <w:softHyphen/>
        <w:t xml:space="preserve">жание с помощью учител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робно и выборочно пересказывать прочитанное с использова</w:t>
        <w:softHyphen/>
        <w:t>нием приемов устного рисования и иллюстраций, помещенных в учебн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ссказы о своих наблюдениях из жизни школь</w:t>
        <w:softHyphen/>
        <w:t xml:space="preserve">ного коллектив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ссказе и при воспроизведении текста синонимы, образные слова и выражения, соответствующ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в тексте слова и выражения, кото</w:t>
        <w:softHyphen/>
        <w:t>рые использует автор для изображения действующих лиц, природы и описания собы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и осмысливать поступки героев, мотивы их по</w:t>
        <w:softHyphen/>
        <w:t xml:space="preserve">ведения, чувства и мысли действующих лиц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образные выражени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</w:t>
        <w:softHyphen/>
        <w:t>шенствовать звуковую культуру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о</w:t>
        <w:softHyphen/>
        <w:t>бенности жанров художественных произведений: сказка (элемент чудесного, фантастического), басня (действующие лица басни, под</w:t>
        <w:softHyphen/>
        <w:t>разумеваемый смысл — аллегория, нравоучение — мораль), стихо</w:t>
        <w:softHyphen/>
        <w:t>творение (созвучие окончания строк — рифма, чередование ударных и безударных слогов – ритм 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самостоятельно находить произведение по его названию в оглавлен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самостоятельно пользоваться учебными заданиями к тек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писок литератур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.Ф.Малышева «Чтение». Учебник для 5 класса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– М: «Просвещение»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bCs/>
          <w:i/>
          <w:iCs/>
          <w:sz w:val="28"/>
        </w:rPr>
        <w:t>Дополнительна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шакова О. Д. Великие писатели: Справочник школьника. – СПб.: Литера,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собия для уч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Ушакова О. Д. Великие писатели: Справочник школьника. – СПб.: Литера, 200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Я иду на урок в начальную школу: Чтение: Книга для учителя. – М.: Первое сентября,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Calibri" w:hAnsi="Calibri" w:cs="Calibri"/>
      <w:b/>
      <w:bCs/>
      <w:spacing w:val="-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0:00Z</dcterms:created>
  <dc:creator>Admin</dc:creator>
  <dc:description/>
  <cp:keywords/>
  <dc:language>en-US</dc:language>
  <cp:lastModifiedBy>Mariin</cp:lastModifiedBy>
  <cp:lastPrinted>2012-09-18T18:29:00Z</cp:lastPrinted>
  <dcterms:modified xsi:type="dcterms:W3CDTF">2012-10-09T12:52:00Z</dcterms:modified>
  <cp:revision>23</cp:revision>
  <dc:subject/>
  <dc:title/>
</cp:coreProperties>
</file>