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азия №52»Приволжского района г.Ка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плексная программа гимназ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о профилактике правонарушен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реди подростк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</w:rPr>
        <w:t>МБОУ «Гимназия №5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андо Светлана Александровна, 1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-2012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Анализируя понятие «асоциальное поведение», приходишь к выводу, что оно рассматривается либо как одна из частей девиантного поведения, либо в контексте с ним, либо как синонимичное понятие. </w:t>
      </w:r>
    </w:p>
    <w:p>
      <w:pPr>
        <w:pStyle w:val="Normal"/>
        <w:ind w:firstLine="709"/>
        <w:jc w:val="both"/>
        <w:rPr/>
      </w:pPr>
      <w:r>
        <w:rPr/>
        <w:t xml:space="preserve">Для наиболее полного и расширенного понимания понятия </w:t>
      </w:r>
      <w:r>
        <w:rPr>
          <w:b/>
        </w:rPr>
        <w:t>«асоциальное поведение»</w:t>
      </w:r>
      <w:r>
        <w:rPr/>
        <w:t xml:space="preserve"> можно остановиться на следующей формулировке: это субъективно-индивидуальное или групповое, отклоняющееся от нравственных ценностей, норм и правил, закреплённых в данном обществе, поведение подростков, включённых в систему исторического разрушения связей между поколениями, вследствие чего происходит приобретение и закрепление ценного для подростка отрицательного опыта, включающего в себя дезадаптацию, десоциализацию, деморализацию; способствующее самореализации и характеризующиеся определёнными психофизиологическими характеристиками. </w:t>
      </w:r>
    </w:p>
    <w:p>
      <w:pPr>
        <w:pStyle w:val="Normal"/>
        <w:ind w:firstLine="709"/>
        <w:jc w:val="both"/>
        <w:rPr/>
      </w:pPr>
      <w:r>
        <w:rPr/>
        <w:t>Наиболее ярко асоциальное поведение выражено в подростковом периоде.</w:t>
      </w:r>
      <w:r>
        <w:rPr>
          <w:color w:val="8C0046"/>
        </w:rPr>
        <w:t xml:space="preserve"> </w:t>
      </w:r>
      <w:r>
        <w:rPr>
          <w:color w:val="000000"/>
        </w:rPr>
        <w:t>Это детский</w:t>
      </w:r>
      <w:r>
        <w:rPr>
          <w:color w:val="8C0046"/>
        </w:rPr>
        <w:t xml:space="preserve"> </w:t>
      </w:r>
      <w:r>
        <w:rPr>
          <w:color w:val="000000"/>
        </w:rPr>
        <w:t>алкоголизм, наркомания, токсикомания, безнадзорность, склонность к правонарушениям.</w:t>
      </w:r>
    </w:p>
    <w:p>
      <w:pPr>
        <w:pStyle w:val="Normal"/>
        <w:ind w:firstLine="709"/>
        <w:jc w:val="both"/>
        <w:rPr/>
      </w:pPr>
      <w:r>
        <w:rPr/>
        <w:t xml:space="preserve">Причины появления асоциального поведения подростков в оценке научных исследований неоднозначны. Выделяются </w:t>
      </w:r>
      <w:r>
        <w:rPr>
          <w:b/>
          <w:i/>
        </w:rPr>
        <w:t>генетические и социальные</w:t>
      </w:r>
      <w:r>
        <w:rPr/>
        <w:t xml:space="preserve"> группы причин. Социальные делятся на </w:t>
      </w:r>
      <w:r>
        <w:rPr>
          <w:b/>
          <w:i/>
        </w:rPr>
        <w:t>социально-исторические, социально-психологические, социально-педагогические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Социально-исторические причины</w:t>
      </w:r>
      <w:r>
        <w:rPr/>
        <w:t xml:space="preserve"> выступают основой развития личности и появления асоциального поведения подростков. Используя краткий исторический анализ, можно сделать вывод о том, что основной социально-исторической причиной появления и роста асоциального поведения подростков является разрушительная трехкратная смена общественных отношений в России за последние 80 лет, приведшая к нестабильности, утрате исторических преемственных связей поколений, культурных традиций, уничтожению интеллектуального генофонда нации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 качестве социально-психологических причин</w:t>
      </w:r>
      <w:r>
        <w:rPr/>
        <w:t xml:space="preserve"> выделяем следующие:</w:t>
      </w:r>
    </w:p>
    <w:p>
      <w:pPr>
        <w:pStyle w:val="Normal"/>
        <w:ind w:firstLine="709"/>
        <w:jc w:val="both"/>
        <w:rPr/>
      </w:pPr>
      <w:r>
        <w:rPr/>
        <w:t>- отсутствие опыта социальных отношений делает установки на поведение и отношения подростков неустойчивыми и тем самым создаёт условия для асоциального влияния элементов окружающей социальной среды;</w:t>
      </w:r>
    </w:p>
    <w:p>
      <w:pPr>
        <w:pStyle w:val="Normal"/>
        <w:ind w:firstLine="709"/>
        <w:jc w:val="both"/>
        <w:rPr/>
      </w:pPr>
      <w:r>
        <w:rPr/>
        <w:t>- в силу особенностей психофизического развития ценностные ориентации подростков становятся неустойчивыми, подверженными смене под влиянием меняющейся социальной среды и развития;</w:t>
      </w:r>
    </w:p>
    <w:p>
      <w:pPr>
        <w:pStyle w:val="Normal"/>
        <w:ind w:firstLine="709"/>
        <w:jc w:val="both"/>
        <w:rPr/>
      </w:pPr>
      <w:r>
        <w:rPr/>
        <w:t>- стремление подростков к самоутверждению, самоактуализации нередко приводят к выбору средств асоциального характера;</w:t>
      </w:r>
    </w:p>
    <w:p>
      <w:pPr>
        <w:pStyle w:val="Normal"/>
        <w:ind w:firstLine="709"/>
        <w:jc w:val="both"/>
        <w:rPr/>
      </w:pPr>
      <w:r>
        <w:rPr/>
        <w:t>- происходит деформация общественных и личностных ценностей под влиянием неформальных объединений подростков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оциально-психологические причины</w:t>
      </w:r>
      <w:r>
        <w:rPr/>
        <w:t xml:space="preserve"> логически связаны с социально-педагогическими причинами асоциального поведения подростков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К социально-педагогическим причинам</w:t>
      </w:r>
      <w:r>
        <w:rPr>
          <w:b/>
        </w:rPr>
        <w:t xml:space="preserve"> </w:t>
      </w:r>
      <w:r>
        <w:rPr/>
        <w:t>мы относим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е всегда позитивное влияние семьи, окружающей микросреды на поведение подростк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тсутствие установок на ориентацию подростков на социальные, нравственные ценности в деятельности педагогического коллектив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согласование в целях взаимодействия подростка с коллективом учащихся и педагог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мена ценностных ориентаций подростков с переходом на более высокий уровень социализации лич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рыв в преемственности между поколениями в ценностных ориентациях подростк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культивирование агрессивного стиля поведения средствами массовой информации.</w:t>
      </w:r>
    </w:p>
    <w:p>
      <w:pPr>
        <w:pStyle w:val="Normal"/>
        <w:ind w:firstLine="709"/>
        <w:jc w:val="both"/>
        <w:rPr/>
      </w:pPr>
      <w:r>
        <w:rPr/>
        <w:t>Таким образом, все причины имеют социальный аспект.</w:t>
      </w:r>
    </w:p>
    <w:p>
      <w:pPr>
        <w:pStyle w:val="Normal"/>
        <w:ind w:firstLine="709"/>
        <w:jc w:val="both"/>
        <w:rPr/>
      </w:pPr>
      <w:r>
        <w:rPr/>
        <w:t>Что касается гимназии №52, все причины девиантного поведения учащихся имеют место. Гимназия расположена в микрорайоне Горки, который начал застраиваться в начале 70-х годов. Год открытия гимназии – 1972. Основной контингент жителей составляли рабочие. Несмотря на статус гимназии, дети, которые здесь обучаются – это дети, проживающие в  микрорайоне, принадлежащим гимназии– а это 2 общежития  и также дома, которым более 35 лет. Контингент учащихся, проживающих в общежитиях – это дети из  неполных, малообеспеченных, социально неблагополучных семей. Они и являются основными участниками правонарушений.</w:t>
      </w:r>
    </w:p>
    <w:p>
      <w:pPr>
        <w:pStyle w:val="Normal"/>
        <w:ind w:firstLine="709"/>
        <w:jc w:val="both"/>
        <w:rPr/>
      </w:pPr>
      <w:r>
        <w:rPr/>
        <w:t>Все эти учащиеся состоят на внутришкольном учете, с ними систематически работает социальный педагог, психолог ,классные руководители, педагоги-предметники. Общий контроль осуществляет заместитель  директора по воспитательной работе. Вся работа документально зафиксирована – это и индивидуальные беседы завучей, психолога, социального педагога, это посещение семей на дому, приглашение родителей для  беседы в школу вместе с ребенком, проведение школьного совета по профилактике правонарушений периодичностью 1 раз в 1,5-2 месяца, родительские всеобучи, приглашение для беседы в гимназию работников правоохранительных органов, постоянное сотрудничество со школьным инспектором по делам несовершеннолетних (далее ПДН), а также с инспекторами Комиссии по делам несовершеннолетних и защите их прав (далее КДН). Это постоянный инструктаж учащихся перед каникулами  по соблюдению общественных норм поведения, по правилам безопасности на дорогах, у водоемов в летний период, при обращении с огнем и электроприборами. В работе по профилактике правонарушений в гимназии принимает активное участие правоохранительный отряд «Юный правовед». Ребята участвуют в различных правовых и военно-спортивных играх районного масштаба, занимаются самообразованием, выступают на классных часах с лекциями по правовому воспитанию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Все это позволяет снизить количество неблагополучных семей и детей, стоящих на школьном учете. </w:t>
      </w:r>
    </w:p>
    <w:p>
      <w:pPr>
        <w:pStyle w:val="Normal"/>
        <w:jc w:val="both"/>
        <w:rPr/>
      </w:pPr>
      <w:r>
        <w:rPr/>
        <w:t>Основная доля  правонарушений приходится на каникулярный период (особенно летом), когда учащиеся находятся только под опекой  родителей, а контроль с их стороны недостаточен. По возможности мы стараемся организовать досуг неблагополучных учащихся – это пришкольный лагерь в июне месяце, работа в трудовой бригаде, а также размещение информации о возможности летней подработки. Многие родители не могут материально позволить отдых ребенка, поэтому в июле и августе такие дети предоставлены самим себе, контроль со стороны родителей отсутствует в виду того, что они днем на работе. Это является одной из причин правонарушений.</w:t>
      </w:r>
    </w:p>
    <w:p>
      <w:pPr>
        <w:pStyle w:val="Normal"/>
        <w:ind w:firstLine="709"/>
        <w:jc w:val="both"/>
        <w:rPr/>
      </w:pPr>
      <w:r>
        <w:rPr/>
        <w:t xml:space="preserve">Проанализировав ситуацию по гимназии, педагогический коллектив принял решение о создании комплексной программы по профилактике правонарушений среди подростк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разработ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циально-исторические, социально-педагогические и социально-психологические причины девиантного поведения подростков;</w:t>
      </w:r>
    </w:p>
    <w:p>
      <w:pPr>
        <w:pStyle w:val="Normal"/>
        <w:rPr/>
      </w:pPr>
      <w:r>
        <w:rPr/>
        <w:t>Решение педагогического совета гимназ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едагогический коллектив гимназии</w:t>
      </w:r>
    </w:p>
    <w:p>
      <w:pPr>
        <w:pStyle w:val="Normal"/>
        <w:rPr/>
      </w:pPr>
      <w:r>
        <w:rPr/>
        <w:t>Школьный инспектор ПДН</w:t>
      </w:r>
    </w:p>
    <w:p>
      <w:pPr>
        <w:pStyle w:val="Normal"/>
        <w:rPr/>
      </w:pPr>
      <w:r>
        <w:rPr/>
        <w:t>Школьный психолог</w:t>
      </w:r>
    </w:p>
    <w:p>
      <w:pPr>
        <w:pStyle w:val="Normal"/>
        <w:rPr/>
      </w:pPr>
      <w:r>
        <w:rPr/>
        <w:t>Родительский комитет класса (по необходимости)</w:t>
      </w:r>
    </w:p>
    <w:p>
      <w:pPr>
        <w:pStyle w:val="Normal"/>
        <w:rPr/>
      </w:pPr>
      <w:r>
        <w:rPr/>
        <w:t>Родительский комитет гимназии</w:t>
      </w:r>
    </w:p>
    <w:p>
      <w:pPr>
        <w:pStyle w:val="Normal"/>
        <w:rPr/>
      </w:pPr>
      <w:r>
        <w:rPr/>
        <w:t>Совет гимназии</w:t>
      </w:r>
    </w:p>
    <w:p>
      <w:pPr>
        <w:pStyle w:val="Normal"/>
        <w:rPr/>
      </w:pPr>
      <w:r>
        <w:rPr/>
        <w:t>Правоохранительный отряд гимназии «Юный правове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исполн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- определение приоритетных направлений, целей и задач программы по  профилактике правонарушений с учетом складывающейся ситуации;</w:t>
      </w:r>
    </w:p>
    <w:p>
      <w:pPr>
        <w:pStyle w:val="Normal"/>
        <w:rPr/>
      </w:pPr>
      <w:r>
        <w:rPr/>
        <w:t xml:space="preserve"> </w:t>
      </w:r>
      <w:r>
        <w:rPr/>
        <w:t>- планирование в сфере профилактики правонарушений;</w:t>
      </w:r>
    </w:p>
    <w:p>
      <w:pPr>
        <w:pStyle w:val="Normal"/>
        <w:rPr/>
      </w:pPr>
      <w:r>
        <w:rPr/>
        <w:t xml:space="preserve"> </w:t>
      </w:r>
      <w:r>
        <w:rPr/>
        <w:t>- проведение анализа состояния профилактической работы в гимназии с последующей выработкой рекомендаций по улучшению работы в данном направлении;</w:t>
      </w:r>
    </w:p>
    <w:p>
      <w:pPr>
        <w:pStyle w:val="Normal"/>
        <w:rPr/>
      </w:pPr>
      <w:r>
        <w:rPr/>
        <w:t>- непосредственное осуществление профилактической работы;</w:t>
      </w:r>
    </w:p>
    <w:p>
      <w:pPr>
        <w:pStyle w:val="Normal"/>
        <w:rPr/>
      </w:pPr>
      <w:r>
        <w:rPr/>
        <w:t xml:space="preserve"> </w:t>
      </w:r>
      <w:r>
        <w:rPr/>
        <w:t xml:space="preserve">- координация деятельности и сотрудничество с инспекторами ОПДН, а также с инспекторами Комиссии по делам несовершеннолетних и защите их прав </w:t>
      </w:r>
    </w:p>
    <w:p>
      <w:pPr>
        <w:pStyle w:val="Normal"/>
        <w:rPr/>
      </w:pPr>
      <w:r>
        <w:rPr/>
        <w:t xml:space="preserve"> </w:t>
      </w:r>
      <w:r>
        <w:rPr/>
        <w:t>- контроль за деятельностью социального педагога, Совета гимназии, классных руководителей  по предупреждению правонарушений, оказание им теоретической и практической помощи;</w:t>
      </w:r>
    </w:p>
    <w:p>
      <w:pPr>
        <w:pStyle w:val="Normal"/>
        <w:rPr/>
      </w:pPr>
      <w:r>
        <w:rPr/>
        <w:t xml:space="preserve"> </w:t>
      </w:r>
      <w:r>
        <w:rPr/>
        <w:t>- организация обмена опытом профилактической работы;</w:t>
      </w:r>
    </w:p>
    <w:p>
      <w:pPr>
        <w:pStyle w:val="Normal"/>
        <w:rPr/>
      </w:pPr>
      <w:r>
        <w:rPr/>
        <w:t xml:space="preserve"> </w:t>
      </w:r>
      <w:r>
        <w:rPr/>
        <w:t>- заслушивание сообщений со стороны социального педагога, зам. директора по воспитательной работе гимназии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rPr/>
      </w:pPr>
      <w:r>
        <w:rPr/>
        <w:t xml:space="preserve"> </w:t>
      </w:r>
      <w:r>
        <w:rPr/>
        <w:t>- со стороны психолога диагностика и раннее выявление учащихся, склонных к правонарушениям; их учет; работа как с самими учащимися, так и с их родителями (законными представителями);</w:t>
      </w:r>
    </w:p>
    <w:p>
      <w:pPr>
        <w:pStyle w:val="Normal"/>
        <w:rPr/>
      </w:pPr>
      <w:r>
        <w:rPr/>
        <w:t xml:space="preserve"> </w:t>
      </w:r>
      <w:r>
        <w:rPr/>
        <w:t>- оказание   психологической консультации и помощи «трудным» учащимся, их родителям, социально неблагополучным семьям, а также учащимся, находящимся в «группе риска» - из неполных, многодетных семей, семей, находящихся в сложной жизненной ситуации;</w:t>
      </w:r>
    </w:p>
    <w:p>
      <w:pPr>
        <w:pStyle w:val="Normal"/>
        <w:rPr/>
      </w:pPr>
      <w:r>
        <w:rPr/>
        <w:t xml:space="preserve"> </w:t>
      </w:r>
      <w:r>
        <w:rPr/>
        <w:t>- разработка рекомендаций для родителей и учащихся, позволяющей избежать опасности стать жертвой или участником  правонарушений;</w:t>
      </w:r>
    </w:p>
    <w:p>
      <w:pPr>
        <w:pStyle w:val="Normal"/>
        <w:rPr/>
      </w:pPr>
      <w:r>
        <w:rPr/>
        <w:t xml:space="preserve"> </w:t>
      </w:r>
      <w:r>
        <w:rPr/>
        <w:t>- оформление стенда для родителей по профилактике правонаруш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010-2012 г.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зменение   к профилактике правонарушений с информационно-просветительского  на  деятельностный  позволит повысить эффективность работы по предупреждению асоциальных явлений. В основе деятельностного подхода лежат принципы:</w:t>
      </w:r>
    </w:p>
    <w:p>
      <w:pPr>
        <w:pStyle w:val="Normal"/>
        <w:rPr/>
      </w:pPr>
      <w:r>
        <w:rPr/>
        <w:t xml:space="preserve"> </w:t>
      </w:r>
      <w:r>
        <w:rPr/>
        <w:t>- вовлечение детей «группы риска» в занятия по интересам;</w:t>
      </w:r>
    </w:p>
    <w:p>
      <w:pPr>
        <w:pStyle w:val="Normal"/>
        <w:rPr/>
      </w:pPr>
      <w:r>
        <w:rPr/>
        <w:t xml:space="preserve"> </w:t>
      </w:r>
      <w:r>
        <w:rPr/>
        <w:t>- организация  досуговой  деятельности ребенка с учетом его интересов и запросов, как залог эффективности профилактической деятельности;</w:t>
      </w:r>
    </w:p>
    <w:p>
      <w:pPr>
        <w:pStyle w:val="Normal"/>
        <w:rPr/>
      </w:pPr>
      <w:r>
        <w:rPr/>
        <w:t xml:space="preserve"> </w:t>
      </w:r>
      <w:r>
        <w:rPr/>
        <w:t>- объединение в профилактической работе семьи,школы, досуговых учреждений;</w:t>
      </w:r>
    </w:p>
    <w:p>
      <w:pPr>
        <w:pStyle w:val="Normal"/>
        <w:rPr/>
      </w:pPr>
      <w:r>
        <w:rPr/>
        <w:t xml:space="preserve"> </w:t>
      </w:r>
      <w:r>
        <w:rPr/>
        <w:t>- привлечение родительской общественности, правоохранительных органов. Учреждений профессионального образования;</w:t>
      </w:r>
    </w:p>
    <w:p>
      <w:pPr>
        <w:pStyle w:val="Normal"/>
        <w:rPr/>
      </w:pPr>
      <w:r>
        <w:rPr/>
        <w:t xml:space="preserve"> </w:t>
      </w:r>
      <w:r>
        <w:rPr/>
        <w:t>- грамотный подход к формированию социальной и гражданской ответственности учащихся путем внедрения образовательных и профилактических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грамм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1.   Организационные мероприятия по выполнению программы.</w:t>
      </w:r>
    </w:p>
    <w:p>
      <w:pPr>
        <w:pStyle w:val="Normal"/>
        <w:rPr/>
      </w:pPr>
      <w:r>
        <w:rPr/>
        <w:t xml:space="preserve"> </w:t>
      </w:r>
      <w:r>
        <w:rPr/>
        <w:t>2.   Нормативное правовое обеспечение профилактики правонарушений.</w:t>
      </w:r>
    </w:p>
    <w:p>
      <w:pPr>
        <w:pStyle w:val="Normal"/>
        <w:rPr/>
      </w:pPr>
      <w:r>
        <w:rPr/>
        <w:t xml:space="preserve"> </w:t>
      </w:r>
      <w:r>
        <w:rPr/>
        <w:t>3.   Профилактика правонарушений.</w:t>
      </w:r>
    </w:p>
    <w:p>
      <w:pPr>
        <w:pStyle w:val="Normal"/>
        <w:rPr/>
      </w:pPr>
      <w:r>
        <w:rPr/>
        <w:t xml:space="preserve"> </w:t>
      </w:r>
      <w:r>
        <w:rPr/>
        <w:t>3.1.Профилактика правонарушений в гимназии</w:t>
      </w:r>
    </w:p>
    <w:p>
      <w:pPr>
        <w:pStyle w:val="Normal"/>
        <w:rPr/>
      </w:pPr>
      <w:r>
        <w:rPr/>
        <w:t xml:space="preserve"> </w:t>
      </w:r>
      <w:r>
        <w:rPr/>
        <w:t>3.2.Профилактика правонарушений в общественных местах вне учебное время</w:t>
      </w:r>
    </w:p>
    <w:p>
      <w:pPr>
        <w:pStyle w:val="Normal"/>
        <w:rPr/>
      </w:pPr>
      <w:r>
        <w:rPr/>
        <w:t xml:space="preserve"> </w:t>
      </w:r>
      <w:r>
        <w:rPr/>
        <w:t>3.3.Профилактика правонарушений, связанных с употреблением ПАВ</w:t>
      </w:r>
    </w:p>
    <w:p>
      <w:pPr>
        <w:pStyle w:val="Normal"/>
        <w:rPr/>
      </w:pPr>
      <w:r>
        <w:rPr/>
        <w:t xml:space="preserve"> </w:t>
      </w:r>
      <w:r>
        <w:rPr/>
        <w:t>4.   Информационно-методическое обеспечение профилактики правонарушений</w:t>
      </w:r>
    </w:p>
    <w:p>
      <w:pPr>
        <w:pStyle w:val="Normal"/>
        <w:rPr/>
      </w:pPr>
      <w:r>
        <w:rPr/>
        <w:t xml:space="preserve"> </w:t>
      </w:r>
      <w:r>
        <w:rPr/>
        <w:t>4.1.Правовую основу комплексной Программы гимназии по профилактике    правонарушений составляют Устав гимназии, конституция РФ и РТ, федеральные законы, Закон об образовании РФ и РТ, Указы Президента РФ и Президента РТ, иные республиканские и федеральные нормативные и правовые ак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 формирование социальной и гражданской компетентности обучающихся, ориентация на здоровый образ жизни</w:t>
      </w:r>
    </w:p>
    <w:p>
      <w:pPr>
        <w:pStyle w:val="Normal"/>
        <w:rPr/>
      </w:pPr>
      <w:r>
        <w:rPr/>
        <w:t xml:space="preserve"> </w:t>
      </w:r>
      <w:r>
        <w:rPr/>
        <w:t>-  повышение  самосознания и уровня самоконтроля учащихся гимназии, а также ответственности и контроля со стороны их  родителей(законных представителей)  вне учебного процесса и во время школьных кани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ропаганда здорового образа жизни, организация летнего труда и отдыха для несовершеннолетних</w:t>
      </w:r>
    </w:p>
    <w:p>
      <w:pPr>
        <w:pStyle w:val="Normal"/>
        <w:rPr/>
      </w:pPr>
      <w:r>
        <w:rPr/>
        <w:t xml:space="preserve"> </w:t>
      </w:r>
      <w:r>
        <w:rPr/>
        <w:t>- повышение мотивации обучение через вовлечение подростков во внеурочную деятельность по учебным предметам</w:t>
      </w:r>
    </w:p>
    <w:p>
      <w:pPr>
        <w:pStyle w:val="Normal"/>
        <w:rPr/>
      </w:pPr>
      <w:r>
        <w:rPr/>
        <w:t xml:space="preserve"> </w:t>
      </w:r>
      <w:r>
        <w:rPr/>
        <w:t>- повышение гражданской ответственности и компетентности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анализ эффективности реализации программ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снижение количества правонарушений учащимися гимназии  как на ее территории так и за ее пределами, как во время учебного процесса и  вне его, так и во время школьных каникул;</w:t>
      </w:r>
    </w:p>
    <w:p>
      <w:pPr>
        <w:pStyle w:val="Normal"/>
        <w:rPr/>
      </w:pPr>
      <w:r>
        <w:rPr/>
        <w:t xml:space="preserve"> </w:t>
      </w:r>
      <w:r>
        <w:rPr/>
        <w:t>- создание системы работы по предупреждению правонарушений, безнадзорности  и асоциальных явлений в отношении учащихся гимназии и их родителей (законных представителей);</w:t>
      </w:r>
    </w:p>
    <w:p>
      <w:pPr>
        <w:pStyle w:val="Normal"/>
        <w:rPr/>
      </w:pPr>
      <w:r>
        <w:rPr/>
        <w:t xml:space="preserve"> </w:t>
      </w:r>
      <w:r>
        <w:rPr/>
        <w:t>- совершенствование нормативной правовой базы по профилактике правонарушений;</w:t>
      </w:r>
    </w:p>
    <w:p>
      <w:pPr>
        <w:pStyle w:val="Normal"/>
        <w:rPr/>
      </w:pPr>
      <w:r>
        <w:rPr/>
        <w:t xml:space="preserve"> </w:t>
      </w:r>
      <w:r>
        <w:rPr/>
        <w:t>- активизация деятельности всего  педагогического коллектива, родительской общественности, Совета гимназии по предупреждению правонарушений;</w:t>
      </w:r>
    </w:p>
    <w:p>
      <w:pPr>
        <w:pStyle w:val="Normal"/>
        <w:rPr/>
      </w:pPr>
      <w:r>
        <w:rPr/>
        <w:t xml:space="preserve"> </w:t>
      </w:r>
      <w:r>
        <w:rPr/>
        <w:t>- активизация и усиление  работы  школьного инспектора ПДН;</w:t>
      </w:r>
    </w:p>
    <w:p>
      <w:pPr>
        <w:pStyle w:val="Normal"/>
        <w:rPr/>
      </w:pPr>
      <w:r>
        <w:rPr/>
        <w:t xml:space="preserve"> </w:t>
      </w:r>
      <w:r>
        <w:rPr/>
        <w:t>- повышение оперативности реагирования со стороны социального педагога, заместителя директора по воспитательной работе, классных руководителей, представителей родительских комитетов классов на сообщения и факты, ведущие к правонарушениям;</w:t>
      </w:r>
    </w:p>
    <w:p>
      <w:pPr>
        <w:pStyle w:val="Normal"/>
        <w:rPr/>
      </w:pPr>
      <w:r>
        <w:rPr/>
        <w:t xml:space="preserve"> </w:t>
      </w:r>
      <w:r>
        <w:rPr/>
        <w:t>- выявление и устранение причин и условий, способствующих совершению право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ализация Программы позволит:</w:t>
      </w:r>
    </w:p>
    <w:p>
      <w:pPr>
        <w:pStyle w:val="Normal"/>
        <w:rPr/>
      </w:pPr>
      <w:r>
        <w:rPr/>
        <w:t xml:space="preserve"> </w:t>
      </w:r>
      <w:r>
        <w:rPr/>
        <w:t>- обеспечить нормативное правовое регулирование профилактики правонарушений;</w:t>
      </w:r>
    </w:p>
    <w:p>
      <w:pPr>
        <w:pStyle w:val="Normal"/>
        <w:rPr/>
      </w:pPr>
      <w:r>
        <w:rPr/>
        <w:t xml:space="preserve"> </w:t>
      </w:r>
      <w:r>
        <w:rPr/>
        <w:t>- привлечь к организации деятельности по предупреждению правонарушений педагогический коллектив гимназии, учащихся, родительскую общественность;</w:t>
      </w:r>
    </w:p>
    <w:p>
      <w:pPr>
        <w:pStyle w:val="Normal"/>
        <w:rPr/>
      </w:pPr>
      <w:r>
        <w:rPr/>
        <w:t xml:space="preserve"> </w:t>
      </w:r>
      <w:r>
        <w:rPr/>
        <w:t>- улучшить информационное обеспечение деятельности исполнителей Программы;</w:t>
      </w:r>
    </w:p>
    <w:p>
      <w:pPr>
        <w:pStyle w:val="Normal"/>
        <w:rPr/>
      </w:pPr>
      <w:r>
        <w:rPr/>
        <w:t xml:space="preserve"> </w:t>
      </w:r>
      <w:r>
        <w:rPr/>
        <w:t>- уменьшить общее число совершаемых правонарушений;</w:t>
      </w:r>
    </w:p>
    <w:p>
      <w:pPr>
        <w:pStyle w:val="Normal"/>
        <w:rPr/>
      </w:pPr>
      <w:r>
        <w:rPr/>
        <w:t xml:space="preserve"> </w:t>
      </w:r>
      <w:r>
        <w:rPr/>
        <w:t>- уменьшить количество несовершеннолетних, стоящих на внутришкольном учете и на учете в комиссии по делам несовершеннолетних и защите их прав</w:t>
      </w:r>
    </w:p>
    <w:p>
      <w:pPr>
        <w:pStyle w:val="Normal"/>
        <w:rPr/>
      </w:pPr>
      <w:r>
        <w:rPr/>
        <w:t xml:space="preserve"> </w:t>
      </w:r>
      <w:r>
        <w:rPr/>
        <w:t>- оздоровить обстановку в гимназии в целом;</w:t>
      </w:r>
    </w:p>
    <w:p>
      <w:pPr>
        <w:pStyle w:val="Normal"/>
        <w:rPr/>
      </w:pPr>
      <w:r>
        <w:rPr/>
        <w:t xml:space="preserve"> </w:t>
      </w:r>
      <w:r>
        <w:rPr/>
        <w:t>- улучшить профилактику правонарушений, начиная с начального звена гимназии;</w:t>
      </w:r>
    </w:p>
    <w:p>
      <w:pPr>
        <w:pStyle w:val="Normal"/>
        <w:rPr/>
      </w:pPr>
      <w:r>
        <w:rPr/>
        <w:t xml:space="preserve"> </w:t>
      </w:r>
      <w:r>
        <w:rPr/>
        <w:t>- предупредить факты  употребления учащимися гимназии ПАВ;</w:t>
      </w:r>
    </w:p>
    <w:p>
      <w:pPr>
        <w:pStyle w:val="Normal"/>
        <w:rPr/>
      </w:pPr>
      <w:r>
        <w:rPr/>
        <w:t xml:space="preserve"> </w:t>
      </w:r>
      <w:r>
        <w:rPr/>
        <w:t>- повысить уровень доверия «трудных» учащихся и социально неблагополучных семей к педагогическому коллективу</w:t>
      </w:r>
    </w:p>
    <w:p>
      <w:pPr>
        <w:pStyle w:val="Normal"/>
        <w:rPr/>
      </w:pPr>
      <w:r>
        <w:rPr/>
        <w:t xml:space="preserve"> </w:t>
      </w:r>
      <w:r>
        <w:rPr/>
        <w:t xml:space="preserve">- увеличить занятость «трудных» учащихся в досуговой деятельно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грамм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"/>
        <w:gridCol w:w="15"/>
        <w:gridCol w:w="2706"/>
        <w:gridCol w:w="36"/>
        <w:gridCol w:w="3230"/>
        <w:gridCol w:w="22"/>
        <w:gridCol w:w="27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756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.    Организационные мероприятия по выполнению программы</w:t>
            </w:r>
          </w:p>
        </w:tc>
      </w:tr>
      <w:tr>
        <w:trPr>
          <w:trHeight w:val="345" w:hRule="atLeast"/>
        </w:trPr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школьную комиссию по профилактике правонарушений (ШКПП)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имназ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0 года</w:t>
            </w:r>
          </w:p>
        </w:tc>
      </w:tr>
      <w:tr>
        <w:trPr>
          <w:trHeight w:val="390" w:hRule="atLeast"/>
        </w:trPr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09"/>
              <w:jc w:val="both"/>
              <w:rPr/>
            </w:pPr>
            <w:r>
              <w:rPr/>
              <w:t>11.2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09"/>
              <w:rPr/>
            </w:pPr>
            <w:r>
              <w:rPr/>
              <w:t>Возложить функциональные обязанности по организации работы по профилактике правонарушений на заместителя директора по воспитательной работе(далее ЗДВР)  и на социального педагога гимназии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имназ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0 года</w:t>
            </w:r>
          </w:p>
        </w:tc>
      </w:tr>
      <w:tr>
        <w:trPr>
          <w:trHeight w:val="2401" w:hRule="atLeast"/>
        </w:trPr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09"/>
              <w:jc w:val="both"/>
              <w:rPr/>
            </w:pPr>
            <w:r>
              <w:rPr/>
              <w:t>11.3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ть план работы гимназии по профилактике правонарушений с планом работы школьного инспектора ПДН, осуществить ( при необходимости) корректировку планов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В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0 года</w:t>
            </w:r>
          </w:p>
        </w:tc>
      </w:tr>
      <w:tr>
        <w:trPr>
          <w:trHeight w:val="765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.Нормативное правовое обеспечение профилактики правонарушен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ваться нормативно-правовыми актами РФ и Р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ПП, школьный инспектор ПДН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кон об образовании РТ, ст.46,4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об образовании РФ ст.51, 5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РТ от 13.10.2008г. №103-3РТ «О профилактике правонарушений в Республике Татарстан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ый закон РФ от 24.07.1998 г. №124 ФЗ «Об основных гарантиях прав ребенка в Российской Федерац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глашение от 4.12.2007г. №7705/7МХО/С-47/07 Между МО и Н РТ и  МВД по Р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мплексная программа по профилактике правонарушений в Р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кон РТ от 21.01.2009г. №7-3РТ «Об общественных воспитателях несовершеннолетни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каз МО и Н РТ, Министерства по делам молодежи, спорту и туризму РТ, МВД по РТ от 30.06.2001г. №1400/7/9/495 «О создании отрядов профилактики правонарушений в учебных заведениях Р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ый закон от 24.06.1999 г. №120-ФЗ «Об основах  системы профилактики безнадзорности и правонарушений несовершеннолетни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емейный кодекс РФ от 29.12.1995 г. №223-ФЗ ст.54,56,57,6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андарты организации работы по профилактике правонарушений среди несовершеннолетних в образовательных учреждениях РТ, 2009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.Основные мероприятия по профилактике правонарушений  в гимназии</w:t>
            </w:r>
          </w:p>
        </w:tc>
      </w:tr>
      <w:tr>
        <w:trPr>
          <w:trHeight w:val="738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становка на внутришкольный учет детей, склонных к правонарушениям и пропускам уроков без уважительной причины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социальный  педагог, ЗДВ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сентябрь </w:t>
            </w:r>
          </w:p>
        </w:tc>
      </w:tr>
      <w:tr>
        <w:trPr>
          <w:trHeight w:val="738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детей вне урочное время –  организация посещение кружко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-организатор, ЗДВ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сентябрь-октябрь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работе в трудовых бригадах, к посещению пришкольного лагеря в зимний и летний периоды учащихся девиантного  поведени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ЗДВР, классные руководител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в летний и зимний периоды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школьного совета по профилактике правонарушений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ЗДВ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периодичностью 1 раз в 1,5-2 месяца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 классных руководителей по проблеме профилактики правонарушений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, ЗДВ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г.г.2 раза в год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Комиссии по делам несовершеннолетних и защите их пра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социальный педагог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по особому плану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рейды с инспектором ПДН в социально неблагополучные семьи и семьи «трудных» учащихс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лассный руководитель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1 раз в месяц по плану и вне плана при необходимости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учащимися в ходе преподавания учебных дисциплин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редметник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«Изучение предпочтений проведения свободного времени молодежи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психологические беседы и консультации учащихся и их родителей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по плану работы психолога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сихолога на классные часы с беседой «Семья как фактор риска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по плану и по необходимости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фессионального определения выпускников 9. 11 классо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ноябрь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инеек по содружествам по вопросам профилактики правонарушений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1 раз в четверть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на общешкольные и классные родительские собрания с вопросами предупреждения правонарушений со стороны учащихс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имназии, социальный педагог, психолог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сентябрь, декабрь, апрель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работников милиции, ГАИ, Федеральной службы по борьбе с незаконным оборотом наркотиков на родительские собрания и на собрания учащихся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о-оздоровительных, культурно-эстетических, агитационно-пропагандистких мероприятий с привлечением учащихся девиантного поведени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, согласно  плану воспитательной работы гимназии и по плану районного отдела образования 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ологических  субботнико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октябрь, апрель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 в классы правоохранительного отряда с мероприятиями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ряд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отряда и при необходимости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равоохранительного отряда в правовых играх районного масштаб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ряда, педагоги-историк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Отдела образования  Приволжского  района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родительского патрул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лассные руководител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сентябрь-май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едагогического совета по вопросам профилактики правонарушений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д. осмотра учащихся на предмет выявления употребления ПАВ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социальный педагог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 с учащимися по пропаганде  здорового образа жизн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октябрь-декабрь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амяток для учащихся и родителей по предотвращению детского суицида, табакокурения, употребления алкоголя и ПАВ, безопасности на дорогах и в общественных местах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-организатор гимназии, ЗДВР, руководитель правоохранительного отряд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тряда ЮИД – выход с мероприятиями на классные часы, занятия по самообразованию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ряд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ежегодно, а также по графику занятий кружка</w:t>
            </w:r>
          </w:p>
          <w:p>
            <w:pPr>
              <w:pStyle w:val="Normal"/>
              <w:rPr/>
            </w:pPr>
            <w:r>
              <w:rPr/>
              <w:t>(3 раза в неделю)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тряда  ЮИД в конкурсе «Безопасное колесо» и других мероприятиях районного масштаб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ряд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апрель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7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«Посвящение в юные пешеходы» для учащихся 1-х классо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классных руководителей начальной школы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октябрь-ноябрь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пектаклей, посвященных безопасности на дорогах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классные руководител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по плану Отдела образования Приволжского района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на педагогических советах гимназии, на классных часах и родительских собраниях телепередач, публикаций для подростков с целью противодействия пропаганды маргинального образа жизн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классные руководители, психолог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 необходимости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я между  ЧОП и гимназией для охраны общественного порядка,  соблюдения безопасности учащихся и работников гимнази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гимнази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сроком на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и городских семинарах по проблеме профилактики правонарушений, безнадзорности несовершеннолетних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2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ля параллелей учащихся  9-11 классов общешкольного мероприятия, посвященного Всемирному Дню борьбы со СПИДом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педагог-организатор, классные руководител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1 декабря</w:t>
            </w:r>
          </w:p>
        </w:tc>
      </w:tr>
      <w:tr>
        <w:trPr>
          <w:trHeight w:val="48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бщественных воспитателей, прикрепленных к подросткам, совершивших правонарушение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социальный педагог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/>
        <w:t>Малышев К. Профилактика и коррекция девиантного поведения//ОБЖ.-2003.-№2.-С.52-5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/>
        <w:t>Минаева О. Психолого-педагогическая работа с семьей “трудного “ подростка//Домашнее воспитание.-2000.-№1.-С.78-79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/>
        <w:t>Плоткин М.М. Социально-педагогическая  помощь детям из неблагополучных семей //Педагогика.-2000.-№2.-С.47-5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/>
        <w:t>Спицын Н.П. Работа классного руководителя с трудными семьями//Классный руководитель.-2009.-№2.-С.83-85.</w:t>
      </w:r>
    </w:p>
    <w:p>
      <w:pPr>
        <w:pStyle w:val="Normal"/>
        <w:ind w:firstLine="709"/>
        <w:jc w:val="both"/>
        <w:rPr/>
      </w:pPr>
      <w:r>
        <w:rPr/>
        <w:t>5.В.И.Андреев, Педагогика, учебный курс для творческого саморазвития, изд.3. Казань, центр инновационных технологий, 2003г.</w:t>
      </w:r>
    </w:p>
    <w:p>
      <w:pPr>
        <w:pStyle w:val="Normal"/>
        <w:ind w:firstLine="709"/>
        <w:jc w:val="both"/>
        <w:rPr/>
      </w:pPr>
      <w:r>
        <w:rPr/>
        <w:t>6.А.К.Зиннуров и группа авторов-составителей «стандарты организации работы по профилактике правонарушений среди несовершеннолетних в ОУ РТ», МО и Н РТ, Школа, казань-2009г.</w:t>
      </w:r>
    </w:p>
    <w:p>
      <w:pPr>
        <w:pStyle w:val="Normal"/>
        <w:ind w:firstLine="709"/>
        <w:jc w:val="both"/>
        <w:rPr/>
      </w:pPr>
      <w:r>
        <w:rPr/>
        <w:t xml:space="preserve">7.Изучение материалов из опыта работы администрации Шумерлинского района Чувашской Республики за 2006-2010г.г. </w:t>
      </w:r>
    </w:p>
    <w:p>
      <w:pPr>
        <w:pStyle w:val="Normal"/>
        <w:ind w:firstLine="709"/>
        <w:jc w:val="both"/>
        <w:rPr/>
      </w:pPr>
      <w:r>
        <w:rPr/>
        <w:t>8.Изучение материалов из опыта работы педагога-психолога высшей квалификационной категории Сысолятиной Е.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47:00Z</dcterms:created>
  <dc:creator>ромка_2</dc:creator>
  <dc:description/>
  <cp:keywords/>
  <dc:language>en-US</dc:language>
  <cp:lastModifiedBy>ромка_2</cp:lastModifiedBy>
  <dcterms:modified xsi:type="dcterms:W3CDTF">2012-11-11T15:01:00Z</dcterms:modified>
  <cp:revision>3</cp:revision>
  <dc:subject/>
  <dc:title/>
</cp:coreProperties>
</file>