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ирующего вида детский сад № 68 Калин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анкт – Петербург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овместной деятельности с детьми подготовительной к школе группе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«Путешествие по Рус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технологий: развивающих,  ИКТ «</w:t>
      </w:r>
      <w:r>
        <w:rPr>
          <w:rFonts w:cs="Times New Roman" w:ascii="Times New Roman" w:hAnsi="Times New Roman"/>
          <w:sz w:val="28"/>
          <w:szCs w:val="28"/>
          <w:lang w:val="es-ES"/>
        </w:rPr>
        <w:t>mimio</w:t>
      </w:r>
      <w:r>
        <w:rPr>
          <w:rFonts w:cs="Times New Roman" w:ascii="Times New Roman" w:hAnsi="Times New Roman"/>
          <w:sz w:val="28"/>
          <w:szCs w:val="28"/>
        </w:rPr>
        <w:t>»,  здоровье – сберегающих: смена двигательной активности, динамическая пауза, рефлексия; социально – адаптирующих и личностно - развивающих, обеспечивающих формирование и укрепление психологической адаптации личности,  проектная деятельность, технологии на основе активизации и интенсификации деятельности учащихся «Проблемное обучение», интеграция образовательных областей: «познание», «социализация», «коммуникация», «музыка»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ой Александры Сергеев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16 октяб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нкт-Петербург 2012-2013 учебный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: развивающие,  ИКТ «</w:t>
      </w:r>
      <w:r>
        <w:rPr>
          <w:rFonts w:cs="Times New Roman" w:ascii="Times New Roman" w:hAnsi="Times New Roman"/>
          <w:sz w:val="28"/>
          <w:szCs w:val="28"/>
          <w:lang w:val="es-ES"/>
        </w:rPr>
        <w:t>mimio</w:t>
      </w:r>
      <w:r>
        <w:rPr>
          <w:rFonts w:cs="Times New Roman" w:ascii="Times New Roman" w:hAnsi="Times New Roman"/>
          <w:sz w:val="28"/>
          <w:szCs w:val="28"/>
        </w:rPr>
        <w:t>»,  здоровье – сберегающая: смена двигательной активности, динамическая пауза, рефлексия; социально – адаптирующие и личностно - развивающие, обеспечивающие формирование и укрепление психологической адаптации личности,  проектная деятельность, интеграция образовательных областей: «познание», «социализация», «коммуникация», «музы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 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ение знаний о Древней Руси, России, ее ис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ление умений различать и называть малые формы русского устного народного твор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репление умения различать элементы росписи  села Дымково, Семенова, Полхов – Майдана, Гжели, Хохломы; решать ребусы, отгадывать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 речевой активности детей, обучение использованию в речи распространенных предложений, обогащение активного и пассивного слов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психических процессов: внимания, памяти,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личностных  качеств, умения договариваться друг с д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ание любви к своей Родине, к русскому устному народному творч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универсальных интегративных кач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тройство «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s-ES"/>
        </w:rPr>
        <w:t>imio</w:t>
      </w:r>
      <w:r>
        <w:rPr>
          <w:rFonts w:cs="Times New Roman" w:ascii="Times New Roman" w:hAnsi="Times New Roman"/>
          <w:sz w:val="28"/>
          <w:szCs w:val="28"/>
        </w:rPr>
        <w:t>», элементы узоров, русские костюмы, мяч, раздаточный материал по числ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на тему: «Страна, где мы живем». Рассматривание народных игрушек. Сравнение их. Составление описательных рассказов об изделиях русских умельцев, загадок описательн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немотаблиц. Изготовление книжек – самоде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ывание сказок по пословицам, потешкам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Что в сундучке?» Драматизация пословиц, дразнилок, потешек,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 «Лучший рисуно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русской народной сказке «Лисичка – сестричка и серый вол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Хорошо – плохо» - ТР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.В. Алешина «Патриотическое воспитание дошкольников» М.:УЦ «Перспектива»,2008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.В.Лунина «Воспитание детей на традициях русской культуры». – М.: ЦГЛ, 20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борник. «Приметы на каждый день». О. Торпакова. М.: «Агентство «ФАИР»». 199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нязева О.А., Маханева М. Д. «Приобщение детей к истокам русской народной культуры: Программа.  Учебно – методическое пособие. – СПб.: Детство – пресс, 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ихонова М.В., Смирнова Н.С. «Красна изба». Знакомство с русским народным искусством, ремеслами, бытом в музее детского сада. – СПб: «Детство – пресс», 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Российский Этнографический музей – детям: Методическое пособие для педагогов дошкольных образовательных учреждений / Ботякова О. А., Зязева Л.К., Прокофьева С.А. и др. – СПб: «ДЕТСТВО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етров В.М. ,Гришина Г.Н., Короткова Л.Д. Весенние праздники, игры и забавы для детей. – М.:ТЦ «Сфера», 2001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тров В.М. ,Гришина Г.Н., Короткова Л.Д. Летние праздники, игры и забавы для детей. – М.:ТЦ «Сфера», 2001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Атемаскина Ю.В., Богославец Л.Г. Современные педагогические технологии в ДОУ: учебно-методическое пособие. - СПб.: ООО «ИЗДАТЕЛЬСТВО «ДЕТСТВО-ПРЕСС»,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Т.В.Педагогические технологии в дошкольном образовании. - СПб.: ООО «ИЗДАТЕЛЬСТВО «ДЕТСТВО-ПРЕСС»,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7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Вступление. Введение в т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стране мы живем 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ы живем в России, как нас называют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шайте волшебное стихотворе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м слово  «Россия» из первых букв каждой строки 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ссия на карте мира». Родина. Отечество. Отчизна. Родина-мать. Почему так говорят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21280" cy="197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сновная ча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нашей страны очень древняя, интересная история. Русские люди- светловолосые, высокие, красивые. И страна тогда называлась Русь. Русь- свет. Говорили: «Поставить цветок на русь - на свет, на окно, на солнышко. Русские, живущие  у воды. Почему селились у воды? Тогда не было улиц, а вокруг шумели леса; не было площадей, а расстилались лесные поляны. Люди пришли, им здесь понравилось, они здесь поселились на высоком месте, на холме, так удобно защищаться от враг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06040" cy="1958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стройка - Кремль. Что такое Кремль? Это – крепость.  Рядом строили дома – небольшие избушки. В них жили наши предки – это люди, от которых мы произошли. Наши предки – восточные славяне. Строили крепостную стену - огораживали от врагов. Возникло слово – город. Население росло, люди стали строить жилища и за стеной. При нападении врагов оставляли свои жилища и уходили за стен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83180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строили  Кремль, жилище русские люд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ена войн Кремли часто горели. Люди научились строить из камня. Но проходили столетия, и каменные Кремли разрушались. А когда научились делать кирпичи, возводили Кремль из кирпича. Сохранились в очень древних городах - Пскове, Новгороде, Владимире, а из красного кирпича – в  Москве. Строили с любовью, старалис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0800" cy="1897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м у славян был князь. Князь Юрий Долгорукий основал Москву. Белокаменный Кремль воздвигнут при князе Дмитрии Донском. А строительство краснокирпичного Кремля началось при Иване 111. Множество княжеств было в Древней Руси. Князья часто ссорились и захватывали друг у друга земли. Но когда на них нападали враги из других стран, то они объединялись и побеждали своих врагов. Они поняли, что так легче не только воевать, но и трудиться, и тогда их никто не сможет победить. Князья объединились, а  главным стал князь Иван 111. Все остальные князья стали ему подчиняться, так образовалось Русское государство. Оно было большим и сильным. Родину любили, защищали. Говорят: «Для Родины своей ни сил, ни жизни не жале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06040" cy="1950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традиций сохранилось с тех пор. Традиционная еда. Говорили: «Хлеб да каша – пища наша». Традиционная одежда, утварь, жилища. Традиционно были большие семьи. Семья – главное.  «Семья в куче – не страшна и туча». Легче пережить трудности. Гостеприимство. Традиция – от древних славян - гостю предлагали самое лучшее. Трудолюбие.  «Труд – основа жизни». Детей приучали к труду с детства. С любовью говорили про трудолюбивых детей: «Мал золотник да дорог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8420" cy="1943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Доскажи пословицу» о труд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75560" cy="1981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Что сделал кузнец, а что гончар?» Что лишне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любие, крепкая семья, гостеприимство – народное достояни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8420" cy="194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сь за руки и пройдите змейкой, встаньте в кру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с мячом «Что было раньше, а что сейчас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а что это за одежда на вас надета? Почем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06040" cy="1973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 очень талантливый. Сочинил много потешек, пословиц, примет, частушек…Много сказок. И мы приготовили небольшую сказ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братишкою сидим и игрушки мастерим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: - Я лечу над страной, что Россией зовут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ыбельная».  Забирает сест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м помочь брату 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м можно путешествовать? Что поможет в поисках сестры? (Педагогические технологии на основе активизации и интенсификации деятельности учащихся «Проблемное обучение»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ляет перо и конверт с заданиями, их нужно выполнить и получить за каждое – букву, чтобы узнать, где сест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 идет искать. – Куда же я попал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8420" cy="1950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м решить ребус. «Дымково». Бук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, кто это. Загадка.  «Кофточка цветная, юбка расписна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то за молодица вдоль по улице идет,ведра красные несет?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Дымковская водонос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помни ряд узоров, выложи в том же порядке и назови лишние». Бук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бывал я в Дымково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52700" cy="1927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 «Хохлом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.  «Какой музыкальный инструмент берут в руки три раза в день не для игры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и ложки не простые в черный цвет окрашены, золотым цветным узором ярко все раскрашен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. ( Здоровье - сберегающие технологи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с лож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алеко еще село. Отгадайте, что там делают. Загад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83180" cy="1935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сестрички спрятались в одной темнич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Собери матрешку».  /2 команды/.Технология сотрудниче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Найди различия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ская и Полхов – Майданская матрешки. Буква. Матрешка из Семенова известна на весь мир, матрешка из Семенова – чудесный сувени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е Хохлома традиционно устраивали ярмарки. Продавали разные товары и показывали представления. Скоморохи смешили людей. И мы покажем дразнил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ня, Ваня – простота…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у:- Сбил, сколотил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юбили в народе лентяев, смеялись над ним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нулась Ульяна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ит, иди молотить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ул, что губы надул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народ очень наблюдательный. Мы знаем народные приметы. Частушки про н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т: Веселись, играй, да дело зна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но и здесь побывала чудо- птица…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8420" cy="1920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да же я попал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ус. Гжель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 фарфорового чуда, а кругом него леса…. Послушайте куплет из песни «Гжель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где же сестриц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сложить из букв слово и узнаем. «Гжель». Дети, почему на птице такай наряд? Она из этого се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ы, малыш, молодец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, тебе, чудо – птица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13660" cy="19659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ние ИК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Хорошо- плохо» (ТРИЗ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тог. (Рефлекс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 вам понравилось путешествие по Рус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ам запомнилось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ьте то солнышко, как вы себя оцениваете. Покажите и расскажите, почему та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Конец – делу венец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заключении–«Кадриль»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8420" cy="1935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44140" cy="1950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30:00Z</dcterms:created>
  <dc:creator>SEC</dc:creator>
  <dc:description/>
  <cp:keywords/>
  <dc:language>en-US</dc:language>
  <cp:lastModifiedBy>SEC</cp:lastModifiedBy>
  <cp:lastPrinted>2012-11-11T11:21:00Z</cp:lastPrinted>
  <dcterms:modified xsi:type="dcterms:W3CDTF">2012-11-11T11:30:00Z</dcterms:modified>
  <cp:revision>2</cp:revision>
  <dc:subject/>
  <dc:title/>
</cp:coreProperties>
</file>