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entury" w:hAnsi="Century" w:cs="Century"/>
          <w:b/>
          <w:b/>
          <w:sz w:val="28"/>
          <w:szCs w:val="22"/>
        </w:rPr>
      </w:pPr>
      <w:r>
        <w:rPr>
          <w:rFonts w:cs="Century" w:ascii="Century" w:hAnsi="Century"/>
          <w:b/>
          <w:sz w:val="28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150"/>
        <w:gridCol w:w="2854"/>
      </w:tblGrid>
      <w:tr>
        <w:trPr>
          <w:trHeight w:val="205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ссмотрено на м/о учителей географии, биологии, физической культуры, ОБЖ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№ ___ от «___»___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МО _____________  Агеева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____»____________2012 г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. дир. школы по УВР _____________  Талалов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____»____________2012 г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тверждено 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№ ___ от «___»___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школы _____________  Иванов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___»_______________2012 г.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 – Сунгурская средняя общеобразовательная школа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52"/>
          <w:szCs w:val="5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по  УМК «Планета знаний»</w:t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2 класс</w:t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«Планета знаний»</w:t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Учитель: Авдеева Наталия Валерьевна</w:t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2012</w:t>
      </w:r>
    </w:p>
    <w:p>
      <w:pPr>
        <w:pStyle w:val="Normal"/>
        <w:widowControl w:val="false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  ............................................................................   4 -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абочая программа по русскому языку  ………………………………   6 - 8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абочая программа по литературному чтению  ……………………. 86 – 14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по математике  ………………………………… 145 - 27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Учебно-методический комплект «Планета Знаний» был разработан в соответствии с государственным образовательным стандартом начального общего образования I поколения и доработан с учётом Стандартов II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Учебные программы УМК «Планета Знаний» нацелены на решение приоритетной задачи начального общего образования – формирование универсальных учебных действий (общих учебных умений, обобщённых способов действий, ключевых умений), обеспечивающих готовность и способность ребёнка к овладению компетентностью «уметь учиться». Единые подходы и принципы, лежащие в основе учебно-методического комплекта, способствуют формированию у детей младшего школьного возраста прочных знаний, умений и навыков в каждой предметной области и универсальных умений; развитию способностей, готовности к обучению, сотрудничеству, саморазвитию; решению важных воспитатель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Учебные программы УМК «Планета Знаний» соответствуют Примерным (базисным) программам Стандартов II поколения и обеспечивают качественное образование в соответствии с новыми требова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учебники комплекта «Планета Знаний» прошли государственную экспертизу по новой форме и включены Министерством образования и науки Российской Федерации в Федеральный перечень учебников, рекомендованных к использованию в общеобразовательной школе. Комплект состоит из учебников, рабочих тетрадей и методических пособий по всем основным предметам начальн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ажную роль в формировании универсальных учебных действий играет общая структура всех учебников компл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учебников является их направленность на организацию проек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К «Планета Знаний», учитывая инновационные тенденции, обозначенные в рамках Государственных образовательных стандартов II поколения, обеспечивает развитие познавательной мотивации и интереса учащихся, их готовность к продолжению обучения в среднем звене, развитие способности к сотрудничеству и совместной деятельности ученика с учителем и одноклассниками, способствует формированию основ нравственного повед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пособии предлагаются подробные тематические планы по всем предметам обучения во 2 классе, определены система уроков и педагогические средства, обозначены виды деятельности, спрогнозирован результат и уровень усвоения ключевых компетенций, продуманы формы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емся, тщательно продуманное тематическое планирование значительно облегчит работу учителя начальн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чая программа по  русскому языку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русскому языку составлена с учётом общих целей изучения курса, определённых Федеральным государственным общеобразовательным стандартом содержания начального образования II поколения и отражённых в его примерной (базисной) программе курса русского язык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. 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i/>
          <w:i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цель 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ая цель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курса в том, что он представляет собой первоначальный этап изучения системы родного языка. В этот период осуществляется не только подготовка к изучению языка (период обучения грамоте), но и изучение языка на понятийном уровне, доступном детям 6—10 лет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bCs/>
        </w:rPr>
        <w:t>Задачи и направления</w:t>
      </w:r>
      <w:r>
        <w:rPr>
          <w:rFonts w:cs="Times New Roman" w:ascii="Times New Roman" w:hAnsi="Times New Roman"/>
        </w:rPr>
        <w:t xml:space="preserve"> изучения русского языка в начальной школе:</w:t>
      </w:r>
    </w:p>
    <w:p>
      <w:pPr>
        <w:pStyle w:val="23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23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23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23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воспитание позитивного эмоционально-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ю целей и задач курса русского языка активно содействуют такие подходы к его изучению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ологический</w:t>
      </w:r>
      <w:r>
        <w:rPr>
          <w:rFonts w:cs="Times New Roman" w:ascii="Times New Roman" w:hAnsi="Times New Roman"/>
          <w:sz w:val="28"/>
          <w:szCs w:val="28"/>
        </w:rPr>
        <w:t xml:space="preserve"> (язык и общество),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о-коммуникатив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. В русле этих подходов был произведён отбор языкового материала, его структурирование (выстраивание стержня, последовательности изучения), выбраны перспективные принципы организации содержания курса. Актуальными при работе с языковым материалом становятся принципы: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семиотический</w:t>
      </w:r>
      <w:r>
        <w:rPr>
          <w:rFonts w:cs="Times New Roman" w:ascii="Times New Roman" w:hAnsi="Times New Roman"/>
          <w:sz w:val="28"/>
          <w:szCs w:val="28"/>
        </w:rPr>
        <w:t xml:space="preserve"> — помогающий детям осмысливать двусторонность основных единиц языка, осознавать родной язык как особую знаковую систему в контексте национальной и общечеловеческой культуры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системно-функциональный</w:t>
      </w:r>
      <w:r>
        <w:rPr>
          <w:rFonts w:cs="Times New Roman" w:ascii="Times New Roman" w:hAnsi="Times New Roman"/>
          <w:sz w:val="28"/>
          <w:szCs w:val="28"/>
        </w:rPr>
        <w:t xml:space="preserve"> — способствующий осмыслению структуры родного языка и предназначенности его основных средств для решения речевых задач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этико-эстетический</w:t>
      </w:r>
      <w:r>
        <w:rPr>
          <w:rFonts w:cs="Times New Roman" w:ascii="Times New Roman" w:hAnsi="Times New Roman"/>
          <w:sz w:val="28"/>
          <w:szCs w:val="28"/>
        </w:rPr>
        <w:t xml:space="preserve"> —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и языковых средств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граммы и методики её реализации были также учтены принципы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ост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спиралевидности</w:t>
      </w:r>
      <w:r>
        <w:rPr>
          <w:rFonts w:cs="Times New Roman" w:ascii="Times New Roman" w:hAnsi="Times New Roman"/>
          <w:sz w:val="28"/>
          <w:szCs w:val="28"/>
        </w:rPr>
        <w:t xml:space="preserve"> (концентричности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развит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риентацию содержания и методики на стимулирование и поддержку эмоционального, духовно-ценностного и интеллектуального развития и саморазвития ребёнк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вариатив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. В учебниках с помощью маркировки указывается инвариантный минимум содержания и его вариативная часть. В разделе «Содержание программы» вариативная часть программы даётся курсивным шрифтом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пиралевидности</w:t>
      </w:r>
      <w:r>
        <w:rPr>
          <w:rFonts w:cs="Times New Roman" w:ascii="Times New Roman" w:hAnsi="Times New Roman"/>
          <w:sz w:val="28"/>
          <w:szCs w:val="28"/>
        </w:rPr>
        <w:t xml:space="preserve"> (концентричности) предполагает неоднократное обращение к изучению основных средств языка — звуков, слов, словосочетаний, предложений, текстов — с переносом акцента на новые их признаки, свойства, назначение и пр., от общего взгляда на средства языка к более конкретному и многостороннему их анализ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их подходах и принципах, отмеченных выше, проявляется единство курса. Язык и речь выступают не как механические, вполне самостоятельные части, а как ступени единого процесса познания языка: от коммуникативных речевых ситуаций к языку и от языка — к реч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начальный курс русск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«Русский язык». В соответствии с требованиями к содержанию и результативности обучения русскому языку в начальной школе в программах курсов каждого года обучения выделяются два раздела: «</w:t>
      </w:r>
      <w:r>
        <w:rPr>
          <w:rFonts w:cs="Times New Roman" w:ascii="Times New Roman" w:hAnsi="Times New Roman"/>
          <w:b w:val="false"/>
          <w:bCs w:val="false"/>
          <w:i/>
          <w:iCs/>
        </w:rPr>
        <w:t>Речевое общение</w:t>
      </w:r>
      <w:r>
        <w:rPr>
          <w:rFonts w:cs="Times New Roman" w:ascii="Times New Roman" w:hAnsi="Times New Roman"/>
          <w:b w:val="false"/>
          <w:bCs w:val="false"/>
        </w:rPr>
        <w:t>» и «</w:t>
      </w:r>
      <w:r>
        <w:rPr>
          <w:rFonts w:cs="Times New Roman" w:ascii="Times New Roman" w:hAnsi="Times New Roman"/>
          <w:b w:val="false"/>
          <w:bCs w:val="false"/>
          <w:i/>
          <w:iCs/>
        </w:rPr>
        <w:t>Язык как средство общения</w:t>
      </w:r>
      <w:r>
        <w:rPr>
          <w:rFonts w:cs="Times New Roman" w:ascii="Times New Roman" w:hAnsi="Times New Roman"/>
          <w:b w:val="false"/>
          <w:bCs w:val="false"/>
        </w:rPr>
        <w:t xml:space="preserve">»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в начальном обучении признаётся формирование важнейших коммуникативно-речевых умений младших школьников: читать и писать, понимать смысл обращенной к ним устной и письменной речи (заданий, вопросов, правил, определений и т.п.), отвечать на вопросы, вступать в диалоги, составлять несложные монологические высказывания. К этому же разряду относятся и умения этикетного характера. Поэтому раздел «</w:t>
      </w:r>
      <w:r>
        <w:rPr>
          <w:rFonts w:cs="Times New Roman" w:ascii="Times New Roman" w:hAnsi="Times New Roman"/>
          <w:i/>
          <w:iCs/>
          <w:sz w:val="28"/>
          <w:szCs w:val="28"/>
        </w:rPr>
        <w:t>Речевое общение</w:t>
      </w:r>
      <w:r>
        <w:rPr>
          <w:rFonts w:cs="Times New Roman" w:ascii="Times New Roman" w:hAnsi="Times New Roman"/>
          <w:sz w:val="28"/>
          <w:szCs w:val="28"/>
        </w:rPr>
        <w:t xml:space="preserve">» начинает программы каждого класса. В этом разделе указывается минимум </w:t>
      </w:r>
      <w:r>
        <w:rPr>
          <w:rFonts w:cs="Times New Roman" w:ascii="Times New Roman" w:hAnsi="Times New Roman"/>
          <w:i/>
          <w:iCs/>
          <w:sz w:val="28"/>
          <w:szCs w:val="28"/>
        </w:rPr>
        <w:t>речеведческих сведений</w:t>
      </w:r>
      <w:r>
        <w:rPr>
          <w:rFonts w:cs="Times New Roman" w:ascii="Times New Roman" w:hAnsi="Times New Roman"/>
          <w:sz w:val="28"/>
          <w:szCs w:val="28"/>
        </w:rPr>
        <w:t xml:space="preserve">: о формах речи и основных видах речевой деятельности (слушании, говорении, чтении, письме), о тексте, его теме, основной мысли, функциональных типах текста (повествовании, описании, рассуждении) и др. Отмечаются пути и «шаги продвижения» учащихся в овлад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о-речевыми умениями</w:t>
      </w:r>
      <w:r>
        <w:rPr>
          <w:rFonts w:cs="Times New Roman" w:ascii="Times New Roman" w:hAnsi="Times New Roman"/>
          <w:sz w:val="28"/>
          <w:szCs w:val="28"/>
        </w:rPr>
        <w:t>, связанными с метаумениями — понимать смысл чужой речи и создавать, оформлять и передавать собственные мысли и чувств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уется внимание на проведение видов работ по развитию индивидуальной речи учеников: обогащение словаря, развитие чувства языка, расширение грамматического строя речи, развитие речевого слуха и пр. Рекомендуется проведение упражнений в ситуациях диалога, в ходе которых дети учатся слушать и вступать в диалог, высказывать и отстаивать собственную точку зрения, убеждать других, участвовать в групповом и коллективном обсуждении проблем, налаживать сотрудничество со сверстниками и взрослыми. Формирование коммуникативно-речевых действий (умений слушать, читать, говорить, писать) — прямой путь к обеспечению в будущем социальной компетентности учеников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формирования коммуникативно-речевых умений зависит от освоения школьниками круга сведений о правилах, закономерностях построения предложений, использования средств языка в речи. Изучение системы языка, его языковых средств остаётся важнейшим направлением в начальном курсе русского языка, так как именно овладение богатством средств языка является базой и условием развития речи детей. На это нацеливает содержание раздела программы «</w:t>
      </w:r>
      <w:r>
        <w:rPr>
          <w:rFonts w:cs="Times New Roman" w:ascii="Times New Roman" w:hAnsi="Times New Roman"/>
          <w:i/>
          <w:iCs/>
          <w:sz w:val="28"/>
          <w:szCs w:val="28"/>
        </w:rPr>
        <w:t>Язык как средство общения</w:t>
      </w:r>
      <w:r>
        <w:rPr>
          <w:rFonts w:cs="Times New Roman" w:ascii="Times New Roman" w:hAnsi="Times New Roman"/>
          <w:sz w:val="28"/>
          <w:szCs w:val="28"/>
        </w:rPr>
        <w:t xml:space="preserve">», в котором представлен языковой материал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е линии этого раздела: фонетика, графика, состав слова (морфемика), лексика, грамматика (морфология и синтаксис), орфография, орфоэпия и пунктуация. Языковой материал (основы лингвистических знаний) призван сформировать научное представление (с учётом возрастных особенностей младших школьников) о системе и структуре русского языка, являющегося частью окружающего мира учеников, а также способствовать усвоению норм русского литературного языка, постижению его интонационного и лексического богатства. Путь изучения всех языковых средств — от значения к форме, далее — к назначению (функции) в речи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Ознакомление с языковыми единицами проводится через призму основного средства языка — слова. Так, в 1 классе </w:t>
      </w:r>
      <w:r>
        <w:rPr>
          <w:rFonts w:cs="Times New Roman" w:ascii="Times New Roman" w:hAnsi="Times New Roman"/>
          <w:b w:val="false"/>
          <w:bCs w:val="false"/>
          <w:i/>
          <w:iCs/>
        </w:rPr>
        <w:t>слово</w:t>
      </w:r>
      <w:r>
        <w:rPr>
          <w:rFonts w:cs="Times New Roman" w:ascii="Times New Roman" w:hAnsi="Times New Roman"/>
          <w:b w:val="false"/>
          <w:bCs w:val="false"/>
        </w:rPr>
        <w:t xml:space="preserve"> рассматривается в основном со стороны его </w:t>
      </w:r>
      <w:r>
        <w:rPr>
          <w:rFonts w:cs="Times New Roman" w:ascii="Times New Roman" w:hAnsi="Times New Roman"/>
          <w:b w:val="false"/>
          <w:bCs w:val="false"/>
          <w:i/>
          <w:iCs/>
        </w:rPr>
        <w:t>строения</w:t>
      </w:r>
      <w:r>
        <w:rPr>
          <w:rFonts w:cs="Times New Roman" w:ascii="Times New Roman" w:hAnsi="Times New Roman"/>
          <w:b w:val="false"/>
          <w:bCs w:val="false"/>
        </w:rPr>
        <w:t xml:space="preserve"> — звукового, буквенного, слогового. Во 2 классе акцент переносится на изучение слова со стороны значения, вводятся понятия о лексическом (конкретном) и общем (как часть речи) значениях слов. Состав слова анализируется со стороны входящих в него </w:t>
      </w:r>
      <w:r>
        <w:rPr>
          <w:rFonts w:cs="Times New Roman" w:ascii="Times New Roman" w:hAnsi="Times New Roman"/>
          <w:b w:val="false"/>
          <w:bCs w:val="false"/>
          <w:i/>
          <w:iCs/>
        </w:rPr>
        <w:t>значимых частей</w:t>
      </w:r>
      <w:r>
        <w:rPr>
          <w:rFonts w:cs="Times New Roman" w:ascii="Times New Roman" w:hAnsi="Times New Roman"/>
          <w:b w:val="false"/>
          <w:bCs w:val="false"/>
        </w:rPr>
        <w:t xml:space="preserve"> (корня, приставки, суффикса, окончания), а также рассматривается с позиций значения, так как из значений морфем складывается лексическое значение слова. Вопросы </w:t>
      </w:r>
      <w:r>
        <w:rPr>
          <w:rFonts w:cs="Times New Roman" w:ascii="Times New Roman" w:hAnsi="Times New Roman"/>
          <w:b w:val="false"/>
          <w:bCs w:val="false"/>
          <w:i/>
          <w:iCs/>
        </w:rPr>
        <w:t>правописания слова</w:t>
      </w:r>
      <w:r>
        <w:rPr>
          <w:rFonts w:cs="Times New Roman" w:ascii="Times New Roman" w:hAnsi="Times New Roman"/>
          <w:b w:val="false"/>
          <w:bCs w:val="false"/>
        </w:rPr>
        <w:t xml:space="preserve"> рассматриваются на морфемном и морфологическом уровнях с введением термина </w:t>
      </w:r>
      <w:r>
        <w:rPr>
          <w:rFonts w:cs="Times New Roman" w:ascii="Times New Roman" w:hAnsi="Times New Roman"/>
          <w:b w:val="false"/>
          <w:bCs w:val="false"/>
          <w:i/>
          <w:iCs/>
        </w:rPr>
        <w:t>орфограмма</w:t>
      </w:r>
      <w:r>
        <w:rPr>
          <w:rFonts w:cs="Times New Roman" w:ascii="Times New Roman" w:hAnsi="Times New Roman"/>
          <w:b w:val="false"/>
          <w:bCs w:val="false"/>
        </w:rPr>
        <w:t xml:space="preserve">. Представления о предложении и тексте углубляются через призму «работы» в них </w:t>
      </w:r>
      <w:r>
        <w:rPr>
          <w:rFonts w:cs="Times New Roman" w:ascii="Times New Roman" w:hAnsi="Times New Roman"/>
          <w:b w:val="false"/>
          <w:bCs w:val="false"/>
          <w:i/>
          <w:iCs/>
        </w:rPr>
        <w:t>слов как частей речи</w:t>
      </w:r>
      <w:r>
        <w:rPr>
          <w:rFonts w:cs="Times New Roman" w:ascii="Times New Roman" w:hAnsi="Times New Roman"/>
          <w:b w:val="false"/>
          <w:bCs w:val="false"/>
        </w:rPr>
        <w:t>. В 3—4 классах ядром курса становится изучение предложения, текст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е обращение к основным средствам языка мотивировано новыми задачами. Сначала рассматриваются общие признаки единиц языка, затем, особенно единицы грамматики, с позиции их назначения (функции) в речи. Далее внимание детей фокусируется на роли их главных структурных частей (корень слова, главные члены предложения, тема, главная мысль текста), после этого — на роли структурных частей «второй степени» значимости (приставки, суффиксы, окончания в слове, второстепенные члены предложения, композиционные части текста и пр.). Концентрический путь освоения языкового материала соответствует закономерностям понимания смысла речи при её восприятии и передаче смысла при её создании (продуцировании) и способствует более интенсивному развитию мышления детей, их языкового чутья и речевых способносте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. Орфографический и пунктуационный материал также даётся с коммуникативной мотивацией — обеспечивать грамотность письменной реч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гигиенических навыков письма, развитие мелких мышц и свободы движения руки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качествами письменной реч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исьменной речи у младших школьников отстаёт от развития устной речи на всём протяжении начальной школы. Преобладание работы над письменной речью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рфографических и пунктуационных правил, а также развитие устной и письменной речи учащихся носит практический характер и формирует навыки, определяющие культурный уровень учащихся как будущих членов обществ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Важную роль в обучении русскому языку играет целенаправленная работа по формированию у младших школьни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(УУД), которые способствуют развитию учебно-познавательных мотивов, учебной самостоятельности, умений эффективно работать с учебной книгой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и учебниках представлены специальные вводные мини-разделы с целью мотивации как к изучению курса русского языка в целом, так и к изучению отдельных разделов и тем, даны упражнения ситуативного характера, активизирующие творческое отношение учеников к осознанию той или иной закономерности родного язык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упражнений для уроков составлена в деятельностном  ключе и стимулирует учащихся к формированию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(целеполагания, планирования, ориентировки, прогнозирования, контроля, коррекции, оценки), так и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(«чтение» текстов, схем, таблиц, моделей и т.п., выбор рациональных способов решения языковых задач, использование разных способов поиска информации в лингвистических словарях и справочниках, структурирование материала в таблицы, плакаты и пр.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урс имеет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о-коммуникативную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, что предполагает привнесение коммуникативной мотивации в рассмотрение различных разделов и тем курса, пристальное внимание к значению всех языковых единиц, к их функции в речи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навательно-коммуникативной направленности курса явственно проступает воспитательная сила предмета: дети учатся культуре речевого поведения, общения, обращения с родным языком как действующим средством, как живым средоточием духовного богатства народа, создающего язык.</w:t>
      </w:r>
    </w:p>
    <w:p>
      <w:pPr>
        <w:pStyle w:val="Heading2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сознательно и грамотно пользоваться богатыми ресурсами родного языка в речевой практике, развитие интуиции и «чувства» языка;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е к языку родного народа, чувства сопричастности к сохранению его самобытности и чистоты, стремления познавать свойства родного слова и совершенствовать свою речь.</w:t>
      </w:r>
    </w:p>
    <w:p>
      <w:pPr>
        <w:pStyle w:val="Heading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а: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 w:val="false"/>
          <w:bCs w:val="false"/>
        </w:rPr>
        <w:t>дать представление о роли языка в жизни человека, о богатстве и выразительности средств русского языка, свойствах родного слова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обеспечить первоначальных знаний о системе русского языка, в частности из  области лексики, фонетики и графики, грамматики русского языка, а также формирование умений применять эти знания на практике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сформировать орфографические и пунктуационные умения и навыки (в рамках программы)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развивать речь учащихся: обогащать их словарный запас, грамматический строй речи, способствовать усвоению орфоэпических норм литературного языка, формировать речевые умения, позволяющие адекватно воспринимать, воспроизводить чужую речь и создавать собственную в устной и письменной форме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способствовать развитию интереса к родному языку, познавательных и творческих способностей детей.</w:t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:</w:t>
      </w:r>
    </w:p>
    <w:p>
      <w:pPr>
        <w:pStyle w:val="Heading3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вуковой системы русского языка: гласные  ударные и безударные, согласные  твердые и мягкие, звонкие и глухие, ударение, слоги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букв русской графики, их порядок следования в алфавите, правила обозначения на письме мягких согласных, безударных гласных в двусложных словах, парных звонких и глухих согласных на конце слов, правила переноса слов с одной строки на другую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слова, предложения, текста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лжны уметь: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речь: вычленять из текста предложения, из предложений слова, из слов слоги, значимые части слов: корень, окончание; 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звуковой состав слова, дифференцируя звуки и определяя их последовательность, выделять голосом ударные слоги, сопоставлять звуковой состав с буквенным (производить звукобуквенный анализ);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слов  в предложении, определять среди них части речи ( имя существительное, имя прилагательное, глагол, предлог);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-45 слов, писать под диктовку тексты в 35-40 слов;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записи правила о переносе слов; о написании предлогов со словами, буквосочетаний жи-ши, ча-ща, чу-щу, чк-чн об употреблении разделительного мягкого знака, большой буквы в именах, отчествах, фамилиях людей, кличках животных, правописании парных звонких и глухих согласных на конце слов, о написании слов с непроизносимыми согласными, о правописании в корнях двусложных слов безударных гласных поверяемых ударением;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 и пунктуационно оформлять в устной и письменной речи предложение: соблюдать интонацию конца предложения, употреблять большую букву в начале и точку, вопросительный знак -  в конце предложения;</w:t>
      </w:r>
    </w:p>
    <w:p>
      <w:pPr>
        <w:pStyle w:val="24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текста, озаглавливать текст (с одной микротемой).</w:t>
      </w:r>
    </w:p>
    <w:p>
      <w:pPr>
        <w:pStyle w:val="Style14"/>
        <w:spacing w:lineRule="auto" w:line="360" w:before="0" w:after="0"/>
        <w:ind w:left="144" w:right="432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left="144" w:right="43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Style14"/>
        <w:spacing w:lineRule="auto" w:line="360" w:before="0" w:after="0"/>
        <w:ind w:left="142" w:right="43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воения программы по русскому языку к концу 2 класса</w:t>
      </w:r>
    </w:p>
    <w:p>
      <w:pPr>
        <w:pStyle w:val="Style14"/>
        <w:spacing w:lineRule="auto" w:line="360" w:before="0" w:after="0"/>
        <w:ind w:left="144" w:right="43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</w:p>
    <w:p>
      <w:pPr>
        <w:pStyle w:val="Style14"/>
        <w:spacing w:lineRule="auto" w:line="360" w:before="120" w:after="0"/>
        <w:ind w:left="142" w:right="431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будут формироватьс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языка как основного средства мышления и общения людей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усского языка как явления культуры русского народ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мелодичности устной речи и изобразительным средствам русского язык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мотивация и познавательный интерес к изучению языка своего народа, своей страны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вство сопричастности к сохранению богатства и самобытности русского языка.</w:t>
      </w:r>
    </w:p>
    <w:p>
      <w:pPr>
        <w:pStyle w:val="Style14"/>
        <w:spacing w:lineRule="auto" w:line="360" w:before="0" w:after="0"/>
        <w:ind w:left="144" w:right="43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</w:t>
      </w:r>
    </w:p>
    <w:p>
      <w:pPr>
        <w:pStyle w:val="Style14"/>
        <w:spacing w:lineRule="auto" w:line="360" w:before="120" w:after="0"/>
        <w:ind w:left="142" w:right="431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лово как главное средство язык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5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взаимосвязь в слове значения и формы его выражения (звуковой, буквенной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56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характеризовать звуки русского языка (гласные ударные/безударные; согласные твёрдые/мягкие, звонкие/глухие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5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авила обозначения гласных и согласных звуков на письм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5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е последовательности букв в алфавите для упорядочивания слов и поиска нужной информации (в словарях и др.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вуко-буквенный анализ слов простой слоговой структуры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оизносительные нормы в собственной речи (в объёме представленного в учебнике материала)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одственные (однокоренные) слов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местность использования слов в текст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ознанно употребление частей речи в предложени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правописания (в объеме содержания курса 2 класса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уточнять) правописание слова по орфографическому словарю учебник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место возможного возникновения орфографической ошибк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признаки текста как более объёмного высказывания (несколько предложений, объединённых одной темой и связанных друг с другом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/>
      </w:pPr>
      <w:r>
        <w:rPr>
          <w:sz w:val="28"/>
          <w:szCs w:val="28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-45 слов, писать под диктовку тексты в 35-40 слов; излагать содерж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ных текстов в 40-55 слов, создав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ы </w:t>
      </w:r>
      <w:r>
        <w:rPr>
          <w:i/>
          <w:iCs/>
          <w:sz w:val="28"/>
          <w:szCs w:val="28"/>
        </w:rPr>
        <w:t xml:space="preserve">/сочинения/ </w:t>
      </w:r>
      <w:r>
        <w:rPr>
          <w:sz w:val="28"/>
          <w:szCs w:val="28"/>
        </w:rPr>
        <w:t>в 4-8 предложений, правильно оформляя начало и конец предложений;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right="43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144" w:right="43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</w:p>
    <w:p>
      <w:pPr>
        <w:pStyle w:val="Style14"/>
        <w:spacing w:lineRule="auto" w:line="360" w:before="120" w:after="0"/>
        <w:ind w:left="142" w:right="431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овседневной жизни нормы речевого этикета и правила устного общения (умения слышать, точно реагировать на реплики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му высказывания (текста) по содержанию, по заголовку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аглавливать текст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робно пересказывать текст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ориентировочным основам (заголовку, пунктам плана).</w:t>
      </w:r>
    </w:p>
    <w:p>
      <w:pPr>
        <w:pStyle w:val="Style14"/>
        <w:spacing w:lineRule="auto" w:line="360" w:before="120" w:after="0"/>
        <w:ind w:left="142" w:right="431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о-познавательные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цели и задачи изучения курса, раздела, темы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способы и приёмы действий при решении языковых задач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ь при выполнении заданий инструкциям учителя и алгоритмам, описывающем стандартные действия (памятки в справочнике учебника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- и взаимопроверку работ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полнения учебных заданий (в справочниках, словарях, таблицах)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ить, анализировать, сравнивать, характеризовать единицы языка: звуки, части слова, части реч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right="4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 (составление слов, предложений).</w:t>
      </w:r>
    </w:p>
    <w:p>
      <w:pPr>
        <w:pStyle w:val="Style14"/>
        <w:spacing w:lineRule="auto" w:line="360" w:before="0" w:after="0"/>
        <w:ind w:righ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Heading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 И РЕЧЬ (вводный раздел)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— главное средство языка и речи. О роли дара речи, дара слова в жизни человека (социальная роль общения, функция познавательная и др.). Представление о связи языка и речи. Язык как основа речи, речь как «жизнь» языка, как способ общения. Формы речи: устная и письменная, диалогическая и монологическая. </w:t>
      </w:r>
    </w:p>
    <w:p>
      <w:pPr>
        <w:pStyle w:val="Heading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изученного о языке в 1 классе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и его строение</w:t>
      </w:r>
      <w:r>
        <w:rPr>
          <w:rFonts w:cs="Times New Roman" w:ascii="Times New Roman" w:hAnsi="Times New Roman"/>
          <w:sz w:val="28"/>
          <w:szCs w:val="28"/>
        </w:rPr>
        <w:t xml:space="preserve">  Звуковое, буквенное, слоговое строение слов. Обозначение на письме звуков согласных (твёрдых и мягких, звонких и глухих) и гласных. Использование алфавита. Последовательность букв русского алфавита. Роль бук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обозначении звуков. </w:t>
      </w:r>
      <w:r>
        <w:rPr>
          <w:rFonts w:cs="Times New Roman" w:ascii="Times New Roman" w:hAnsi="Times New Roman"/>
          <w:i/>
          <w:iCs/>
          <w:sz w:val="28"/>
          <w:szCs w:val="28"/>
        </w:rPr>
        <w:t>Историческая справка о создании письменности на Руси, о рождении и изменениях русского алфавита, об использовании прописных букв.</w:t>
      </w:r>
      <w:r>
        <w:rPr>
          <w:rFonts w:cs="Times New Roman" w:ascii="Times New Roman" w:hAnsi="Times New Roman"/>
          <w:sz w:val="28"/>
          <w:szCs w:val="28"/>
        </w:rPr>
        <w:t xml:space="preserve"> Смыслоразличительная роль звуков, букв. Большая буква в именах, фамилиях людей, кличках животных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ение. Смыслоразличительная роль ударения. Ударный слог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слога. Правила переноса слов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значение на письме гласных и согласных звуков</w:t>
      </w:r>
      <w:r>
        <w:rPr>
          <w:rFonts w:cs="Times New Roman" w:ascii="Times New Roman" w:hAnsi="Times New Roman"/>
          <w:sz w:val="28"/>
          <w:szCs w:val="28"/>
        </w:rPr>
        <w:t xml:space="preserve">. Употребление гласных после шипя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. Обозначение безударных гласных (в двусложных словах). Обозначение парных звонких и глухих согласных (на конце слов). Написание буквосочетаний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sz w:val="28"/>
          <w:szCs w:val="28"/>
        </w:rPr>
        <w:t>. Упражнения в записи слов на указанные правила (списывание, под диктовку, преобразование, свободное письмо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как часть речи</w:t>
      </w:r>
      <w:r>
        <w:rPr>
          <w:rFonts w:cs="Times New Roman" w:ascii="Times New Roman" w:hAnsi="Times New Roman"/>
          <w:sz w:val="28"/>
          <w:szCs w:val="28"/>
        </w:rPr>
        <w:t xml:space="preserve">  Группы слов с общим значением предмета, признака, действия. Выделение групп по значению и вопросу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и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 Признаки предложения. Оформление предложений на письме (большая буква, точка, вопросительный, восклицательный знаки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ие и текст</w:t>
      </w:r>
      <w:r>
        <w:rPr>
          <w:rFonts w:cs="Times New Roman" w:ascii="Times New Roman" w:hAnsi="Times New Roman"/>
          <w:sz w:val="28"/>
          <w:szCs w:val="28"/>
        </w:rPr>
        <w:t xml:space="preserve">  Признаки текста. Упражнения в редактировании, пересказе (изложении), составлении текстов (устно и письменно).</w:t>
      </w:r>
    </w:p>
    <w:p>
      <w:pPr>
        <w:pStyle w:val="Heading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</w:t>
      </w:r>
    </w:p>
    <w:p>
      <w:pPr>
        <w:pStyle w:val="Heading2"/>
        <w:spacing w:lineRule="auto" w:line="360"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 сведений о речи  как основе формирования речевых умений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чь</w:t>
      </w:r>
      <w:r>
        <w:rPr>
          <w:rFonts w:cs="Times New Roman" w:ascii="Times New Roman" w:hAnsi="Times New Roman"/>
          <w:sz w:val="28"/>
          <w:szCs w:val="28"/>
        </w:rPr>
        <w:t xml:space="preserve"> Общение как обмен смыслами. Виды речевой деятельности: слушание, говорение (восприятие смысла, информации), чтение, письмо (передача смысла, информации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ние ориентироваться в речевой ситуации (с кем? зачем? что? как?). Речевое действие и необходимые условия его совершения: наличие партнёров по общению и потребности (мотива) у одного обращаться с речью, у другого воспринимать её. </w:t>
      </w:r>
    </w:p>
    <w:p>
      <w:pPr>
        <w:pStyle w:val="Heading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в общении несловесных средств (интонации, поз, жестов, мимики) в речевом общении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сказывание. Текст</w:t>
      </w:r>
      <w:r>
        <w:rPr>
          <w:rFonts w:cs="Times New Roman" w:ascii="Times New Roman" w:hAnsi="Times New Roman"/>
          <w:sz w:val="28"/>
          <w:szCs w:val="28"/>
        </w:rPr>
        <w:t xml:space="preserve">. Высказывание как продукт речи. Средства и объём высказывания: слово-предложение, предложение, текст. Осознание целей, задач высказываний: спросить, сообщить, подтвердить, отрицать, попросить, поздравить и др.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Текст (устный и письменный). </w:t>
      </w:r>
      <w:r>
        <w:rPr>
          <w:rFonts w:cs="Times New Roman" w:ascii="Times New Roman" w:hAnsi="Times New Roman"/>
          <w:b w:val="false"/>
          <w:bCs w:val="false"/>
        </w:rPr>
        <w:t xml:space="preserve">Тема текста. Роль заголовка в тексте. Тексты с одной и двумя микротемами. Использование красной строки при выделении смысловых частей текста.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Из истории появления выражения «красная строка». </w:t>
      </w:r>
      <w:r>
        <w:rPr>
          <w:rFonts w:cs="Times New Roman" w:ascii="Times New Roman" w:hAnsi="Times New Roman"/>
          <w:b w:val="false"/>
          <w:bCs w:val="false"/>
        </w:rPr>
        <w:t xml:space="preserve">Смысловое единство структурных частей. Наблюдение над особенностями текстов с точки зрения их назначения: описание (животных, природных уголков, цветов), повествование (воспоминания о летних каникулах, зимних забавах), рассуждение (о любимом времени года). Жанровое разнообразие текстов: сказка, загадка, считалка, закличка, </w:t>
      </w:r>
      <w:r>
        <w:rPr>
          <w:rFonts w:cs="Times New Roman" w:ascii="Times New Roman" w:hAnsi="Times New Roman"/>
          <w:b w:val="false"/>
          <w:bCs w:val="false"/>
          <w:i/>
          <w:iCs/>
        </w:rPr>
        <w:t>природная зарисовка, письмо. Стилевое различие текстов (научная, учебно-деловая, художественная, разговорная речь).</w:t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bCs/>
        </w:rPr>
        <w:t>Речевой этикет</w:t>
      </w:r>
      <w:r>
        <w:rPr>
          <w:rFonts w:cs="Times New Roman" w:ascii="Times New Roman" w:hAnsi="Times New Roman"/>
        </w:rPr>
        <w:t>. Этикетные высказывания: просьба, вопрос, благодарность, поздравление.</w:t>
      </w:r>
    </w:p>
    <w:p>
      <w:pPr>
        <w:pStyle w:val="Heading2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речевой деятельности  (коммуникативно-речевые умения)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шание и чтение</w:t>
      </w:r>
      <w:r>
        <w:rPr>
          <w:rFonts w:cs="Times New Roman" w:ascii="Times New Roman" w:hAnsi="Times New Roman"/>
          <w:sz w:val="28"/>
          <w:szCs w:val="28"/>
        </w:rPr>
        <w:t>. Слушание и чтение как процесс восприятия смысла, добывания информации из устного и письменного текста: объяснений учителя, вопросов, содержания небольших текстов как учебного, так и художественного характера, формулировок заданий к упражнениям, правил, определений. Уточнение непонятного с помощью вопросов, обращения к сноскам, словарю учебника. Выбор нужного материала из текста. Элементарное прогнозирование содержания текста по его заголовку, плану. Понимание интонационной окраски предложений, маленьких текстов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ворение и письмо</w:t>
      </w:r>
      <w:r>
        <w:rPr>
          <w:rFonts w:cs="Times New Roman" w:ascii="Times New Roman" w:hAnsi="Times New Roman"/>
          <w:sz w:val="28"/>
          <w:szCs w:val="28"/>
        </w:rPr>
        <w:t>. Говорение и письмо как процесс передачи смысла, информации. Создание, конструирование собственных устных и письменных высказываний (предложений, текстов) с определённой речевой задачей на темы, близкие второклассникам: о каникулах, любимых уголках природы, животных, об увлечениях, прочитанных книгах, увиденных фильмах и пр. Разыгрывание ситуаций в диалоговой форме. Составление элементарного текста письма.</w:t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ормами орфоэпии и правильного интонирования предложения и текст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оформление выражаемых мыслей и чувств в соответствии с изученными каллиграфическими, орфографическими и пунктуационными правилам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владение нормами речевого этикета в ситуациях учебного и бытового общения (обращение с просьбой, благодарность, поздравление). </w:t>
      </w:r>
    </w:p>
    <w:p>
      <w:pPr>
        <w:pStyle w:val="Heading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РЕДСТВО ОБЩЕНИЯ</w:t>
      </w:r>
    </w:p>
    <w:p>
      <w:pPr>
        <w:pStyle w:val="Heading3"/>
        <w:spacing w:lineRule="auto" w:line="360" w:before="0" w:after="0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уг сведений о языке как основе формирования языковых умений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 о языке</w:t>
      </w:r>
      <w:r>
        <w:rPr>
          <w:rFonts w:cs="Times New Roman" w:ascii="Times New Roman" w:hAnsi="Times New Roman"/>
          <w:sz w:val="28"/>
          <w:szCs w:val="28"/>
        </w:rPr>
        <w:t xml:space="preserve">. Язык как своеобразный код, средство обозначения явлений реального мира («всему название дано») и средство общения. Язык людей — язык слов. Связь языка с мышлением (выражаем и формулируем мысли и чувства)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— родной язык русского народа. Связь развития языка с историей развития культуры русского народа (почему так называется, почему так говорят, почему так пишется и т.п.).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ставление об историческом корне слова. Из истории происхождения собственных имён (имён, фамилий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д выразительными средствами русского языка, качествами устной народной речи (на примере малых жанров устного народного творчества). Развитие мотива к изучению русского язык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ка, орфоэпия</w:t>
      </w:r>
      <w:r>
        <w:rPr>
          <w:rFonts w:cs="Times New Roman" w:ascii="Times New Roman" w:hAnsi="Times New Roman"/>
          <w:sz w:val="28"/>
          <w:szCs w:val="28"/>
        </w:rPr>
        <w:t xml:space="preserve">. Словесное ударение. Произношение звуков и сочетание звуков в соответствии с нормами русского литературного языка. </w:t>
      </w:r>
      <w:r>
        <w:rPr>
          <w:rFonts w:cs="Times New Roman" w:ascii="Times New Roman" w:hAnsi="Times New Roman"/>
          <w:i/>
          <w:iCs/>
          <w:sz w:val="28"/>
          <w:szCs w:val="28"/>
        </w:rPr>
        <w:t>Фонетический разбор (анализ)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а</w:t>
      </w:r>
      <w:r>
        <w:rPr>
          <w:rFonts w:cs="Times New Roman" w:ascii="Times New Roman" w:hAnsi="Times New Roman"/>
          <w:sz w:val="28"/>
          <w:szCs w:val="28"/>
        </w:rPr>
        <w:t xml:space="preserve">*. Знание алфавита: правильное название букв, знание их последовательности. Использование алфавита при работе со словарями, справочниками, каталогами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оотношения звукового и буквенного состава слов с мягкими согласными, с йотированными гласны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с непроизносимыми согласными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знаков; небуквенных графических средств: пробела между словами, знака переноса, абзаца, красной строки. </w:t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графической зоркости, умения точного списывания с образц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истописание</w:t>
      </w:r>
      <w:r>
        <w:rPr>
          <w:rFonts w:cs="Times New Roman" w:ascii="Times New Roman" w:hAnsi="Times New Roman"/>
          <w:sz w:val="28"/>
          <w:szCs w:val="28"/>
        </w:rPr>
        <w:t xml:space="preserve">*. Совершенствование техники написания письменных букв по группам в порядке усложнения их начертания: 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; 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; 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; 5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; 6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; 6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; 7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 Отработка начертания букв и их рациональных соединений при письме слов и предложений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и его значение</w:t>
      </w:r>
      <w:r>
        <w:rPr>
          <w:rFonts w:cs="Times New Roman" w:ascii="Times New Roman" w:hAnsi="Times New Roman"/>
          <w:sz w:val="28"/>
          <w:szCs w:val="28"/>
        </w:rPr>
        <w:t xml:space="preserve"> (лексика) (9 ч). Понимание слова как единства звучания и значения. Нахождение в толковом словаре значения слова. Осознание словарного богатства русского языка. Слова, имеющие одно, два и несколько значений. Прямое и переносное значение слова. Слова с близким и противоположным значениями (синонимы, антонимы). Наблюдение над использованием слов в разных значениях в речи, в эталонных текстах. Пути, источники пополнения словарного запаса русского языка. Знакомство со словарями: толковыми, синонимов и антонимов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 и его строени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 слова, морфемика</w:t>
      </w:r>
      <w:r>
        <w:rPr>
          <w:rFonts w:cs="Times New Roman" w:ascii="Times New Roman" w:hAnsi="Times New Roman"/>
          <w:sz w:val="28"/>
          <w:szCs w:val="28"/>
        </w:rPr>
        <w:t xml:space="preserve">)  Понятие о родственных (однокоренных) словах. Значимые части слов (корень, приставка, суффикс, окончание). Корень — смысловой центр слова. Различение однокоренных слов и синонимов, однокоренных слов с омонимичными корнями. </w:t>
      </w:r>
    </w:p>
    <w:p>
      <w:pPr>
        <w:pStyle w:val="Heading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слова. Различение однокоренных слов и различных форм одного и того же слов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ознание значения суффиксов и приставок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новых слов (однокоренных) с помощью суффиксов и приставок. </w:t>
      </w:r>
      <w:r>
        <w:rPr>
          <w:rFonts w:cs="Times New Roman" w:ascii="Times New Roman" w:hAnsi="Times New Roman"/>
          <w:i/>
          <w:iCs/>
          <w:sz w:val="28"/>
          <w:szCs w:val="28"/>
        </w:rPr>
        <w:t>Разбор слов по соста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как часть реч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>)  Обобщение сведений о частях речи как групп слов с общим значением предметности, признака, действия (общее представление). Слово как часть речи (с введением терминов — имя существительное, имя прилагательное, глагол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 xml:space="preserve"> Значение, вопросы как средство его выявления. Углубление представления о значении предметности: обозначение явлений природы, состояния процесса (</w:t>
      </w:r>
      <w:r>
        <w:rPr>
          <w:rFonts w:cs="Times New Roman" w:ascii="Times New Roman" w:hAnsi="Times New Roman"/>
          <w:i/>
          <w:iCs/>
          <w:sz w:val="28"/>
          <w:szCs w:val="28"/>
        </w:rPr>
        <w:t>с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азгово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душевлённых и неодушевлённых именах существительных. Имена собственные (имена, отчества, фамилии, клички, географические названия). Наблюдение над изменением имён существительных по числам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Значение, вопросы как средство его выявления. Значения признака предмета (по цвету, размеру, форме, вкусу, месторасположению, оценке, характеру и т. д.). Смысловая и грамматическая связь имени прилагательного с именем существительным. Наблюдение над изменением прилагательных по числам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</w:rPr>
        <w:t xml:space="preserve"> Значения действия, состояния живых существ (</w:t>
      </w:r>
      <w:r>
        <w:rPr>
          <w:rFonts w:cs="Times New Roman" w:ascii="Times New Roman" w:hAnsi="Times New Roman"/>
          <w:i/>
          <w:iCs/>
          <w:sz w:val="28"/>
          <w:szCs w:val="28"/>
        </w:rPr>
        <w:t>спи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адуется</w:t>
      </w:r>
      <w:r>
        <w:rPr>
          <w:rFonts w:cs="Times New Roman" w:ascii="Times New Roman" w:hAnsi="Times New Roman"/>
          <w:sz w:val="28"/>
          <w:szCs w:val="28"/>
        </w:rPr>
        <w:t>), состояния неживых предметов (</w:t>
      </w:r>
      <w:r>
        <w:rPr>
          <w:rFonts w:cs="Times New Roman" w:ascii="Times New Roman" w:hAnsi="Times New Roman"/>
          <w:i/>
          <w:iCs/>
          <w:sz w:val="28"/>
          <w:szCs w:val="28"/>
        </w:rPr>
        <w:t>растё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тои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аходится</w:t>
      </w:r>
      <w:r>
        <w:rPr>
          <w:rFonts w:cs="Times New Roman" w:ascii="Times New Roman" w:hAnsi="Times New Roman"/>
          <w:sz w:val="28"/>
          <w:szCs w:val="28"/>
        </w:rPr>
        <w:t>). Вопросы как средство выявления значения глагола. Смысловая и грамматическая связь с именами существительными. Наблюдение над изменением глаголов по числам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жебные части реч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едлоги. </w:t>
      </w:r>
      <w:r>
        <w:rPr>
          <w:rFonts w:cs="Times New Roman" w:ascii="Times New Roman" w:hAnsi="Times New Roman"/>
          <w:i/>
          <w:iCs/>
          <w:sz w:val="28"/>
          <w:szCs w:val="28"/>
        </w:rPr>
        <w:t>Союз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>). Их роль в речи: а) выражать отношения между знаменательными частями речи: пространствен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, противитель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), соединитель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, сравнительные (</w:t>
      </w:r>
      <w:r>
        <w:rPr>
          <w:rFonts w:cs="Times New Roman" w:ascii="Times New Roman" w:hAnsi="Times New Roman"/>
          <w:i/>
          <w:iCs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точ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но</w:t>
      </w:r>
      <w:r>
        <w:rPr>
          <w:rFonts w:cs="Times New Roman" w:ascii="Times New Roman" w:hAnsi="Times New Roman"/>
          <w:sz w:val="28"/>
          <w:szCs w:val="28"/>
        </w:rPr>
        <w:t>), б) служить для связи слов и предложений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 и пунктуация</w:t>
      </w:r>
      <w:r>
        <w:rPr>
          <w:rFonts w:cs="Times New Roman" w:ascii="Times New Roman" w:hAnsi="Times New Roman"/>
          <w:sz w:val="28"/>
          <w:szCs w:val="28"/>
        </w:rPr>
        <w:t xml:space="preserve">  Общее представление о </w:t>
      </w:r>
      <w:r>
        <w:rPr>
          <w:rFonts w:cs="Times New Roman" w:ascii="Times New Roman" w:hAnsi="Times New Roman"/>
          <w:i/>
          <w:iCs/>
          <w:sz w:val="28"/>
          <w:szCs w:val="28"/>
        </w:rPr>
        <w:t>словосочетании, его номинативной роли(уточнять название).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и его коммуникативная функция. Средства оформления предложений в речи: интонация конца предложений в устной речи, знаки препинания (точка, вопросительный, восклицательный знаки) в письменной речи. Связь слов в предложении (по смыслу, грамматически)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фография</w:t>
      </w:r>
      <w:r>
        <w:rPr>
          <w:rFonts w:cs="Times New Roman" w:ascii="Times New Roman" w:hAnsi="Times New Roman"/>
          <w:sz w:val="28"/>
          <w:szCs w:val="28"/>
        </w:rPr>
        <w:t xml:space="preserve">  Общее представление об орфограмме, формирование орфографической зоркости. Разные способы проверки орфограмм в зависимости от местоположения в слове. Использование орфографического словаря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ение мягкости согласных. Написание буквосочетаний </w:t>
      </w:r>
      <w:r>
        <w:rPr>
          <w:rFonts w:cs="Times New Roman" w:ascii="Times New Roman" w:hAnsi="Times New Roman"/>
          <w:i/>
          <w:iCs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у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</w:rPr>
        <w:t>щ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ч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разделительного мягкого знака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большой буквы в именах собственных (именах, отчествах, фамилиях, кличках, географических названиях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гласных, парных звонких и глухих согласных, непроизносимых согласных, удвоенных согласных в корне слова как проверяемых, так и непроверяемых.</w:t>
      </w:r>
    </w:p>
    <w:p>
      <w:pPr>
        <w:pStyle w:val="Heading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предложение, текст. Основные правила правописания слов, оформления предложений. О «работе» средств языка в речи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речи</w:t>
      </w:r>
      <w:r>
        <w:rPr>
          <w:rFonts w:cs="Times New Roman" w:ascii="Times New Roman" w:hAnsi="Times New Roman"/>
          <w:sz w:val="28"/>
          <w:szCs w:val="28"/>
        </w:rPr>
        <w:t>. Обогащение словаря новыми словами, уточнение значения по словарю вроде бы известных детям слов. Подборы синонимов, антонимов в условиях заданного контекс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разных языковых средств выражения сравнительных отношений: описательные выражения (похож на..., подобен...), сравнительные обороты (нежный, как..., неуклюжий, точно..., словно...). 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дложений на тему, со словарным словом, из набора отдельных слов. Развитие речевого слуха: мелодика слова и предложения (интонационный рисунок). 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(изложение) чужой речи небольших по объёму текстов повествовательного характера: дословно (списывание с образца, письмо по памяти, письмо под диктовку), близко к исходному содержанию устный и письменный пересказ/изложение по вопросам, по готовому плану).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ебольших по объёму текстов на тему летних каникул, новогоднего праздника, в жанре природной зарисовки и т. п.</w:t>
      </w:r>
    </w:p>
    <w:p>
      <w:pPr>
        <w:pStyle w:val="Heading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ий комплект 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ся учебно-методическими комплектом, включающим учебники, рабочие тетради и методические рекомендации для учителя. </w:t>
      </w:r>
    </w:p>
    <w:p>
      <w:pPr>
        <w:pStyle w:val="Heading6"/>
        <w:spacing w:lineRule="auto" w:line="36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Л. Я. Желтовская, О. Б. Калинина. Русский язык. 2 класс. Учебник. В 2 ч.  –М.: АСТ: Астрель, 2011. </w:t>
      </w:r>
    </w:p>
    <w:p>
      <w:pPr>
        <w:pStyle w:val="Heading6"/>
        <w:spacing w:lineRule="auto" w:line="36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. Я. Желтовская, О. Б. Калинина. Русский язык. 2 класс. Рабочие тетради № 1, № 2. –М.: АСТ: Астрель, 2011.</w:t>
      </w:r>
    </w:p>
    <w:p>
      <w:pPr>
        <w:pStyle w:val="Heading6"/>
        <w:spacing w:lineRule="auto" w:line="36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. Я. Желтовская, О. Б. Калинина. Русский язык. 2 класс. Дидактические карточки–задания. –М.: АСТ: Астрель, 2011.</w:t>
      </w:r>
    </w:p>
    <w:p>
      <w:pPr>
        <w:pStyle w:val="Heading6"/>
        <w:spacing w:lineRule="auto" w:line="360"/>
        <w:ind w:firstLine="54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Л</w:t>
      </w:r>
      <w:r>
        <w:rPr>
          <w:b w:val="false"/>
          <w:bCs w:val="false"/>
          <w:sz w:val="28"/>
          <w:szCs w:val="28"/>
        </w:rPr>
        <w:t>. Я. Желтовская, О. Б. Калинина. Обучение во 2 классе по учебнику «Русский язык». –М.: АСТ: Астрель, 2011.</w:t>
      </w:r>
    </w:p>
    <w:p>
      <w:pPr>
        <w:pStyle w:val="Heading6"/>
        <w:spacing w:lineRule="auto" w:line="36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грамма курса «Русский язык» (авторы - Т.М. Андрианова, В.А. Илюхина). –М.: АСТ: Астрель, 2010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Методическое пособие «Обучение во  2 классе по учебнику «Русский язык» Л. Я. Желтовской/  Л. Я. Желтовская. – М.: АСТ: Астрель,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60"/>
        <w:gridCol w:w="20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дар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 и его строение (повторяем, изучае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стро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согласных и гласных  звуков на письм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– названия предметов, признаков, действ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предложени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и тек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ерская слова</w:t>
            </w:r>
            <w:r>
              <w:rPr/>
              <w:t>. Учимся пересказывать и создавать текс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знач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понимать и быть поняты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лексические значения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слов с общим значением (части реч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ерская слова</w:t>
            </w:r>
            <w:r>
              <w:rPr/>
              <w:t>. Учимся пересказывать и создавать тексты (фантазии на тему «Облака»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ли вы вежливы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значимые ча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 Корень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и приставки в слов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лово и его значимы част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сл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 в корн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носимые согласные в корне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орфограммы в корне слова (обобще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ерская слова</w:t>
            </w:r>
            <w:r>
              <w:rPr/>
              <w:t>. Учимся пересказывать и создавать текс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Жизнь»  языка в реч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предложен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Члены пред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ема текста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е умение -  понимать тек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ерская слова</w:t>
            </w:r>
            <w:r>
              <w:rPr/>
              <w:t>. Учимся читать и создавать текс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сл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емые и непроверяемые  орфограммы в корн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двойными согласны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твёрдых и мягких согласных зву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обозначению гласных и согласных звуков на письм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ская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 и их работа в предложен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начения частей реч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частей речи по числам (обобще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и союзы – слова-связ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частей речи в предложени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ская сл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 и речь (обобще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языка и реч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(значение, строение, правописа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Тек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0"/>
        <w:gridCol w:w="1655"/>
        <w:gridCol w:w="589"/>
        <w:gridCol w:w="374"/>
        <w:gridCol w:w="561"/>
        <w:gridCol w:w="1786"/>
        <w:gridCol w:w="2009"/>
        <w:gridCol w:w="1628"/>
        <w:gridCol w:w="1309"/>
        <w:gridCol w:w="935"/>
        <w:gridCol w:w="935"/>
        <w:gridCol w:w="935"/>
        <w:gridCol w:w="935"/>
        <w:gridCol w:w="935"/>
      </w:tblGrid>
      <w:tr>
        <w:trPr>
          <w:trHeight w:val="354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 организации познава тельной деятель н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контро л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самостоятель ной деятель 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гляд</w:t>
            </w:r>
            <w:r>
              <w:rPr>
                <w:lang w:val="en-US"/>
              </w:rPr>
              <w:t xml:space="preserve"> </w:t>
            </w:r>
            <w:r>
              <w:rPr/>
              <w:t>ность, ИК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</w:t>
            </w:r>
            <w:r>
              <w:rPr>
                <w:lang w:val="en-US"/>
              </w:rPr>
              <w:t xml:space="preserve"> </w:t>
            </w:r>
            <w:r>
              <w:rPr/>
              <w:t>ние</w:t>
            </w:r>
          </w:p>
        </w:tc>
      </w:tr>
      <w:tr>
        <w:trPr>
          <w:trHeight w:val="239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Метапредм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ные </w:t>
            </w:r>
            <w:r>
              <w:rPr>
                <w:b/>
                <w:bCs/>
              </w:rPr>
              <w:t>(УУД</w:t>
            </w:r>
            <w:r>
              <w:rPr/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 даре слова (введение) 5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человеку слово д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у построения учебника «Русский язык», основные понятия «информация», «речевое действие», «общение»</w:t>
            </w:r>
          </w:p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 в странице «Содер-жание»; выполнять практическую работу со словарями; работать с пословицей «Человеку дано слово, животному – немота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елить информацию на известную и неизвестную; осуществлять поиск информации при выполнении учебных заданий (в справочниках, словаря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-ставление о роли языка, слов в жизни человека: возможность общаться, познавать мир, становиться человеком разумным; представление о русском языке как родном языке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7, поиск инфор-м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челове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родной язык -  рус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-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Роль языка в жизни челове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ть в тексте нужную информацию, отвечать письменно на вопросы. Отгадывать загадки, писать отгад-ки; списывать текст по памятке; сравнивать два текста о ромашке (научный и художест-венный); сочинять загадку с помощью данных сл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оценку учител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мотив правильно и свободно общаться на официальном языке своего государства – России, на языке своего народа – русск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4, стр.9, упр.6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, народ, Россия</w:t>
            </w:r>
          </w:p>
        </w:tc>
      </w:tr>
      <w:tr>
        <w:trPr>
          <w:trHeight w:val="2848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родной язык -  русск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-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нятия «устная речь», «письменная речь»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 о</w:t>
            </w:r>
            <w:r>
              <w:rPr>
                <w:sz w:val="20"/>
                <w:szCs w:val="20"/>
              </w:rPr>
              <w:t>ритмичности, напевности, мелодичности русской народной реч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 учебника, записывать по памяти скороговорку, пользуясь памяткой, анализировать произ-ведения устного народного творч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ритмичности, напевности, мелодичности русской народной речи посредством анализа произ-ведений устного народного творч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необходимость изучения русского языка – части культуры своего народа, части род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о-индиви-дуальная работа. 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10, упр.7, стр.11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стной народной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-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О сравнении, образных словах. 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ужные слова и выра-жения, работать с пословицей «Тёплое слово и в мороз согре-ет», анализировать произведения устного народного творчества; пользоваться этимологическим словар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своих учебных действ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роль речи в общении люд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, 11 стр.13, поиск информа-ции, 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исовать, изобра жать (словом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предложение, тек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-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лова. Что такое предложение и текс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-вы. Составлять слова из набора букв, запи-сывать предложение по схеме, находить глухие согласные в слове; подбирать и записывать родствен-ные слова к слову «лимон»; составлять схемы предлож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е слова «лимон» в слова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усский язык как родной язык русского народа. При-вивать чувство любви к рус-скому языку. Любить роди-ну – значит любить народ, его культуру, его язы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4, стр.14 -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</w:tr>
      <w:tr>
        <w:trPr>
          <w:trHeight w:val="210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Слово и его строение (повторяем, изучаем) - 27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 и букв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«звуки», «буквы», «слог». 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единстве в слове разных сторон: строения (внешней формы), значения, назначения (роли)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внеш-нюю сторону слова, его звуковое, буквен-ное, слоговое строе-ние; систематизиро-вать сведения о звуко-вой системе русского языка  с помощью таблицы, отдельные элементы которой нужно «заполнить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количество звуков и букв в словах, объяснять причи-ны расхождения количества звуков и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ировать: составлять слова из слогов, звуков, бук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 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нтроль, самоконт   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4, стр.17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и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и. Удар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«звуки», «буквы», «слог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ударение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-ния в делении слов на слоги на письме, в ситуации счета при игре (устно), в выделении ударных слогов, в составлении слогозвуковых схем слов; правильно писать слова с безударными гласными в корн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смысло-различительную роль звуков/ букв, отчетливое произношение звуков в словах; сравнивать звучание слов; упражнять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отчетливом произношении звуков в сло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усский язык как родной язык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4, стр.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ились слова «азбука», «алфавит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практической значимости знания алфавита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пословицей: «Азбука – к мудрости ступенька», «Кто грамоте горазд, тому не пропасть» (смысловая близость, уместность употребления); читать звукобуквенные схем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знакомить с исторической справкой о рожде-нии алфавита, о создании письмен-ности на Руси, об исторических из-менениях в рус-ской азбуке, о важности овладе-ния грамотность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глубить представления о практической значимости знания алфави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3, 4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-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 Входной тест «Повторение изученного в 1 классе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рядок следования букв, их названия. Р</w:t>
            </w:r>
            <w:r>
              <w:rPr>
                <w:sz w:val="20"/>
                <w:szCs w:val="20"/>
              </w:rPr>
              <w:t>оль гласных звуков и букв е, ё, ю, я: 1) обозначать два звука в начале слова, перед гласной, после разделительных знаков; 2) обозначать мягкость предшествующих со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; работать с пословицей «Чтобы рыбку съесть, надо в воду лезть» (объяснять смысл, ситуацию употребле-ния, сопоставлять с пословицами, анало-гичными по смыслу), записывать её по памяти; различать гласные и согласные звуки; списывать тек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ую схему для решения  простейшей языковой зада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о-инди-видуаль-ная рабо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7, 8 стр.22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 с.23, запись по памяти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а</w:t>
            </w:r>
          </w:p>
        </w:tc>
      </w:tr>
      <w:tr>
        <w:trPr>
          <w:trHeight w:val="394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 Работа над ошибк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рядок следования букв, их наз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запоминании порядка следования букв в алфавите, в расстановке слов по алфавиту; использовать знание алфавита при работе со словарями; списывать текс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троль в форме сличения своей работы с заданным этал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глубить представления о практической значимости знания алфави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нд-ром «А роза упала на лапу Азора»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, 15стр. 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буква в словах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отребление заглавной буквы в именах собствен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; проводить анализ предложений и текстов на правила употребления большой буквы в именах, отчествах, фамилиях людей, кличках животных, ряде географических названий (селений, рек, стран); записывать высказывания о себе, о своем мохнатом или пернатом друг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, исправления в свою работу, если она расходится с эталон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ебя гражданином России, чувствовать сопричастность к истории своей страны и свое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3, 5, стр.26-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, город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переноса слов по слога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-ния над ударными слогами с буквой ё; выполнять упражне-ния в сопоставлении количества слогов и вариантов переноса слов, в переносе слов, в слоговую структуру которых входят: 1) две и более букв типа ть, вст, сть, рь; 2) слог, состоящий из одной гласной (яма, моя);  работать с пословицей «Игра-нехитрая штука, да в каждой игре-наук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конкретную учебную задачу на основе соотнесения того, что уже известно и усвоено, и того, что ещё не известн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к урокам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Задания по выбо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3, 4стр. 28-29 Упр. 5 запись по памяти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переноса слов по слога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-ния над вариантом переноса с мягким знаком  в середине, разделительными зна-ками, удвоенными согласными; исполь-зовать правила перено-са слов; проводить лексический анализ художественного опи-сания цветов; допол-нять слова данными слогами; выписывать односложные и двусложные сло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конкретную учебную задачу на основе соотнесения того, что уже известно и усвоено, и того, что ещё не известн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вать роль речи в общении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7, 9, 10, 11 стр.30-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ученные в 1 класс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амостоятельно предложенные задания; аккуратно оформлять записи в тетрад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по ходу выполнения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вивать любовь к родному языку – русском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-тоятель-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е карты с задания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значение на письме твердых и мягких согласных зву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значения твердых (с помощью гласных) и мягких (с помощью гласных или ь) со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в письме под диктовку с свободной записи слов по рисункам, загадкам и п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троль в форме сличения своей работы с заданным этал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4, 5 стр.33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письме твердых и мягких согласных зву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значения твердых (с помощью гласных) и мягких (с помощью гласных или ь) со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пись звукового строения слова, сравнивать её с буквенной записью сл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нешний контроль, самоконт 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7, 8, стр. 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письме твердых и мягких согласных зву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означения твердых (с помощью гласных) и мягких (с помощью гласных или ь) со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пись звукового строения слова, сравнивать её с буквенной записью слов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доступном уровне логические приёмы мышления (анализ, сравнение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10, 11,  стр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епарных твердых и мягких (шипящих) согласных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епарных твердых и мягких (шипящих) соглас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ять группу ши-пящих, непарных по твердости и мягкости: </w:t>
            </w:r>
            <w:r>
              <w:rPr>
                <w:i/>
                <w:iCs/>
                <w:sz w:val="20"/>
                <w:szCs w:val="20"/>
              </w:rPr>
              <w:t>ц, ж, ш, ч, щ</w:t>
            </w:r>
            <w:r>
              <w:rPr>
                <w:sz w:val="20"/>
                <w:szCs w:val="20"/>
              </w:rPr>
              <w:t xml:space="preserve">, прово-дить наблюдения над употреблением глас-ных </w:t>
            </w:r>
            <w:r>
              <w:rPr>
                <w:i/>
                <w:iCs/>
                <w:sz w:val="20"/>
                <w:szCs w:val="20"/>
              </w:rPr>
              <w:t>е, и</w:t>
            </w:r>
            <w:r>
              <w:rPr>
                <w:sz w:val="20"/>
                <w:szCs w:val="20"/>
              </w:rPr>
              <w:t xml:space="preserve"> после непар-ных твердых шипя-щих; выполнять уп-ражнения  в написании в словах жи-ши, ча-ща, чу-щу (анализировать их местоположение в слове, ударение в словах); записывать текст по памя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таблицы для решения языковых зада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16 стр.37, упр.17 , письмо по памя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непарных твердых и мягких (шипящих) согласных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епарных твердых и мягких (шипящих) соглас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ить наблюде-ния над употреблени-ем </w:t>
            </w:r>
            <w:r>
              <w:rPr>
                <w:i/>
                <w:iCs/>
                <w:sz w:val="20"/>
                <w:szCs w:val="20"/>
              </w:rPr>
              <w:t>а, у</w:t>
            </w:r>
            <w:r>
              <w:rPr>
                <w:sz w:val="20"/>
                <w:szCs w:val="20"/>
              </w:rPr>
              <w:t xml:space="preserve"> после непарных мягких шипящих со-гласных; выполнять упражнения в написа-нии в словах </w:t>
            </w:r>
            <w:r>
              <w:rPr>
                <w:i/>
                <w:iCs/>
                <w:sz w:val="20"/>
                <w:szCs w:val="20"/>
              </w:rPr>
              <w:t>ча-ща, чу-щу</w:t>
            </w:r>
            <w:r>
              <w:rPr>
                <w:sz w:val="20"/>
                <w:szCs w:val="20"/>
              </w:rPr>
              <w:t xml:space="preserve"> (анализировать их местоположение в слове, ударение); про-износить сочетание звуков [шн] в словах «конечно», «скучно», «скворечник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остейшие таблицы для решения языковых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9, 21, 22, 23 стр.38-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твёрдых и мягких согласны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письме твёрдых и мягких соглас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 письме все способы буквенного  обозначения мягких и твёрдых согласны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, используя справочные материалы учебн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4-27, с.4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твёрдых и мягких согласны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письме твёрдых и мягких соглас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ногознач-ным словом «чушка»; вставлять пропущен-ные буквы; записывать скороговорку по памя-ти; тренироваться в скороговорении; сос-тавлять из слов посло-вицу, соблюдая риф-му; подчёркивать слоги с буквой ц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-при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8, 29, 30, 31,  стр.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онких и глухих согласных на письме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арных звонких и глухих согласных на письме. Правописание парных согласных в корн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-ния над способностью звонких звуков оглу-шаться  на конце слов и проверять такие зву-ки; выполнять упраж-нения на вставку букв по данным провероч-ным словам ( имя су-ществительное, гла-гол); писать под диктов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таблицы для решения языковых задач. Осуществлять поиск информации, используя справоч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выбо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6, стр.43, 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 для диктан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письме гласных звуков. Предупредитель-ный диктант по теме «Парные звонкие и глухие согласные на конце сл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прове-рить слово? Какое слово можно счи-тать проверочным?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его найти и обозначить на письме? Правило о безударных гласных, проверяемых ударени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в выборе гласной по данным проверочным словам, подбирать проверочные слова с опорой на образец (путем изменения форм слов); писать под диктов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к урокам русского язы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 5, 6, 8 с.44-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Обозначение на письме безударных гласных звуков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з словаря, изученные в 1 классе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 безударных гласных, проверяемых ударением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пи-сать слова с безудар-ными гласными, не-проверяемыми уда-рением; выполнять уп-ражнения в нахожде-нии справки о право-писании слова в орфо-графическом словаре, в этимологических справках о слове; упо-треблять слова с не-проверяемыми безу-дарными гласными в предложениях и текс-тах, заданных ситуа-цией (рисунком, словесным описание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в соответствии с возрастом полнотой и точ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терпимыми к другим мнениям, учитывать их в совместной работе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 Упр. 9, 10, 11, 12,  с.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о правописании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«Слово и его строение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-верки зна-ний и уме-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, их различие. Гласные звуки. Ударение. Слог. Согласные зву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 к схеме, выполнять за-пись звукового состава слова, записывать сло-ва по алфавиту, писать сочетания жи-ши, ча-ща, чу-щу, чн, чк, записывать текст по памят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выполнения своих учебных действ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 контроль.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-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названия предметов, признаков, действий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сновные группы слов – названий предметов, признаков, действий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Разные признаки группировки слов (по лексическому или общему значению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 помощью опорной таблицы ос-новные группы слов названия предметов, их признаков, дейст-вий; составлять пред-ложения по опорным схемам с вопросами «какой?», «кто?», «что делает?»; выполнять упражнения в угадыва-нии предметов по опи-санию названий их признаков, действий; использовать разные признаки при групп-пировке слов (лекси-ческое значение, общее значен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таблицы для решения языковых зада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3, 5, 6,  с. 48-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лов в предложении и текст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слова,  предложения и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признаки предложения (выражение мысли, интонационная законченность, особое оформление на письме); списывать предложения, выбирая нужный предлог; объяснять написание предлогов со слов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объединять разные признаки для квалификации предложения как коммуникативной единицы язы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-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с.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лов в предложении и тексте. Тест по теме  «Слово и его строение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пражнения в определении границ предложений; составлении текстов, подборе заголовков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ловесное строе-ние предложений. Синтезировать: составлять пред-ложения на основе выбора с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-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6, с. 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лов в предложении и тексте. Предупреди-тельный диктант (упр.7, с.53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предложения и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 Списывать тексты, записывать текст, деля его на предложения, записывать текст по памяти, писать под диктов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объединять разные признаки для квалификации предложения как коммуникативной единицы язы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6,7, 8, с.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 по теме «Слово и его строение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исьме изученные правила, писать под диктовку, проверять свою рабо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ловесное строение предлож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диктанта и работа над ошибками.</w:t>
            </w:r>
            <w:r>
              <w:rPr>
                <w:sz w:val="20"/>
                <w:szCs w:val="20"/>
              </w:rPr>
              <w:t xml:space="preserve"> Предложение и текст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предложения и текс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 Списывать тексты, записывать текст, деля его на предложения, записывать текст по памяти, писать под диктов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объединять разные признаки для квалификации предложения как коммуникативной единицы язы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6,7, 8, с.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тек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предложения и текста. Знаки препинания в конце предлож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роить и записывать предло-жения, тексты, вслу-шиваться в интонацию предложений и выбирать знаки препинания в конце предлож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объединять разные признаки для квалификации предложения как коммуникативной единицы язы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7, 8,с. 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мся пересказывать и создавать тексты – 4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ересказывать и создавать тексты. Обучающее изложение.         «До свидания, журавл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предложения и текста. Знаки препинания в конц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Что такое заголовок и пла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одержание авторского текста по готовому плану-вопроснику; проводить анализ из-ложения с точки зре-ния раскрытия содер-жания, речевого изло-жения, грамотности, составлять концовку текста по данному начал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с соответст-вующими возрасту полнотой и точность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с.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излож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знаки предложения и текста. Знаки препинания в конце предложен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изложе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с соот-ветствующими возрасту полнотой и точность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-ние культуры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8, с.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3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Дед Мороз и де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итуа-цию, заданную кадра-ми из мультфильма «Дед Мороз и дети», и способы «ознакомле-ния» Деда Мороза с летом; рассказывать о способах «ознакомле-ния» Деда Мороза с золотой осень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с соот-ветствующими возрасту полнотой и точность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 с.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презен-тации творчес-ких работ дет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3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сочинения. Словарный диктант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сочине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с соответст-вующими возрасту полнотой и точность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-гатство и раз-нообразие язы-ковых средств для выражения мыслей и чувст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о и его значение  - 8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хочешь понимать и быть поняты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вилах обще-ния: 1)вдумывайся в значения слов и сам точно подбирай слова при выраже-нии мыслей и чувств;  2) произно-си слова внятно, пиши правильно;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й секреты русского языка и умело используй их при построении реч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записывать предложения со словами «кро/шит» - «кроши/т», «пиро/ги» - «пироги/»; выполнять упражнения с тренингом в редактировании, «скороговорении», правописа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редства языка в устной речи в соответствии с условиями общ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-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 с. 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и общие значения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нкретном (лексическом) и общем (грамматическом) значениях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лексическом значении слова и его особенностях посредством анализа вводной (презентативной) таблиц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олковыми словарями, в которых разъясняется лексическое значение слова, в частности со словарем В.И. Даля; подбирать родственные сло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таблицы для решения языковых задач. Искать в словарях информац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 с.65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письмо по памя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лово и его строение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исьме изученные правила, писать под диктовку, проверять свою рабо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ловесное строение предлож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Какими бывают лексические значения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значения русского слова (материалы таблицы): многозначность, переносное значение, синонимы, 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инонимы и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ословицами как «лучшими примерами живой мудрости народной речи» (по Далю): «Хороша верёвка длинная, а речь – короткая»,  «Корень учения горек, да плод его сладок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ейшие таблицы для решения языковых зада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-гатство и раз-нообразие язы-ковых средств для выражения мыслей и чув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ить  с</w:t>
            </w:r>
            <w:r>
              <w:rPr>
                <w:sz w:val="20"/>
                <w:szCs w:val="20"/>
              </w:rPr>
              <w:t>ловарное богатство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взаимо-провер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3, 4, с.66-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лексические значения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я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е слов; пользоваться толковым словарём; анализировать многозначные слова «молния», «красный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ословицами «Не красна изба углами, а красна пирогами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правильность выполнения своих учебных действ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9, с.68-69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и бывают лексические значения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. Синонимы. Переносное значени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я слов – омонимов, си-нонимов. Употреблять в речи слова в пере-носном значении, за-писывать пословицу по памяти; наблюдать над словесными обра-зами; отгадывать за-гадки, писать отгадки; списывать текст по памятке; сравнивать два текста о ромашке (научный и художест-венный); сочинять  загадку  о ромаш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лова в соответствии с целью и адресатом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в речи употребление слов с переносным  значением, синонимов, антоним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и диф-ференци-рованны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11 с.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 письмо по памя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, ромашк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лов с общим значением (части реч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 группах слов с общим значением как частях речи с введением их тер-минов: имя сущест-вительное, имя при-лагательное, глагол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таблицы; группировать слова по частям речи; определять части речи в составе предложения по заданным в схемах названиям частей речи. Объяснять значение слова  «лук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лавные и отличительные признаки груп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4, с.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лов с общим значением (части реч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руппах слов с общим значением как частях речи с введением их терминов: имя существительное, имя прилагательное, глагол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ексика», «грамматика»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анализ текста о колокольчике, находить слова в пере-носном значении; наб-людать над словесны-ми образами, исполь-зованными в загадке; записывать деформи-рованные предложе-ния ; вставлять в тект слова, соответствую-щие вопросам разных частей реч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лово как часть речи, группировать слова по частям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бовать перо» в употреблении разных частей речи с разными значениями при  создании текста в жанре загад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ложительную мотивацию и познаватель-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о-индиви дуаль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теллек 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9, с.7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-ковь, оранжевая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ли вы вежливы…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ые слов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вилах (словах, жестах) русского этикета в ситуациях приветствия, прощания, просьбы, благодарности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ословица-ми: «Не дорого ничто, дорого вежество»; «Ласковое слово, что солнышко»; пользоваться толковым и этимологическим словарями; устно высказываться о просмотренных мультфильмах; писать пись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нормами речевого этикета в 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мотив к более глубокому изучению рус-ского языка и цели выполне-ния разнооб-разных упраж-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разные эти-кетные языко-вые форму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о-индиви 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7, 8,с.76 -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, по-жалуйста</w:t>
            </w:r>
          </w:p>
        </w:tc>
      </w:tr>
      <w:tr>
        <w:trPr>
          <w:trHeight w:val="458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Учимся пересказывать и создавать тексты – 3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текс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языковых средст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воспроизводить текст о загадках неба и чудесных превраще-ния облаков (по Ю.  Линнику); пользовать-ся толковым и этимологическими словарями; проводить наблюдения над разнообразием языковых средств сравн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 над использованием синонимических конструкций для выражения срав-нительных отно-шений. Разли-чать особенности текс-тов на одну тему, разных по функ-циям и жанр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 Упр. 2,  с. 7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к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Облак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языка в устной речи в соответствии с условиями общ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-ние над языком зага-док и стихов об обла-ках; составлять загад-ки или стихи об обла-ках; проводить пре-зентацию творческих работ одноклассник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вать собственные  высказывания с использованием «сравнительных » языковых средст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. 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 , с.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сочинения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языка в устной речи в соответствии с условиями общ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сочин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 при выполнении зада-ний инструкциям учителя и алгорит-мам, описываю-щем стандартные действ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-гатство и раз-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орфо-графичес-кого словаря 15 имён  существи-тельны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о и его значимые части – 12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Однокоренны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 строении слова со стороны наличия в нем морфем - значи-мых частей, на ос-нове которых складывается лек-сическое значение слова. Знать общие сведения о родст-венных словах, на-личии в них общей смысловой части; термины «корень», «однокоренные слова». Значимые части слова: корень, суффикс, оконча-ние. Однокоренные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днокоренные слова по двум признакам: общая часть и общность смысла; отличать однокоренные слова от омонимичных («водица», «водиться»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капливать опытпо осознанию назначения каждой морфемы в слове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лифицироватьобъект (корень слова) с позиций совокупности его отличительных призн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точнять значенияслов с помощью этимологического словар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5,с. 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, отечество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исьме изученные правила, писать  текст самостоятельно, проверять свою рабо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ловесное строение предлож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Однокоренны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орни в родственных словах пишутся одинаково: родственные слова могут быть разными частями ре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группировать, образовывать однокоренные слова; различать однокоренные слова по частям речи и слова-синони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личать группы родственных слов, слова с омонимичными корнями, синоним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.82,упр. 10 с.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5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Однокоренны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торическом корне слова посредством этимологической справ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тимологическим словарем; записывать пословицы по памяти; писать ответы на вопрос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лифицироватьобъект (корень слова) с позиций совокупности его отличительных признаков .Уточ-нять значенияслов с помощью этимологического словар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16,с.85, информа-ционный поис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о Отчизна, столиц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5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уффикс»; что суффиксы образуют однокоренные слова с новым лексическим значени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ль суф-фиксов в словах, их словообразовательную роль в образовании однокоренных слов; образовывать слова с помощью суффик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оттенками значе-ний (проявлять языковое «чу-тьё»), вносимых в слова суффикс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язык как основное средство мышления и общения люд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4, с. 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иставка. Словар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риставка»; что приставки образуют однокоренные слова с новым лексическим значени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ащую роль приставок в сло-вах, их словообразова-тельную роль в образо-вании однокоренных слов; образовывать слова с помощью при-ставок; выписывать глаголы и обозначать в них пристав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над оттенками значений (проявлять языковое «чутьё»), вносимых в слова приставками и суффикс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 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7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55.</w:t>
            </w:r>
          </w:p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Суффиксы и приставки в слове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слова по составу, объяснение правописания слов в соответствии с изученными правил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однокоренные слова с помощью суффиксов и приставок (отдельно и одновременно); различать приставки и предлоги; пользо-ваться толковым и этимологическими словаря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над оттенками значений (проявлять языковое «чутьё»), вносимых в слова приставками и суффикс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ложительную мотивацию и познавательный интерес к изучению языка своего народа, своей стран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 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, 11, 12, с.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окончания -  вместе с предлогами связывать слова в предложен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значением окончания (указывать на часть речи, форму слова: род, число, падеж); изменять слова по вопросам; подбирать проверочные слова; определять часть речи по данным окончания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личать назначениеокончания от роли других значимых частей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ять слова при связи слов в предло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- 4, с.92 - 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лова. Тест по теме «Слово и его значимые части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ончании как изменяемой части слова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ять грамматические ошибки в предложении; определять значимые части слова; составля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связи слов в предложен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личать назначениеокончания от роли других значимых частей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ять слова при связи слов в предло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 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-11,с. 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лова. Проверочная работа по теме «Состав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ончании как изменяемой части слова. Что такое основа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ять грамматические ошибки в предложении; определять значимые части слова; составля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связи слов в предложен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личать назначениеокончания от роли других значимых частей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ять слова при связи слов в предло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-14, с.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а по составу. Закрепление по теме «Окончание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анализа слова по составу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нализа слова по составу; работать с памятками по устному и графическому разбору слов; отвечать на вопросы по те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троение слова  со стороны наличия в нём значимых частей (морф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оватьв со-ответствии с эта-пами памяткиморфемного раз-бора сл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инте-зировать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остав-лять слова с опо-рой на модели (схемы). Группи-ровать слова в соответствии с их состав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3,с.96-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Состав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, применять на практике изученные орфограмм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троение слова  со стороны наличия в нём значимых частей (морфе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Окончание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анализа слова по составу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анализа слова по составу; работать с памятками по устному и графическому разбору слов; отвечать на вопросы по тем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троение слова  со стороны наличия в нём значимых частей (морф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оватьв соответствии с этапами памяткиморфемного раз-бора сл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инте-зировать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остав-лять слова с опо-рой на модели (схемы). Груп-пировать слова в соответствии с их состав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-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3,с.96-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w w:val="108"/>
              </w:rPr>
            </w:pPr>
            <w:r>
              <w:rPr>
                <w:color w:val="000000"/>
                <w:spacing w:val="-3"/>
                <w:w w:val="108"/>
              </w:rPr>
              <w:t>Правописание слов – 21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нятие об орфограмм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орфограммы в корне слова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лабую и сильную позиции звуков в словах; обозначать звуки, находящиеся в слабой позиции буквами (орфограммам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наруживатьв звучащем слове «слабые» звуки.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нтезироватьпризнаки условийналичия в слове орфограммы. Про-думывать алго-ритм (порядок) проверки орфо-граммы. Дейст-вовать по алго-ритму при реше-нии орфографи-ческой зада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4, с.98-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нятие об орфограмм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, парных согласных, непроизносимых со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пособы проверки правописания с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ословица-ми и загадками; писать по памяти; находить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словосоче-тания и предложения со словами с непрове-ряемыми  и проверяе-мыми орфограммами; работать по памят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орфогра-фические задачи (обнаруживать звуки в слабых позициях и выби-рать буквы для их обозначения); ра-ботать по памятке; записывать слова на слу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6, с.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9, с. 1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й, серебро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знакомление со способом проверки безударных гласных – подбором однокоренных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верки безударных гласных – подбор однокоренных слов; изменение формы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верки безударных 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едино-образным написанием корней однокоренных слов; подбирать проверочные слова среди разных частей речи; записывать тексты под диктов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рацио-нальный способ проверки безу-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словиях выбора проверочного сло-ва при  сходстве признаков разных орфогра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3,4, с.102 - 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знакомление со способом проверки безударных гласных – подбором однокоренных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верки безударных гласных – подбор однокоренных слов; изменение формы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слова парами, доказывая графически свой выбор; читать текст по роля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рацио-нальный способ проверки безу-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словиях выбора проверочного сло-ва при  сходстве признаков разных орфогра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9, 10, с.104-105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езударной Е – гласной Ё.</w:t>
            </w: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 Тест по теме «Родственные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верки безударных глас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безударные гласные и, е в корне после шипящих и ц; подбирать и записывать однокоренные прилагательные, пользоваться толковым и этимологическим словаря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рацио-нальный способ проверки безу-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словиях выбора проверочного сло-ва при  сходстве признаков разных орфогра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ную мотив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14, с.106, упр. 17, с.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оверка гласных в корне после шипящих. Проверочная работа «Правописание гласных в корне слова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писания сочетаний жи-ши, ц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написание жи-ши, ци в ударном положении; восстанавливать пред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бирать рацио-нальный способпроверки безуда-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в условиях выбора проверочного сло-ва при  сходстве признаков разных орфогра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, 21,с. 108 - 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</w:tr>
      <w:tr>
        <w:trPr>
          <w:trHeight w:val="13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ложение текс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ложить текст (повествование, повествование с элементами описани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текст (две микротемы) по готовому плану с последующим анализом; записывать текст по правила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читаемого текста и воспроизводитьего с опоройна пла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2,  23 с.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6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и редактирование изложения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Непроверяемые безударные гласны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ложить текст (повествование, повествование с элементами описания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изложение. Проверять по словарю слова с непроверяемыми безударными гласны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читаемого текста и воспроизводитьего с опоройна пла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 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6, с.110, упр.30, с.111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, синица, снегир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рольный диктант  по теме «Правописание гласных и согласных в корне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под диктов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орфогра-фические задачи с опорой на алго-ритм (памятку по решению орфогра-фической задачи) в ходе записи по слух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  диктанта  и работа над ошибками. Проверяемые орфограммы в корне слов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 Работать с орфографическим словарё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ипы допущенных ошибок, исполь-зовать графичес-кое обоснованиепри работе над ошибк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3, с.132 - 1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оверка парных звонких и глухих согласных в середине слов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глушении парных согласных в словах: не только в конце слов, но и в середине – перед глухими соглас-ными, о способах проверки: не только с помощью гласных, но и с помощью со-гласных м, н, р, л, 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проверяемые и проверочные слова; графически обосновывать орфограмму и проверять её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в новых позицияхпроявления сог-ласных орфо-грамм в корне сло-ва. Выбиратьболее экономные способы и приёмы проверки соглас-ных орфограмм в сло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част-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 с.1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Закрепление по теме «Правописание гласных и согласных в корне слова»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рно - орфографический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слов с разными орфограмма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од-бирать проверочные слова на изучаемое правило в новых вари-антах: много «слов», нет «коз», в кратких и полных прилагатель-ных «здоров», «рез-кий», в глаголах «ис-чез»; наблюдать над явлением  озвончения перед звонким соглас-ным (просьба, косьба); работать с пословица-ми: «Сладка ягода, да низко растёт», «Мягко стелет, да жёстко спать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веряемые и проверочные слова в графическом обосновании орфограммы и её провер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.114, Упр.11, с.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-дар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Непроверяемые звонкие и глухие согласны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Непроверяемые звонкие и глухие согласны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слова иноязычного проис-хождения  с непрове-ряемыми звонкими и глухими согласными (по теме «Транспорт», «Туризм»), списывать текст, образовывать однокоренные слова. Описывать собственный рюкза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в новых позицияхпроявления согласных орфограмм в корне сл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част-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по выбору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, 17, с. 117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текста поздравл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ставления текстов поздравительных открыт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оздравительные открытки с Новым го-дом, с использованием различных языковых средств поздравлений и пожел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вать и раздел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ь тра-диции народа,поздравлятьдруг друга с праздни-ками. Создавать собственное выс-казывание опре-делённого жанра: поздравление с Новым годом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ормы речевого этикета в тексте-поздравл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дить детей поздравить родных и дру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вила этик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6, с.1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я, пожела-ние.</w:t>
            </w:r>
          </w:p>
        </w:tc>
      </w:tr>
      <w:tr>
        <w:trPr>
          <w:trHeight w:val="286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по проектным работам «Как хорошо уметь грамотно писать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творческую работу: писать приглашение на праздник; находить исторический корень какого-либо слова; выполнять записи о событиях в своей жизни; описывать в стихах изученное правил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 возмож-ные результаты, их полезность, возможность ор-ганизовать кол-лективный празд-ник или другой вид презентации для одноклассни-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взаимопомощь и взаимопод-держку членов об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-1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-ц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я работа «Как хорошо уметь грамотно писа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вой проек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существлять поиск необходи-мой информации для выполнения учебных зад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её товарищами, уч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-1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презента-ц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 полугодие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с непроизносимыми согласными в корн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личии слов в русском языке с непроизносимыми согласными д, т, н, в и др. на месте звукосочетаний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[сн], [зн], [рц], [нц], [ств]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-ные слова; записывать словосочетания; опре-делять, какие  соглас-ные не произнося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 xml:space="preserve">Анализировать слова </w:t>
            </w:r>
            <w:r>
              <w:rPr>
                <w:rStyle w:val="11"/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радостный, чудесный, </w:t>
            </w:r>
            <w:r>
              <w:rPr>
                <w:rStyle w:val="11"/>
                <w:color w:val="000000"/>
                <w:sz w:val="20"/>
                <w:szCs w:val="20"/>
                <w:lang w:val="en-US" w:eastAsia="en-US"/>
              </w:rPr>
              <w:t>в которых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непроизно-симые согласные на стыке суффикс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5"/>
                <w:color w:val="000000"/>
                <w:lang w:val="en-US" w:eastAsia="en-US"/>
              </w:rPr>
              <w:t>Переносить известные способы проверки</w:t>
            </w: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согласных на новые случаи, в частности, на провер</w:t>
            </w: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ку непроизносимых согласных в корнях сл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част-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-туальный марафон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 6, с.1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7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с непроизносимыми согласными в корн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 в корне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нахождении «опасного звучания» в словах и проверке для выбора правильного напис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Переносить известные способы проверки</w:t>
            </w: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согласных на новые случаи, в частности, на провер</w:t>
            </w: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ку непроизносимых согласных в корнях с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За-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, с.120, Упр. 11, с.121.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с непроизносимыми согласными в корн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личии слов в русском языке с непроизносимыми согласными д, т, н, в и др. на месте звукосочетаний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[сн], [зн], [рц], [нц], [ств]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пасное звучание в словах и проверять данное написание; сравнивать сочетание звуков и их буквенное обозначение; работать с пословицей «Сердце матери лучше солнца грее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Переносить известные способы проверки</w:t>
            </w: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согласных на новые случаи, в частности, на провер</w:t>
            </w: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ку непроизносимых согласных в корнях с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, Упр. 15, письмо по памяти Упр. 16, с.12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с непроверяемыми непроизносимыми согласными в корне сло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аличии слов в русском языке с непроизносимыми согласными д, т, н, в и др. на месте звукосочетаний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[сн], [зн], [рц], [нц], [ств]. Непрове-ряемые непро-износимые согласны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пасное звучание в словах и проверять данное написание; сравнивать сочетание звуков и их буквенное обознач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Переносить известные способы проверки</w:t>
            </w: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согласных на новые случаи, в частности, на провер</w:t>
            </w: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ку непроизносимых согласных в корнях с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, 25, 26, с.124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, чувство-вать, лест-ниц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еряемые орфограммы в корне слова (обобщение)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, парных согласных, непроизносимых согласных в корне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материал о разных проверяемых орфо-граммах в корне слова с помощью таблицы с пропущенными смысловыми частями; использовать разные способы и приёмы проверки орфограм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05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общать мате-риал о способах проверки орфо-грамм  с помощью таблицы. </w:t>
            </w:r>
            <w:r>
              <w:rPr>
                <w:sz w:val="20"/>
                <w:szCs w:val="20"/>
              </w:rPr>
              <w:t>Графи-чески обосновы-вать наличие в слове орфограммы определённого тип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тематическ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.126, Упр.3, с.1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еряемые орфограммы в корне слова (обобщение) Предупреди-тельный диктант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-зация и обобщение зна-ний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, парных согласных, непроизносимых согласных в корне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под диктовку; сочинять стихотворение с помощью рифмы, подбирать проверочные сл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Style w:val="05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ешать орфогра-фические задачи с опорой на алго-ритм (памятку по решению орфогра-фической задачи) в ходе записи по слух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с.129., Упр.1, 2, с. 130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Практикум «Учимся рассказывать и создавать тексты» - 6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ее изложение «Лесная быль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, его заголовок, основное содержание, пла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держание текста по его заголовку, плану, содержанию частей – ответов на вопросы (о лесной нарядной ел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строение и со-держание читае-мого и восприни-маемого  на слух текстов. Восп-роизводить  содер-жание текстов с опорой на план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ценивать пра-вильность выбораязыковых средств в целях сохране-ния авторского отношения к описываемом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2, с.1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Работа над корневыми орфограмм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из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строение и содер-жание читаемого и воспринимаемого  на слух текстов. Воспроизводить  содержание текс-тов с опорой на план. Оценивать правильность вы-бораязыковых средств в целях сохранения ав-торского отноше-ния к описывае-мом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5, с.131, Упр.6, с.13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«Жизнь» языка в речи – 8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 в предложен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русского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з текста главные утверждения о слове в речи; нахо-дить образные слова и сравнения, использо-ванные при описании снега; указывать части речи; составлять рас-сказ о зимних канику-лах, используя ключе-вые слов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строение и содержание читаемого и воспринимаемого  на слух текс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с.4, Упр. 6, с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 № 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предлож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, члены предложения, правила оформления границ предложений. От чего зависит выбор знаков препинания в конце пред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и записывать предложения и их схемы по рисунку. Графически показывать связь главных по смыслу слов; работать с деформированным предложением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рисунках, схе-мах. Наблюдать по рисунку о наз-начении языка в речи. Выполнять задания по аналог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3, с.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 № 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предлож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. Связь слов в предложен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; определять их границы; составлять предложения по рисунку и вопросам. Выражать свои желания, составлять об этом 2-3 предло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 признаки предложения как средства языка и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взаимопомощь одноклассни-к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За-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, с.8, Упр.10, 12, с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8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. Тема текс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слова «заголовок» и «тема» являются синоним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текста; составлять устное высказывание о морозной погод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похожие темы на стихотворных текстах о забавах дете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-ру. Твор-чес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3 с.1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текста. Заголовок. Тест по теме «Корневые орфограммы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лова «заголовок» и «тема» являются синоним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исходя из его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орядок следования предлож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в содержании и теме текста по его заголовку, ключевым словам, иллюстрац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ить  с</w:t>
            </w:r>
            <w:r>
              <w:rPr>
                <w:sz w:val="20"/>
                <w:szCs w:val="20"/>
              </w:rPr>
              <w:t>ловарное богатство русского язы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 5, с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ражнения в понимании тем текст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, заголов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прочитанного текста; находить ответы по содер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ословицей «Книжное слово в жемчугах ходит». Извлекать информацию по рисунк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 записывать свои предложения – доказательства. Обсуждать с одноклассниками содержание книг по своему предполож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 5, с.11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ражнения в понимании тем текст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, загол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строка. Части текста (абзацы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Определять части тек-ста и их микротем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Высказывать мнения по поводу послови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тветы по содержанию текста о красной стро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инфор-мацию о книге из дополнительной литературы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влекать информацию по рисунк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памяти Упр. 7, с.14, Упр.10, с.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ражнения в понимании тем текст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истематизируют, хранят информацию книги, как ведут их поис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 текста; восстанавли-вать последователь-ность высказываний, правильно записывать названия книг и их авторов, работать со справочником и энциклопеди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читать, адекватно воспринимать содержание познавательных и художественных текстов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илить ак-цент на поз-навательной и воспитатель-ной роли кни-ги, стимули-ровать интерес к чтению книг, справочников, энциклопедий, к обмену ин-формацией, почерпнутой из ни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12 с.16-17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-тека, библио-текарь, стеллаж, картотека, каталог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нтрольный диктант по теме «Проверяемые орфограммы в корне слова»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, парных согласных, непроизносимых согласных в корне сло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текст под диктовку, подбирать проверочные сл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Style w:val="05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ешать орфогра-фические задачи с опорой на алго-ритм (памятку по решению орфогра-фической задачи) в ходе записи по слух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матическ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</w:rPr>
              <w:t>Учимся читать и создавать тексты – 3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диктанта и работа над ошибками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ообщение о любимой книг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ьзовании средств языка в устной речи в соответствии с условиями общ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анализиро-вать языковые сред-ства текстов, выра-жающих одинаковое и разное отношение ав-торов к одним и тем же явлениям и собы-тиям; с помощью пла-на-вопросника дать сообщение о любимой прочитанной книге и редактировать её; пользоваться толко-вым и этимологичес-ким словаря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ть по образ-цу. Связно высказываться с опорой на план-вопросник(сообщения о любимой книге, о зимних забавах)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и отбирать материал для высказыва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илить акцент на познаватель-ной и воспита-тельной роли книги, стимули-ровать интерес к чтению книг, справочников, энциклопедий, к обмену информацией, почерпнутой из ни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 Практи-ческ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.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очинение о зимних забавах, история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 описание, повествование, рассуждение, расска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рассказать о событиях зимних каникул, выражая своё отношение к предмету речи; редактировать письменные тексты.создавать разные типы текст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Связно высказы-ватьсяс опорой на план-вопросник (сообщения о зимних забавах)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и отбирать материал для высказы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Практи-ческ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, с.18-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творческих работ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авила записи тек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 описание, повествование, рассуждение, расска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редактировать сочине-ния. Тактично давать советы юным автор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результаты «пробы пера» одноклассник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, забавы</w:t>
            </w:r>
          </w:p>
        </w:tc>
      </w:tr>
      <w:tr>
        <w:trPr>
          <w:trHeight w:val="302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</w:rPr>
              <w:t>Правописание слов – 28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авила записи с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пособы действий при записи слов: пишу, как слышу; слышу, но пишу по нормам (орфоэпически -графическим); слы-шу (и, но) пишу, вы-бирая букву; прави-ло единообразного написания корней в однокоренных слов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амятке; находить однокоренные слова; подбирать провероч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с опорой на схему об орфограммах корня и способах их провер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.22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с.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9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вторение способов и приёмов проверки орфограмм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, которые «учат писать корень»: о безударных гласных, парных звонких и глухих согласных, непроизносимых согласных – с опорой на таблицу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орфографические задачи; писать по рисункам, под диктовку; давать графическое обоснование орфограмм и проверять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я многозначного слова «хвос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поставлять и выбирать рацио-нальный способ записи слов, спо-соб проверки ор-фограмм в зависи-мости от их типо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шать орфогра-фические задачи в соответствии с памяткой. Графи-чески обосновы-вать наличие ор-фограммы в слове и подбор прове-рочного сло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словарное богатство русского язы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8, с.24-25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февраль, ветер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вторение способов и приёмов проверки орфограмм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р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безударной гласной, парной согласной, непроизносимой согласной в корн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рфограммы в корне слова; озаглавливать текст; составлять предложения по рисун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водить справку о написании слова в орфографичес-ком словаре, в этимологическом слова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словарное богатство русского язы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 индиви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, с.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ложение «Клестят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(повествование, повествование с элементами описани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звлекать информа-цию о содержании текста из заголовка и плана, частей текста и воспроизводить </w:t>
            </w:r>
            <w:r>
              <w:rPr>
                <w:sz w:val="20"/>
                <w:szCs w:val="20"/>
              </w:rPr>
              <w:t>содержание близко к тексту по готовому плану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(на примере текста «Клестята»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смыслпрочитан-ного с опорой на заголовок и план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пере-даватьсодержание текста с опорой на готовый 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7, с.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и ре-дактирование изложения. Повторение способов и приёмов проверки орфограмм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безударной гласной, парной согласной, непроизносимой согласной в корн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редактировать изложе-ние. Воспроизводить содержание близко к тексту. Работать с пословицами, нахо-дить в словах прове-ряемые и непрове-ряемые орфограммы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водить справку о написании слова в орфографическом словаре, в этимологическом слова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, 21, с.28-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, шофёр, маршрут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Наблюдать: 1) над произно-шением дол-гого звука (ванна) в рус-ских словах, в таких словах наличие двой-ных со</w:t>
            </w:r>
            <w:r>
              <w:rPr>
                <w:rStyle w:val="11"/>
                <w:color w:val="000000"/>
                <w:sz w:val="20"/>
                <w:szCs w:val="20"/>
                <w:lang w:val="en-US" w:eastAsia="en-US"/>
              </w:rPr>
              <w:t>гласных можно опреде-лить по слуху; 2) над смысло-различительной ролью двой-ных согласных (</w:t>
            </w:r>
            <w:r>
              <w:rPr>
                <w:rStyle w:val="11"/>
                <w:i/>
                <w:iCs/>
                <w:color w:val="000000"/>
                <w:sz w:val="20"/>
                <w:szCs w:val="20"/>
                <w:lang w:val="en-US" w:eastAsia="en-US"/>
              </w:rPr>
              <w:t>бал</w:t>
            </w:r>
            <w:r>
              <w:rPr>
                <w:rStyle w:val="11"/>
                <w:color w:val="000000"/>
                <w:sz w:val="20"/>
                <w:szCs w:val="20"/>
                <w:lang w:val="en-US" w:eastAsia="en-US"/>
              </w:rPr>
              <w:t xml:space="preserve"> — </w:t>
            </w:r>
            <w:r>
              <w:rPr>
                <w:rStyle w:val="0"/>
                <w:i/>
                <w:iCs/>
                <w:color w:val="000000"/>
                <w:sz w:val="20"/>
                <w:szCs w:val="20"/>
                <w:lang w:val="en-US" w:eastAsia="en-US"/>
              </w:rPr>
              <w:t>балл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Style w:val="0"/>
                <w:i/>
                <w:iCs/>
                <w:color w:val="000000"/>
                <w:sz w:val="20"/>
                <w:szCs w:val="20"/>
                <w:lang w:val="en-US" w:eastAsia="en-US"/>
              </w:rPr>
              <w:t>дрожжи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 — </w:t>
            </w:r>
            <w:r>
              <w:rPr>
                <w:rStyle w:val="0"/>
                <w:i/>
                <w:iCs/>
                <w:color w:val="000000"/>
                <w:sz w:val="20"/>
                <w:szCs w:val="20"/>
                <w:lang w:val="en-US" w:eastAsia="en-US"/>
              </w:rPr>
              <w:t>дрожи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); 3) над наличием двойных сог-ласных на сты-ке корня и суффикса (</w:t>
            </w:r>
            <w:r>
              <w:rPr>
                <w:rStyle w:val="0"/>
                <w:i/>
                <w:iCs/>
                <w:color w:val="000000"/>
                <w:sz w:val="20"/>
                <w:szCs w:val="20"/>
                <w:lang w:val="en-US" w:eastAsia="en-US"/>
              </w:rPr>
              <w:t>карманный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), корня и прис-тавки (</w:t>
            </w:r>
            <w:r>
              <w:rPr>
                <w:rStyle w:val="0"/>
                <w:i/>
                <w:iCs/>
                <w:color w:val="000000"/>
                <w:sz w:val="20"/>
                <w:szCs w:val="20"/>
                <w:lang w:val="en-US" w:eastAsia="en-US"/>
              </w:rPr>
              <w:t>рассвет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ировать словапо наличию в них двойных соглас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с.30, Упр.4, с.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употреблять слова с двойными со-гласными; делить сло-ва с двойными соглас-ными для переноса; записывать предложе-ния, заменяя сущест-вительные в скобках на прилагательны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ировать словапо наличию в них двойных соглас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10, с.32-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писание слов с двойными согласными иноязычного происхождения нужно запомни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Наблюдать над словами иноязычного происхожде-ния: двойные согласные обозначают один звук; писать и употреблять слова с двойными согласными; определять тему текста; придумывать название текс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влекать и обобщать информацию об иноязычных словах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-знаватель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Зада-ние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с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 троллей-бус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двойных согласных в слов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Составлять элементарные телеграммы; отгадывать загадки; писать женские имена с двойными согласными; записывать отчество и фамилию от данных  имён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ировать словапо наличию в них двойных соглас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Интел-лектуаль-ный мара-фон. Рабо-та в парах. 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, 19, с.36-37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, теле-грамм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двойных согласных в слов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олнять упражне-ния в написании слов по теме «Спорт»; пи-сать тексты о люби-мых видах спорта; оп-ределять тему текста;  придумывать название текс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Самостоятельно работать по образцу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5, 26, 27, с. 38-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, кросс, брасс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лова с двойными согласны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двойных согласных в слов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олнять запись предложений, текстов со словами сдвойными согласными: «колли; делить слова с двойными согласными для перено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Находить в слова-ре и записывать  толкование выде-ленных слов; ра-ботать с памяткой;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группировать сло-вапо наличию в них двойных соглас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что русский язык как явление культуры русского наро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, упр. 30-33, с.40-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, иллюстрация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0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Контрольный диктант  по теме «Правописание сл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безударной гласной, парной согласной, непроизносимой согласной в корн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Находить орфограммы в корне слова; образо-вывать имена прила-гательные с суффик-сом –н, подбирать проверочные слова к безударным гласным; дополнять словосоче-тания словами с двой-ными согласным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Группировать слова на проверяемые и непроверяемые орфограммы в корне слова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олнять работу по аналог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усский язык как родной язык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матическ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, упр. 36-39, с.42-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пособы обозначения парных твёрдых и мягких согласных зву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пособы обозначения твёрдых и мягких согласных звуков: с помощью гласных и мягкого зна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Производить звуковую запись слов; выполнять упражнения в нормативном произнесении слов с е: музей, крем, рейс (мягкий согласный перед буквой е); антенна, пюре, свитер, шоссе, стенд, модель, тест (твёрдый согласный перед 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-дых и мягких сог-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середине слова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 причины «непод-чинения» ряда фактов написания общему принципу обозначения звуков на пись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-ный интерес к изучению языка своего народа, своей стра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с.44, Упр.5, с.45 письмо по памя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отребление гласных после шипящих и буквы ц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жи-ши, ча-ща, чу-щу; написание буквы и после буквы ц в кор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твёрдые и мягкие согласны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Проводить наблюдение над фактами письма, когда после непарных твёрдых шипящих и ц употребляются гласные и, е, ё, ю, я и наоборот; выполнять звуковую звуковую запись сл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-дых и мягких со-г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середине слова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 причины «непод-чинения» ряда фактов написания общему принципу обозначения звуков на письм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-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10, с.46-47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, циркуль, аттрак-цион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Употребление гласных после шипящих и буквы ц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сных после мягких согласных (ча-ща, чу-щ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рные мягкие шипящи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олнять упражнения в «скороговорении», в образовании форм слов, однокоренных слов; образовывать и записывать глаголы по образцу; писать текст по памяти;</w:t>
            </w:r>
          </w:p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писать под диктовку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-дых и мягких со-г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середине слова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 причины «непод-чинения» ряда фактов написания общему принципу обозначения звуков на письм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-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16,  с.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Написание сочетаний чк, чн, щн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</w:t>
            </w: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 сочетаний чк, чн, щн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Проводить наблюде-ния над многознач-ностью слова «ручка»; образовывать словосо-четания: «прил. + «сущ.»;  правильно писать слова с сочетаниями чк, чн, нщ, щн; правильно произносить слова «горчичный», «молочный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-дых и мягких со-г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середине слова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 причины «непод-чинения» ряда фактов написания общему принципу обозначения звуков на письм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ватель-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9, 21,  с.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молоч-ный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Мягкий знак – показатель мягкости согласных звуко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яг-кого знака на конце слов и употребление мягкого знака в се-редине слова. Слу-чаи, при образова-нии однокоренных слов мягкий знак в середине не сохра-няется, звуки стано-вятся твёрды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исывать из текста пары слов, значения которых помогают различать мягкий знак.</w:t>
            </w:r>
          </w:p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Выполнять упражнения в «скороговоре-нии».</w:t>
            </w:r>
          </w:p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>Писать под диктовку.</w:t>
            </w:r>
          </w:p>
          <w:p>
            <w:pPr>
              <w:pStyle w:val="Normal"/>
              <w:rPr/>
            </w:pP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Образовывать имена прилагательные от существительных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дых и мягких сог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конце и середине слова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-зна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,  27, 28,  с.50- 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Мягкий знак – показатель мягкости согласных звуко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ость согласного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[л</w:t>
            </w:r>
            <w:r>
              <w:rPr>
                <w:rStyle w:val="FontStyle22"/>
                <w:b w:val="false"/>
                <w:sz w:val="20"/>
                <w:szCs w:val="20"/>
              </w:rPr>
              <w:t>'</w:t>
            </w:r>
            <w:r>
              <w:rPr>
                <w:rStyle w:val="FontStyle23"/>
                <w:rFonts w:cs="Times New Roman"/>
                <w:sz w:val="20"/>
                <w:szCs w:val="20"/>
              </w:rPr>
              <w:t>] на письме обозначается с помощью мягкого знака как перед твёрдыми, так и перед мягкими соглас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Употреблять мягкий знак  на конце и в середине слова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В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ыполнять упражнения в использовании мягкого знака после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</w:t>
            </w:r>
            <w:r>
              <w:rPr>
                <w:rStyle w:val="0"/>
                <w:color w:val="000000"/>
                <w:sz w:val="20"/>
                <w:szCs w:val="20"/>
                <w:lang w:val="en-US" w:eastAsia="en-US"/>
              </w:rPr>
              <w:t xml:space="preserve"> (перед твёрдыми и перед мягкими согласными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овые случаи, позицииобозначения твёрдых и мягких согласных зву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конце и середине слова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-знавательную мотива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Зада-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,  33,  с.52- 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ёкла, щавел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 условиях употребления разделительного мягкого знака в словах: замещ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[й</w:t>
            </w:r>
            <w:r>
              <w:rPr>
                <w:rStyle w:val="FontStyle22"/>
                <w:b w:val="false"/>
                <w:sz w:val="20"/>
                <w:szCs w:val="20"/>
              </w:rPr>
              <w:t>'</w:t>
            </w:r>
            <w:r>
              <w:rPr>
                <w:rStyle w:val="FontStyle23"/>
                <w:rFonts w:cs="Times New Roman"/>
                <w:sz w:val="20"/>
                <w:szCs w:val="20"/>
              </w:rPr>
              <w:t>] на письм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 xml:space="preserve">Проводить наблюде-ние над словами типа: «полю» - «полью», «семя» - «семья»; вы-полнять упражнения в употреблении мягкого знака, в притяжатель-ных прилагательных (отвечающих на вопрос «чьи?»)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Пользоваться этимологическим словарём с целью поиска информации по теме уро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частнос-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3, 4, с.54- 55, поиск информа-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употребления разделительного мягкого знака в слова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упражнение в употреблении мягкого знака перед и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(«оленьи» - «олени»);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осле согласных перед гласными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е, ё, ю, я, и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словах, в которых эти гласные обозначают два звука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Различать функ-ции мягкого зна-ка  при записи слов и группиро-вать слова. Обоб-щать сведения о ролях употребле-ния мягкого знака в слов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ложитель-ную мотивацию и познаватель-ный интерес к изучению языка своего народа, своей стран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10,  с.56- 5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и, обезьяна, компью-тер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употребления мягкого знака в слова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Писать слова с разде-лительным мягким знаком; работать с по-словицами; писать текст по памяти; обра-зовывать от данных имён отчества и фами-лии женщин. Прово-дить наблюдение над употреблением разде-лительн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о мягкого знака перед 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о(ьо)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словах французского происхождения: 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очтальон, павильон, шампиньо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113" w:hanging="0"/>
              <w:rPr/>
            </w:pPr>
            <w:r>
              <w:rPr>
                <w:rStyle w:val="21"/>
                <w:sz w:val="20"/>
                <w:szCs w:val="20"/>
              </w:rPr>
              <w:t>Различать функции мягкого знака  при записи слов и группировать слова.</w:t>
            </w:r>
          </w:p>
          <w:p>
            <w:pPr>
              <w:pStyle w:val="Normal"/>
              <w:spacing w:lineRule="auto" w:line="288"/>
              <w:ind w:right="113" w:hanging="0"/>
              <w:rPr/>
            </w:pPr>
            <w:r>
              <w:rPr>
                <w:rStyle w:val="21"/>
                <w:sz w:val="20"/>
                <w:szCs w:val="20"/>
              </w:rPr>
              <w:t>Обобщать сведения о ролях употребления мягкого знака в словах.</w:t>
            </w:r>
          </w:p>
          <w:p>
            <w:pPr>
              <w:pStyle w:val="Normal"/>
              <w:spacing w:lineRule="auto" w:line="288"/>
              <w:rPr>
                <w:rStyle w:val="21"/>
                <w:sz w:val="20"/>
                <w:szCs w:val="20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, 14,   с..58- 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1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бщение сведений о роли мягкого знака в словах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Тест по теме «Обозначение твёрдых и мягких согласных звуков»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оли мягкого знака в слова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бщать сведения о роли мягкого знака в словах; образовывать прилагательные с помощью суффиксов –еньк-, -оньк-; отгадывать загадки; работать с пословицами.</w:t>
            </w:r>
          </w:p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менять произносительные пометы букв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113" w:hanging="0"/>
              <w:rPr/>
            </w:pPr>
            <w:r>
              <w:rPr>
                <w:rStyle w:val="21"/>
                <w:sz w:val="20"/>
                <w:szCs w:val="20"/>
              </w:rPr>
              <w:t>Различать функ-ции мягкого зна-ка  при записи слов и группи-ровать слов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rStyle w:val="21"/>
                <w:sz w:val="20"/>
                <w:szCs w:val="20"/>
              </w:rPr>
              <w:t>Обобщать сведения о ролях употребления мягкого знака в слов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, 14,   с..58- 59, подбирать пословицы с похожим смысло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рактикум по слогозвуковому анализу (разбору) слов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и устного звукобуквенного разбора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написания слов при записи по слуху.</w:t>
            </w:r>
          </w:p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оизводить звуко-буквенный разбор слов; сравнивать  звуковые схемы слов «грусть» и «груздь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лова по строению с разных пози-</w:t>
            </w:r>
          </w:p>
          <w:p>
            <w:pPr>
              <w:pStyle w:val="Normal"/>
              <w:spacing w:lineRule="auto" w:line="288"/>
              <w:ind w:right="-18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ий (звуко-бук-венному, слоговому, морфемному). Работать по памятке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, 11, 12,   с..62- 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общение по теме «Правописание слов»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о правописании слов с опорой на схему (с. 22). Решать орфографические задачи. Списывать и озаглавливать текс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Решать орфографические задачи с опорой на памятку № 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екущий 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, 14, 16, с.64-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общение по теме «Правописание слов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Делать звуко-буквен-ный разбор слов, раз-бор слов по составу; записывать отгадки к загадкам по схеме; де-лить слова с мягким знаком на группы (мягкий знак – показа-тель мягкости и мяг-кий знак разделитель-ный); находить сравне-ния; составлять устные рассказы о встрече гостя на вокзал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лова по строению с разных пози-</w:t>
            </w:r>
          </w:p>
          <w:p>
            <w:pPr>
              <w:pStyle w:val="Normal"/>
              <w:spacing w:lineRule="auto" w:line="288"/>
              <w:ind w:right="-18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ий (звуко-буквенному, слоговому, морфемному). Работать по па-мятке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, 21, 22, с.66 - 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Проверочная работа по теме «Правописание слов».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 xml:space="preserve">Озаглавливать текст; вставлять пропущенне буквы на изученные орфограммы, делать звуко-буквенный раз-бор слов; обозначать границы предложений; собирать деформиро-ванные пословицы; де-лить слова с мягким знаком на группы (мягкий знак – показа-тель мягкости и мяг-кий знак разделитель-ный), подчёркивать их; проводить разбор слова по составу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лова по строению с разных пози-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ий (звуко-буквенному, слоговому, морфемному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 3, с.68 - 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Контрольный диктант по теме «Правописание слов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Писать текст под диктов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лова по строению с разных пози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2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общение по теме «Правописание слов»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ыполнять работу над ошибками. Обобщать способы обозначения гласных и согласных звуков буквами. Опре-делять в словах орфо-граммы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Решать орфографические задачи с опорой на памятку № 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увство сопри-частности к сохранению богатства и самобытности русского язы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 2, с.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терская слова – 2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исьмо – тоже текст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исьма: при-ветствие адресата, сообщение о полу-чении (неполуче-нии) письма, сведе-ния о событиях тво-ей жизни, вопросы к адресату, прощание, дата, подпис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 xml:space="preserve">Составлять элементарные письма родным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Составлять тексты в жанре письма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написать письмо близки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 – 3, с.72 - 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Поздравление к празднику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записи названия праздника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при необходимости): С 8 Марта! С Восьмым марта!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Составлять элементарные письма родны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знакомить с вариантами записи названия праздника (при необходимости): С 8 Марта! С Восьмым марта!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ать написать пись-мо близким. Использовать различные этикетные формы обра-щения, проща-ния и т. 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.73,  Упр.2, с.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 их работа в предложении – 27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щие значения частей реч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меть представле-ние о частях речи как языковой моде-ли реального мира (по тексту Л. Трос-тенцовой). Знать алгоритм распозна-вания  частей речи (общее значение, вопрос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Работать с пословицей «Весенний день год кормит»; определять части речи; делить слова на группы по вопроса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ознавать группы слов (части слова) по их отличи-тельным признак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этикетные нормы общения со сверстника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 4, с.76-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щие значения частей реч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лгоритм распознавания  частей речи (общее значение, вопрос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Составлять высказы-вания по схемам; сос-тавлять схемы с ука-занием частей речи к предложениям; рабо-тать с деформирован-ными предложениями; использовать в тексте местоимения он, она, оно, он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ознавать группы слов (части слова) по их отличительным признак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с благодарностью помощь одноклассников, корректно высказывать своё мн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10, 11, с.78-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мя существи-тельно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употребление имён существитель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  <w:color w:val="000000"/>
                <w:sz w:val="20"/>
                <w:szCs w:val="20"/>
                <w:lang w:val="en-US" w:eastAsia="en-US"/>
              </w:rPr>
              <w:t>Выполнять упражне-ния в определении имён существительных среди других частей речи; образовывать имена существитель-ные от глаголов; выпи-сывать из текста имена существительные; подбирать слова – синони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пределять грамматические признаки имени существительно-го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истемати-зировать призна-ки имени сущест-вительного как части ре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с.80, Упр.3, 4, с.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а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ушевлённые и неодушевлённые имена су-ществительны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имён существительных, отвечающих на вопрос «кто?»,  «что?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одить наблюде-ния над одушевлён</w:t>
            </w:r>
            <w:r>
              <w:rPr>
                <w:rStyle w:val="111"/>
                <w:color w:val="000000"/>
                <w:sz w:val="20"/>
                <w:szCs w:val="20"/>
                <w:lang w:val="en-US" w:eastAsia="en-US"/>
              </w:rPr>
              <w:t>ны-ми именами существи-тельными: н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званиями людей (кем могут тебя называть); названиями животных (зверей, птиц, рыб, насеко мых и пр.). Делить слова на группы и объяснять орфограм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пределять грамматические признаки имени существительно-го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истемати-зировать призна-ки имени сущест-вительного как части ре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4, с.82 - 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Неодушевлённые имена существительны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имён существительных, отвечающих на вопрос «кто?»,  «что?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ганизовать наблю-дение над неодушев-лёнными именами су-ществительными: 1) названиями вещёй, растений, слов с обоб-щенным значением (мебель); 2) названия-ми чувств, явлений природы и т.п. (абст-рактными существи-тельными). Работать с пословиц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тизировать признаки имени существительного как части речи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8, 10,  с. 84 - 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ушевлённые и неодушевлённые имена су-ществительные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имён существительных, отвечающих на вопрос «кто?»,  «что?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Подбирать слова – обобщения имён существительных; записывать предложения, вставляя пропущенные буквы и слова; распределять слова по вопросам «кто?», «что?»; писать текст под диктов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тизировать признаки имени существительного как части речи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12, 14, с.86 - 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, одежда, инструменты.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Собственные имена существительны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потребления большой буквы в кличках животных, именах, отчествах и фамилиях  людей, географических названиях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менах собственных как наименованиях единичных предметов (лиц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ь связь нали-чия имен, отчеств, фа-милий с историей развития наименова-ния русского человека. Стимулировать сос-тавление учащимися  собственного «родос-ловного дерева». Дать пропедевтические све-дения об использова-нии кавычек и боль-шой буквы в названиях книг, газет, журналов, фильмов, спектакле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матические признаки имени существительно-го.</w:t>
            </w:r>
          </w:p>
          <w:p>
            <w:pPr>
              <w:pStyle w:val="Normal"/>
              <w:spacing w:lineRule="auto" w:line="288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казать связь наличия имен, отчеств, фами-лий с историей развития рус-ского челове-ка. Стимули-ровать состав-ление учащи-мися  собст-венного «родо-словного дере-ва». </w:t>
            </w:r>
            <w:r>
              <w:rPr>
                <w:sz w:val="20"/>
                <w:szCs w:val="20"/>
              </w:rPr>
              <w:t>Побудить к изучению своей родос-ловной.; почи-танию корней рода сво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3, с.88 - 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Географические названия  как имена собственные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Географические названия  как имена собственны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Выполнять упражне-ния в употреблении большой буквы в гео-графических названи-ях (названиях облас-тей, районов, населён-ных пунктов, улиц); подписывать конвер-ты; объяснять значе-ние слов «адресат», «адресан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матические признаки имени существительного.</w:t>
            </w:r>
          </w:p>
          <w:p>
            <w:pPr>
              <w:pStyle w:val="Normal"/>
              <w:spacing w:lineRule="auto" w:line="288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10, с. 90 - 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Обобщение  по теме «Собствен-ные имена сущест-вительные»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Тест по теме «Собственные имена существи-тельные».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бственных имён существитель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Выполнять упражнения в написании географических названий, фамилий, имён, отчеств людей, праздников, названий книг, художественных произведений, журналов, газет, фильмов, карти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носить общее правило об употреблении большой буквы в собственных существительных на написание названий книг, газет и п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изучению языка своего народа, своей стран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- индиви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, 16, 18,  стр. 92 – 9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с, космонавт, планет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мя прилагательно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имён прилагательных (общее значение, вопросы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21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 xml:space="preserve">Проводить </w:t>
            </w:r>
            <w:r>
              <w:rPr>
                <w:rStyle w:val="11"/>
                <w:color w:val="000000"/>
                <w:sz w:val="20"/>
                <w:szCs w:val="20"/>
                <w:lang w:val="en-US" w:eastAsia="en-US"/>
              </w:rPr>
              <w:t>наблюде-ние над разнообразны-ми значениями</w:t>
            </w:r>
            <w:r>
              <w:rPr>
                <w:rStyle w:val="21"/>
                <w:color w:val="000000"/>
                <w:sz w:val="20"/>
                <w:szCs w:val="20"/>
                <w:lang w:val="en-US" w:eastAsia="en-US"/>
              </w:rPr>
              <w:t>имен прилагательных; ис-пользовать прилага-тель</w:t>
            </w:r>
            <w:r>
              <w:rPr>
                <w:rStyle w:val="05"/>
                <w:color w:val="000000"/>
                <w:sz w:val="20"/>
                <w:szCs w:val="20"/>
                <w:lang w:val="en-US" w:eastAsia="en-US"/>
              </w:rPr>
              <w:t>ные для характе-ристики человека (персонажа) ; запи-сывать словосочетания «прил. + сущ.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матические признаки имени прилагательного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матизировать признаки имени </w:t>
            </w:r>
            <w:r>
              <w:rPr>
                <w:sz w:val="20"/>
                <w:szCs w:val="20"/>
                <w:lang w:val="en-US" w:eastAsia="en-US"/>
              </w:rPr>
              <w:t>прилагательног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как части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-видуа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 - 4 стр.94 - 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, харак-терист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полных и кратких форм имён прилагательны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орядка слов, в частности имён прилагательных и существительных, в предложениях (усиление смысловой насыщенности прилагательных, изобразительности и т. д.), правописание окончаний имён прилагатель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оводить наблюдение над употреблением в речи полных и кратких форм имен прилагательных, сопоставление вопросов 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какой?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 каков?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и т. п. Правильно написать окончания имен прилагательных.</w:t>
            </w:r>
          </w:p>
          <w:p>
            <w:pPr>
              <w:pStyle w:val="Normal"/>
              <w:rPr>
                <w:rStyle w:val="05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ть с пословиц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пределять грам-матические приз-наки имени прила-гательного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-матизировать при-знаки имени </w:t>
            </w:r>
            <w:r>
              <w:rPr>
                <w:sz w:val="20"/>
                <w:szCs w:val="20"/>
                <w:lang w:val="en-US" w:eastAsia="en-US"/>
              </w:rPr>
              <w:t>при-лагательног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как части речи. Срав-нивать тексты загадок, опреде-лять поучитель-ность послов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ую учебно-позна-вательную мотивацию на примерах устного народного творч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контроль, само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6, 7 (письмо по памяти),   стр.96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8,  10, стр.97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исьме изученные правила, писать  текст самостоятельно, проверять свою рабо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ловесное строение предлож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 над ошибками. Правильное написание окончаний имён прилагательны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орядка слов, в частности имён прилагательных и существительных, в предложениях (усиление смысловой насыщенности прилагательных, изобразительности и т. д.); правописание окончаний имён прилагательны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упражне-ния в правильном на-писании окончаний  имён прилагательных; соотносить прилага-тельные с именами существительными; употреблять краткие и полные формы прила-гательных; объяснять  смысл словосочетаний в прямом и перенос-ном значениях: золо-тые руки, листик золо-той, золотое кольц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матизиро-вать признаки имени </w:t>
            </w:r>
            <w:r>
              <w:rPr>
                <w:sz w:val="20"/>
                <w:szCs w:val="20"/>
                <w:lang w:val="en-US" w:eastAsia="en-US"/>
              </w:rPr>
              <w:t>прилагательног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как части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 – 13, с.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написание окончаний имён прилагательных. Предупредитель-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порядка слов, в частности имён прилагательных и существительных, в предложениях (уси-ление смысловой насыщенности при-лагательных, изоб-разительности и т. д.); правописание окончаний имён прилагательных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упражне-ния в правильном на-писании окончаний  имён прилагательных; соотносить прилага-тельные с именами существительными; выписывать  из текста словосочетания; на-ходить словосочета-ния, отвечающие на вопрос каковы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истематизиро-вать признаки имени </w:t>
            </w:r>
            <w:r>
              <w:rPr>
                <w:sz w:val="20"/>
                <w:szCs w:val="20"/>
                <w:lang w:val="en-US" w:eastAsia="en-US"/>
              </w:rPr>
              <w:t>прилагательног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как части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, с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тличия глаголов от других частей речи; роль глаголов в речи (динамизм фразы, информационность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еделять глаголы в тексте; делить глаголы по знач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-матические приз-наки глагол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тизиро-вать признаки глагола как части реч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-ского языка и цели выполне-ния разнооб-разных упражн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с.100 - 1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тличия глаголов от других частей речи; роль глаголов в речи (динамизм фразы, информационность). Правописание частицы не с глагола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ользовать глаголы в переносном значении. Составлять  повествования из одних глаголов; задавать вопросы к глагола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матические признаки глагол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тизировать признаки глагола как части ре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отив к более глубокому изучению русского языка и цели выполнения разнообразных упражн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 с. 101, Упр. 9, с.103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Глагол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тличия глаголов от других частей речи; роль глаголов в речи (динамизм фразы, информационность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одить наблюдение над функционированием в текстах глаголов в формах разных времен, разных наклонений (без терминов). Записывать  пословицы по памяти; находить антони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ределять грам-матические приз-наки глагол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тизиро-вать признаки глагола как части речи.  Находить применение пос-ловицам  в жизн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 Любить родину – значит любить народ, его культуру, его язы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7 ,  письмо по памятис. 102 – 103, те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астей речи по числам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лова могут иметь формы единственного и множественного числа. Окончания имён существительных во множественном числ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упражне-ния по вставке и опре-делению окончаний имён существитель-ных. Образовывать формы имён сущест-вительных множест-венного числа с помо-щью окончаний –ы, -и. Находить и объяснять изученные орфограм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над формами изменения частей речи по числ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усский язык как родной язык русского наро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с.104 – 105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астей речи по числам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лова могут иметь формы единственного и множественного числа. Окончания имён прилагательных и глаголов во множественном числ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упражне-ния по вставке и опре-делению окончаний разных частей речи. Проводить наблюде-ние над изменением по числам имен прилага-тельных и глаголов (в форме прошедшего времени), вариатив-ностью окончаний форм множественного числа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ы-и, а-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. Уста-новливать зависимость изменения от имени существительного (признак предмета, действие предмета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над формами изменения частей речи по числ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чувство любви к русскому язы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7, 8,  с. 101, с.106 - 107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юзы – слова- связк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ловах-связках как служебных част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потреблении предлогов с именами существительными и местоимениям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одить наблюдение над смысловыми оттенками предлогов и союзов. Работать с пословиц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вать роль в предложении слов-связок. Син-тезировать: сос-тавлять предло-жения с использо-ванием слов-связ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, с.1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– слова- связк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 союзы – служебные части речи. Их роль в реч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связь слов, отражать её в схемах; использовать два типа вопросов: падежные и смысловы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вать роль в предложении слов-связок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нтезировать: составлять предложения с использованием слов-связ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, 3, с.108 – 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юзы – слова- связк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 союзы – служебные части речи. Их роль в реч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авливать связь слов, отражать её в схемах; использовать два типа вопросов: падежные и смысловы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вать роль в предложении слов-связок. Син-тезировать: сос-тавлять предло-жения с использо-ванием слов-связ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6, 7, с.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 союзы – слова- связ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Предлоги и союзы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и союзы – служебные части речи. Их роль в реч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оставлять и записывать предложения с предлогам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вать роль в предложении слов-связок. Син-тезировать: сос-тавлять предложе-ния с использова-нием слов-связ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диви-дуальная работ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ворчес-кое зада-ние. Ин-теллек-туальный марафон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атический контроль Самоконтроль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9, 10 , с.1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 рассказ по пословице. Ребусы.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предложения, тексты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тельные признаки синтаксических единиц предложения, текста. Что такое научная статья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исывать предло-жения, устанавливать связь слов, используя два типа вопросов: падежные и смысло-вые (вопросы наре-чий), указывать части речи; составлять пред-ложение п</w:t>
            </w:r>
            <w:r>
              <w:rPr>
                <w:sz w:val="20"/>
                <w:szCs w:val="20"/>
                <w:lang w:val="en-US" w:eastAsia="en-US"/>
              </w:rPr>
              <w:t>о схеме; работать с деформи-рованным предложе-нием, дополнять до текста предложение. Писать текст по памя-ти. Составлять четве-ростишие о весеннем цветке из данных частей реч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над языковыми образ-ными средствами авторского текста.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вать сино-нимические язы-ковые средства, выражающие сравнительные отношения,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знанно выби-рать их при соз-дании собствен-ных высказыва-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и бережно относиться к природе. Внимательно относиться к своим переживаниям, вызванным восприятием природ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4 (письмо по памяти),  5, с.112 - 1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предложения, тексты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тельные признаки синтаксических единиц предложения, текста. Что такое научная статья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за «работой» в тексте частей речи на основе анализа текстов по теме «Победа». Выбирать абзацы из текстов, озаглавливать; указывать части речи; составлять рассказы , как отмечают 9 Мая в родном город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над языковыми образ-ными средствами авторского текст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вать сино-нимические язы-ковые средства, выражающие сравнительные отношения, осоз-нанно выбирать их при создании собственных высказы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традиции русского народа. Изучать его истор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, 9, 11 с. 114 - 115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терская слова – 6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«Золотой луг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ое значение слов. Что такое текст, его основные составляющи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языковые особенности и строение текста («Золотой луг» И.С. Тургенева), восстанавливать его содержание на основе выписанных образных слов и выраж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над языковыми образ-ными средствами авторского текста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авнивать сино-нимические язы-ковые средства, выражающие сравнительные отношения,осоз-нанно выбирать их при создании собственных высказыва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любовь к художественным произведениям отечественных авторов. Учить видеть красоту родной земл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.1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излож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Работа частей речи в предложении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дактировать свои и чужие текст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и редактировать собственные и чужие текст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заглавливать текст, указывать части речи, находить одушевлённые имена существительные; выписывать слова на изученные орфограммы; записывать словарные слова по группа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вивать чувство самоконтрол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илить ак-цент на позна-вательной и воспитатель-ной роли кни-ги, стимулиро-вать интерес к чтению книг, справочников, энциклопедий, к обмену ин-формацией, почерпнутой из ни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, 3, с.130-1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Портрет одуванчика» и его презентация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виды     языковых средств. Слова с переносным значением (слова со спрятанным в них сравнением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творческую работу по описанию одуванчика; проводить наблюдение над использованием разных видов языковых средст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дставлять творческие рабо-ты в классе. Да-вать оценку, сове-ты по улучшению описаний предме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гатство и разнообразие язы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3,  4 с.1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сочин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Работа частей речи в предложении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и редактировать собственные и чужие текст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вать оценку, советы по улучшению описаний предме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нимать бо-гатство и раз-нообразие язы-ковых средств для выражения мыслей и чув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32 – 133,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ный диктант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-роль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ать под диктов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вивать чувство самоконтр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абота над ошибками. Обобщение по теме «Слово. Предложение. Текст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нализировать свои ошибки и исправлять их, объясняя орфограммы. Слова с непроверяемым написанием проверять по словар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вивать чувство самоконтр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знавать собственные ошибки. сопо-ставлять соб-ственную оценку своей деятельности с оценкой её товарищами, учител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5, с.1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Язык и речь (обобщение) – 12 ч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языка и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щего и различного между языком и речью. Отличительные особенности слова, предложения,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блюдать за «рабо-той» языка в речи; составлять двустишие из набора сл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исывать из текста нужную информацию; выделять в предложениях главные члены; составлять небольшие рассказ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поставить игру в шахматы и  «работу» языка в речи.  Отгадать, какую мысль можно выразить на основе данных сл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4, 5, с.118-119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(значение, строение, правописание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усского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сказать по плану о свойствах слов (по вы-бору). объяснять лек-сическое значение слов. Составлять из слов предложения, скороговорку; нахо-дить изученные орфо-граммы, части речи; произносить скорого-ворку с разной интонацие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мостоятельно осуществлять поиск необходимой информации в справочниках, словаря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олнять правила этикета. Внимательно и бережно относиться к природе, соблюдать правила экологической безопас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выбо-р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, 4, 5, с.120-121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(значение, строение, правописание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усского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общать знания об изученных орфограм-мах с опорой на схему на стр. 123. Прово-дить звуковую запись слов, выделять значи-мые части слова; груп-пировать слова по су-щественным признакм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общать знания об изученных орфограммах с опорой на схему на стр. 1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7, 8,  с.122-1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(значение, строение, правописание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усского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шать орфографи-ческие задачи. Обра-зовывать от данных слов имена прилага-тельные, отвечающие на вопрос Чьи?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ывать орфо-граммы графичес-ки. Проверять друг у друга пра-вильность выпол-нения зад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11,12,  с.1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(значение, строение, правописание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. Орфограммы согласны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сать под диктовку; находить в тексте за-гадки; делать звуко-буквенный разбор от-гадок; подчёркивать в словах орфограммы согласных; записывать проверочные слова; составлять предложе-ния про кроссовки; образовывать и запи-сывать сочетания слов по схеме «прил.+сущ.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казывать орфограммы графически.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верять друг у друга правильность выполнения за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-туальный мараф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 – 15 ,  с.1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.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Тек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слова и предлож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ределять по группам признаки слова как части речи и признаки предложения; доказывать, что данная запись является текстом; подбирать предложение к данной схеме. Придумывать свои предложения к данной схем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ывать орфо-граммы графи-чески. Проверять друг у друга пра-вильность выпол-нения задания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ать со схемами, доказывать своё мн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ое зад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2, 3,  с.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Тек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 Понятия «отличительные признаки», «образность русского слов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думывать заголовок к тексту, определять смысловые части, их последовательность; выписывать части по вопросу - заданию ; указывать части речи; описывать достопримечательности своего город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мостоятельно осуществлять поиск информации по достопримечательностям родного горо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ение к своей малой родин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выбо-ру. Твор-чес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 4, 5, с.127, поиск информа-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Тек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 Понятия «отличительные признаки», «образность русского слов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думывать заголовок к тексту, определять смысловые части, их последовательность; выписывать части по вопросу - заданию ; указывать части речи; описывать достопри-мечательности своего город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мостоятельно осуществлять поиск информации по достопримечательностям родного горо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ение к своей малой родин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выбо-ру. Твор-чес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Текст  Проверочная работа по теме «Предложение. Текст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 Понятия «отличительные признаки», «образность русского слов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думывать заголо-вок к тексту, опреде-лять смысловые части, их последователь-ность; выписывать части по вопросу – за-данию ; указывать части речи; описывать достопримечательнос-ти своего город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мостоятельно осуществлять поиск информации по достопримечательностям родного горо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ение к своей малой родин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о-инди-видуаль-ная рабо-т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Правописание слов с безударными гласными в корне сло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шать орфографические задач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ывать орфо-граммы графи-чески. Проверять друг у друга пра-вильность выпол-нения задания. Ра-ботать со схема-ми, доказывать своё мн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по выбо-ру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-тоятель-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очк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Правописание слов с двойными согласным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 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шать орфографические задач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ывать орфо-граммы графи-чески. Проверять друг у друга пра-вильность выпол-нения зад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о-инди-видуаль-ная рабо-т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-тоятель-ная работа по карточкам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равописание сл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м—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е орфограм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шать орфографические задач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казывать орфо-граммы графи-чески. Проверять друг у друга пра-вильность выпол-нения задания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ать со схем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ть учебные цели., проявлять желание учитьс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-видуаль-ная рабо-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выбо-ру. Твор-ческое зад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-тоятель-ная работа по карточк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литературному чтению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потребности чтения художественной литературы, читательского кругозора и приобретение опыта самостоятельной читательской деятель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витие навыков чтения вслух и «про себя»; устной и письменной речи; воображения, </w:t>
      </w:r>
      <w:r>
        <w:rPr>
          <w:spacing w:val="-4"/>
          <w:sz w:val="28"/>
          <w:szCs w:val="28"/>
        </w:rPr>
        <w:t>творческих способностей ребен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воение литературоведческих знаний и различных способов деятельности, необходимых для «проникновения» в художественный текст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стной и письменной реч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формирование эстетического чувства, художественного вкуса; развитие эстетического отношения к жизни; нравственного сознания и чувства, способности оценивать свои мысли, пе</w:t>
        <w:softHyphen/>
        <w:t>реживания, знания и поступки, коммуникативной инициативы, готовности к сотрудничест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обогащение представлений ребенка об окружающем ми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5" w:firstLine="426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зультаты обуч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Навык и культура чт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4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учение осознанному, плавному чтению целыми словами, без искажений состава слов с соблюдением орфоэпических норм; правильному интонированию, изменению силы голоса, соблю</w:t>
        <w:softHyphen/>
        <w:t>дению пауз в зависимости от смысла читаемого; передаче эмоционального тона персонажа, выбору нужного темпа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4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5" w:firstLine="426"/>
        <w:jc w:val="both"/>
        <w:rPr/>
      </w:pPr>
      <w:r>
        <w:rPr>
          <w:b/>
          <w:bCs/>
          <w:spacing w:val="-3"/>
          <w:sz w:val="28"/>
          <w:szCs w:val="28"/>
        </w:rPr>
        <w:t xml:space="preserve">К концу 2 класса </w:t>
      </w:r>
      <w:r>
        <w:rPr>
          <w:b/>
          <w:bCs/>
          <w:i/>
          <w:iCs/>
          <w:spacing w:val="-3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5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осознанно, плавно, правильно читать целыми </w:t>
      </w:r>
      <w:r>
        <w:rPr>
          <w:spacing w:val="-5"/>
          <w:sz w:val="28"/>
          <w:szCs w:val="28"/>
        </w:rPr>
        <w:t xml:space="preserve">словам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5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соблюдать нужную интонацию, темп и громкость речи.</w:t>
      </w:r>
    </w:p>
    <w:p>
      <w:pPr>
        <w:pStyle w:val="Normal"/>
        <w:shd w:fill="FFFFFF" w:val="clear"/>
        <w:spacing w:lineRule="auto" w:line="360"/>
        <w:ind w:left="1354" w:hanging="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Работа с текстом и книгой.</w:t>
      </w:r>
    </w:p>
    <w:p>
      <w:pPr>
        <w:pStyle w:val="Normal"/>
        <w:shd w:fill="FFFFFF" w:val="clear"/>
        <w:spacing w:lineRule="auto" w:line="360"/>
        <w:ind w:left="24" w:right="24" w:firstLine="51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Формирование умений определять смысловую связь заглавия с содержанием произведения, </w:t>
      </w:r>
      <w:r>
        <w:rPr>
          <w:spacing w:val="-5"/>
          <w:sz w:val="28"/>
          <w:szCs w:val="28"/>
        </w:rPr>
        <w:t>выделять в тексте ключевые слова, раскрывать их значение.</w:t>
      </w:r>
    </w:p>
    <w:p>
      <w:pPr>
        <w:pStyle w:val="Normal"/>
        <w:shd w:fill="FFFFFF" w:val="clear"/>
        <w:spacing w:lineRule="auto" w:line="360"/>
        <w:ind w:left="24" w:right="10" w:firstLine="51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пользоваться школьным толковым словарем для объяснения непо</w:t>
        <w:softHyphen/>
      </w:r>
      <w:r>
        <w:rPr>
          <w:spacing w:val="-7"/>
          <w:sz w:val="28"/>
          <w:szCs w:val="28"/>
        </w:rPr>
        <w:t>нятных слов.</w:t>
      </w:r>
    </w:p>
    <w:p>
      <w:pPr>
        <w:pStyle w:val="Normal"/>
        <w:shd w:fill="FFFFFF" w:val="clear"/>
        <w:spacing w:lineRule="auto" w:line="360"/>
        <w:ind w:left="24" w:firstLine="51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учение прогнозированию содержания текста по заглавию.</w:t>
      </w:r>
    </w:p>
    <w:p>
      <w:pPr>
        <w:pStyle w:val="Normal"/>
        <w:shd w:fill="FFFFFF" w:val="clear"/>
        <w:spacing w:lineRule="auto" w:line="360"/>
        <w:ind w:left="24" w:right="14"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называть персонажей и место действия так, как они обозначены </w:t>
      </w:r>
      <w:r>
        <w:rPr>
          <w:spacing w:val="-5"/>
          <w:sz w:val="28"/>
          <w:szCs w:val="28"/>
        </w:rPr>
        <w:t>в произведении, определять причины действий персонажей.</w:t>
      </w:r>
    </w:p>
    <w:p>
      <w:pPr>
        <w:pStyle w:val="Normal"/>
        <w:shd w:fill="FFFFFF" w:val="clear"/>
        <w:spacing w:lineRule="auto" w:line="360"/>
        <w:ind w:left="24" w:right="5" w:firstLine="51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характеризовать персонажей с использованием слов, выбранных из предложенного в учебнике списка.</w:t>
      </w:r>
    </w:p>
    <w:p>
      <w:pPr>
        <w:pStyle w:val="Normal"/>
        <w:shd w:fill="FFFFFF" w:val="clear"/>
        <w:spacing w:lineRule="auto" w:line="360"/>
        <w:ind w:left="24" w:right="5" w:firstLine="51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звитие умения находить в тексте слова и предложения, характеризующие наружность ге</w:t>
        <w:softHyphen/>
      </w:r>
      <w:r>
        <w:rPr>
          <w:spacing w:val="-4"/>
          <w:sz w:val="28"/>
          <w:szCs w:val="28"/>
        </w:rPr>
        <w:t>роя, его речь, поступки, место действия.</w:t>
      </w:r>
    </w:p>
    <w:p>
      <w:pPr>
        <w:pStyle w:val="Normal"/>
        <w:shd w:fill="FFFFFF" w:val="clear"/>
        <w:spacing w:lineRule="auto" w:line="360"/>
        <w:ind w:left="29" w:right="10"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азвитие внимания к собственным чувствам, возникающим при чтении произведения, уме</w:t>
        <w:softHyphen/>
        <w:t>ние выразить их в речи.</w:t>
      </w:r>
    </w:p>
    <w:p>
      <w:pPr>
        <w:pStyle w:val="Normal"/>
        <w:shd w:fill="FFFFFF" w:val="clear"/>
        <w:spacing w:lineRule="auto" w:line="360"/>
        <w:ind w:left="19" w:right="5" w:firstLine="51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ирование умений делить текст на части, озаглавливать их, отвечать на вопросы по </w:t>
      </w:r>
      <w:r>
        <w:rPr>
          <w:spacing w:val="-5"/>
          <w:sz w:val="28"/>
          <w:szCs w:val="28"/>
        </w:rPr>
        <w:t>тексту с опорой на фрагменты произведения и личный жизненный опыт.</w:t>
      </w:r>
    </w:p>
    <w:p>
      <w:pPr>
        <w:pStyle w:val="Normal"/>
        <w:shd w:fill="FFFFFF" w:val="clear"/>
        <w:spacing w:lineRule="auto" w:line="360"/>
        <w:ind w:firstLine="51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определять главную мысль произведения.</w:t>
      </w:r>
    </w:p>
    <w:p>
      <w:pPr>
        <w:pStyle w:val="Normal"/>
        <w:shd w:fill="FFFFFF" w:val="clear"/>
        <w:spacing w:lineRule="auto" w:line="360"/>
        <w:ind w:left="19" w:firstLine="51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учение подробному пересказу небольших произведений и отдельных эпизодов, выбо</w:t>
        <w:softHyphen/>
      </w:r>
      <w:r>
        <w:rPr>
          <w:spacing w:val="-4"/>
          <w:sz w:val="28"/>
          <w:szCs w:val="28"/>
        </w:rPr>
        <w:t xml:space="preserve">рочному пересказу (рассказ об отдельном герое, отдельном событии), составлению рассказа от </w:t>
      </w:r>
      <w:r>
        <w:rPr>
          <w:spacing w:val="-5"/>
          <w:sz w:val="28"/>
          <w:szCs w:val="28"/>
        </w:rPr>
        <w:t>лица героя по предложенному плану с помощью учителя.</w:t>
      </w:r>
    </w:p>
    <w:p>
      <w:pPr>
        <w:pStyle w:val="Normal"/>
        <w:shd w:fill="FFFFFF" w:val="clear"/>
        <w:spacing w:lineRule="auto" w:line="360"/>
        <w:ind w:left="10" w:right="10" w:firstLine="51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звитие умения определять и объяснять свое отношение к произведению и герою, опира</w:t>
        <w:softHyphen/>
      </w:r>
      <w:r>
        <w:rPr>
          <w:spacing w:val="-4"/>
          <w:sz w:val="28"/>
          <w:szCs w:val="28"/>
        </w:rPr>
        <w:t>ясь на личный читательский и жизненный опыт, сравнивать собственное отношение к персона</w:t>
        <w:softHyphen/>
      </w:r>
      <w:r>
        <w:rPr>
          <w:spacing w:val="-5"/>
          <w:sz w:val="28"/>
          <w:szCs w:val="28"/>
        </w:rPr>
        <w:t>жам различных произведений.</w:t>
      </w:r>
    </w:p>
    <w:p>
      <w:pPr>
        <w:pStyle w:val="Normal"/>
        <w:shd w:fill="FFFFFF" w:val="clear"/>
        <w:spacing w:lineRule="auto" w:line="360"/>
        <w:ind w:left="14" w:right="14" w:firstLine="51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Формирование умений определять отношение автора к герою, находить в тексте способы выражения авторской позиции. Развитие умения сравнивать отношение автора к разным героям </w:t>
      </w:r>
      <w:r>
        <w:rPr>
          <w:spacing w:val="-4"/>
          <w:sz w:val="28"/>
          <w:szCs w:val="28"/>
        </w:rPr>
        <w:t xml:space="preserve">одного произведения, сопоставлять на материале конкретного произведения мысли и чувства </w:t>
      </w:r>
      <w:r>
        <w:rPr>
          <w:spacing w:val="-5"/>
          <w:sz w:val="28"/>
          <w:szCs w:val="28"/>
        </w:rPr>
        <w:t>разных писателей, вызванные сходными явлениями природы, человеческими поступками.</w:t>
      </w:r>
    </w:p>
    <w:p>
      <w:pPr>
        <w:pStyle w:val="Normal"/>
        <w:shd w:fill="FFFFFF" w:val="clear"/>
        <w:spacing w:lineRule="auto" w:line="360"/>
        <w:ind w:left="10" w:right="19" w:firstLine="51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ирование представления о содержании основных нравственных понятий, развитие </w:t>
      </w:r>
      <w:r>
        <w:rPr>
          <w:spacing w:val="-5"/>
          <w:sz w:val="28"/>
          <w:szCs w:val="28"/>
        </w:rPr>
        <w:t>умения давать нравственную оценку человеческим поступкам, выявлять общие нравственные принципы, отражаемые в сказках разных народов.</w:t>
      </w:r>
    </w:p>
    <w:p>
      <w:pPr>
        <w:pStyle w:val="Normal"/>
        <w:shd w:fill="FFFFFF" w:val="clear"/>
        <w:spacing w:lineRule="auto" w:line="360"/>
        <w:ind w:right="14" w:firstLine="511"/>
        <w:jc w:val="both"/>
        <w:rPr/>
      </w:pPr>
      <w:r>
        <w:rPr>
          <w:spacing w:val="-5"/>
          <w:sz w:val="28"/>
          <w:szCs w:val="28"/>
        </w:rPr>
        <w:t xml:space="preserve">Формирование умений представлять структуру книги (на примере учебника, опираясь на </w:t>
      </w:r>
      <w:r>
        <w:rPr>
          <w:spacing w:val="-4"/>
          <w:sz w:val="28"/>
          <w:szCs w:val="28"/>
        </w:rPr>
        <w:t xml:space="preserve">титульный лист, предисловие); ориентироваться в книге, пользуясь оглавлением; пользоваться толковым словарем, помещенным в учебнике; соотносить иллюстрацию с содержанием текста </w:t>
      </w:r>
      <w:r>
        <w:rPr>
          <w:spacing w:val="-7"/>
          <w:sz w:val="28"/>
          <w:szCs w:val="28"/>
        </w:rPr>
        <w:t>произведения.</w:t>
      </w:r>
    </w:p>
    <w:p>
      <w:pPr>
        <w:pStyle w:val="Normal"/>
        <w:shd w:fill="FFFFFF" w:val="clear"/>
        <w:spacing w:lineRule="auto" w:line="360"/>
        <w:ind w:left="576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2 </w:t>
      </w:r>
      <w:r>
        <w:rPr>
          <w:b/>
          <w:bCs/>
          <w:i/>
          <w:iCs/>
          <w:sz w:val="28"/>
          <w:szCs w:val="28"/>
        </w:rPr>
        <w:t>класса учащиеся должны умет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5" w:firstLine="557"/>
        <w:jc w:val="both"/>
        <w:rPr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объяснять смысл заглавия произведения, связь его с содержанием; причины поступков </w:t>
      </w:r>
      <w:r>
        <w:rPr>
          <w:spacing w:val="-6"/>
          <w:sz w:val="28"/>
          <w:szCs w:val="28"/>
        </w:rPr>
        <w:t>герое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56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гнозировать содержание произведения по его названию, ключевым слова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5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ь текст на части и озаглавливать их с помощью учителя; определять с помощью </w:t>
      </w:r>
      <w:r>
        <w:rPr>
          <w:spacing w:val="-4"/>
          <w:sz w:val="28"/>
          <w:szCs w:val="28"/>
        </w:rPr>
        <w:t>учителя основную мысль текста; выделять нужный эпизод из текста при ответе на вопрос; выяв</w:t>
        <w:softHyphen/>
      </w:r>
      <w:r>
        <w:rPr>
          <w:spacing w:val="-5"/>
          <w:sz w:val="28"/>
          <w:szCs w:val="28"/>
        </w:rPr>
        <w:t>лять авторское отношение к персонажам с помощью учител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5" w:firstLine="55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характеризовать героя, выбирая слова из предложенного в учебнике списка, объяснять </w:t>
      </w:r>
      <w:r>
        <w:rPr>
          <w:spacing w:val="-6"/>
          <w:sz w:val="28"/>
          <w:szCs w:val="28"/>
        </w:rPr>
        <w:t>сделанный выбор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left="5" w:firstLine="55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есказывать небольшое произведение или его фрагмент; выражать на доступном уров</w:t>
        <w:softHyphen/>
        <w:t>не в речи свое отношение к герою произведения и к произведению в целом.</w:t>
      </w:r>
    </w:p>
    <w:p>
      <w:pPr>
        <w:pStyle w:val="Normal"/>
        <w:shd w:fill="FFFFFF" w:val="clear"/>
        <w:spacing w:lineRule="auto" w:line="360"/>
        <w:ind w:left="571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звитие воображения, речевой творческой деятельности.</w:t>
      </w:r>
    </w:p>
    <w:p>
      <w:pPr>
        <w:pStyle w:val="Normal"/>
        <w:shd w:fill="FFFFFF" w:val="clear"/>
        <w:spacing w:lineRule="auto" w:line="360"/>
        <w:ind w:right="29" w:firstLine="57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делать творческий пересказ произведения или его фрагмента, со</w:t>
        <w:softHyphen/>
      </w:r>
      <w:r>
        <w:rPr>
          <w:spacing w:val="-4"/>
          <w:sz w:val="28"/>
          <w:szCs w:val="28"/>
        </w:rPr>
        <w:t>здавать устный рассказ от лица одного из героев, переносить его в новые ситуации, продолжать  написанный писателем сюжет; создавать рассказ по репродукциям картин известных художни</w:t>
        <w:softHyphen/>
      </w:r>
      <w:r>
        <w:rPr>
          <w:spacing w:val="-5"/>
          <w:sz w:val="28"/>
          <w:szCs w:val="28"/>
        </w:rPr>
        <w:t>ков по предложенному плану под руководством учителя; рассказывать о возможных иллюстра</w:t>
        <w:softHyphen/>
      </w:r>
      <w:r>
        <w:rPr>
          <w:spacing w:val="-6"/>
          <w:sz w:val="28"/>
          <w:szCs w:val="28"/>
        </w:rPr>
        <w:t>циях к произведению.</w:t>
      </w:r>
    </w:p>
    <w:p>
      <w:pPr>
        <w:pStyle w:val="Normal"/>
        <w:shd w:fill="FFFFFF" w:val="clear"/>
        <w:spacing w:lineRule="auto" w:line="360"/>
        <w:ind w:left="571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учение подбору рифм, недостающих слов в поэтическом тексте.</w:t>
      </w:r>
    </w:p>
    <w:p>
      <w:pPr>
        <w:pStyle w:val="Normal"/>
        <w:shd w:fill="FFFFFF" w:val="clear"/>
        <w:spacing w:lineRule="auto" w:line="360"/>
        <w:ind w:left="14" w:right="10" w:firstLine="55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Формирование умения сочинять сказки, загадки, рассказы по заданным темам и рисункам; </w:t>
      </w:r>
      <w:r>
        <w:rPr>
          <w:spacing w:val="-7"/>
          <w:sz w:val="28"/>
          <w:szCs w:val="28"/>
        </w:rPr>
        <w:t>писать сочинения-миниатюры из 3-4 предложений по литературным и жизненным впечатлениям.</w:t>
      </w:r>
    </w:p>
    <w:p>
      <w:pPr>
        <w:pStyle w:val="Normal"/>
        <w:shd w:fill="FFFFFF" w:val="clear"/>
        <w:spacing w:lineRule="auto" w:line="360"/>
        <w:ind w:left="14" w:right="5" w:firstLine="56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звитие умения заучивать стихотворения и фрагменты прозаического текста, выразитель</w:t>
        <w:softHyphen/>
        <w:t>но читать их перед одноклассниками</w:t>
      </w:r>
      <w:r>
        <w:rPr>
          <w:b/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76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 концу 2 класса учащиеся </w:t>
      </w:r>
      <w:r>
        <w:rPr>
          <w:b/>
          <w:bCs/>
          <w:i/>
          <w:iCs/>
          <w:spacing w:val="-4"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10" w:firstLine="547"/>
        <w:jc w:val="both"/>
        <w:rPr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>пересказывать тексты от имени одного из героев произведения по данному плану с по</w:t>
        <w:softHyphen/>
      </w:r>
      <w:r>
        <w:rPr>
          <w:spacing w:val="-7"/>
          <w:sz w:val="28"/>
          <w:szCs w:val="28"/>
        </w:rPr>
        <w:t>мощью учител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55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звивать сюжет произве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10" w:firstLine="54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исать сочинения-миниатюры (в объеме 3-4 предложений) по литературным или жиз</w:t>
        <w:softHyphen/>
      </w:r>
      <w:r>
        <w:rPr>
          <w:spacing w:val="-7"/>
          <w:sz w:val="28"/>
          <w:szCs w:val="28"/>
        </w:rPr>
        <w:t>ненным впечатлен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55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ставлять устные рассказы по рисунка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55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итать по ролям (драматизация художественного произведения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55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ыразительно читать стихотворение и фрагменты прозаического текста перед группой.</w:t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Литературоведческая пропедевтика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огащение представлений о фольклорных жанрах (песни-разговоры, сезонные песни, ко</w:t>
        <w:softHyphen/>
      </w:r>
      <w:r>
        <w:rPr>
          <w:spacing w:val="-6"/>
          <w:sz w:val="28"/>
          <w:szCs w:val="28"/>
        </w:rPr>
        <w:t>лыбельные, пословицы).</w:t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Знакомство со средствами выразительности: сравнениями, звукописью.</w:t>
      </w:r>
    </w:p>
    <w:p>
      <w:pPr>
        <w:pStyle w:val="Normal"/>
        <w:shd w:fill="FFFFFF" w:val="clear"/>
        <w:spacing w:lineRule="auto" w:line="360"/>
        <w:ind w:right="10" w:firstLine="57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витие умения выделять рифму в стихотворении. Расширение представления о ритме </w:t>
      </w:r>
      <w:r>
        <w:rPr>
          <w:spacing w:val="-5"/>
          <w:sz w:val="28"/>
          <w:szCs w:val="28"/>
        </w:rPr>
        <w:t>(через похлопывание в ладоши трехсложного ритма).</w:t>
      </w:r>
    </w:p>
    <w:p>
      <w:pPr>
        <w:pStyle w:val="Normal"/>
        <w:shd w:fill="FFFFFF" w:val="clear"/>
        <w:spacing w:lineRule="auto" w:line="360"/>
        <w:ind w:right="14" w:firstLine="5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накомство с понятиями: </w:t>
      </w:r>
      <w:r>
        <w:rPr>
          <w:i/>
          <w:iCs/>
          <w:spacing w:val="-6"/>
          <w:sz w:val="28"/>
          <w:szCs w:val="28"/>
        </w:rPr>
        <w:t>портрет героя художественного произведения, его речь, поступ</w:t>
        <w:softHyphen/>
      </w:r>
      <w:r>
        <w:rPr>
          <w:i/>
          <w:iCs/>
          <w:spacing w:val="-5"/>
          <w:sz w:val="28"/>
          <w:szCs w:val="28"/>
        </w:rPr>
        <w:t>ки, мысли, отношение автора к герою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 концу 2 класса учащиеся </w:t>
      </w:r>
      <w:r>
        <w:rPr>
          <w:b/>
          <w:bCs/>
          <w:i/>
          <w:iCs/>
          <w:spacing w:val="-4"/>
          <w:sz w:val="28"/>
          <w:szCs w:val="28"/>
        </w:rPr>
        <w:t xml:space="preserve">должны уметь: 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/>
      </w:pPr>
      <w:r>
        <w:rPr>
          <w:b/>
          <w:bCs/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находить сравнения в тексте произведения; </w:t>
      </w:r>
      <w:r>
        <w:rPr>
          <w:spacing w:val="-6"/>
          <w:sz w:val="28"/>
          <w:szCs w:val="28"/>
        </w:rPr>
        <w:t>выделять в стихотворении рифму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обеспечивается следующим комплектом учебных и методических пособий</w:t>
      </w:r>
    </w:p>
    <w:p>
      <w:pPr>
        <w:pStyle w:val="Style21"/>
        <w:widowControl/>
        <w:spacing w:lineRule="auto" w:line="360"/>
        <w:ind w:right="34" w:firstLine="355"/>
        <w:rPr/>
      </w:pPr>
      <w:r>
        <w:rPr>
          <w:i/>
          <w:iCs/>
          <w:sz w:val="28"/>
          <w:szCs w:val="28"/>
        </w:rPr>
        <w:t xml:space="preserve">Э. Э. Кац. </w:t>
      </w:r>
      <w:r>
        <w:rPr>
          <w:sz w:val="28"/>
          <w:szCs w:val="28"/>
        </w:rPr>
        <w:t>Литературное чтение. 2 класс. Учебник. — М., ACT, Астрель, 2011.</w:t>
      </w:r>
    </w:p>
    <w:p>
      <w:pPr>
        <w:pStyle w:val="Style21"/>
        <w:widowControl/>
        <w:spacing w:lineRule="auto" w:line="360"/>
        <w:ind w:right="34" w:firstLine="355"/>
        <w:rPr/>
      </w:pPr>
      <w:r>
        <w:rPr>
          <w:i/>
          <w:iCs/>
          <w:sz w:val="28"/>
          <w:szCs w:val="28"/>
        </w:rPr>
        <w:t xml:space="preserve">Э. Э. Кац. </w:t>
      </w:r>
      <w:r>
        <w:rPr>
          <w:sz w:val="28"/>
          <w:szCs w:val="28"/>
        </w:rPr>
        <w:t>Литературное чтение. 2 класс. Рабочие тетради № 1, № 2. — М., ACT, Астрель, 2011.</w:t>
      </w:r>
    </w:p>
    <w:p>
      <w:pPr>
        <w:pStyle w:val="Style21"/>
        <w:widowControl/>
        <w:spacing w:lineRule="auto" w:line="360"/>
        <w:ind w:right="34" w:firstLine="355"/>
        <w:rPr/>
      </w:pPr>
      <w:r>
        <w:rPr>
          <w:i/>
          <w:iCs/>
          <w:sz w:val="28"/>
          <w:szCs w:val="28"/>
        </w:rPr>
        <w:t xml:space="preserve">Э. Э. Кац. </w:t>
      </w:r>
      <w:r>
        <w:rPr/>
        <w:t>Обучение во 2 классе по учебнику «Литературное чтение». Мето</w:t>
        <w:softHyphen/>
        <w:t>дическое пособие. — М., ACT, Астрель, 2010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1713"/>
        <w:gridCol w:w="2405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 w:before="60" w:after="0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блока, раз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 w:before="60" w:after="0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СЕНЬ ПРИШ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помним лет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 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дравствуй, осен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НАРОДНЫЕ ПЕСНИ, СКАЗКИ, ПОСЛОВИЦ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с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азки народов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ыбельные пес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азки народов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ловиц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ЗИМНИЕ КАРТИ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СКИЕ СКАЗ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СКИЕ СКАЗКИ (продолжен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ИСАТЕЛИ О ДЕТЯХ И ДЛЯ Д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ВЕСЕННЕЕ НАСТРО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4"/>
        <w:spacing w:lineRule="auto" w:line="360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ень пришла 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Вспомним лето </w:t>
      </w:r>
      <w:r>
        <w:rPr>
          <w:spacing w:val="-2"/>
          <w:sz w:val="28"/>
          <w:szCs w:val="28"/>
        </w:rPr>
        <w:t>С. Щипачёв «Подсолнух»; И. Суриков «Степь»; И. Соколов-Микитов «Вертушинка»; О. Дриз «Кончилось лето»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ствуй, осень)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. Пришвин «Полянка в лесу»; А. Майков «Осень»; А. Пушкин «Уж небо осенью дышало…»; К. Паустовский «Прощание с летом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</w:t>
      </w:r>
      <w:r>
        <w:rPr>
          <w:spacing w:val="-5"/>
          <w:sz w:val="28"/>
          <w:szCs w:val="28"/>
        </w:rPr>
        <w:t>. М. Пришвин «Последние цветы»; К. Ушинский «Пчёлы и муха»; А. Барто «Вам не нужна сорока?»; С. Аксаков «Осень»; В. Берестов «Урок листопада».</w:t>
      </w:r>
    </w:p>
    <w:p>
      <w:pPr>
        <w:pStyle w:val="TextBodyIndent"/>
        <w:spacing w:lineRule="auto" w:line="360" w:before="160" w:after="6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одные песни, сказки, пословицы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Песни.</w:t>
      </w:r>
      <w:r>
        <w:rPr>
          <w:spacing w:val="-5"/>
          <w:sz w:val="28"/>
          <w:szCs w:val="28"/>
        </w:rPr>
        <w:t xml:space="preserve"> Русские народные песни: «Как на тоненький ледок», «Ходит конь по бережку», «Заинька, где ты был-побывал…»; шотландская народная песня «Спляшем!»; чешские народные песни: «Разговор лягушек», «Сенокос»; английская народная песня «Дом, который построил Джек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казки народов России.</w:t>
      </w:r>
      <w:r>
        <w:rPr>
          <w:spacing w:val="-5"/>
          <w:sz w:val="28"/>
          <w:szCs w:val="28"/>
        </w:rPr>
        <w:t xml:space="preserve"> Русские сказки: «Сестрица Алёнушка и братец Иванушка», «Хаврошечка», «Мальчик с пальчик», «Каша из топора»; ненецкая сказка «Кукушка»; татарская сказка «Три дочери»; мордовская сказка «Врозь — плохо, вместе — хорошо»; лезгинская сказка «Как проверяется дружба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Колыбельные песни разных народов</w:t>
      </w:r>
      <w:r>
        <w:rPr>
          <w:spacing w:val="-5"/>
          <w:sz w:val="28"/>
          <w:szCs w:val="28"/>
        </w:rPr>
        <w:t>. Русская колыбельная «Берёзонька скрип, скрип…»; сербская колыбельная «Нашей Любице…»; латышская колыбельная «Спи, усни, мой медвежонок…»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казки народов мира</w:t>
      </w:r>
      <w:r>
        <w:rPr>
          <w:spacing w:val="-5"/>
          <w:sz w:val="28"/>
          <w:szCs w:val="28"/>
        </w:rPr>
        <w:t>. Индийская сказка «Золотая рыба»; иранская сказка «Счастливый мальчик»; сербская сказка «Два ленивца»; хорватская сказка «Век живи — век учись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Пословицы</w:t>
      </w:r>
      <w:r>
        <w:rPr>
          <w:spacing w:val="-5"/>
          <w:sz w:val="28"/>
          <w:szCs w:val="28"/>
        </w:rPr>
        <w:t>. О правде; о труде и лени; о дружбе; об учёбе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</w:t>
      </w:r>
      <w:r>
        <w:rPr>
          <w:spacing w:val="-5"/>
          <w:sz w:val="28"/>
          <w:szCs w:val="28"/>
        </w:rPr>
        <w:t>. Народные песни. Русские песни: «Уж как я ль мою коровушку люблю…»; «Тень-тень, потетень…»; шведская песня «Отличные пшеничные…»; французская песня «Сюзон и мотылёк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Народные сказки</w:t>
      </w:r>
      <w:r>
        <w:rPr>
          <w:spacing w:val="-5"/>
          <w:sz w:val="28"/>
          <w:szCs w:val="28"/>
        </w:rPr>
        <w:t>. Русская сказка «Снегурочка»; корейская сказка «Дружные братья»; норвежская сказка «Как мальчик к Северному ветру за своей мукой ходил».</w:t>
      </w:r>
    </w:p>
    <w:p>
      <w:pPr>
        <w:pStyle w:val="TextBodyIndent"/>
        <w:spacing w:lineRule="auto" w:line="360" w:before="160" w:after="6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имние картины 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. Никитин «Встреча зимы» (отрывок); К. Паустовский «Первый зимний день»; С. Есенин «Пороша»; А. Пушкин «Опрятней модного паркета…»; Н. Сладков «Песенки подо льдом»; С. Маршак «Двенадцать месяцев» (отрывок)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гадки о зиме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</w:t>
      </w:r>
      <w:r>
        <w:rPr>
          <w:spacing w:val="-5"/>
          <w:sz w:val="28"/>
          <w:szCs w:val="28"/>
        </w:rPr>
        <w:t>. Н. Некрасов «Мороз, Красный нос» (отрывок); С. Есенин «Поёт зима, аукает…»; М. Пришвин «Птицы под снегом».</w:t>
      </w:r>
    </w:p>
    <w:p>
      <w:pPr>
        <w:pStyle w:val="TextBodyIndent"/>
        <w:spacing w:lineRule="auto" w:line="360" w:before="160" w:after="6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ские сказки 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. Ушинский «Мена»; А. Пушкин «Сказка о рыбаке и рыбке»; братья Гримм «Храбрый портной», «Маленькие человечки»; И. Токмакова «Гном»; Х.К. Андерсен «Оле-Лукойе» (главы); А. Толстой «Золотой ключик» (главы); С. Хопп «Волшебный мелок» (главы); Н. Носов «Приключения Незнайки и его друзей» (главы); Б. Заходер (из Ю. Тувима) «Про пана Трулялинского»; Дж. Родари «Волшебный барабан»; С. Седов «Два медведя»; О. Дриз «Очень Высокий Человек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</w:t>
      </w:r>
      <w:r>
        <w:rPr>
          <w:spacing w:val="-5"/>
          <w:sz w:val="28"/>
          <w:szCs w:val="28"/>
        </w:rPr>
        <w:t>. Дж. Крюс «Колдун в чернильнице»; Р. Киплинг «Откуда у кита такая глотка».</w:t>
      </w:r>
    </w:p>
    <w:p>
      <w:pPr>
        <w:pStyle w:val="TextBodyIndent"/>
        <w:spacing w:lineRule="auto" w:line="360" w:before="160" w:after="6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атели о детях и для детей 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вторские колыбельные: Л. Мей «Баю-баюшки-баю…», А.Майков «Спи, дитя моё, усни…»;  И. Токмакова  «Как на горке — снег, снег…»; О. Дриз «Нашумелись»; А. Барто «Колыбельная», «Олень», «Снегирь»; Н. Носов «Фантазёры», «Живая шляпа»; С. Маршак  «Чего боялся Петя?»;  О. Кургузов «Надоело летать»; Ю. Владимиров «Чудаки»; Л. Толстой «Косточка», «Птичка»; А. Гайдар «Совесть»; В. Драгунский «Друг детства»;В. Осеева «Волшебное слово»; Л. Пантелеев «Трус»; В. Железников «Рыцарь»;  А. Алексин «Первый день»; С. Маршак «Друзья-товарищи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</w:t>
      </w:r>
      <w:r>
        <w:rPr>
          <w:spacing w:val="-5"/>
          <w:sz w:val="28"/>
          <w:szCs w:val="28"/>
        </w:rPr>
        <w:t>. В. Осеева «Обидчики»; М. Зощенко «Самое главное».</w:t>
      </w:r>
    </w:p>
    <w:p>
      <w:pPr>
        <w:pStyle w:val="TextBodyIndent"/>
        <w:spacing w:lineRule="auto" w:line="360" w:before="160" w:after="60"/>
        <w:ind w:firstLine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сеннее настроение 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сские народные песни: «Идёт матушка-весна…», «Призыв весны», «Сад»; А. Плещеев «Птичка», «Весна» (отрывок); В. Вересаев «Перелётные птицы»; А. Пушкин «Только что на проталинах весенних…»; А. Толстой «Весна»; Саша Чёрный «Зелёные стихи»; Л. Милева «Синяя сказка»; О. Кургузов «Мы пишем рассказ»; Б. Заходер «Что красивей всего?»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/>
      </w:pPr>
      <w:r>
        <w:rPr>
          <w:i/>
          <w:iCs/>
          <w:spacing w:val="-5"/>
          <w:sz w:val="28"/>
          <w:szCs w:val="28"/>
        </w:rPr>
        <w:t>Самостоятельное чтение.</w:t>
      </w:r>
      <w:r>
        <w:rPr>
          <w:spacing w:val="-5"/>
          <w:sz w:val="28"/>
          <w:szCs w:val="28"/>
        </w:rPr>
        <w:t xml:space="preserve"> Народные песни «Весна-красна», «Вырастай, яблонька»; Ф. Тютчев «Зима недаром злится…»; О. Дриз «Зелёная карета»; М. Пришвин «Трясогузка».</w:t>
      </w:r>
    </w:p>
    <w:p>
      <w:pPr>
        <w:pStyle w:val="Heading4"/>
        <w:spacing w:lineRule="auto" w:line="360"/>
        <w:ind w:firstLine="360"/>
        <w:rPr/>
      </w:pPr>
      <w:r>
        <w:rPr/>
        <w:t>Навык и культура чтения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учение осознанному, плавному чтению целыми словами, без искажений состава слов, с соблюдением орфоэпических норм; правильному интонированию, изменению силы голоса, соблюдению пауз в зависимости от смысла читаемого; передаче эмоционального тона персонажа, выбору нужного темпа чтения.</w:t>
      </w:r>
    </w:p>
    <w:p>
      <w:pPr>
        <w:pStyle w:val="Heading4"/>
        <w:spacing w:lineRule="auto" w:line="360"/>
        <w:ind w:firstLine="360"/>
        <w:rPr/>
      </w:pPr>
      <w:r>
        <w:rPr/>
        <w:t>Работа с текстом и книгой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определять смысловую связь заглавия с содержанием произведения, выделять в тексте ключевые слова, раскрывать их значение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пользоваться школьным толковым словарём для объяснения непонятных слов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учение прогнозированию содержания текста по заглавию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называть персонажей и место действия так, как они обозначены в произведении, определять причины действий персонажей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характеризовать персонажей с использованием слов, выбранных из предложенного в учебнике списка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умения находить в тексте слова и предложения, характеризующие наружность героя, его речь, поступки, место действия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нимания к собственным чувствам, возникающим при чтении произведения, умение выразить их в речи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делить текст на части, озаглавливать их, отвечать на вопросы по тексту с опорой на фрагменты произведения и личный жизненный опыт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определять главную мысль произведения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бучение подробному пересказу небольших произведений и отдельных эпизодов, выборочному пересказу (рассказ об отдельном герое, отдельном событии), составлению рассказа от лица героя по предложенному плану с помощью учителя. 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умения определять и объяснять своё отношение к произведению и герою, опираясь на личный читательский и жизненный опыт, сравнивать собственное отношение к персонажам различных произведений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определять отношение автора к герою, находить в тексте способы выражения авторской позиции. Развитие умения сравнивать отношение автора к разным героям одного произведения, сопоставлять на материале конкретного произведения мысли и чувства разных писателей, вызванные сходными явлениями природы, человеческими поступками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представления о содержании основных нравственных понятий, развитие умения давать нравственную оценку человеческим поступкам, выявлять общие нравственные принципы, отражаемые в сказках разных народов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представлять структуру книги (на примере учебника, опираясь на титульный лист, предисловие); ориентироваться в книге, пользуясь оглавлением; пользоваться толковым словарём, помещённым в учебнике; соотносить иллюстрацию с содержанием текста произведения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воображения, речевой творческой деятельности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делать творческий пересказ произведения или его фрагмента, создавать устный рассказ от лица одного из героев, переносить его в новые ситуации, продолжать созданный писателем сюжет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учение подбору рифм, недостающих слов в поэтическом тексте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сочинять сказки, загадки, рассказы по заданным темам и рисункам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я писать сочинения-миниатюры из 3—4 предложений по литературным и жизненным впечатлениям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умения заучивать стихотворения и фрагменты прозаического текста, выразительно читать их перед одноклассниками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умений создавать рассказ по репродукциям картин известных художников по предложенному плану под руководством учителя; рассказывать о возможных иллюстрациях к произведению.</w:t>
      </w:r>
    </w:p>
    <w:p>
      <w:pPr>
        <w:pStyle w:val="Heading4"/>
        <w:spacing w:lineRule="auto" w:line="360"/>
        <w:ind w:firstLine="360"/>
        <w:rPr/>
      </w:pPr>
      <w:r>
        <w:rPr/>
        <w:t>Литературоведческая пропедевтика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огащение представлений о фольклорных жанрах (песни-разговоры, сезонные песни, колыбельные, пословицы)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накомство со средствами выразительности: сравнениями, звукописью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умения выделять рифму в стихотворении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сширение представления о ритме (через прохлопывание в ладоши трёхсложного ритма).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накомство с понятиями: портрет героя художественного произведения, его речь, поступки, мысли, отношение автора к герою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 программы по литературному чтению  к концу 2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/>
      </w:pPr>
      <w:r>
        <w:rPr>
          <w:i/>
          <w:iCs/>
          <w:sz w:val="28"/>
          <w:szCs w:val="28"/>
        </w:rPr>
        <w:t xml:space="preserve">У учащихся будут сформированы:  </w:t>
      </w:r>
      <w:r>
        <w:rPr>
          <w:sz w:val="28"/>
          <w:szCs w:val="28"/>
        </w:rPr>
        <w:t>положительное отношение и интерес к урокам литературного чт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риобретают опы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своих эмоциональных реакций, поступков и действий других люд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учащихся могут быть сформирова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добре и зле, общих нравственных категор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я оценивать свое отношение к учеб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переживаниям других людей, чувство сопережи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разными видами искусства, наблюдений за природой. (внимательное и вдумчивое отношение к произведениям искусства, явлениям природы)</w:t>
      </w:r>
    </w:p>
    <w:p>
      <w:pPr>
        <w:pStyle w:val="Heading3"/>
        <w:tabs>
          <w:tab w:val="clear" w:pos="708"/>
          <w:tab w:val="left" w:pos="540" w:leader="none"/>
        </w:tabs>
        <w:spacing w:lineRule="auto" w:line="36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Heading1"/>
        <w:spacing w:lineRule="auto" w:line="36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чевая и читательская деятельность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осмысленно, передавая нужную интон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произведение кратко, выборочно, используя соответствующую лекси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мысл названия произведения, связь его с содерж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ленять фрагменты текста, нужные для ответа на поставленные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действия персонаж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ить произведения на части, озаглавливать их (под руководством учител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героев разных произ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ы к тексту.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мышления над произведением привлекать опыт собственных переживаний, жизненных впечатлений.</w:t>
      </w:r>
    </w:p>
    <w:p>
      <w:pPr>
        <w:pStyle w:val="Heading1"/>
        <w:spacing w:lineRule="auto" w:line="36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ворческая деятельность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ссказ по циклу картин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прочитанную сказку от лица персонажа по данному плану с помощью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стихотворение и фрагменты прозаического текста перед группой.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инять рассказы, загадки, сказки, продолжения прочитанных произ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ывать иллюстрации к прочитанным произведе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ссказ на заданную тему по личным впечатле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инсценировании литературных произведений.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рифмы в тексте стихотворения;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переносное значение отдельных слов, фразеологиз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сравнения в тексте произ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жанра отдельных произведений фолькл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тношение автора к персонажам, определять, как оно выраже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слова действующих лиц, автора, описание внешности, поступков героев, описание пейза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итм стихотворения путем прохлопы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 w:before="120" w:after="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риобретают опы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учебных действий в устной и письм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оценки правильности выполненных действия, внесения корректи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своих действий в соответствии с поставленной целью (например, участие в проектной деятельности).</w:t>
      </w:r>
    </w:p>
    <w:p>
      <w:pPr>
        <w:pStyle w:val="Heading1"/>
        <w:spacing w:lineRule="auto" w:line="36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наватель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названию, ключевым слов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значения отдельных слов в толковом словаре, помещённом в учебнике, в сносках к тексту;</w:t>
      </w:r>
    </w:p>
    <w:p>
      <w:p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изведения и герое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поступками герое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объяснение незнакомых слов в словар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ые книги в библиотеке.</w:t>
      </w:r>
    </w:p>
    <w:p>
      <w:pPr>
        <w:pStyle w:val="Heading1"/>
        <w:spacing w:lineRule="auto" w:line="36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ика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я в паре, высказывать свое мнение, выслушивать мнение партнё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тексту произве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суждать героев литературных произведений: высказывать свое отношение, оценивать высказывание партнера, вырабатывать общую пози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00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ать нужную информацию, задавая вопросы старшим; сопоставлять полученные ответы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0"/>
        <w:gridCol w:w="1655"/>
        <w:gridCol w:w="589"/>
        <w:gridCol w:w="374"/>
        <w:gridCol w:w="561"/>
        <w:gridCol w:w="1786"/>
        <w:gridCol w:w="2009"/>
        <w:gridCol w:w="1628"/>
        <w:gridCol w:w="1309"/>
        <w:gridCol w:w="935"/>
        <w:gridCol w:w="935"/>
        <w:gridCol w:w="935"/>
        <w:gridCol w:w="935"/>
        <w:gridCol w:w="1122"/>
      </w:tblGrid>
      <w:tr>
        <w:trPr>
          <w:trHeight w:val="114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организа-ции познава-тельной деятельност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-ция самостоя-тельной деятельн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-ность, ИК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9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Метапредметные </w:t>
            </w:r>
            <w:r>
              <w:rPr>
                <w:b/>
                <w:bCs/>
                <w:sz w:val="20"/>
                <w:szCs w:val="20"/>
              </w:rPr>
              <w:t>(УУ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ЕНЬ ПРИШЛА (12 ч)</w:t>
            </w:r>
          </w:p>
        </w:tc>
      </w:tr>
      <w:tr>
        <w:trPr>
          <w:trHeight w:val="169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помним лето (6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накомство с учебником</w:t>
            </w:r>
          </w:p>
          <w:p>
            <w:pPr>
              <w:pStyle w:val="Normal"/>
              <w:spacing w:lineRule="auto" w:line="288"/>
              <w:ind w:lef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Часть 1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—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у построения учебника «Литературное чтение», информацию, помещённую на титульном листе, развороте, в предисловии, оглавлении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 в странице «Содержа-ние»; выполнять практическую работу со словарями и допол-нительной литерату-рой; демонстрировать результаты творческой работы; составлять устный рассказ о летнем отдых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елить информацию на известную и неизвестную; осуществлять поиск информации при выполнении учебных заданий (в справочниках, словарях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летнем отдых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Маршрут-ный ли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П. Щипаче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одсолнух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ю» осмысленного выразительного чтения лирического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sz w:val="20"/>
                <w:szCs w:val="20"/>
              </w:rPr>
              <w:t xml:space="preserve">Ориентироваться по содержанию учебника; выразительно читать лирические </w:t>
            </w:r>
            <w:r>
              <w:rPr>
                <w:spacing w:val="-2"/>
                <w:sz w:val="20"/>
                <w:szCs w:val="20"/>
              </w:rPr>
              <w:t xml:space="preserve">стихотворения; отвечать на </w:t>
            </w:r>
            <w:r>
              <w:rPr>
                <w:spacing w:val="-4"/>
                <w:sz w:val="20"/>
                <w:szCs w:val="20"/>
              </w:rPr>
              <w:t>вопрос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и жизненные наблюдения с читательскими впечатлениями. Внимательно выслушивать собеседника и оценивать его высказ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слову в поэтическом текст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 Ответ на вопрос № 1., 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с. 4-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 З. Суриков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«Степь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(отрывок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6—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9" w:leader="none"/>
              </w:tabs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ю» осмысленного выразительного чтения лирического произведения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ходить концовку в произведении; объяс-нять</w:t>
            </w:r>
            <w:r>
              <w:rPr>
                <w:spacing w:val="2"/>
                <w:sz w:val="20"/>
                <w:szCs w:val="20"/>
              </w:rPr>
              <w:t xml:space="preserve"> авторские оборо-ты; читать</w:t>
            </w:r>
            <w:r>
              <w:rPr>
                <w:spacing w:val="-3"/>
                <w:sz w:val="20"/>
                <w:szCs w:val="20"/>
              </w:rPr>
              <w:t xml:space="preserve"> текст худо-жественного произ-</w:t>
            </w:r>
            <w:r>
              <w:rPr>
                <w:spacing w:val="-2"/>
                <w:sz w:val="20"/>
                <w:szCs w:val="20"/>
              </w:rPr>
              <w:t xml:space="preserve">ведения «про себя»; рассказывать о зри-тельных и звуковых </w:t>
            </w:r>
            <w:r>
              <w:rPr>
                <w:spacing w:val="6"/>
                <w:sz w:val="20"/>
                <w:szCs w:val="20"/>
              </w:rPr>
              <w:t xml:space="preserve">впечатлениях, пере-данных </w:t>
            </w:r>
            <w:r>
              <w:rPr>
                <w:spacing w:val="-2"/>
                <w:sz w:val="20"/>
                <w:szCs w:val="20"/>
              </w:rPr>
              <w:t xml:space="preserve">поэтом; опре-делять место паузы, способ выделения слов; </w:t>
            </w:r>
            <w:r>
              <w:rPr>
                <w:spacing w:val="-3"/>
                <w:sz w:val="20"/>
                <w:szCs w:val="20"/>
              </w:rPr>
              <w:t>анализировать ритм стихотворения; сопоставлять картины природы в стихотворе-ниях разных автор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ре в конце учебника значение слов, встречающихся в тексте произведения. Оценивать свои эмоциональные реакц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опыт общения с природо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Творчес-кие  и дифференцирован-ны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 вопрос 3, 7, р т. с. 4 – 6, чтение наизусть, поиск информа-ции в слова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-4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 С. Соколов-Микитов «Вертушин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—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-ные произведения для детей, их отли-чительные особен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ормировать умения работать с текстом: пересказывать отдельные части рассказа, выделять в тексте фрагменты, необходимые для ответа на вопрос. Развивать внимание к позиции автора и способу её выражения. Формировать умение рассказывать по предложенному план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эмоциональные реакции. Соотносить жизненные наблюдения с читательскими впечатлениями. Объяснять смысл названия произведения. Выявлять основную мысль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имание к собственному жизненному опыт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 С. 6-7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9, в. 2, 3. 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-4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 С. Соколов-Микитов «Вертушин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—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ормировать умения работать с текстом: пересказывать отдельные части рассказа, выделять в тексте фрагменты, необходимые для ответа на вопрос. Развивать внимание к позиции автора и способу её выражения. Формировать умение рассказывать по предложенному план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имательно выслушивать собеседника и оценивать его высказывания. Учиться видеть как слово в художественном произведении может передать впечатление писателя от восприятия прир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имание к собственному жизненному опыт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7, №2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Сравн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 О. Дриз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Кончилось лет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—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как художественный приё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ь похожие черты в предметах и явления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впечатлениях. Находить сравнения в тексте произведения. Выделять фрагменты для ответа на вопрос. Читать вслух и «про себя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собственные впечатления с авторски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актуализировать памя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ая работа. Работа в парах. Творчес-кие  и дифферен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 7- 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11 в.4, 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осень (6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 М. Пришв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олянка в лесу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—13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1 по теме «Вспомним лето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приём – сравнени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Выделять фрагменты текста для ответа на вопрос;</w:t>
            </w:r>
            <w:r>
              <w:rPr>
                <w:spacing w:val="-3"/>
                <w:sz w:val="20"/>
                <w:szCs w:val="20"/>
              </w:rPr>
              <w:t xml:space="preserve"> объяснять действия персона</w:t>
            </w:r>
            <w:r>
              <w:rPr>
                <w:spacing w:val="-2"/>
                <w:sz w:val="20"/>
                <w:szCs w:val="20"/>
              </w:rPr>
              <w:t xml:space="preserve">жей; определять состояние рассказчика, используя предложенные слова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ргументировать сделанные выводы; создавать рассказы на основании впечатлений от   прочитанного произведения по заданной первой фразе; воспринимать на слух художественные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важную информацию, задавая вопросы старш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муникативные способности, творческое воображ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 и дифферен-цирован   ны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 С 13 в.6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и фразеоло-гическим  словарями.Те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Н. Майков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«Осень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(отрывок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—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изведения выдающихся представителей русской литературы</w:t>
            </w:r>
            <w:r>
              <w:rPr>
                <w:spacing w:val="-2"/>
                <w:sz w:val="20"/>
                <w:szCs w:val="20"/>
              </w:rPr>
              <w:t xml:space="preserve"> о природе. Ритм стихотворения (</w:t>
            </w:r>
            <w:r>
              <w:rPr>
                <w:i/>
                <w:iCs/>
                <w:spacing w:val="-8"/>
                <w:sz w:val="20"/>
                <w:szCs w:val="20"/>
              </w:rPr>
              <w:t xml:space="preserve">Иметь представление </w:t>
            </w:r>
            <w:r>
              <w:rPr>
                <w:spacing w:val="-8"/>
                <w:sz w:val="20"/>
                <w:szCs w:val="20"/>
              </w:rPr>
              <w:t>о трех</w:t>
            </w:r>
            <w:r>
              <w:rPr>
                <w:spacing w:val="-2"/>
                <w:sz w:val="20"/>
                <w:szCs w:val="20"/>
              </w:rPr>
              <w:t>сложном ритме)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тексте стихотворные слова и слово сочетания, позволяющие ответить на поставленный вопрос; передавать при чтении настроение, выраженное в произведен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сказывать о собст</w:t>
            </w:r>
            <w:r>
              <w:rPr>
                <w:spacing w:val="-3"/>
                <w:sz w:val="20"/>
                <w:szCs w:val="20"/>
              </w:rPr>
              <w:t>венном опыте общения с при</w:t>
            </w:r>
            <w:r>
              <w:rPr>
                <w:spacing w:val="-2"/>
                <w:sz w:val="20"/>
                <w:szCs w:val="20"/>
              </w:rPr>
              <w:t>ро-дой; анализировать позицию автора. Знакомиться со звучанием нового (трёхсложного) ритма через прохлоп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к внутренней жизни челове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 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 Информа-ционный поиск, чтение наизус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«Уж небо осенью дышало…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(отрывок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6—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изведения выдающихся представителей русской литературы. 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ыразительно читать</w:t>
            </w:r>
            <w:r>
              <w:rPr>
                <w:spacing w:val="-1"/>
                <w:sz w:val="20"/>
                <w:szCs w:val="20"/>
              </w:rPr>
              <w:t xml:space="preserve"> лирические стихотворения; читать наизусть; подтверждать свое</w:t>
            </w:r>
            <w:r>
              <w:rPr>
                <w:spacing w:val="-2"/>
                <w:sz w:val="20"/>
                <w:szCs w:val="20"/>
              </w:rPr>
              <w:t xml:space="preserve"> мнение строчками из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сказывать о своих жизненных впечатлениях; ана</w:t>
            </w:r>
            <w:r>
              <w:rPr>
                <w:spacing w:val="-1"/>
                <w:sz w:val="20"/>
                <w:szCs w:val="20"/>
              </w:rPr>
              <w:t>лизировать настроение автора,</w:t>
            </w:r>
            <w:r>
              <w:rPr>
                <w:spacing w:val="-3"/>
                <w:sz w:val="20"/>
                <w:szCs w:val="20"/>
              </w:rPr>
              <w:t xml:space="preserve"> выраженное в произведен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-муникативные способ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 индиви-дуальная работа. Работа в парах. Творчес-кие 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 т. с.11-12         Уч. с. 17 в. 7, 8, чтение наизу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. Г. Паустовский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«Прощание с летом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(отрывок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8—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 произведения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членять фрагменты текста, нужные для ответа на вопрос; сравнивать пережива-ния писателей, выра-женные в разных про-изведениях; создавать рассказ по аналогии с прочитанным, записы-вать его; рассказывать об иллюстрациях к прочитанному произведени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ё мнение, выражать чувства, вызванные литературным произведение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муникативные способности, внимание к собственному жизненному опыт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Творчес-кие  и дифферен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13-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19 в.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Картинная галерея               </w:t>
            </w: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 xml:space="preserve">И. И. Машков «Натюрморт. Камелия»            </w:t>
            </w:r>
            <w:r>
              <w:rPr>
                <w:sz w:val="20"/>
                <w:szCs w:val="20"/>
                <w:lang w:val="en-US" w:eastAsia="en-US"/>
              </w:rPr>
              <w:t>С. 20—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ллюстрация и её роль в понимании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детали, изображённые на картин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деталям, изображенных  на картине предме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стетическую оценку произ-ведения изоб-разительного искус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ки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20-21, ответы на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ень в произ-ведениях русских писателей и поэт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22—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-бини-рова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ые данные книги (автор, заглавие, подзаголовок), оглавление, аннотация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разительно читать художественный текст. Самостоятельно рабо-тать с книгой: разли-чать тип книги, поль-зоваться исходными данными (автор, загла-вие, подзаголовок), оглавлением, аннота-цией для самостоятельного выбора и чтения кни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жизненные и читательские впечат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читательский интере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/т№1, книги, подобран-ные к  те-ме урока, мультимедиа, видео с картинами прир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РОДНЫЕ ПЕСНИ, СКАЗКИ, ПОСЛОВИЦЫ (30 ч)</w:t>
            </w:r>
          </w:p>
        </w:tc>
      </w:tr>
      <w:tr>
        <w:trPr>
          <w:trHeight w:val="264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сни(5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Статья о песнях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Как на тоненький ледок…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песен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26—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– вид устного народного творчества. Рифм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думывать по аналогии продолжение народной песни; сочинять мелодии к народной песне; заучивать наизусть песню по собственному выбору. </w:t>
            </w:r>
          </w:p>
          <w:p>
            <w:pPr>
              <w:pStyle w:val="Normal"/>
              <w:shd w:fill="FFFFFF" w:val="clear"/>
              <w:ind w:left="14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Анализировать на</w:t>
            </w:r>
            <w:r>
              <w:rPr>
                <w:spacing w:val="-6"/>
                <w:sz w:val="20"/>
                <w:szCs w:val="20"/>
              </w:rPr>
              <w:t>строение песни, позиции ее создателей, форму слова как</w:t>
            </w:r>
            <w:r>
              <w:rPr>
                <w:spacing w:val="-7"/>
                <w:sz w:val="20"/>
                <w:szCs w:val="20"/>
              </w:rPr>
              <w:t xml:space="preserve"> способ выражения этой позиции; передавать эмоциональную окрашенность в произ</w:t>
            </w:r>
            <w:r>
              <w:rPr>
                <w:spacing w:val="-2"/>
                <w:sz w:val="20"/>
                <w:szCs w:val="20"/>
              </w:rPr>
              <w:t>ведении</w:t>
            </w:r>
            <w:r>
              <w:rPr>
                <w:spacing w:val="-5"/>
                <w:sz w:val="20"/>
                <w:szCs w:val="20"/>
              </w:rPr>
              <w:t xml:space="preserve"> при чтении. Объяснять значение слов, встречающихся в текс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инициатив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-ренциро-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провер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 с. 27, в.2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Ходит конь по бережку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песен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оэтических текстов с народным творчество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обенности жанра песни. Определять эмоциональную окрашенность произведения, передавать её при чте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исовать иллюстрации к прочитанному</w:t>
            </w:r>
            <w:r>
              <w:rPr/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инициатив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-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 .28, в.4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>«Заинька, где ты был…»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песен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29—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стихотворения. Произведения устного народного творчества. Жанры произведе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эмоцио-нальную окрашен-ность произведения при чтении; приду-мывать по аналогии продолжение народ-ной песни; находить в песне ответы на вопросы, читать по ролям; заучивать наизусть песню по собственному выбор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слов, встречающихся в текс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инициатив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31 в.2, чтение наизу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42" w:hanging="0"/>
              <w:rPr/>
            </w:pPr>
            <w:r>
              <w:rPr>
                <w:sz w:val="20"/>
                <w:szCs w:val="20"/>
                <w:lang w:val="en-US" w:eastAsia="en-US"/>
              </w:rPr>
              <w:t>«Спляшем!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шотландская народная песен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Разговор лягушек», «Сенокос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чешские народные песенки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2—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 произведения устного народного творчества. Понятие «песня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настроение песни, позиции её создателей, форму слова как способ выражения этой позиции; передавать эмоциональную окрашенность произведения при чтении. Рассказывать о персонаже по предложенному план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очные высказывания о прочитанном произведении. Рисовать иллюстрации к прочитан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инициатив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16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 с.32 в.1, 4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аудиозаписи, магнито-ф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Я. Маршак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Дом, который построил Джек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английская народная песен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4—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литературного произведения: тема, события, последовательность. Пауз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ерсонаже по предложенному плану; рисовать иллюстрации, сочинять мелодии к песне; заучивать песню по выбор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ь секрет творчест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 творчества – развитое воображение и фантазия автор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инициативу и фантаз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-но-индиви-дуальная работ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17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37, в.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России (15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Сказки народов России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естрица Аленушка и братец Ивануш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казка». Народные и авторские сказки. Особенности волшебной сказки: наличие двух миров( земного и волшебного; присутствие волшебных вещей и волшебного помощника). Иметь представление о народностях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фраг-менты произведения с использованием ска-зочной лексики; озаглавливать отдель-ные части сказки; оценивать героев; обосновывать свой вывод; выдерживать паузы при чтении; вы-делять нужные слова; находить реплики героев при чтении по рол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и высказывать собственную позицию, аргументируя её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понимать эмоционально-нравственные переживания герое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С 18. в.1  Уч. с.40, в.2. Информа-ционный поик. Работа над произно-шением устарев-ших сл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аудио-запись сказки, книги для выста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естрица Аленушка и братец Ивануш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литературного произведения: тема, события, последова-тельност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фраг-менты произведения с использованием ска-зочной лексики; озаглавливать отдель-ные части сказки; оценивать героев; обосновывать свой вывод; выдерживать паузы при чтении; вы-делять нужные слова; находить реплики героев при чтении по рол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и высказывать собственную позицию, аргументируя её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понимать эмоционально-нравственные переживания герое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18. в.2, 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43, в.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-ционный поиск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аудио-запись сказки, книги для выста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естрица Аленушка и братец Ивануш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. Содержание литературного произведения: тема, события, последовательност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отдель-ные части сказки; оце-нивать героев; обосно-вывать свой вывод; выдерживать паузы при чтении; выделять нужные слова; нахо-дить реплики героев при чтении по рол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характеристику героям сказки, объяснять мотивы их поведения, высказывать собственную позицию, аргументируя её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понимать эмоционально-нравственные переживания герое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аудио-запись сказки, книги для выста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Картинная галерея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 М. Васнец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Аленуш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6—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ллюстрации в книг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иллюстра-ции с содержанием текста, анализировать детали, изображённые на картине. Делать сравнительный анализ литературного и художественного произведения, которые имеют одинаковые назв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чувствах, которые вызывает картин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впечатления, полученные при восприятии разных родов искус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высказывать собственную позицию, аргументируя её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ниги для выставки в оформ-лении разных художни-ко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-54" w:hanging="0"/>
              <w:rPr/>
            </w:pPr>
            <w:r>
              <w:rPr>
                <w:sz w:val="20"/>
                <w:szCs w:val="20"/>
                <w:lang w:val="en-US" w:eastAsia="en-US"/>
              </w:rPr>
              <w:t>«Хаврошеч-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6—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Особенности волшебной сказ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фраг-менты сказки; объяс-нять причины поступ-ков героев. Читать вы-разительно, делать смысловые, эмоцио-нальные паузы, пере-давать нужную интонацию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кать читательский опыт и рассказывать о нё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высказывать собственную позицию, аргументируя её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, информа-ционный поис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Хаврошеч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6—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олшебных предметов в волшебной сказке. Содержание литературного произведения: тема, события, последовательност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ть собственные высказывания словами из текста. Создавать продолжение сказ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пер-сонажей различ-ных сказок. Оце-нивать действия героев. </w:t>
            </w:r>
            <w:r>
              <w:rPr>
                <w:color w:val="000000"/>
                <w:sz w:val="20"/>
                <w:szCs w:val="20"/>
              </w:rPr>
              <w:t>Привле-кать читательский опыт и рассказы-вать о нё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высказывать собственную позицию, аргументируя её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 ная работа. Работа в парах. Творчес-ки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19 в.1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 с.51 в.6. Трудный вопрос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Мальчик с пальчик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2—55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2 по теме «Народные песни, сказки,послови-цы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е авторской и народной сказки. Иметь представление о многозначности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е слова в контексте; ис-пользовать в рассказе фольклорную лексику; определять отношение персонажей друг к другу, подкрепляя выводы фрагментами текста; определять собственное отноше-ние к ним; делить про-изведение на части и озаглавливать их; со-относить иллюстрации с содержанием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общность нравственной позиции в произведениях разных наро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отношение к полученной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 20, в.1, Уч. Работа с толковым и фразео-логичес-ким слова-рями.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Мальчик с пальчик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2—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е авторской и народной сказки. Иметь представление о многозначности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е слова в контексте; ис-пользовать в рассказе фольклорную лексику; определять отношение персонажей друг к другу, подкрепляя выводы фрагментами текста; определять собственное отноше-ние к ним; делить про-изведение на части и озаглавливать их; со-относить иллюстрации с содержанием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общность нравственной позиции в произведениях разных наро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отношение к полученной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 20 в .2 информа-ционный поиск, 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Каша из топор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6—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сказки. Особенности русских народных сказок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е слова в контексте; использовать в рассказе фольклорную лексику; соотносить иллюстрации с содержанием текс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-чины поступков, совершаемых ге-роями; определять отношение персо-нажей друг к дру-гу. Объяснять значение устой-чивых выраж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отношение к полученной информ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на с.58, информа-ционный поис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Кукушк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ненец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9—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разных народов. Отличительные особен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лавную мысль сказки. Рассказывать сказку от лица определённого персонаж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нут-реннее состояние персонажа, обос-новывать сделан-ные выводы фраг-ментами из тек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-мание к собст-венным пере-живаниям, вы-званным дан-ным произве-дением, и уме-ние передавать и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-но-индиви-дуальная работа. Творчес-кие и диффер. зада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 в словаре, р.т.с. 22, в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Три дочери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татар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61—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сказки. Отличительные особенности сказок народов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реплики персонажей при чтении по ролям; воспроизводить от-дельные сюжетные линии; находить в тексте фрагменты, необходимые для ответа на вопрос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ументировать сделанный выв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собственным переживаниям, вызванным данным произ-ведением, и умение передавать и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2, в.1, Уч. работа над произ-ношением сл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Три дочери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татар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61—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сказки. Отличительные особенности сказок народов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ерсонажей различных сказок; делать выводы о главной мысли сказ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гументировать сделанный вывод. Выявлять общ-ность нравствен-ной позиции в произведениях разных наро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-мание к собст-венным пере-живаниям, вы-званным дан-ным произве-дением, и уме-ние передавать и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3, в. 2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Врозь — плохо, вместе — хорошо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мордов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67—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еобходимые эпизоды из текста для ответа на вопросы. Оценивать поступки персонажей, сочинять истор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ммуникативные способност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ать нравственные представл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Работа в парах. Творчес-кие и диффер.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нешний 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3, Уч. чтение по ролям, поиск информа-ции в словар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Как проверяется дружба» (</w:t>
            </w:r>
            <w:r>
              <w:rPr>
                <w:rStyle w:val="0"/>
                <w:rFonts w:eastAsia="Calibri"/>
                <w:i/>
                <w:iCs/>
                <w:sz w:val="20"/>
                <w:szCs w:val="20"/>
                <w:lang w:val="en-US" w:eastAsia="en-US"/>
              </w:rPr>
              <w:t>лезгинская народная сказка</w:t>
            </w: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С. 71—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еобходимые эпизоды из текста, читать или пересказывать их. Оценивать поступки персонажей, обосновывая свою позици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овать развитие сюжета, создавать  рассказ по циклу иллюст-раций. Развивать познавательную активность, коммуникативные способност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гащать нравственные представления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3, в. 1. Работа с толковым и фразео-логичес-ким слова-ря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Как проверяется дружба» (</w:t>
            </w:r>
            <w:r>
              <w:rPr>
                <w:rStyle w:val="0"/>
                <w:rFonts w:eastAsia="Calibri"/>
                <w:i/>
                <w:iCs/>
                <w:sz w:val="20"/>
                <w:szCs w:val="20"/>
                <w:lang w:val="en-US" w:eastAsia="en-US"/>
              </w:rPr>
              <w:t>лезгинская народная сказка</w:t>
            </w: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С. 71—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Росси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ть сделанные выводы фрагментами текста. Рассказывать сказку от лица определённого персонаж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передавать собст-венные пережива-ния, вызванные конкретным про-изведением; по-нимать внутрен-нее состояние персонаж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ать нравственные предст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 С.24, в. 2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ные песни ( 3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Березонька скрип-скрип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колыбельная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Нашей Любице…» (</w:t>
            </w:r>
            <w:r>
              <w:rPr>
                <w:rStyle w:val="0"/>
                <w:rFonts w:eastAsia="Calibri"/>
                <w:i/>
                <w:iCs/>
                <w:sz w:val="20"/>
                <w:szCs w:val="20"/>
                <w:lang w:val="en-US" w:eastAsia="en-US"/>
              </w:rPr>
              <w:t>сербская колыбельная</w:t>
            </w: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Спи, усни, мой медвежонок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латышская колыбельная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8—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фольклора – колыбельна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фольклорный жанр и характеризовать его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тексте слова, позволяющие ответить на вопрос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переживания, выраженные в произвед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эмоциональную окрашенность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поиск информа-ции в толковом словаре, работа со словами, близкими по звучанию, но разными по лексичес-кому значен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аудиозаписи, магнито-ф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Березонька скрип-скрип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русская колыбельная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Нашей Любице…» (</w:t>
            </w:r>
            <w:r>
              <w:rPr>
                <w:rStyle w:val="0"/>
                <w:rFonts w:eastAsia="Calibri"/>
                <w:i/>
                <w:iCs/>
                <w:sz w:val="20"/>
                <w:szCs w:val="20"/>
                <w:lang w:val="en-US" w:eastAsia="en-US"/>
              </w:rPr>
              <w:t>сербская колыбельная</w:t>
            </w:r>
            <w:r>
              <w:rPr>
                <w:rStyle w:val="0"/>
                <w:rFonts w:eastAsia="Calibri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Спи, усни, мой медвежонок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латышская колыбельная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8—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фольклора – колыбельна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ть наизусть понравившееся произ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произведений литературы с произведениями живопис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наизусть понравившееся произведение, определять причину выбор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, Р. т. с. 25, в.1,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мультимеди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сский фольклор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7—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ры русского фольклора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онравившиеся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ать своё отношение к прочитанному, обосновывать е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, выбороч-ное чт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ниги, подобран-ные к теме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мира (4 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Золотая рыб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индий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1—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реплики персонажей, читать по ролям, передавая интонацию говорящих; определять основную мысль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-чины поступков персонажей, оце-нивать их, выби-рая нужные слова из предложенного списка, обосновы-вать свой выбо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пересказ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6, в.1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Золотая рыб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индий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1—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реплики персонажей, читать по ролям, передавая интонацию говорящих; определять основную мысль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паре: выслушивать мне-ние партнёра, оце-нивать его, выра-батывать общую позицию. Опреде-лять причинно-следственные связи явл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6, в. 2, поиск информа-ции в толковом словаре, работа над удар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Счастливый мальчик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иран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7—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ходить в тексте нужный эпизод, читать или пересказывать его; объяснять и </w:t>
            </w:r>
            <w:r>
              <w:rPr>
                <w:spacing w:val="-3"/>
                <w:sz w:val="20"/>
                <w:szCs w:val="20"/>
              </w:rPr>
              <w:t>оценивать поступки персонажа; определять главную мысль произведения; пересказывать</w:t>
            </w:r>
            <w:r>
              <w:rPr>
                <w:spacing w:val="-2"/>
                <w:sz w:val="20"/>
                <w:szCs w:val="20"/>
              </w:rPr>
              <w:t xml:space="preserve"> произведение от лица разных персонаже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паре: выслушивать мнение партнёра, оценивать его, вырабатывать общую позицию. Привлекать свой читательский опыт для оценки персонаж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7, в.1, 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Два ленивца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сербская народная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>«Век живи  — век учись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хорватская народная  сказка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0—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эмоцио-нальную окрашен-ность произведения; аргументировать свой выбор; оценивать пер-сонажей; привлекать читательский опыт; создавать сказки, раз-вивающие поставлен-ную в изучаемом про-изведении проблем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коммуникативные представления, развивать воображ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Творчес-кие и дифферен-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разео-логичес-ким слова-рё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 28 - 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(3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ловицы о правде, о труде и лени, о дружбе, об учебе              С. 94—96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3 по теме «Сказки народов мир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анра  пословиц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ъяснять смысл пословиц; соотносить содержание пословицы с поступками героев произведений, поведением людей. Создавать сказки и рассказы по мотивам пословиц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 при обсуждении прослушанного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жизненный опы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31 – 32,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мультимедиа, презента-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ловицы о правде, о труде и лени, о дружбе, об учеб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4—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анра  пословицы и поговор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пословицы и поговорки; объяс-нять смысл пословиц; соотносить содержа-ние пословицы с пос-тупками героев произ-ведений, поведением людей. </w:t>
            </w:r>
            <w:r>
              <w:rPr>
                <w:spacing w:val="-2"/>
                <w:sz w:val="20"/>
                <w:szCs w:val="20"/>
              </w:rPr>
              <w:t>Создавать сказки и рассказы по мотивам пословиц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 при обсуждении прослушанного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ать жизненный опы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31 – 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.96 , в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казки народов мир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2—1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разных жанров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амостоятельную работу с книгой в процессе проектной деятельности под руководством учителя и библиотекар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 форму участия в проект-ной деятельности по теме: «Устное народное творче-ство»: подбирать книги по разным темам, участво-вать в коллектив-ной подготовке выставки поделок, конкурсе знато-ков; принимать участие в инсце-нировке сказо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нравственную позицию создателей разных сказ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ниги, подобран-ные к урок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КАРТИНЫ (12 Ч)</w:t>
            </w:r>
          </w:p>
        </w:tc>
      </w:tr>
      <w:tr>
        <w:trPr>
          <w:trHeight w:val="341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 С. Никит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Встреча зимы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отрывок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0—1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Рифма и 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овать поэти-ческое слово, его смысл в контексте про-изведения, по автор</w:t>
            </w:r>
            <w:r>
              <w:rPr>
                <w:spacing w:val="-3"/>
                <w:sz w:val="20"/>
                <w:szCs w:val="20"/>
              </w:rPr>
              <w:t>с-кому переживанию, способу его выражения; привлекать собствен-ный жизненный опыт при восприятии худо-жествен</w:t>
            </w:r>
            <w:r>
              <w:rPr>
                <w:spacing w:val="-2"/>
                <w:sz w:val="20"/>
                <w:szCs w:val="20"/>
              </w:rPr>
              <w:t>ного текста; выразительно чи</w:t>
            </w:r>
            <w:r>
              <w:rPr>
                <w:spacing w:val="-3"/>
                <w:sz w:val="20"/>
                <w:szCs w:val="20"/>
              </w:rPr>
              <w:t>тать лирическое произведе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наблюдениях за явлениями внешнего мира, передавать свои пережив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сравнения. Объяснять значения незнакомых слов с помощью словар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ь опыт наблюдений за природой для решения конкрет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3 – 34, 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. Г. Паустовски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ервый зимний ден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2—1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фрагменты текста для ответа на поставленные вопросы; понимать позицию автора; объяснять значение слова в контексте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впечатлениях от увиденного.  Осмысливать цель чт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ь опыт наблюдений за природой для решения конкрет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34-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р/т№1, мультимедиа, Альбом П.И. Чай-ковского «Времена года»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Картинная галерея 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А. Пласт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ервый снег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4—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ллюстрации в книге и её роли в понимании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собст-венных наблюдениях за природой по пред-ложенным вопросам; создавать рассказ по репродукции с картины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свои чувства, впечатления  с чувствами детей, изображённых на картин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высказывать собственную позицию, аргументируя её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, рассказы о зим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А. Есен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орош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5—1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Рифма и ритм стихотво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казывать свои впе-</w:t>
            </w:r>
            <w:r>
              <w:rPr>
                <w:spacing w:val="-3"/>
                <w:sz w:val="20"/>
                <w:szCs w:val="20"/>
              </w:rPr>
              <w:t xml:space="preserve">чатления о художест-венном произведении; воссоздавать </w:t>
            </w:r>
            <w:r>
              <w:rPr>
                <w:spacing w:val="-2"/>
                <w:sz w:val="20"/>
                <w:szCs w:val="20"/>
              </w:rPr>
              <w:t>в устной речи картины, воз-</w:t>
            </w:r>
            <w:r>
              <w:rPr>
                <w:spacing w:val="-3"/>
                <w:sz w:val="20"/>
                <w:szCs w:val="20"/>
              </w:rPr>
              <w:t xml:space="preserve">никшие при чтении стихов; анализировать поэтический </w:t>
            </w:r>
            <w:r>
              <w:rPr>
                <w:spacing w:val="-5"/>
                <w:sz w:val="20"/>
                <w:szCs w:val="20"/>
              </w:rPr>
              <w:t>обра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значение незнакомых слов в словар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собственным переживаниям, желанию определить их источ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36,в. 1,2, ответы на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/т№1, картины художни-ков с изо-бражением зимних пейзаже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А. Есен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орош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5—1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Рифма и ритм стихотвор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чать на вопросы; составлять устный рассказ на данную тем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впечатлениях от увиденн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-мание к собст-венным пере-живаниям, же-ланию опреде-лить их источ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 Творчес-ки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37, в.3, 4, 5, 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8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«Опрятней модного паркета…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(отрывок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8—1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овать назва-</w:t>
            </w:r>
            <w:r>
              <w:rPr>
                <w:spacing w:val="-3"/>
                <w:sz w:val="20"/>
                <w:szCs w:val="20"/>
              </w:rPr>
              <w:t xml:space="preserve">ние произведения; во-спринимать эмоцио-нальный настрой поэ-тического произведе-ния; </w:t>
            </w:r>
            <w:r>
              <w:rPr>
                <w:spacing w:val="-2"/>
                <w:sz w:val="20"/>
                <w:szCs w:val="20"/>
              </w:rPr>
              <w:t>выражать в устной речи впечатление от стихотворения; придумывать рассказ на задан</w:t>
            </w:r>
            <w:r>
              <w:rPr>
                <w:spacing w:val="-3"/>
                <w:sz w:val="20"/>
                <w:szCs w:val="20"/>
              </w:rPr>
              <w:t>ную тем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казывать свою позицию в диалоге, аргументируя её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позицию оппоне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фантаз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38 – 39, 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артины художников с изображением зимних пейзаже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А. С. Пушкин «Опрятней модного паркета…»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(отрывок)          </w:t>
            </w:r>
            <w:r>
              <w:rPr>
                <w:sz w:val="20"/>
                <w:szCs w:val="20"/>
                <w:lang w:val="en-US" w:eastAsia="en-US"/>
              </w:rPr>
              <w:t>С. 118—1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ать в устной речи впечатление от стихотворения; </w:t>
            </w:r>
            <w:r>
              <w:rPr>
                <w:spacing w:val="-2"/>
                <w:sz w:val="20"/>
                <w:szCs w:val="20"/>
              </w:rPr>
              <w:t>придумывать рассказ на задан</w:t>
            </w:r>
            <w:r>
              <w:rPr>
                <w:spacing w:val="-3"/>
                <w:sz w:val="20"/>
                <w:szCs w:val="20"/>
              </w:rPr>
              <w:t>ную тем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казывать свою позицию в диало-ге, аргументируя её. Анализировать позицию оппонен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творческую фантаз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 ответы на вопрос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 И.Сладк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есенки подо льдом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0—1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делять в тексте нуж</w:t>
            </w:r>
            <w:r>
              <w:rPr>
                <w:spacing w:val="-3"/>
                <w:sz w:val="20"/>
                <w:szCs w:val="20"/>
              </w:rPr>
              <w:t>ные фрагменты; объяснять поведение персонажей; привлекать собственный опыт общения с природ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на-блюдениях за яв-лениями внешнего мира, передавать свои переживания. Рассказывать о чувствах и зри-тельных образах, которое вызвало произвед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к информацион-ному поиск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39 - 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Я. Маршак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Ветры, бури, ураганы…» (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отрывок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произведе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поставлять картины</w:t>
            </w:r>
            <w:r>
              <w:rPr>
                <w:spacing w:val="-3"/>
                <w:sz w:val="20"/>
                <w:szCs w:val="20"/>
              </w:rPr>
              <w:t xml:space="preserve"> природы из произведения и своей памят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впечатлениях от увиденн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-вать собствен-ный опыт наблюдений природных явл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 ная работа Творчес-кие и диф-ференци-рованны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с. 41, 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Загадки о зим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2—1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загадок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равнивать загадки; сочинять загад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инципы построения загадок при сочинении своих текс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-вать собствен-ный опыт наб-людений при-родных явл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Загадки о зим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2—1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загадок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равнивать загадки; сочинять загад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ринципы построения загадок при сочинении своих текс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-вать собствен-ный опыт наблюдений природных явл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Устное народное твор-чество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/т№1, мультимедиа, презента-ции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Внеклассное чтение            </w:t>
            </w:r>
            <w:r>
              <w:rPr>
                <w:sz w:val="20"/>
                <w:szCs w:val="20"/>
                <w:lang w:val="en-US" w:eastAsia="en-US"/>
              </w:rPr>
              <w:t>Зима в произ-ведениях русских писателе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6—1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русских писател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жизненные наблюдения и читательские впечатл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ыполнять самос-тоя</w:t>
            </w:r>
            <w:r>
              <w:rPr>
                <w:spacing w:val="-2"/>
                <w:sz w:val="20"/>
                <w:szCs w:val="20"/>
              </w:rPr>
              <w:t>тельную работу с книгой в процес-се проектной дея-тель</w:t>
            </w:r>
            <w:r>
              <w:rPr>
                <w:spacing w:val="-3"/>
                <w:sz w:val="20"/>
                <w:szCs w:val="20"/>
              </w:rPr>
              <w:t>ности под ру-ководством учите-ля и библиотекар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-вать собственный опыт наблюдений природных явл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, виктор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 (6 Ч)</w:t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. Д. Ушински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Мен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30—1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События, составляющие основу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Выделять в тексте фрагменты, нужные </w:t>
            </w:r>
            <w:r>
              <w:rPr>
                <w:spacing w:val="-2"/>
                <w:sz w:val="20"/>
                <w:szCs w:val="20"/>
              </w:rPr>
              <w:t xml:space="preserve">для ответа на вопрос; объяснять состояние и поведение </w:t>
            </w:r>
            <w:r>
              <w:rPr>
                <w:spacing w:val="-3"/>
                <w:sz w:val="20"/>
                <w:szCs w:val="20"/>
              </w:rPr>
              <w:t>персонажа; определять свое отно-шение к нему; анализи-ро</w:t>
            </w:r>
            <w:r>
              <w:rPr>
                <w:spacing w:val="-2"/>
                <w:sz w:val="20"/>
                <w:szCs w:val="20"/>
              </w:rPr>
              <w:t>вать позицию автора; обосно</w:t>
            </w:r>
            <w:r>
              <w:rPr>
                <w:spacing w:val="-3"/>
                <w:sz w:val="20"/>
                <w:szCs w:val="20"/>
              </w:rPr>
              <w:t>вывать свой вы-бор. Выделять из спис-ка слов, близкие по смысл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гнозировать поведение персона-жей; определять основную мысль произвед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ходить в словаре и в сносках значение незнакомых сл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обосновывать собственную позицию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 43, работа с толковым словарём, подбор слов, близких по смысл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казка о рыбаке и рыбке»             С. 135—148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4  по теме «Зимние картины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-дающихся предста-вителей русской ли-тературы. Особен-ности волшебного помощника и пред-ставление волшеб-ного мира в данной сказк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ресказывать фрагменты произведения с исполь</w:t>
            </w:r>
            <w:r>
              <w:rPr>
                <w:spacing w:val="-2"/>
                <w:sz w:val="20"/>
                <w:szCs w:val="20"/>
              </w:rPr>
              <w:t>зованием слов из текста; опре</w:t>
            </w:r>
            <w:r>
              <w:rPr>
                <w:spacing w:val="-3"/>
                <w:sz w:val="20"/>
                <w:szCs w:val="20"/>
              </w:rPr>
              <w:t xml:space="preserve">делять внутреннее состояние  </w:t>
            </w:r>
            <w:r>
              <w:rPr>
                <w:spacing w:val="-8"/>
                <w:sz w:val="20"/>
                <w:szCs w:val="20"/>
              </w:rPr>
              <w:t xml:space="preserve">героев, причины их поведени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героев сказок, главные мысли произвед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т. с.44, в.1,2, Уч. выбороч-ное чте-ние, поиск значений устарев-ших слов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казка о рыбаке и рыбке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35—1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сравнения характеров героев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ценивать </w:t>
            </w:r>
            <w:r>
              <w:rPr>
                <w:spacing w:val="-6"/>
                <w:sz w:val="20"/>
                <w:szCs w:val="20"/>
              </w:rPr>
              <w:t>героев произ-веде</w:t>
            </w:r>
            <w:r>
              <w:rPr>
                <w:spacing w:val="-8"/>
                <w:sz w:val="20"/>
                <w:szCs w:val="20"/>
              </w:rPr>
              <w:t xml:space="preserve">ния, используя пред-ложенный </w:t>
            </w:r>
            <w:r>
              <w:rPr>
                <w:spacing w:val="-6"/>
                <w:sz w:val="20"/>
                <w:szCs w:val="20"/>
              </w:rPr>
              <w:t>список слов; объяснять сде</w:t>
            </w:r>
            <w:r>
              <w:rPr>
                <w:spacing w:val="-7"/>
                <w:sz w:val="20"/>
                <w:szCs w:val="20"/>
              </w:rPr>
              <w:t xml:space="preserve">ланные выводы; определять </w:t>
            </w:r>
            <w:r>
              <w:rPr>
                <w:spacing w:val="-8"/>
                <w:sz w:val="20"/>
                <w:szCs w:val="20"/>
              </w:rPr>
              <w:t xml:space="preserve">ос-новную мысль произве-дения; сопоставлять пер-сонажей </w:t>
            </w:r>
            <w:r>
              <w:rPr>
                <w:spacing w:val="-7"/>
                <w:sz w:val="20"/>
                <w:szCs w:val="20"/>
              </w:rPr>
              <w:t>авторских и народных сказ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ходить в словаре и в сносках значение незнакомых сл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45-46  выбороч-ное чте-ние, подписи к иллюстрациям в учебник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казка о рыбаке и рыбке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35—1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. Пересказывать фраг-менты с использо-ванием слов из текста, кратко и подробн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ходить в словаре и в сносках значение незнакомых сл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Сказка о рыбаке и рыбке»             С. 135—1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-ставителей русск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героев сказок, главные мысли произвед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ебника, виктор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ш конкурс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50 - 1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художественных произведений, их особен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учебником и  книг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самостоятельную работу с книгой в процессе иссле-довательской деятельности под руководством учител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Авторс-кие сказк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1, 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 (29 Ч)      (ПРОДОЛЖЕНИЕ)</w:t>
            </w:r>
          </w:p>
        </w:tc>
      </w:tr>
      <w:tr>
        <w:trPr>
          <w:trHeight w:val="188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атья Гримм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Храбрый портной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Часть 2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—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сказку, сопоставлять персонажей разных произвед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кать прошлый читательский опыт для оценки персонаж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 ная рабо-та. Твор-ческие задания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с 3, в.1, сочинение продолже-ния сказк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атья Гримм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Храбрый портной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Часть 2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—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>Выделять в тексте нужный эпизод и пересказывать</w:t>
            </w:r>
            <w:r>
              <w:rPr>
                <w:spacing w:val="-6"/>
                <w:sz w:val="20"/>
                <w:szCs w:val="20"/>
              </w:rPr>
              <w:t xml:space="preserve"> его; определять причины поступков героя и оценивать и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паре: выслушивать мне-ние партнёра, оце-нивать его, выра-батывать общую позицию. Объяс-нять значение устойчивых выраж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4, в.2, 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атья Гримм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Храбрый портной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Часть 2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—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 произведе-ния, их характерные особен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ересказывать фраг</w:t>
            </w:r>
            <w:r>
              <w:rPr>
                <w:spacing w:val="-8"/>
                <w:sz w:val="20"/>
                <w:szCs w:val="20"/>
              </w:rPr>
              <w:t>менты произведения с исполь</w:t>
            </w:r>
            <w:r>
              <w:rPr>
                <w:spacing w:val="-6"/>
                <w:sz w:val="20"/>
                <w:szCs w:val="20"/>
              </w:rPr>
              <w:t>зованием слов из текста; опре</w:t>
            </w:r>
            <w:r>
              <w:rPr>
                <w:spacing w:val="-7"/>
                <w:sz w:val="20"/>
                <w:szCs w:val="20"/>
              </w:rPr>
              <w:t>делять внутреннее состояние героев, причины их по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яснять сделан-ные</w:t>
            </w:r>
            <w:r>
              <w:rPr>
                <w:spacing w:val="-8"/>
                <w:sz w:val="20"/>
                <w:szCs w:val="20"/>
              </w:rPr>
              <w:t xml:space="preserve">выводы; опре-делять основную </w:t>
            </w:r>
            <w:r>
              <w:rPr>
                <w:spacing w:val="-7"/>
                <w:sz w:val="20"/>
                <w:szCs w:val="20"/>
              </w:rPr>
              <w:t>мысль произведе-ния; сопоставлять персонажей авторс-ких и народных сказо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сказ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торое полугодие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655"/>
        <w:gridCol w:w="589"/>
        <w:gridCol w:w="374"/>
        <w:gridCol w:w="561"/>
        <w:gridCol w:w="1786"/>
        <w:gridCol w:w="2009"/>
        <w:gridCol w:w="1628"/>
        <w:gridCol w:w="1309"/>
        <w:gridCol w:w="935"/>
        <w:gridCol w:w="935"/>
        <w:gridCol w:w="935"/>
        <w:gridCol w:w="935"/>
        <w:gridCol w:w="1122"/>
      </w:tblGrid>
      <w:tr>
        <w:trPr>
          <w:trHeight w:val="11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организа-ции познава-тельной деятельност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-ция самостоя-тельной деятельн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-ность, ИК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Метапредметные </w:t>
            </w:r>
            <w:r>
              <w:rPr>
                <w:b/>
                <w:bCs/>
                <w:sz w:val="20"/>
                <w:szCs w:val="20"/>
              </w:rPr>
              <w:t>(УУ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. П. Токмако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Гном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изведения для детей. Связь названия с темой текста, мысль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чинять по заданной </w:t>
            </w:r>
            <w:r>
              <w:rPr>
                <w:spacing w:val="-6"/>
                <w:sz w:val="20"/>
                <w:szCs w:val="20"/>
              </w:rPr>
              <w:t xml:space="preserve">теме; передавать впечат-ления, </w:t>
            </w:r>
            <w:r>
              <w:rPr>
                <w:spacing w:val="-8"/>
                <w:sz w:val="20"/>
                <w:szCs w:val="20"/>
              </w:rPr>
              <w:t>полученные при чтении лите</w:t>
            </w:r>
            <w:r>
              <w:rPr>
                <w:spacing w:val="-7"/>
                <w:sz w:val="20"/>
                <w:szCs w:val="20"/>
              </w:rPr>
              <w:t xml:space="preserve">ратурного произведения, </w:t>
            </w:r>
            <w:r>
              <w:rPr>
                <w:spacing w:val="-6"/>
                <w:sz w:val="20"/>
                <w:szCs w:val="20"/>
              </w:rPr>
              <w:t>в рисунке; читать стихи наизусть; определять ритм стихо</w:t>
            </w:r>
            <w:r>
              <w:rPr>
                <w:spacing w:val="-7"/>
                <w:sz w:val="20"/>
                <w:szCs w:val="20"/>
              </w:rPr>
              <w:t>твор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эмоциональную реакцию на прочи-танное, уметь её воспроизвести в рассказе. Развивать чувство  ритм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творческое воображение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 Творчес-ки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.-К. Андерсен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ле Лукойе» (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отрыво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5—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делить нужный эпи</w:t>
            </w:r>
            <w:r>
              <w:rPr>
                <w:spacing w:val="-6"/>
                <w:sz w:val="20"/>
                <w:szCs w:val="20"/>
              </w:rPr>
              <w:t>зод; пересказать фрагмент текста; высказывать собственное отношение к героям; участвовать в диалог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обственное отно-шение к героям произведения, уметь аргументи-ровано его выра-зить. Развивать творческое вооб-ражение, связан-ное с конкретны-ми впечатлениями от прочитанн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амоанализ, умение понять и определить собственное переж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словарям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тол-ковом и фразео-логичес-ком словаря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.-К. Андерсен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ле Лукойе» (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отрыво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5—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ресказывать фрагменты произведения с исполь</w:t>
            </w:r>
            <w:r>
              <w:rPr>
                <w:spacing w:val="-2"/>
                <w:sz w:val="20"/>
                <w:szCs w:val="20"/>
              </w:rPr>
              <w:t>зованием слов из текста; опре</w:t>
            </w:r>
            <w:r>
              <w:rPr>
                <w:spacing w:val="-3"/>
                <w:sz w:val="20"/>
                <w:szCs w:val="20"/>
              </w:rPr>
              <w:t>делять внутреннее состояние героев, причины их по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обственное отно-шение к героям произведения, уметь аргумен-тировано его вы-разить. Развивать творческое вооб-ражение, связан-ное с конкретны-ми впечатлениями от прочитанн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амоанализ, умение понять и определить собственное пережив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-та. Твор-ческие и дифферен-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4 – 5, чтение по рол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en-US" w:eastAsia="en-US"/>
              </w:rPr>
              <w:footnoteReference w:id="2"/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.-К. Андерсе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казк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Х.-К. Андерсен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ься аппаратом книг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ить круг чтения. Привле-кать прошлый читательский опыт для оценки персонажей. Нахо-дить нужные кни-ги в библиотек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амоанализ, умение понять и определить собственное пережив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, 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атья Гримм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Маленькие человечк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22—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ратко или подробно </w:t>
            </w:r>
            <w:r>
              <w:rPr>
                <w:spacing w:val="-4"/>
                <w:sz w:val="20"/>
                <w:szCs w:val="20"/>
              </w:rPr>
              <w:t>пересказывать нужные эпизо</w:t>
            </w:r>
            <w:r>
              <w:rPr>
                <w:spacing w:val="-2"/>
                <w:sz w:val="20"/>
                <w:szCs w:val="20"/>
              </w:rPr>
              <w:t>ды; развивать отдельные сю</w:t>
            </w:r>
            <w:r>
              <w:rPr>
                <w:spacing w:val="-3"/>
                <w:sz w:val="20"/>
                <w:szCs w:val="20"/>
              </w:rPr>
              <w:t>жетные линии; актуализировать прошлый опыт общения с разными видами искусст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яснять значе-ния устойчивых выражений. Соот-носить литератур-ный текст, его эк-ранизацию, теат-ральную поста-новку. </w:t>
            </w:r>
            <w:r>
              <w:rPr>
                <w:sz w:val="20"/>
                <w:szCs w:val="20"/>
              </w:rPr>
              <w:t>Развивать ассоциативное мышление, опре-делять причинно-следственные связи явл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Творчес-кие и дифферен-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6 – 7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. Н. Толстой. </w:t>
            </w:r>
            <w:r>
              <w:rPr>
                <w:spacing w:val="-3"/>
                <w:sz w:val="20"/>
                <w:szCs w:val="20"/>
              </w:rPr>
              <w:t>Карло мастерит деревянную кук</w:t>
            </w:r>
            <w:r>
              <w:rPr>
                <w:spacing w:val="-1"/>
                <w:sz w:val="20"/>
                <w:szCs w:val="20"/>
              </w:rPr>
              <w:t xml:space="preserve">лу и называет ее </w:t>
            </w:r>
            <w:r>
              <w:rPr>
                <w:spacing w:val="-2"/>
                <w:sz w:val="20"/>
                <w:szCs w:val="20"/>
              </w:rPr>
              <w:t xml:space="preserve">Буратино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(Из книги «Золотой ключик, или Приключения Буратино» )       </w:t>
            </w:r>
            <w:r>
              <w:rPr>
                <w:sz w:val="20"/>
                <w:szCs w:val="20"/>
                <w:lang w:val="en-US" w:eastAsia="en-US"/>
              </w:rPr>
              <w:t>С. 26—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, их особен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ыражать состояние </w:t>
            </w:r>
            <w:r>
              <w:rPr>
                <w:spacing w:val="-3"/>
                <w:sz w:val="20"/>
                <w:szCs w:val="20"/>
              </w:rPr>
              <w:t>персонажей при чтении; опре</w:t>
            </w:r>
            <w:r>
              <w:rPr>
                <w:spacing w:val="-2"/>
                <w:sz w:val="20"/>
                <w:szCs w:val="20"/>
              </w:rPr>
              <w:t xml:space="preserve">делять границы реплик героев; </w:t>
            </w:r>
            <w:r>
              <w:rPr>
                <w:spacing w:val="-3"/>
                <w:sz w:val="20"/>
                <w:szCs w:val="20"/>
              </w:rPr>
              <w:t xml:space="preserve">оценивать поведение героев; давать характе-ристику героям </w:t>
            </w:r>
            <w:r>
              <w:rPr>
                <w:spacing w:val="-4"/>
                <w:sz w:val="20"/>
                <w:szCs w:val="20"/>
              </w:rPr>
              <w:t>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ботать в паре, аргументировать свою точку зрения. Выяснять значение незнакомых слов в толковом словаре в конце учебн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олковым словарём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. Н. Толстой. </w:t>
            </w:r>
            <w:r>
              <w:rPr>
                <w:spacing w:val="-3"/>
                <w:sz w:val="20"/>
                <w:szCs w:val="20"/>
              </w:rPr>
              <w:t>Карло мастерит деревянную кук</w:t>
            </w:r>
            <w:r>
              <w:rPr>
                <w:spacing w:val="-1"/>
                <w:sz w:val="20"/>
                <w:szCs w:val="20"/>
              </w:rPr>
              <w:t xml:space="preserve">лу и называет ее </w:t>
            </w:r>
            <w:r>
              <w:rPr>
                <w:spacing w:val="-2"/>
                <w:sz w:val="20"/>
                <w:szCs w:val="20"/>
              </w:rPr>
              <w:t>Буратино. (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 книги «Золотой ключик, или Приключения Буратино»)        </w:t>
            </w:r>
            <w:r>
              <w:rPr>
                <w:sz w:val="20"/>
                <w:szCs w:val="20"/>
                <w:lang w:val="en-US" w:eastAsia="en-US"/>
              </w:rPr>
              <w:t>С. 26—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атко или подробно п</w:t>
            </w:r>
            <w:r>
              <w:rPr>
                <w:spacing w:val="-4"/>
                <w:sz w:val="20"/>
                <w:szCs w:val="20"/>
              </w:rPr>
              <w:t>ересказывать нужные эпизо</w:t>
            </w:r>
            <w:r>
              <w:rPr>
                <w:spacing w:val="-2"/>
                <w:sz w:val="20"/>
                <w:szCs w:val="20"/>
              </w:rPr>
              <w:t>ды; развивать отдельные сю</w:t>
            </w:r>
            <w:r>
              <w:rPr>
                <w:spacing w:val="-3"/>
                <w:sz w:val="20"/>
                <w:szCs w:val="20"/>
              </w:rPr>
              <w:t>жетные линии; актуализиро</w:t>
            </w:r>
            <w:r>
              <w:rPr>
                <w:spacing w:val="-8"/>
                <w:sz w:val="20"/>
                <w:szCs w:val="20"/>
              </w:rPr>
              <w:t xml:space="preserve">вать прошлый опыт общения  </w:t>
            </w:r>
            <w:r>
              <w:rPr>
                <w:spacing w:val="-7"/>
                <w:sz w:val="20"/>
                <w:szCs w:val="20"/>
              </w:rPr>
              <w:t>с разными видами искус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прочитанном, обосновывать своё отношение к произведен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 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А. Н. Толстой.    </w:t>
            </w:r>
            <w:r>
              <w:rPr>
                <w:spacing w:val="-7"/>
                <w:sz w:val="20"/>
                <w:szCs w:val="20"/>
              </w:rPr>
              <w:t>Говорящий Свер</w:t>
            </w:r>
            <w:r>
              <w:rPr>
                <w:spacing w:val="-6"/>
                <w:sz w:val="20"/>
                <w:szCs w:val="20"/>
              </w:rPr>
              <w:t>чок дает Бурати</w:t>
            </w:r>
            <w:r>
              <w:rPr>
                <w:spacing w:val="-7"/>
                <w:sz w:val="20"/>
                <w:szCs w:val="20"/>
              </w:rPr>
              <w:t>но мудрый сове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.  (Из книги «Золотой ключик, или Приключения Буратино» ).      </w:t>
            </w:r>
            <w:r>
              <w:rPr>
                <w:sz w:val="20"/>
                <w:szCs w:val="20"/>
                <w:lang w:val="en-US" w:eastAsia="en-US"/>
              </w:rPr>
              <w:t>С. 26—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-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стояние персонажей при чтении по ролям, точно определять границы их реплик, оценивать поведение геро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литературный текст, его экранизацию, театральную постановк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Задания повышен-ной слож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 .с. 9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Н. Толстой«Золотой ключик, или Приключения Буратин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Картинная галерея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Муха «Плакат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64—65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5 по теме «Авторские сказк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ва названия данного произведе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 «плака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ю создания плака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южет  понравившейся сказки, характеризовать главного героя, высказывать мнение об иллюстрациях к конкретному произведен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Анализировать компо</w:t>
            </w:r>
            <w:r>
              <w:rPr>
                <w:spacing w:val="-8"/>
                <w:sz w:val="20"/>
                <w:szCs w:val="20"/>
              </w:rPr>
              <w:t>зицию картины; осознавать эмоционально-смысловые свя</w:t>
            </w:r>
            <w:r>
              <w:rPr>
                <w:spacing w:val="-6"/>
                <w:sz w:val="20"/>
                <w:szCs w:val="20"/>
              </w:rPr>
              <w:t xml:space="preserve">зи ее элементов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нужные книги в библиоте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ересказывать </w:t>
            </w:r>
            <w:r>
              <w:rPr>
                <w:spacing w:val="-8"/>
                <w:sz w:val="20"/>
                <w:szCs w:val="20"/>
              </w:rPr>
              <w:t>содержание произведения изо-</w:t>
            </w:r>
            <w:r>
              <w:rPr>
                <w:spacing w:val="-7"/>
                <w:sz w:val="20"/>
                <w:szCs w:val="20"/>
              </w:rPr>
              <w:t>бразительного искус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, 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Хопп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Юн и колдунья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авы из книги «Волшебный мелок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2—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поведения героев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Вычленять эпизоды; </w:t>
            </w:r>
            <w:r>
              <w:rPr>
                <w:spacing w:val="-7"/>
                <w:sz w:val="20"/>
                <w:szCs w:val="20"/>
              </w:rPr>
              <w:t xml:space="preserve">выразительно читать и пересказывать отрывки из текста; </w:t>
            </w:r>
            <w:r>
              <w:rPr>
                <w:spacing w:val="-8"/>
                <w:sz w:val="20"/>
                <w:szCs w:val="20"/>
              </w:rPr>
              <w:t xml:space="preserve">домысливать развитие  </w:t>
            </w:r>
            <w:r>
              <w:rPr>
                <w:spacing w:val="-6"/>
                <w:sz w:val="20"/>
                <w:szCs w:val="20"/>
              </w:rPr>
              <w:t xml:space="preserve">событий, исходя из особенностей характера персонажа; использовать письменную речь </w:t>
            </w:r>
            <w:r>
              <w:rPr>
                <w:spacing w:val="-5"/>
                <w:sz w:val="20"/>
                <w:szCs w:val="20"/>
              </w:rPr>
              <w:t xml:space="preserve">для фиксации результатов </w:t>
            </w:r>
            <w:r>
              <w:rPr>
                <w:spacing w:val="-6"/>
                <w:sz w:val="20"/>
                <w:szCs w:val="20"/>
              </w:rPr>
              <w:t xml:space="preserve">творческой деятельност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ражать в рисун-ке, пении впе</w:t>
            </w:r>
            <w:r>
              <w:rPr>
                <w:spacing w:val="-8"/>
                <w:sz w:val="20"/>
                <w:szCs w:val="20"/>
              </w:rPr>
              <w:t>чат-ления, полученные при чтении худо-жественного про</w:t>
            </w:r>
            <w:r>
              <w:rPr>
                <w:spacing w:val="-7"/>
                <w:sz w:val="20"/>
                <w:szCs w:val="20"/>
              </w:rPr>
              <w:t>из-ведения; прогнози-ровать по</w:t>
            </w:r>
            <w:r>
              <w:rPr>
                <w:spacing w:val="-6"/>
                <w:sz w:val="20"/>
                <w:szCs w:val="20"/>
              </w:rPr>
              <w:t>ступки человека, исходя из из</w:t>
              <w:softHyphen/>
              <w:t>вестных особен-ностей его харак-тера и интересов. Определять смысл слов, объединён-ных в пар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 Творчес-кие и дифферен-цирован-ны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10. Информационный поис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главного геро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Хопп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Юн и Софус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Из книги «Волшебный мелок»)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. 3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увелич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, домысливать развитие событий, исходя из особенностей характера персонажа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ражать в рисун-ке, пении впе</w:t>
            </w:r>
            <w:r>
              <w:rPr>
                <w:spacing w:val="-8"/>
                <w:sz w:val="20"/>
                <w:szCs w:val="20"/>
              </w:rPr>
              <w:t>чат-ления, полученные при чтении худо-жественного про</w:t>
            </w:r>
            <w:r>
              <w:rPr>
                <w:spacing w:val="-7"/>
                <w:sz w:val="20"/>
                <w:szCs w:val="20"/>
              </w:rPr>
              <w:t>из-ведения; прогнози-ровать по</w:t>
            </w:r>
            <w:r>
              <w:rPr>
                <w:spacing w:val="-6"/>
                <w:sz w:val="20"/>
                <w:szCs w:val="20"/>
              </w:rPr>
              <w:t>ступки человека, исходя из из</w:t>
              <w:softHyphen/>
              <w:t>вестных особен-ностей его харак-тера и интере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Хопп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о ту сторону калитк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авы из книги «Волшебный мелок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5—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ой литера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ратко или подробно </w:t>
            </w:r>
            <w:r>
              <w:rPr>
                <w:spacing w:val="-8"/>
                <w:sz w:val="20"/>
                <w:szCs w:val="20"/>
              </w:rPr>
              <w:t>пересказывать нужные эпизо</w:t>
              <w:softHyphen/>
            </w:r>
            <w:r>
              <w:rPr>
                <w:spacing w:val="-5"/>
                <w:sz w:val="20"/>
                <w:szCs w:val="20"/>
              </w:rPr>
              <w:t>ды; развивать отдельные сю</w:t>
              <w:softHyphen/>
              <w:t>жетные линии; актуализиро</w:t>
              <w:softHyphen/>
            </w:r>
            <w:r>
              <w:rPr>
                <w:spacing w:val="-6"/>
                <w:sz w:val="20"/>
                <w:szCs w:val="20"/>
              </w:rPr>
              <w:t xml:space="preserve">вать прошлый опыт общения </w:t>
            </w:r>
            <w:r>
              <w:rPr>
                <w:spacing w:val="-7"/>
                <w:sz w:val="20"/>
                <w:szCs w:val="20"/>
              </w:rPr>
              <w:t>с разными видами искусст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ражать в рисуне, пении впе</w:t>
            </w:r>
            <w:r>
              <w:rPr>
                <w:spacing w:val="-8"/>
                <w:sz w:val="20"/>
                <w:szCs w:val="20"/>
              </w:rPr>
              <w:t>чатления, полученные при чтении художест-венного про</w:t>
            </w:r>
            <w:r>
              <w:rPr>
                <w:spacing w:val="-7"/>
                <w:sz w:val="20"/>
                <w:szCs w:val="20"/>
              </w:rPr>
              <w:t>изве-дения; прогнози-ровать по</w:t>
            </w:r>
            <w:r>
              <w:rPr>
                <w:spacing w:val="-6"/>
                <w:sz w:val="20"/>
                <w:szCs w:val="20"/>
              </w:rPr>
              <w:t>ступки человека, исходя из из</w:t>
              <w:softHyphen/>
              <w:t>вестных особен-ностей его харак-тера и интере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 Творчес-кие и диф-ферен-цирован-ны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11 -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. Киплинг. 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ткуда у кита такая глот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68-7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книгой: назвать автора, какие произведения в ней напечатаны, продемонстрировать иллюстрации, назвать художника, создавшего и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ь сюжет сказки или фрагмент произве-дения, рассказать историю жизни героя, прочитать понравившийся эпизод, проде-монстрировать собственную иллюстрацию, выполненную к произведен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-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, книги, подобран-ные к теме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Как Незнайка сочинял стих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лавы из книги «Приключения Незнайки и его друзей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овременной отечественной литературы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ужный эпизод, пересказывать фрагменты текста. Определять причину поступков героев произведения, анализировать причинно-следственные связи совершаемых героями поступк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сить литературный текст, его экранизацию, театральную постановку. </w:t>
            </w:r>
            <w:r>
              <w:rPr>
                <w:sz w:val="20"/>
                <w:szCs w:val="20"/>
              </w:rPr>
              <w:t>Рассказывать о прочитанном, обосновывая своё отношение к произведен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причинно-следственным связям совершаемых поступков. 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12 -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. «Как Незнайка сочинял стихи». (Из книги «При-ключения Незнайки и его друзей»)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овременной отечественной литературы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ть реплики персонажей, верно их интонировать при чтении по рол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причину поступков героя произведения. Развивать внимание к музыке стиха: ритму, рифме, звукопис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Творчес-кие и дифферен-цирован-ны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, р.т. с. 13-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Как Незнайка сочинял стихи». (Из книги «Приключения Незнайки и его друзей»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38—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овременной отечественной литературы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ифмы в любимых стихотво-рениях. Продолжать стихи, подобрав рифмы. Выразительно читать понравившиеся эпизоды. Отвечать на вопросы по прочитанном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литературный текст, его экранизацию, театральную постановк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в учебнике, подбор риф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Внеклассное чтение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Н. Н. Носов.  «Приключения Незнайки и его друзей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современной отечественной литературы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онравившиеся эпизоды. Рассказывать о действиях литературного героя, определять своё отношение к нем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литературный текст, его экранизацию, театральную постановк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редставления о нормах нравственнос-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видео, мультипроек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. В. Заходер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ро пана Трулялинског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5—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произведения для детей. Юмор и сатира – в чём разница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нализировать ритм </w:t>
            </w:r>
            <w:r>
              <w:rPr>
                <w:spacing w:val="-2"/>
                <w:sz w:val="20"/>
                <w:szCs w:val="20"/>
              </w:rPr>
              <w:t xml:space="preserve">стихотворения; характеризовать внутреннее состояние </w:t>
            </w:r>
            <w:r>
              <w:rPr>
                <w:spacing w:val="-3"/>
                <w:sz w:val="20"/>
                <w:szCs w:val="20"/>
              </w:rPr>
              <w:t>персонажа; анализировать смысл сл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вать внимание к смыслу слова, интереса к словотворчеству. Характеризовать внутреннее состояние персонажей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ать интерес к информацион-ному пои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14-15. Информа-ционный поис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. В. Заходер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ро пана Трулялинског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5—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произведения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, описывать внешний вид персонажа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внима-ние к музыке стиха: ритму, рифме, звукописи. Изображать жителей города Припевайска в рисунке, составлять рассказ про город, его жителей. Фантазирова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Творчес-кие и дифферен-цирован-ные задания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рода Припевайска с его обитателями. Рассказы о Припевайск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ж. Родари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лшебный барабан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8—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зарубежных авторов для де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сть сло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ресказывать кон</w:t>
            </w:r>
            <w:r>
              <w:rPr>
                <w:spacing w:val="-3"/>
                <w:sz w:val="20"/>
                <w:szCs w:val="20"/>
              </w:rPr>
              <w:t>кретные фрагменты произве</w:t>
            </w:r>
            <w:r>
              <w:rPr>
                <w:spacing w:val="-2"/>
                <w:sz w:val="20"/>
                <w:szCs w:val="20"/>
              </w:rPr>
              <w:t xml:space="preserve">дения; определять нужную </w:t>
            </w:r>
            <w:r>
              <w:rPr>
                <w:spacing w:val="-3"/>
                <w:sz w:val="20"/>
                <w:szCs w:val="20"/>
              </w:rPr>
              <w:t>информацию при чтении по ролям; объяснять многознач</w:t>
            </w:r>
            <w:r>
              <w:rPr>
                <w:spacing w:val="-2"/>
                <w:sz w:val="20"/>
                <w:szCs w:val="20"/>
              </w:rPr>
              <w:t>ные сло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языковые средства художественной выразительност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.с. 16, чтение по роля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ж. Родари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лшебный барабан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8—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ых авторов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ределять смысл сло</w:t>
            </w:r>
            <w:r>
              <w:rPr>
                <w:sz w:val="20"/>
                <w:szCs w:val="20"/>
              </w:rPr>
              <w:t xml:space="preserve">ва в контексте; высказывать </w:t>
            </w:r>
            <w:r>
              <w:rPr>
                <w:spacing w:val="-3"/>
                <w:sz w:val="20"/>
                <w:szCs w:val="20"/>
              </w:rPr>
              <w:t xml:space="preserve">собственное отношение к про- читанному; определять позицию автора в произведении; продолжать предложенный </w:t>
            </w:r>
            <w:r>
              <w:rPr>
                <w:spacing w:val="-2"/>
                <w:sz w:val="20"/>
                <w:szCs w:val="20"/>
              </w:rPr>
              <w:t>сюжет; аргументировать собственный вывод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гументировать собственный вы-вод; выражать собственное от-ношение к прочи-танному, опре-делять позицию автора в произ-ведении.   </w:t>
            </w:r>
            <w:r>
              <w:rPr>
                <w:color w:val="000000"/>
                <w:sz w:val="20"/>
                <w:szCs w:val="20"/>
              </w:rPr>
              <w:t>Поме-щать себя в вы-мышленную си-туацию, продол-жать предложен-ный сюже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-вать читательский опы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ж. Родари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лшебный барабан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48—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зарубежных авторов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ыражать состояние </w:t>
            </w:r>
            <w:r>
              <w:rPr>
                <w:spacing w:val="-3"/>
                <w:sz w:val="20"/>
                <w:szCs w:val="20"/>
              </w:rPr>
              <w:t>персонажей при чтении; опре</w:t>
            </w:r>
            <w:r>
              <w:rPr>
                <w:spacing w:val="-2"/>
                <w:sz w:val="20"/>
                <w:szCs w:val="20"/>
              </w:rPr>
              <w:t>делять границы реплик героев; оценивать поведение героев; давать характеристику героям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ормулировать лич</w:t>
            </w:r>
            <w:r>
              <w:rPr>
                <w:spacing w:val="-2"/>
                <w:sz w:val="20"/>
                <w:szCs w:val="20"/>
              </w:rPr>
              <w:t>ную оценку, аргументировать</w:t>
            </w:r>
            <w:r>
              <w:rPr>
                <w:spacing w:val="-3"/>
                <w:sz w:val="20"/>
                <w:szCs w:val="20"/>
              </w:rPr>
              <w:t xml:space="preserve"> своё   мнение с привлечением текста произведе-ния или других источни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. Р.т. с. 16, в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А. Сед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ва медведя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6—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изведения для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лан?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делять в тексте нуж</w:t>
            </w:r>
            <w:r>
              <w:rPr>
                <w:spacing w:val="-3"/>
                <w:sz w:val="20"/>
                <w:szCs w:val="20"/>
              </w:rPr>
              <w:t xml:space="preserve">ные эпизоды; объяснять внутреннее состояние персонажей; </w:t>
            </w:r>
            <w:r>
              <w:rPr>
                <w:spacing w:val="-2"/>
                <w:sz w:val="20"/>
                <w:szCs w:val="20"/>
              </w:rPr>
              <w:t xml:space="preserve">рассказывать о поступках </w:t>
            </w:r>
            <w:r>
              <w:rPr>
                <w:spacing w:val="-1"/>
                <w:sz w:val="20"/>
                <w:szCs w:val="20"/>
              </w:rPr>
              <w:t xml:space="preserve">героев; составлять и записывать план произведени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на</w:t>
            </w:r>
            <w:r>
              <w:rPr>
                <w:spacing w:val="-2"/>
                <w:sz w:val="20"/>
                <w:szCs w:val="20"/>
              </w:rPr>
              <w:t>лизировать характер и мотивы поведения героя произведения; определять при-чинно-следствен-ную связь собы-тий, фик</w:t>
            </w:r>
            <w:r>
              <w:rPr>
                <w:spacing w:val="-1"/>
                <w:sz w:val="20"/>
                <w:szCs w:val="20"/>
              </w:rPr>
              <w:t>сировать их последователь-</w:t>
            </w:r>
            <w:r>
              <w:rPr>
                <w:spacing w:val="-4"/>
                <w:sz w:val="20"/>
                <w:szCs w:val="20"/>
              </w:rPr>
              <w:t>нос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16-1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. О. Дриз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чень Высокий Человек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9—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произведения для детей. Отличитель-ные особенности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бъяснять поступки </w:t>
            </w:r>
            <w:r>
              <w:rPr>
                <w:spacing w:val="-1"/>
                <w:sz w:val="20"/>
                <w:szCs w:val="20"/>
              </w:rPr>
              <w:t>героев, их  внутреннее состояние с опорой на текст; объяс</w:t>
            </w:r>
            <w:r>
              <w:rPr>
                <w:spacing w:val="-2"/>
                <w:sz w:val="20"/>
                <w:szCs w:val="20"/>
              </w:rPr>
              <w:t xml:space="preserve">нять значение многозначных </w:t>
            </w:r>
            <w:r>
              <w:rPr>
                <w:spacing w:val="-1"/>
                <w:sz w:val="20"/>
                <w:szCs w:val="20"/>
              </w:rPr>
              <w:t xml:space="preserve">слов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чинять сказки опреде</w:t>
            </w:r>
            <w:r>
              <w:rPr>
                <w:spacing w:val="-2"/>
                <w:sz w:val="20"/>
                <w:szCs w:val="20"/>
              </w:rPr>
              <w:t>ленной эмоциональной окрашенности, записывать их. Привлекать прошлый читательский опы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. О. Дриз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чень Высокий Человек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59—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произведения для дет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Читать стихотворения наизусть; определять ритм </w:t>
            </w:r>
            <w:r>
              <w:rPr>
                <w:spacing w:val="-1"/>
                <w:sz w:val="20"/>
                <w:szCs w:val="20"/>
              </w:rPr>
              <w:t xml:space="preserve">стихотворения; отвечать на </w:t>
            </w:r>
            <w:r>
              <w:rPr>
                <w:spacing w:val="-2"/>
                <w:sz w:val="20"/>
                <w:szCs w:val="20"/>
              </w:rPr>
              <w:t>вопросы по текст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понимать переживания героев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Вопрос, повышен-ной слож-ности. Творчес-кие и дифферен-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наизусть песенки весёлого Человека.Информа-ционный поис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ж. Крюс. «Колдун в чернильнице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66-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книгой: назвать автора, какие произведения в ней напечатаны, продемонстрировать иллюстрации, назвать художника, создавшего и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ь сюжет сказки или фрагмент произве-дения, рассказать историю жизни героя, прочитать понравившийся эпизод, проде-монстрировать собственную иллюстрацию, выполненную к произведен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моционально-нравственную сфер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добран-ные к уроку, уадиозаписи, магнито-фо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ИСАТЕЛИ О ДЕТЯХ И ДЛЯ ДЕТЕЙ (33 ч)</w:t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А. Ме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Баю-баюшки…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собенности колыбель</w:t>
            </w:r>
            <w:r>
              <w:rPr>
                <w:spacing w:val="-2"/>
                <w:sz w:val="20"/>
                <w:szCs w:val="20"/>
              </w:rPr>
              <w:t>ной как поэтического жанр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, делая нужные паузы. Выделять общие черты жанр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бъяснять собственное эмоциональное впечатление от прочитанного; самостоятельно </w:t>
            </w:r>
            <w:r>
              <w:rPr>
                <w:spacing w:val="-6"/>
                <w:sz w:val="20"/>
                <w:szCs w:val="20"/>
              </w:rPr>
              <w:t xml:space="preserve">работать с книгой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 внимательность к красоте окружающего ми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19 -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, аудиозаписи, магнито-ф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Н. Майк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пи, дитя моё, усни!…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73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ст № 6 по теме «Сказки народов мира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собенности колыбель</w:t>
            </w:r>
            <w:r>
              <w:rPr>
                <w:spacing w:val="-2"/>
                <w:sz w:val="20"/>
                <w:szCs w:val="20"/>
              </w:rPr>
              <w:t>ной как поэтического жанра. 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пределять ритм стихотворения; определять жанр произведения; выразительно </w:t>
            </w:r>
            <w:r>
              <w:rPr>
                <w:spacing w:val="-9"/>
                <w:sz w:val="20"/>
                <w:szCs w:val="20"/>
              </w:rPr>
              <w:t>чита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воё отношение к прочитанному, аргументировать е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 внимательность к красоте окружающего ми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, тест по теме «Ав-торские сказк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111" w:hanging="11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. П.Токмакова «Как на горке  снег, снег…» </w:t>
            </w:r>
          </w:p>
          <w:p>
            <w:pPr>
              <w:pStyle w:val="Normal"/>
              <w:spacing w:lineRule="auto" w:line="288"/>
              <w:ind w:left="111" w:hanging="11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. О. Дриз «Нашумелись…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74 - 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собенности колыбель</w:t>
            </w:r>
            <w:r>
              <w:rPr>
                <w:spacing w:val="-2"/>
                <w:sz w:val="20"/>
                <w:szCs w:val="20"/>
              </w:rPr>
              <w:t>ной как поэтического жанр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равнивать стихотворения современных авторов </w:t>
            </w:r>
            <w:r>
              <w:rPr>
                <w:spacing w:val="-6"/>
                <w:sz w:val="20"/>
                <w:szCs w:val="20"/>
              </w:rPr>
              <w:t>для детей; сочинять колыбель</w:t>
            </w:r>
            <w:r>
              <w:rPr>
                <w:spacing w:val="-8"/>
                <w:sz w:val="20"/>
                <w:szCs w:val="20"/>
              </w:rPr>
              <w:t>ную песен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слушивать мнение товарищей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тельно относиться к собственным переживаниям и переживаниям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 в дополни-тельной литерату-р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Л. Барто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Колыбельная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5—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собенности колыбель</w:t>
            </w:r>
            <w:r>
              <w:rPr>
                <w:spacing w:val="-2"/>
                <w:sz w:val="20"/>
                <w:szCs w:val="20"/>
              </w:rPr>
              <w:t>ной как поэтического жанра. 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нимать внутреннее состояние персонажа; находить нужные слова для опре</w:t>
            </w:r>
            <w:r>
              <w:rPr>
                <w:spacing w:val="-6"/>
                <w:sz w:val="20"/>
                <w:szCs w:val="20"/>
              </w:rPr>
              <w:t>деления характера героя; объ</w:t>
            </w:r>
            <w:r>
              <w:rPr>
                <w:spacing w:val="-7"/>
                <w:sz w:val="20"/>
                <w:szCs w:val="20"/>
              </w:rPr>
              <w:t>яснять смысл  названия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причинах, вызвавших определённое состоя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тельно относиться к собственным переживаниям и переживаниям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с. 19, в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Фантазеры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7—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рассказа от сказк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яснять смысл на</w:t>
            </w:r>
            <w:r>
              <w:rPr>
                <w:spacing w:val="-6"/>
                <w:sz w:val="20"/>
                <w:szCs w:val="20"/>
              </w:rPr>
              <w:t>звания произведения; опреде</w:t>
            </w:r>
            <w:r>
              <w:rPr>
                <w:spacing w:val="-7"/>
                <w:sz w:val="20"/>
                <w:szCs w:val="20"/>
              </w:rPr>
              <w:t>лять причину поступков персонажей; высказывать свое отношение к героям; пра</w:t>
            </w:r>
            <w:r>
              <w:rPr>
                <w:spacing w:val="-6"/>
                <w:sz w:val="20"/>
                <w:szCs w:val="20"/>
              </w:rPr>
              <w:t>вильно интонировать речь героев при чтении по ролям; давать характеристику нравст</w:t>
            </w:r>
            <w:r>
              <w:rPr>
                <w:spacing w:val="-7"/>
                <w:sz w:val="20"/>
                <w:szCs w:val="20"/>
              </w:rPr>
              <w:t>венным поступкам геро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-слушивать мнение товарищей, фор-мулировать свою точку зрения. Обогащать сло-варь, определяю-щий нравствен-ную оценку харак-теристики челове-ка. Актуализиро-вать читательский опы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амоанализ, умение прогнозиро-вать свои поступ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0, в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Фантазеры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7—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Читать по ролям; объ</w:t>
            </w:r>
            <w:r>
              <w:rPr>
                <w:spacing w:val="-7"/>
                <w:sz w:val="20"/>
                <w:szCs w:val="20"/>
              </w:rPr>
              <w:t>яснять смысл произведения. Помещать себя в вымышленную ситуаци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ти диалог: выслушивать мнение товари--щей, формули-ровать свою точку зрен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амоанализ, умение прогнозиро-вать свои поступ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, ответы на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Фантазеры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77—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твечать на вопросы по </w:t>
            </w:r>
            <w:r>
              <w:rPr>
                <w:spacing w:val="-3"/>
                <w:sz w:val="20"/>
                <w:szCs w:val="20"/>
              </w:rPr>
              <w:t>прочитанному; ориентировать</w:t>
            </w:r>
            <w:r>
              <w:rPr>
                <w:spacing w:val="-2"/>
                <w:sz w:val="20"/>
                <w:szCs w:val="20"/>
              </w:rPr>
              <w:t xml:space="preserve">ся в произведен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книгу в библиотеке. Сопоставлять иллюстрации разных художников к данному рассказ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амоанализ, умение прогнозировать свои поступ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21, придумы-вание   истор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Я. Маршак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Чего боялся Петя?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4—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ое стихотворение. Ритм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Рассказывать о пере-живаниях героя, давать им </w:t>
            </w:r>
            <w:r>
              <w:rPr>
                <w:spacing w:val="-3"/>
                <w:sz w:val="20"/>
                <w:szCs w:val="20"/>
              </w:rPr>
              <w:t xml:space="preserve">оценку, определять причины; сопоставлять героев разных произве-дений; анализировать </w:t>
            </w:r>
            <w:r>
              <w:rPr>
                <w:spacing w:val="-1"/>
                <w:sz w:val="20"/>
                <w:szCs w:val="20"/>
              </w:rPr>
              <w:t>ритм лирического произведе</w:t>
              <w:softHyphen/>
            </w:r>
            <w:r>
              <w:rPr>
                <w:spacing w:val="-2"/>
                <w:sz w:val="20"/>
                <w:szCs w:val="20"/>
              </w:rPr>
              <w:t xml:space="preserve">ния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ходить объекты для со</w:t>
            </w:r>
            <w:r>
              <w:rPr>
                <w:spacing w:val="-3"/>
                <w:sz w:val="20"/>
                <w:szCs w:val="20"/>
              </w:rPr>
              <w:t>поставления по аналог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внимательное отношение к нравственному содержанию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 С.22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Л. Барто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лен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изведения для детей. Лирическое стихотворени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87" w:hanging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ычленять в тексте </w:t>
            </w:r>
            <w:r>
              <w:rPr>
                <w:spacing w:val="-3"/>
                <w:sz w:val="20"/>
                <w:szCs w:val="20"/>
              </w:rPr>
              <w:t>нужные фрагменты; вырази</w:t>
            </w:r>
            <w:r>
              <w:rPr>
                <w:spacing w:val="-1"/>
                <w:sz w:val="20"/>
                <w:szCs w:val="20"/>
              </w:rPr>
              <w:t>тельно читать лирическое про</w:t>
            </w:r>
            <w:r>
              <w:rPr>
                <w:spacing w:val="-2"/>
                <w:sz w:val="20"/>
                <w:szCs w:val="20"/>
              </w:rPr>
              <w:t xml:space="preserve">изведение; чувствовать его </w:t>
            </w:r>
            <w:r>
              <w:rPr>
                <w:spacing w:val="-3"/>
                <w:sz w:val="20"/>
                <w:szCs w:val="20"/>
              </w:rPr>
              <w:t>ритм; выделять рифму; само</w:t>
            </w:r>
            <w:r>
              <w:rPr>
                <w:spacing w:val="-2"/>
                <w:sz w:val="20"/>
                <w:szCs w:val="20"/>
              </w:rPr>
              <w:t>стоятельно работать с книг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опыт самостоятельной работы с книг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кать жизненный опы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-формации в словаре и допол-нительной литерату-ре. Выбо-рочное чтение, пересказ. Р.т.с.23-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ниги, подобран-ные к теме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. Ф. Кургуз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Надоело летат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87—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ие жанров произвед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строить небольшой монологический рассказ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делять реплики персонажей; передавать при чте</w:t>
            </w:r>
            <w:r>
              <w:rPr>
                <w:spacing w:val="-3"/>
                <w:sz w:val="20"/>
                <w:szCs w:val="20"/>
              </w:rPr>
              <w:t xml:space="preserve">нии по ролям необходимую интонацию; анализировать причины совершенных героями поступков, их внутренний мир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причины, совершённых героями поступков. Видеть эмоциональные оттенки слова, его иносказательный смысл. 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елять собственное отношение к прочитанному, </w:t>
            </w:r>
            <w:r>
              <w:rPr>
                <w:color w:val="000000"/>
                <w:spacing w:val="-2"/>
                <w:sz w:val="20"/>
                <w:szCs w:val="20"/>
              </w:rPr>
              <w:t>аргументировать е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привлекать собственный опыт практических действ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, самопро-вер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4-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. М. Владимир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Чудак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0—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ое произведение, его особенност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тать лирическое произведение; опре-делять позицию автора; анализировать название произведения; определять смысловые оттенки сло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ься толковым слова-рём. Вести диалог: выслушивать мнение товари-щей, формули-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 Творчес-кие зад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 в словар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5-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 Н. Толсто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точка»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. 92—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ализировать внутреннее состояние персонажа </w:t>
            </w:r>
            <w:r>
              <w:rPr>
                <w:spacing w:val="-8"/>
                <w:sz w:val="20"/>
                <w:szCs w:val="20"/>
              </w:rPr>
              <w:t xml:space="preserve">и способы его выражения в литературном произведени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поставлять близкие по смыслу слова; определять их </w:t>
            </w:r>
            <w:r>
              <w:rPr>
                <w:spacing w:val="-6"/>
                <w:sz w:val="20"/>
                <w:szCs w:val="20"/>
              </w:rPr>
              <w:t>значение в тексте художест</w:t>
            </w:r>
            <w:r>
              <w:rPr>
                <w:spacing w:val="-7"/>
                <w:sz w:val="20"/>
                <w:szCs w:val="20"/>
              </w:rPr>
              <w:t xml:space="preserve">венного произведения; воспроизводить ситуацию от лица </w:t>
            </w:r>
            <w:r>
              <w:rPr>
                <w:spacing w:val="-8"/>
                <w:sz w:val="20"/>
                <w:szCs w:val="20"/>
              </w:rPr>
              <w:t>разных персонаж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привлекать собственный опыт практических действ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-ции у старши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6-27, 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П. Гайдар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овест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4—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Выделять в тексте </w:t>
            </w:r>
            <w:r>
              <w:rPr>
                <w:spacing w:val="-8"/>
                <w:sz w:val="20"/>
                <w:szCs w:val="20"/>
              </w:rPr>
              <w:t xml:space="preserve">фрагменты, необходимые для </w:t>
            </w:r>
            <w:r>
              <w:rPr>
                <w:spacing w:val="-6"/>
                <w:sz w:val="20"/>
                <w:szCs w:val="20"/>
              </w:rPr>
              <w:t>ответа на вопрос; определять состояние персонажа; рассказывать о его действиях; выра</w:t>
            </w:r>
            <w:r>
              <w:rPr>
                <w:spacing w:val="-7"/>
                <w:sz w:val="20"/>
                <w:szCs w:val="20"/>
              </w:rPr>
              <w:t>жать к ним свое отношение; привлекать читательский опы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обственную внутреннюю жизнь, оценивать свои поступ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привлекать собственный опыт практических действ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 Творчес-кие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7-28, перес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Ю. Драгунски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руг детств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6—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ановки пауз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ходить в тексте фраг</w:t>
            </w:r>
            <w:r>
              <w:rPr>
                <w:spacing w:val="-8"/>
                <w:sz w:val="20"/>
                <w:szCs w:val="20"/>
              </w:rPr>
              <w:t>менты, необходимые для отве</w:t>
            </w:r>
            <w:r>
              <w:rPr>
                <w:spacing w:val="-6"/>
                <w:sz w:val="20"/>
                <w:szCs w:val="20"/>
              </w:rPr>
              <w:t xml:space="preserve">та на вопрос; выразительно читать прозаическое произведение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очинять рассказы по </w:t>
            </w:r>
            <w:r>
              <w:rPr>
                <w:spacing w:val="-8"/>
                <w:sz w:val="20"/>
                <w:szCs w:val="20"/>
              </w:rPr>
              <w:t>жизненным впечатлениям, ассоциирующимся с прочитанным, записывать их.  Формировать внимание к личности рассказч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привлекать собственный опыт практических действ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8, в.1, 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Ю. Драгунски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руг детств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6—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для детей о детя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яснять смысл на</w:t>
            </w:r>
            <w:r>
              <w:rPr>
                <w:spacing w:val="-6"/>
                <w:sz w:val="20"/>
                <w:szCs w:val="20"/>
              </w:rPr>
              <w:t>зва-ния произведения; опре-де</w:t>
            </w:r>
            <w:r>
              <w:rPr>
                <w:spacing w:val="-7"/>
                <w:sz w:val="20"/>
                <w:szCs w:val="20"/>
              </w:rPr>
              <w:t>лять причину поступ-ков пер</w:t>
            </w:r>
            <w:r>
              <w:rPr>
                <w:spacing w:val="-8"/>
                <w:sz w:val="20"/>
                <w:szCs w:val="20"/>
              </w:rPr>
              <w:t xml:space="preserve">сонажей; выска-зывать свое </w:t>
            </w:r>
            <w:r>
              <w:rPr>
                <w:spacing w:val="-6"/>
                <w:sz w:val="20"/>
                <w:szCs w:val="20"/>
              </w:rPr>
              <w:t>отношение к героям; пра</w:t>
            </w:r>
            <w:r>
              <w:rPr>
                <w:spacing w:val="-8"/>
                <w:sz w:val="20"/>
                <w:szCs w:val="20"/>
              </w:rPr>
              <w:t xml:space="preserve">вильно инто-нировать речь </w:t>
            </w:r>
            <w:r>
              <w:rPr>
                <w:spacing w:val="-7"/>
                <w:sz w:val="20"/>
                <w:szCs w:val="20"/>
              </w:rPr>
              <w:t xml:space="preserve">героев при чтении по ролям; </w:t>
            </w:r>
            <w:r>
              <w:rPr>
                <w:spacing w:val="-6"/>
                <w:sz w:val="20"/>
                <w:szCs w:val="20"/>
              </w:rPr>
              <w:t>давать характеристику нравст</w:t>
            </w:r>
            <w:r>
              <w:rPr>
                <w:spacing w:val="-8"/>
                <w:sz w:val="20"/>
                <w:szCs w:val="20"/>
              </w:rPr>
              <w:t>венным поступкам геро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слушивать мнение товарищей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-вать своё будущее занятие в жизни, место в обществ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 с.29, в.2, 3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Ю. Драгунски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руг детств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96—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,  автора, главных герое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делять в тексте нужные эпизоды; объяснять внут</w:t>
            </w:r>
            <w:r>
              <w:rPr>
                <w:spacing w:val="-8"/>
                <w:sz w:val="20"/>
                <w:szCs w:val="20"/>
              </w:rPr>
              <w:t xml:space="preserve">реннее состояние персонажей; </w:t>
            </w:r>
            <w:r>
              <w:rPr>
                <w:spacing w:val="-6"/>
                <w:sz w:val="20"/>
                <w:szCs w:val="20"/>
              </w:rPr>
              <w:t xml:space="preserve">рассказывать о поступках героев; составлять и записывать </w:t>
            </w:r>
            <w:r>
              <w:rPr>
                <w:spacing w:val="-7"/>
                <w:sz w:val="20"/>
                <w:szCs w:val="20"/>
              </w:rPr>
              <w:t xml:space="preserve">план произведения.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ализировать ха-рактер и мотивы по-ведения героя про-изведения; </w:t>
            </w:r>
            <w:r>
              <w:rPr>
                <w:spacing w:val="-8"/>
                <w:sz w:val="20"/>
                <w:szCs w:val="20"/>
              </w:rPr>
              <w:t>опреде-лять причинно-след-ственную связь со-бытий, фиксировать их последователь-ность. Вести диалог с  товарищ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ритерии оценки человеческих поступков. Привлекать собственный опыт практических действ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А. Осее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Обидчик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130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эты о детях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ст № 7 по теме «Писатели о детях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, созданные поэтами для детей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книгой. Вы-разительно читать понравившееся произ-ведение, обосновывать своё отношение к выб-ранному произведе-нию. </w:t>
            </w:r>
            <w:r>
              <w:rPr>
                <w:spacing w:val="-7"/>
                <w:sz w:val="20"/>
                <w:szCs w:val="20"/>
              </w:rPr>
              <w:t>Вычленять в тексте не</w:t>
            </w:r>
            <w:r>
              <w:rPr>
                <w:spacing w:val="-8"/>
                <w:sz w:val="20"/>
                <w:szCs w:val="20"/>
              </w:rPr>
              <w:t>обходимые фрагменты; анали</w:t>
            </w:r>
            <w:r>
              <w:rPr>
                <w:spacing w:val="-7"/>
                <w:sz w:val="20"/>
                <w:szCs w:val="20"/>
              </w:rPr>
              <w:t>зиро-вать внутренний мир геро</w:t>
            </w:r>
            <w:r>
              <w:rPr>
                <w:spacing w:val="-6"/>
                <w:sz w:val="20"/>
                <w:szCs w:val="20"/>
              </w:rPr>
              <w:t>ев; соотносить поступки героев с его словом и действие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лушивать  рассказчика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,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добран-ные к теме уро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А. Осее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лшебное слов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2—1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вторскую позицию, сопоставлять героев различных про-изведений, развивать внимание к внутрен-нему состоянию героя, пересказывать текст от  его лица с использова-нием разных вариантов начал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-слушивать мнение товарищей, фор-мулировать свою точку зрения. Применять в практике советы, данные на страни-цах рассказ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му состоянию человека и поступку, вызванного и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29-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А. Осее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олшебное слово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2—1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,  автора, главных герое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яснять смысл на</w:t>
            </w:r>
            <w:r>
              <w:rPr>
                <w:spacing w:val="-2"/>
                <w:sz w:val="20"/>
                <w:szCs w:val="20"/>
              </w:rPr>
              <w:t>з-вания произведения; опреде</w:t>
            </w:r>
            <w:r>
              <w:rPr>
                <w:spacing w:val="-3"/>
                <w:sz w:val="20"/>
                <w:szCs w:val="20"/>
              </w:rPr>
              <w:t>лять причину поступков персонажей; высказывать свое отно-шение к героям; пра-виль</w:t>
            </w:r>
            <w:r>
              <w:rPr>
                <w:spacing w:val="-2"/>
                <w:sz w:val="20"/>
                <w:szCs w:val="20"/>
              </w:rPr>
              <w:t xml:space="preserve">но интонировать речь героев  при чте-нии по ролям; давать </w:t>
            </w:r>
            <w:r>
              <w:rPr>
                <w:spacing w:val="-3"/>
                <w:sz w:val="20"/>
                <w:szCs w:val="20"/>
              </w:rPr>
              <w:t xml:space="preserve">характеристику нравст-венным </w:t>
            </w:r>
            <w:r>
              <w:rPr>
                <w:spacing w:val="-4"/>
                <w:sz w:val="20"/>
                <w:szCs w:val="20"/>
              </w:rPr>
              <w:t>поступкам геро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-слушивать мнение товарищей, фор-мулировать свою точку зрения. Формировать собственное отношение к прочитанному, передавать его при чтен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му состоянию человека и поступку, вызванного и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Н. Толсто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тич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7—1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ю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делять в тексте нужные эпизоды; объяснять внут</w:t>
            </w:r>
            <w:r>
              <w:rPr>
                <w:spacing w:val="-8"/>
                <w:sz w:val="20"/>
                <w:szCs w:val="20"/>
              </w:rPr>
              <w:t xml:space="preserve">реннее состояние персонажей; </w:t>
            </w:r>
            <w:r>
              <w:rPr>
                <w:spacing w:val="-7"/>
                <w:sz w:val="20"/>
                <w:szCs w:val="20"/>
              </w:rPr>
              <w:t xml:space="preserve">рассказывать о поступках </w:t>
            </w:r>
            <w:r>
              <w:rPr>
                <w:spacing w:val="-9"/>
                <w:sz w:val="20"/>
                <w:szCs w:val="20"/>
              </w:rPr>
              <w:t>геро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героев  разных произвед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й жизни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 ная работа Работа в парах. Творчес-ки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0-3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Н. Толсто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тич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07—1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,  автора, главных герое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нательно, плавно, правильно читать целыми словами, объяснять смысл названия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 в диалог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й жизни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Пантелее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Трус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0—1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,  автора, главных герое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риентироваться в тек</w:t>
            </w:r>
            <w:r>
              <w:rPr>
                <w:spacing w:val="-2"/>
                <w:sz w:val="20"/>
                <w:szCs w:val="20"/>
              </w:rPr>
              <w:t xml:space="preserve">сте; объяснять смысл названия </w:t>
            </w:r>
            <w:r>
              <w:rPr>
                <w:spacing w:val="-3"/>
                <w:sz w:val="20"/>
                <w:szCs w:val="20"/>
              </w:rPr>
              <w:t>произведения; Правильно читать целыми слов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ривлекать жизненный и читательский опыт для оценки поведения </w:t>
            </w:r>
            <w:r>
              <w:rPr>
                <w:spacing w:val="-4"/>
                <w:sz w:val="20"/>
                <w:szCs w:val="20"/>
              </w:rPr>
              <w:t>герое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ность к внутренней жизни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1-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. Н. Нос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Живая шляп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2—1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юмористические произведения для детей. Приёмы смешного в литературных произведения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ределять эмоцио-</w:t>
            </w:r>
            <w:r>
              <w:rPr>
                <w:spacing w:val="-3"/>
                <w:sz w:val="20"/>
                <w:szCs w:val="20"/>
              </w:rPr>
              <w:t xml:space="preserve">нальную окрашенность произведения; выби-рать нужное слово из предложенных для </w:t>
            </w:r>
            <w:r>
              <w:rPr>
                <w:spacing w:val="-2"/>
                <w:sz w:val="20"/>
                <w:szCs w:val="20"/>
              </w:rPr>
              <w:t xml:space="preserve">оценки героев; переда-вать </w:t>
            </w:r>
            <w:r>
              <w:rPr>
                <w:spacing w:val="-6"/>
                <w:sz w:val="20"/>
                <w:szCs w:val="20"/>
              </w:rPr>
              <w:t>внутреннее состоя-ние при чте</w:t>
            </w:r>
            <w:r>
              <w:rPr>
                <w:spacing w:val="-7"/>
                <w:sz w:val="20"/>
                <w:szCs w:val="20"/>
              </w:rPr>
              <w:t>нии по ро-лям; пересказывать произведение от лица одного из персонажей; соотносить смысл пос-ловицы с содержанием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ассказы</w:t>
            </w:r>
            <w:r>
              <w:rPr>
                <w:spacing w:val="-6"/>
                <w:sz w:val="20"/>
                <w:szCs w:val="20"/>
              </w:rPr>
              <w:t xml:space="preserve">вать истории из собственной </w:t>
            </w:r>
            <w:r>
              <w:rPr>
                <w:spacing w:val="-7"/>
                <w:sz w:val="20"/>
                <w:szCs w:val="20"/>
              </w:rPr>
              <w:t>жизни по аналогии с прочи</w:t>
            </w:r>
            <w:r>
              <w:rPr>
                <w:spacing w:val="-8"/>
                <w:sz w:val="20"/>
                <w:szCs w:val="20"/>
              </w:rPr>
              <w:t>танны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и дифферен-цирован-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2-33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Л. Барто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негир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6—1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Роль иллюстрации в понимании смысла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риентироваться в тек</w:t>
            </w:r>
            <w:r>
              <w:rPr>
                <w:spacing w:val="-6"/>
                <w:sz w:val="20"/>
                <w:szCs w:val="20"/>
              </w:rPr>
              <w:t xml:space="preserve">сте; объяснять смысл названия </w:t>
            </w:r>
            <w:r>
              <w:rPr>
                <w:spacing w:val="-7"/>
                <w:sz w:val="20"/>
                <w:szCs w:val="20"/>
              </w:rPr>
              <w:t xml:space="preserve">произведения; привлекать жизненный и читательский опыт для оценки поведения </w:t>
            </w:r>
            <w:r>
              <w:rPr>
                <w:spacing w:val="-8"/>
                <w:sz w:val="20"/>
                <w:szCs w:val="20"/>
              </w:rPr>
              <w:t>героев. Объединять слова, близкие по смысл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Анализировать внутреннее состоя-ние персонажа и способы его выра-жения; определять собственное отно-шение </w:t>
            </w:r>
            <w:r>
              <w:rPr>
                <w:spacing w:val="-6"/>
                <w:sz w:val="20"/>
                <w:szCs w:val="20"/>
              </w:rPr>
              <w:t xml:space="preserve">к герою; прогнозировать его </w:t>
            </w:r>
            <w:r>
              <w:rPr>
                <w:spacing w:val="-8"/>
                <w:sz w:val="20"/>
                <w:szCs w:val="20"/>
              </w:rPr>
              <w:t>поступ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й жизни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4-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Л. Барто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негир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16—1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выдающихся представителей русской литературы. Роль иллюстрации в понимании смысла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нательно, плавно, правильно читать целыми словами, объяснять смысл названия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переживания по поводу собственных поступ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вниматель-ность к внутренней жизни других люд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К. Железник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Рыцар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0—1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ю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аходить в тексте фрагменты, позволяющие ответить </w:t>
            </w:r>
            <w:r>
              <w:rPr>
                <w:spacing w:val="-6"/>
                <w:sz w:val="20"/>
                <w:szCs w:val="20"/>
              </w:rPr>
              <w:t>на поставленный вопрос; озаглавливать части текста; ана</w:t>
            </w:r>
            <w:r>
              <w:rPr>
                <w:spacing w:val="-5"/>
                <w:sz w:val="20"/>
                <w:szCs w:val="20"/>
              </w:rPr>
              <w:t>лизировать характер героев. Придумывать подписи к иллюстрац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слушивать мнение товарищей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представление о внутренней жизни человека, нравственной оценке его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поис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К. Железник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Рыцар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0—1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ю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ысказывать собствен</w:t>
            </w:r>
            <w:r>
              <w:rPr>
                <w:spacing w:val="-8"/>
                <w:sz w:val="20"/>
                <w:szCs w:val="20"/>
              </w:rPr>
              <w:t>ное отношение к прочитанно</w:t>
            </w:r>
            <w:r>
              <w:rPr>
                <w:spacing w:val="-6"/>
                <w:sz w:val="20"/>
                <w:szCs w:val="20"/>
              </w:rPr>
              <w:t>му; пересказывать текст от третьего лица с использовани</w:t>
            </w:r>
            <w:r>
              <w:rPr>
                <w:spacing w:val="-7"/>
                <w:sz w:val="20"/>
                <w:szCs w:val="20"/>
              </w:rPr>
              <w:t>ем разных вариантов начал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слушивать мнение товарищей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представление о внутренней жизни человека, нравственной оценке его поступ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 Творчес-кие и диф-ференци-рованн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Внеклассное чтение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сказы о детях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.М. Зощенко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амое главное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131 - 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Н. Носова, В. Драгунского, В. Железникова, М. Зощенко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книгой. Вы-разительно читать по-нравившееся произве-дение, обосновывать своё отношение к вы-бранному произведе-нию. </w:t>
            </w:r>
            <w:r>
              <w:rPr>
                <w:spacing w:val="-7"/>
                <w:sz w:val="20"/>
                <w:szCs w:val="20"/>
              </w:rPr>
              <w:t>Вычленять в текс-те не</w:t>
            </w:r>
            <w:r>
              <w:rPr>
                <w:spacing w:val="-8"/>
                <w:sz w:val="20"/>
                <w:szCs w:val="20"/>
              </w:rPr>
              <w:t>обходимые фраг-менты; анали</w:t>
            </w:r>
            <w:r>
              <w:rPr>
                <w:spacing w:val="-7"/>
                <w:sz w:val="20"/>
                <w:szCs w:val="20"/>
              </w:rPr>
              <w:t>зировать внутренний мир геро</w:t>
            </w:r>
            <w:r>
              <w:rPr>
                <w:spacing w:val="-6"/>
                <w:sz w:val="20"/>
                <w:szCs w:val="20"/>
              </w:rPr>
              <w:t>ев; соотносить поступки героев с его словом и действие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лушивать  рассказчика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, 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добран-ные к теме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Г. Алекс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ервый ден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4—1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ю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твечать на вопросы по прочитанному; анализиро</w:t>
            </w:r>
            <w:r>
              <w:rPr>
                <w:spacing w:val="-8"/>
                <w:sz w:val="20"/>
                <w:szCs w:val="20"/>
              </w:rPr>
              <w:t>вать название произвед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ть вни-мание к внутрен-нему состоянию персонажа. Объяс-нить причины его  поступк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вать ком-муникативные способности, внимание к внутренней жизни человек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. Г. Алекси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ервый день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4—1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изведения,  автора, главных герое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аходить нужные фрагменты текста; пересказывать </w:t>
            </w:r>
            <w:r>
              <w:rPr>
                <w:spacing w:val="-6"/>
                <w:sz w:val="20"/>
                <w:szCs w:val="20"/>
              </w:rPr>
              <w:t xml:space="preserve">их кратко и близко к тексту;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оотносить пред-ложенные посло-вицы с главной мыслью прочитан-ного рассказа, аргументировать свои выв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м-муникативные способности, внимание к внутренней жизни челове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. Я. Маршак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Друзья-товарищ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7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 № 8 по теме «Писатели о детях и для детей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юмористические произведения для детей. Приёмы смешного в литературных произведениях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мысл названия произведе-ния. Сознательно, плавно, правильно читать целыми слова-ми стихотворение. Подставить рифмы во вторую часть стихотвор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эмо-циональное сос-тояние персона-жей. Привлекать опыт собственных переживаний по аналогии с состоя-нием литератур-ного персонаж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ком-муникативные способности, внимание к внутренней жизни челове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6, подбор рифм,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Картинная галерея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И. Суриков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Портрет дочери художника»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28—1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язь произведений литературы с произведениями живопис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человеке, изображённом на картине, по предложенному план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ализировать композицию кар-тины; осознавать эмоционально-смысловые свя</w:t>
            </w:r>
            <w:r>
              <w:rPr>
                <w:spacing w:val="-1"/>
                <w:sz w:val="20"/>
                <w:szCs w:val="20"/>
              </w:rPr>
              <w:t xml:space="preserve">зи ее элементов; пе-ресказывать </w:t>
            </w:r>
            <w:r>
              <w:rPr>
                <w:spacing w:val="-3"/>
                <w:sz w:val="20"/>
                <w:szCs w:val="20"/>
              </w:rPr>
              <w:t>содер-жание произведе-ния изо</w:t>
            </w:r>
            <w:r>
              <w:rPr>
                <w:spacing w:val="-2"/>
                <w:sz w:val="20"/>
                <w:szCs w:val="20"/>
              </w:rPr>
              <w:t>бразитель-ного искус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ины портре-тистов – выстав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/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Внеклассное чтение       </w:t>
            </w:r>
            <w:r>
              <w:rPr>
                <w:sz w:val="20"/>
                <w:szCs w:val="20"/>
                <w:lang w:val="en-US" w:eastAsia="en-US"/>
              </w:rPr>
              <w:t>«Весна-красна, ты с чем пришла?...», «Вырастай, яблонька…»       Ф. И. Тютчев «Зима недаром злится…»            С. 156 - 1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произведени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мысл названия произведения. Сознательно, плавно, правильно читать целыми словами стихотворе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диалог: выслушивать мнение товарищей, формулировать свою точку з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чтение наизуст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добран-ные к теме уро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ЕЕ НАСТРОЕНИЕ ( 14 Ч)</w:t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усская народная </w:t>
            </w:r>
            <w:r>
              <w:rPr>
                <w:spacing w:val="-4"/>
                <w:sz w:val="20"/>
                <w:szCs w:val="20"/>
              </w:rPr>
              <w:t>песня  «Идет ма-</w:t>
            </w:r>
            <w:r>
              <w:rPr>
                <w:spacing w:val="1"/>
                <w:sz w:val="20"/>
                <w:szCs w:val="20"/>
              </w:rPr>
              <w:t xml:space="preserve"> тушка-весна...».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изыв вес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. 1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обряды Древней Руси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я, сопоставлять описание природы в разных произведениях. Объединять слова, близкие по смыс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усскую народную песн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ать зна-ния о народных обрядах, обога-щать словарь. Привлекать собст-венный опыт об-щения с природой, полученные ранее знания, пережива-ния при восприя-тии художественного произвед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чувство сопричастнос-ти с жизнью своего народа и Родины, осознание этнической принадлежност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. Объединение слов, близких по смысл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усская народная </w:t>
            </w:r>
            <w:r>
              <w:rPr>
                <w:spacing w:val="-4"/>
                <w:sz w:val="20"/>
                <w:szCs w:val="20"/>
              </w:rPr>
              <w:t>песня «Сад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. 1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е и эпические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устного народного творчест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частвовать в обсуж-</w:t>
            </w:r>
            <w:r>
              <w:rPr>
                <w:spacing w:val="-3"/>
                <w:sz w:val="20"/>
                <w:szCs w:val="20"/>
              </w:rPr>
              <w:t xml:space="preserve">дении произведения; привлекать собствен-ный опыт общения с природой, полученные ранее знания, пережи-вания при </w:t>
            </w:r>
            <w:r>
              <w:rPr>
                <w:spacing w:val="-1"/>
                <w:sz w:val="20"/>
                <w:szCs w:val="20"/>
              </w:rPr>
              <w:t>общении с природой; анали</w:t>
            </w:r>
            <w:r>
              <w:rPr>
                <w:spacing w:val="-3"/>
                <w:sz w:val="20"/>
                <w:szCs w:val="20"/>
              </w:rPr>
              <w:t xml:space="preserve">зиро-вать русскую народную </w:t>
            </w:r>
            <w:r>
              <w:rPr>
                <w:spacing w:val="-6"/>
                <w:sz w:val="20"/>
                <w:szCs w:val="20"/>
              </w:rPr>
              <w:t>песн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ировать внимание на информации, поступающей от разных органов чувст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Н. Плещеев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тичка», «Весна» (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отрыво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38—1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изведения выдающихся представителей русской литературы. 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поставлять описания отдельных явлений при-роды  </w:t>
            </w:r>
            <w:r>
              <w:rPr>
                <w:spacing w:val="-6"/>
                <w:sz w:val="20"/>
                <w:szCs w:val="20"/>
              </w:rPr>
              <w:t>в разных стихот-ворениях; ана</w:t>
            </w:r>
            <w:r>
              <w:rPr>
                <w:spacing w:val="-7"/>
                <w:sz w:val="20"/>
                <w:szCs w:val="20"/>
              </w:rPr>
              <w:t>лизировать переживания авто</w:t>
            </w:r>
            <w:r>
              <w:rPr>
                <w:spacing w:val="-6"/>
                <w:sz w:val="20"/>
                <w:szCs w:val="20"/>
              </w:rPr>
              <w:t xml:space="preserve">ра; чи-тать лирические произ-ведения; обращать вни-мание </w:t>
            </w:r>
            <w:r>
              <w:rPr>
                <w:spacing w:val="-7"/>
                <w:sz w:val="20"/>
                <w:szCs w:val="20"/>
              </w:rPr>
              <w:t>на поэтический  рит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поставлять описания отдельных явлений природы  </w:t>
            </w:r>
            <w:r>
              <w:rPr>
                <w:spacing w:val="-6"/>
                <w:sz w:val="20"/>
                <w:szCs w:val="20"/>
              </w:rPr>
              <w:t>в разных стихотворения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иро-вать знания и переживания, связанные с конкретными явлениями природ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8-3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Н. Плещеев</w:t>
            </w:r>
          </w:p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тичка», «Весна» (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отрыво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38—1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изведения выдающихся представителей русской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пределять ритм стихотвор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Сопоставлять описания отдельных явлений природы  </w:t>
            </w:r>
            <w:r>
              <w:rPr>
                <w:spacing w:val="-6"/>
                <w:sz w:val="20"/>
                <w:szCs w:val="20"/>
              </w:rPr>
              <w:t>в разных стихотворения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ировать знания и переживания, связанные с конкретными явлениями природ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8-3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Картинная галерея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. И. Левитан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Март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54—1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ллюстрации в понимании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нимать настроение художника; вычленять вырази</w:t>
            </w:r>
            <w:r>
              <w:rPr>
                <w:spacing w:val="-6"/>
                <w:sz w:val="20"/>
                <w:szCs w:val="20"/>
              </w:rPr>
              <w:t>тельные средства в художест</w:t>
            </w:r>
            <w:r>
              <w:rPr>
                <w:spacing w:val="-7"/>
                <w:sz w:val="20"/>
                <w:szCs w:val="20"/>
              </w:rPr>
              <w:t>венном произведе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ировать внимание на информации, поступающей от разных органов чувст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. В. Вересае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Перелетные  птицы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0—14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ые произвед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Выделять фрагменты </w:t>
            </w:r>
            <w:r>
              <w:rPr>
                <w:spacing w:val="-6"/>
                <w:sz w:val="20"/>
                <w:szCs w:val="20"/>
              </w:rPr>
              <w:t xml:space="preserve">текста для ответа на вопрос; </w:t>
            </w:r>
            <w:r>
              <w:rPr>
                <w:spacing w:val="-7"/>
                <w:sz w:val="20"/>
                <w:szCs w:val="20"/>
              </w:rPr>
              <w:t xml:space="preserve">определять эмоциональную окра-шенность произведения, </w:t>
            </w:r>
            <w:r>
              <w:rPr>
                <w:spacing w:val="-6"/>
                <w:sz w:val="20"/>
                <w:szCs w:val="20"/>
              </w:rPr>
              <w:t>передавать ее при чте-нии про</w:t>
            </w:r>
            <w:r>
              <w:rPr>
                <w:spacing w:val="-7"/>
                <w:sz w:val="20"/>
                <w:szCs w:val="20"/>
              </w:rPr>
              <w:t xml:space="preserve">изведения; са-мостоятельно </w:t>
            </w:r>
            <w:r>
              <w:rPr>
                <w:spacing w:val="-8"/>
                <w:sz w:val="20"/>
                <w:szCs w:val="20"/>
              </w:rPr>
              <w:t>выбирать стихотворения для заучив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ысливать цель чтения. Внимательно слушать собеседника и оценивать его высказыв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уализиро-вать жизненный опыт. Формировать внимание к собственным переживаниям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Творчес-ки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-контроль, внешний 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 и допол-нительной литерату-р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39-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. С. Пушкин</w:t>
            </w:r>
          </w:p>
          <w:p>
            <w:pPr>
              <w:pStyle w:val="Normal"/>
              <w:spacing w:lineRule="auto" w:line="288"/>
              <w:ind w:lef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Только что на проталинах весенних…»</w:t>
            </w:r>
          </w:p>
          <w:p>
            <w:pPr>
              <w:pStyle w:val="Normal"/>
              <w:spacing w:lineRule="auto" w:line="288"/>
              <w:ind w:lef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оизведения выдающихся представителей русской литературы. 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бирать, читать и пе-ресказывать нужные фрагмен</w:t>
            </w:r>
            <w:r>
              <w:rPr>
                <w:spacing w:val="-6"/>
                <w:sz w:val="20"/>
                <w:szCs w:val="20"/>
              </w:rPr>
              <w:t>ты текста; при-влекать собст</w:t>
            </w:r>
            <w:r>
              <w:rPr>
                <w:spacing w:val="-7"/>
                <w:sz w:val="20"/>
                <w:szCs w:val="20"/>
              </w:rPr>
              <w:t xml:space="preserve">венные наблюдения за отноше-нием человека к приро-де; создавать сочинения по своим </w:t>
            </w:r>
            <w:r>
              <w:rPr>
                <w:spacing w:val="-9"/>
                <w:sz w:val="20"/>
                <w:szCs w:val="20"/>
              </w:rPr>
              <w:t>наблюдени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ировать жизненный опы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внимание к собственным переживания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 Р.т.с.40-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Н. Толсто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а»</w:t>
            </w:r>
          </w:p>
          <w:p>
            <w:pPr>
              <w:pStyle w:val="Normal"/>
              <w:spacing w:lineRule="auto" w:line="28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. 143—1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природе для детей. Повто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Выделять необходимые </w:t>
            </w:r>
            <w:r>
              <w:rPr>
                <w:spacing w:val="-3"/>
                <w:sz w:val="20"/>
                <w:szCs w:val="20"/>
              </w:rPr>
              <w:t>фрагменты текста; вырази</w:t>
            </w:r>
            <w:r>
              <w:rPr>
                <w:spacing w:val="-2"/>
                <w:sz w:val="20"/>
                <w:szCs w:val="20"/>
              </w:rPr>
              <w:t xml:space="preserve">тельно читать и пересказывать </w:t>
            </w:r>
            <w:r>
              <w:rPr>
                <w:spacing w:val="-1"/>
                <w:sz w:val="20"/>
                <w:szCs w:val="20"/>
              </w:rPr>
              <w:t>текст; рассказывать о собст-</w:t>
            </w:r>
            <w:r>
              <w:rPr>
                <w:spacing w:val="-3"/>
                <w:sz w:val="20"/>
                <w:szCs w:val="20"/>
              </w:rPr>
              <w:t>венных жизненных впечат</w:t>
            </w:r>
            <w:r>
              <w:rPr>
                <w:spacing w:val="-1"/>
                <w:sz w:val="20"/>
                <w:szCs w:val="20"/>
              </w:rPr>
              <w:t>ления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группе: выслушивать мнение партнёра, объяснять собственную позиц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взаимо-контро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олковым словарём. Р.т.с.41-4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аша Черный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Зеленые стихи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4—145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тоговый тест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природе для де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итм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тать лирическое стихотворение; передавать пере</w:t>
            </w:r>
            <w:r>
              <w:rPr>
                <w:spacing w:val="-3"/>
                <w:sz w:val="20"/>
                <w:szCs w:val="20"/>
              </w:rPr>
              <w:t>жива-ния, выраженные в про-изведении; выделять фрагмен</w:t>
            </w:r>
            <w:r>
              <w:rPr>
                <w:spacing w:val="-2"/>
                <w:sz w:val="20"/>
                <w:szCs w:val="20"/>
              </w:rPr>
              <w:t xml:space="preserve">ты текста для ответа на вопрос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Сопоставлять персонажей раз</w:t>
            </w:r>
            <w:r>
              <w:rPr>
                <w:spacing w:val="-2"/>
                <w:sz w:val="20"/>
                <w:szCs w:val="20"/>
              </w:rPr>
              <w:t>личных произвед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частвовать в диалог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эстетические чув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 42-43, чтение наизусть, тес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Миле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иняя сказ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6—1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природе для де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ись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Рассказывать об от-дельных персонажах, оценивать их поступки; объяснять </w:t>
            </w:r>
            <w:r>
              <w:rPr>
                <w:spacing w:val="-3"/>
                <w:sz w:val="20"/>
                <w:szCs w:val="20"/>
              </w:rPr>
              <w:t>смысл назва-ния произведения; при-думывать сказки по аналогии с прочитанны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наблюдениях за отношением человека к природ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с. 43-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. Милева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Синяя сказка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6—1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звания с темой текста, мыслью текст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бирать, читать и пе</w:t>
            </w:r>
            <w:r>
              <w:rPr>
                <w:spacing w:val="-3"/>
                <w:sz w:val="20"/>
                <w:szCs w:val="20"/>
              </w:rPr>
              <w:t>ресказывать нужные фрагмен</w:t>
            </w:r>
            <w:r>
              <w:rPr>
                <w:spacing w:val="-2"/>
                <w:sz w:val="20"/>
                <w:szCs w:val="20"/>
              </w:rPr>
              <w:t>ты текста; привлекать собст</w:t>
            </w:r>
            <w:r>
              <w:rPr>
                <w:spacing w:val="-3"/>
                <w:sz w:val="20"/>
                <w:szCs w:val="20"/>
              </w:rPr>
              <w:t>вен-ные наблюдения за отношением человека к природе; создавать сочинения по своим наблюдения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ть о собственных наблюдениях за отношением человека к природ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-но-инди-видуаль-ная работа Работа в парах. Творчес-кие и диф-ференци-рованные задан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. Ф. Кургузов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Мы пишем рассказ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49—151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верка навыка чтения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ссказ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ходить нужные фрагменты текста; пе-ресказывать их кратко и близко к тексту; со-чинять рассказ по предло</w:t>
            </w:r>
            <w:r>
              <w:rPr>
                <w:spacing w:val="-3"/>
                <w:sz w:val="20"/>
                <w:szCs w:val="20"/>
              </w:rPr>
              <w:t xml:space="preserve">женному плану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ривлекать </w:t>
            </w:r>
            <w:r>
              <w:rPr>
                <w:spacing w:val="-2"/>
                <w:sz w:val="20"/>
                <w:szCs w:val="20"/>
              </w:rPr>
              <w:t xml:space="preserve">эсте-тические впечат-ления, </w:t>
            </w:r>
            <w:r>
              <w:rPr>
                <w:spacing w:val="-4"/>
                <w:sz w:val="20"/>
                <w:szCs w:val="20"/>
              </w:rPr>
              <w:t>полученные от восприятия раз-</w:t>
            </w:r>
            <w:r>
              <w:rPr>
                <w:spacing w:val="-2"/>
                <w:sz w:val="20"/>
                <w:szCs w:val="20"/>
              </w:rPr>
              <w:t xml:space="preserve">личных видов ис-кусств, и расска-зывать о своих впечатлениях; аргументировать свои </w:t>
            </w:r>
            <w:r>
              <w:rPr>
                <w:spacing w:val="-7"/>
                <w:sz w:val="20"/>
                <w:szCs w:val="20"/>
              </w:rPr>
              <w:t>выв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 ная работа Творчес-кие и диф-ференци-рованные задания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олковым словарём. Р.т.с.44-4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. В. Заходер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Что красивей всего?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152—1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лирического стихотвор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нимать эмоциональ-</w:t>
            </w:r>
            <w:r>
              <w:rPr>
                <w:spacing w:val="-4"/>
                <w:sz w:val="20"/>
                <w:szCs w:val="20"/>
              </w:rPr>
              <w:t xml:space="preserve">ное состояние персона-жа при </w:t>
            </w:r>
            <w:r>
              <w:rPr>
                <w:spacing w:val="-3"/>
                <w:sz w:val="20"/>
                <w:szCs w:val="20"/>
              </w:rPr>
              <w:t>чтении лиричес-кого произве</w:t>
            </w:r>
            <w:r>
              <w:rPr>
                <w:spacing w:val="-2"/>
                <w:sz w:val="20"/>
                <w:szCs w:val="20"/>
              </w:rPr>
              <w:t>дения; привлекать эстетиче</w:t>
            </w:r>
            <w:r>
              <w:rPr>
                <w:spacing w:val="-3"/>
                <w:sz w:val="20"/>
                <w:szCs w:val="20"/>
              </w:rPr>
              <w:t xml:space="preserve">с-кие впечатления, полу-ченные </w:t>
            </w:r>
            <w:r>
              <w:rPr>
                <w:spacing w:val="-4"/>
                <w:sz w:val="20"/>
                <w:szCs w:val="20"/>
              </w:rPr>
              <w:t>при восприятии природы, раз</w:t>
            </w:r>
            <w:r>
              <w:rPr>
                <w:spacing w:val="-3"/>
                <w:sz w:val="20"/>
                <w:szCs w:val="20"/>
              </w:rPr>
              <w:t>личных произведений искус-ст</w:t>
            </w:r>
            <w:r>
              <w:rPr>
                <w:spacing w:val="-2"/>
                <w:sz w:val="20"/>
                <w:szCs w:val="20"/>
              </w:rPr>
              <w:t>ва, и рассказывать о своих впе</w:t>
            </w:r>
            <w:r>
              <w:rPr>
                <w:spacing w:val="-3"/>
                <w:sz w:val="20"/>
                <w:szCs w:val="20"/>
              </w:rPr>
              <w:t>чатления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группе: выслушивать мнение партнёра, объяснять собственную позиц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внимание к собственным эстетическим переживания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-видуаль-ная работа. Творчес-кие и диф-ферен-цирован-ные задания. Работа в пара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с.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№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онкур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2 - 1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художественной и научно-познавательной литературы, жанры устного народного творчеств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о, плавно, правильно читать целыми словами. Выполнять самостоятельную работу с опорой на ранее приобретённые зн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группе: выслушивать мнение партнёра, объяснять собственную позицию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-ное отношение к урокам литературного ч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 работ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, самоконт-ро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, пересказ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, по-добран-ные к теме урока, проекты по теме «Люби-мые писа-тели, про-изведения и геро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бочая программа по  математике</w:t>
      </w:r>
    </w:p>
    <w:p>
      <w:pPr>
        <w:pStyle w:val="Normal"/>
        <w:ind w:left="7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бразовательную область «Математика» </w:t>
      </w:r>
      <w:r>
        <w:rPr>
          <w:i/>
          <w:sz w:val="28"/>
          <w:szCs w:val="28"/>
        </w:rPr>
        <w:t>на изучение  предмета «Математика»М. И. Башмакова, М. Г. Нефёдовой</w:t>
      </w:r>
      <w:r>
        <w:rPr>
          <w:sz w:val="28"/>
          <w:szCs w:val="28"/>
        </w:rPr>
        <w:t>добавлен 1 час по программе (УМК « «Планета знаний»)   для организации проектной деятельности учащихся, формирования элементов  системного  мышления; познавательных, логических, алгоритмических и знаково-символических универсальных  действий;    планирования,  систематизации  структурирования  знаний.</w:t>
      </w:r>
    </w:p>
    <w:p>
      <w:pPr>
        <w:pStyle w:val="Style31"/>
        <w:widowControl/>
        <w:spacing w:lineRule="auto" w:line="360" w:before="125" w:after="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>Программа направлена на реализацию целей обучения математике в начальном звене, сфор</w:t>
        <w:softHyphen/>
        <w:t xml:space="preserve">мулированных в стандарте начального общего образования. В соответствии с этими целями и методической концепцией авторов программы можно сформулировать </w:t>
      </w:r>
      <w:r>
        <w:rPr>
          <w:rStyle w:val="FontStyle12"/>
          <w:spacing w:val="40"/>
          <w:sz w:val="28"/>
          <w:szCs w:val="28"/>
        </w:rPr>
        <w:t>тригруппы</w:t>
      </w:r>
      <w:r>
        <w:rPr>
          <w:rStyle w:val="FontStyle15"/>
          <w:spacing w:val="40"/>
          <w:sz w:val="28"/>
          <w:szCs w:val="28"/>
        </w:rPr>
        <w:t>за</w:t>
        <w:softHyphen/>
        <w:t>дач,</w:t>
      </w:r>
      <w:r>
        <w:rPr>
          <w:rStyle w:val="FontStyle15"/>
          <w:sz w:val="28"/>
          <w:szCs w:val="28"/>
        </w:rPr>
        <w:t xml:space="preserve"> решаемых в рамках данного курса и направленных на достижение поставленных целей.</w:t>
      </w:r>
    </w:p>
    <w:p>
      <w:pPr>
        <w:pStyle w:val="Style31"/>
        <w:widowControl/>
        <w:spacing w:lineRule="auto" w:line="360" w:before="125" w:after="0"/>
        <w:ind w:firstLine="284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394" w:firstLine="284"/>
        <w:jc w:val="both"/>
        <w:rPr/>
      </w:pPr>
      <w:r>
        <w:rPr>
          <w:rStyle w:val="FontStyle13"/>
          <w:sz w:val="28"/>
          <w:szCs w:val="28"/>
        </w:rPr>
        <w:t>Учебные задачи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представлений о натуральных числах и принципе по</w:t>
        <w:softHyphen/>
        <w:t>строения натурального ряда чисел; знакомство с десятичной системой счисления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навыков устного счета, письменных вычислений, ис</w:t>
        <w:softHyphen/>
        <w:t>пользование рациональных способов вычислений; применение этих навыков при решении прак</w:t>
        <w:softHyphen/>
        <w:t>тических задач (измерении величин, вычислении количественных характеристик предметов, ре</w:t>
        <w:softHyphen/>
        <w:t>шении текстовых задач).</w:t>
      </w:r>
    </w:p>
    <w:p>
      <w:pPr>
        <w:pStyle w:val="Style51"/>
        <w:widowControl/>
        <w:tabs>
          <w:tab w:val="clear" w:pos="708"/>
          <w:tab w:val="left" w:pos="538" w:leader="none"/>
        </w:tabs>
        <w:spacing w:lineRule="auto" w:line="360"/>
        <w:ind w:firstLine="284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5" w:after="0"/>
        <w:ind w:left="370" w:firstLine="284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>Развивающие задачи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развитие пространственных представлений учащихся как базовых для становления позна</w:t>
        <w:softHyphen/>
        <w:t>вательных психических процессов: внимания, памяти, воображения, мышления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развитие логического мышления - основы успешного освоения знаний по математике и другим учебным предметам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 w:before="5" w:after="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обобщенных представлений об изучаемых математи</w:t>
        <w:softHyphen/>
        <w:t>ческих понятиях, способах представления информации, способах решения задач.</w:t>
      </w:r>
    </w:p>
    <w:p>
      <w:pPr>
        <w:pStyle w:val="Style51"/>
        <w:widowControl/>
        <w:tabs>
          <w:tab w:val="clear" w:pos="708"/>
          <w:tab w:val="left" w:pos="538" w:leader="none"/>
        </w:tabs>
        <w:spacing w:lineRule="auto" w:line="360" w:before="5" w:after="0"/>
        <w:ind w:firstLine="284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384" w:firstLine="284"/>
        <w:jc w:val="both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>Общеучебные задачи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/>
        <w:ind w:left="720" w:hanging="360"/>
        <w:rPr/>
      </w:pPr>
      <w:r>
        <w:rPr>
          <w:rStyle w:val="FontStyle15"/>
          <w:sz w:val="28"/>
          <w:szCs w:val="28"/>
        </w:rPr>
        <w:t>знакомство с методами изучения окружающего мира (наблюдение, сравнение, измерение, моделирование) и способами представления информации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 w:before="5" w:after="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умений работы с информацией, представленной в раз</w:t>
        <w:softHyphen/>
        <w:t>ных видах (текст, рисунок, схема, символическая запись, модель, таблица, диаграмма);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538" w:leader="none"/>
        </w:tabs>
        <w:spacing w:lineRule="auto" w:line="360" w:before="5" w:after="0"/>
        <w:ind w:left="720" w:hanging="360"/>
        <w:rPr/>
      </w:pPr>
      <w:r>
        <w:rPr>
          <w:rStyle w:val="FontStyle15"/>
          <w:sz w:val="28"/>
          <w:szCs w:val="28"/>
        </w:rPr>
        <w:t>формирование на доступном уровне навыков самостоятельной познавательной деятельно</w:t>
        <w:softHyphen/>
        <w:t>сти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формирование навыков самостоятельной индивидуальной и коллективной работы: взаимо</w:t>
        <w:softHyphen/>
        <w:t xml:space="preserve">контроля и самопроверки, обсуждения информации, планирования познавательной деятельности и самооценки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возрасте 7 - 8 лет идет процесс активного созревания организма. Вес ребенка увеличивается каждый месяц примерно в среднем на 200 г, рост – на 0,5 см. Наблюдается усиленный рост черепной коробки – вместилища мозга. Происходит смена молочных зубов на постоянные. В возрасте 6 -7 лет меняется форма и объем грудной клетки. Это, в свою очередь, приводит к изменению характера дыхания, то есть оно становится грудобрюшным, что более эффективно и экономично. Хорошо сформирована двигательная сфера. Созревание крупных мышечных групп опережает развитие мелких мышц. Мелкие дифференцированные движения, например, письмо, рисование еще затруднительны для них.  В организме ребенка до 7-8 лет преобладают генерализованные физиологические реакции. У них уровень энерготрат очень высок. Это связано с повышенной двигательной активностью, и с меньшей экономичностью многих физиологических процессов, и с незрелостью регулирующих систем организма. Физическую нагрузку дети способны удерживать не более 5 -7 минут. Развитие ЦНС идет от простого к сложному, созревание совершается от спинного мозга к стволу мозга и к  коре больших полушарий, что приводит к более совершенной его деятельности.  Смена доминирования полушарий и заметное созревание важнейших корковых зон проявляется в изменении деятельности и поведения ребенка. У первоклассника еще невелик объем внимания, слабо развиты устойчивость и сосредоточенность, в восприятии отсутствует целенаправленность. Все процессы памяти: запечатление, хранение, воспроизведение информации – еще связаны с эмоциональным подкреплением. У ребенка с его непроизвольными формами внимания, восприятия, памяти любая деятельность привлекает только своей эмоциональной значимостью; мышление носит наглядно-образный, предметный характер. Появляется произвольность психофизиологических функций, зачатки абстрактного, логического мышления.  Психическим новообразованием этого возраста является рефлексия – способность к анализу собственного состояния и поведения других людей, что усложняет связи с окружающими. Вторая сигнальная система, то есть речь, связанная с опосредованным, обобщением восприятием среды, начинает доминировать над первой сигнальной системой – системой непосредственного, конкретного, чувственного отражения мира. Определяющим для деятельности ребенка становится внутренняя речевая инструкция. К 7-8 годам повышается острота зрения ребенка, поэтому очень важно использовать на начальном этапе обучения книги с крупным шрифтом и избегать зрительного переутомления. К этому возрасту повышается точность  и тонкость цветоразличения. Ребенок различает не только основные цвета, но и их оттенки. Острота тонального слуха к 7-8 годам значительно повышается и возрастает звуковысотная различительная способность. В период развития нервные элементы, составляющие определенную функциональную систему, наиболее пластичны. Поэтому возраст 7-8 лет можно рассматривать как особо чувствительный в развитии важнейших психофизиологических функций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ринципы построения программы:</w:t>
      </w:r>
    </w:p>
    <w:p>
      <w:pPr>
        <w:pStyle w:val="ListParagraph"/>
        <w:numPr>
          <w:ilvl w:val="0"/>
          <w:numId w:val="23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центрический</w:t>
      </w:r>
      <w:r>
        <w:rPr>
          <w:rFonts w:cs="Times New Roman" w:ascii="Times New Roman" w:hAnsi="Times New Roman"/>
          <w:sz w:val="28"/>
          <w:szCs w:val="28"/>
        </w:rPr>
        <w:t xml:space="preserve">  – основные темы изучаются в несколько этапов, причем каждый возврат к изучению той или иной темы сопровождается расширением понятийного аппарата, обогащением практических навыков, более высокой степенью обобщения;</w:t>
      </w:r>
    </w:p>
    <w:p>
      <w:pPr>
        <w:pStyle w:val="ListParagraph"/>
        <w:numPr>
          <w:ilvl w:val="0"/>
          <w:numId w:val="2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тический</w:t>
      </w:r>
      <w:r>
        <w:rPr>
          <w:rFonts w:cs="Times New Roman" w:ascii="Times New Roman" w:hAnsi="Times New Roman"/>
          <w:sz w:val="28"/>
          <w:szCs w:val="28"/>
        </w:rPr>
        <w:t xml:space="preserve">  - он поделен на несколько крупных разделов, которые в свою очередь подразделяются на несколько тем;</w:t>
      </w:r>
      <w:r>
        <w:rPr>
          <w:rStyle w:val="FontStyle15"/>
          <w:sz w:val="28"/>
          <w:szCs w:val="28"/>
        </w:rPr>
        <w:t xml:space="preserve"> отбор содержания программы опирается на новый стандарт начального общего образования и традиции изучения математики в начальной школе. При этом учитываются необходимость преемственности с дошкольным периодом и основной школой, индивидуальные особенности школьников и обеспечение возможностей развития математических способностей учащихся</w:t>
      </w:r>
    </w:p>
    <w:p>
      <w:pPr>
        <w:pStyle w:val="ListParagraph"/>
        <w:numPr>
          <w:ilvl w:val="0"/>
          <w:numId w:val="23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остности</w:t>
      </w:r>
      <w:r>
        <w:rPr>
          <w:rFonts w:cs="Times New Roman" w:ascii="Times New Roman" w:hAnsi="Times New Roman"/>
          <w:sz w:val="28"/>
          <w:szCs w:val="28"/>
        </w:rPr>
        <w:t xml:space="preserve"> – новый материал, если это уместно, органично и доступно для учащихся, включается в систему более общих представлений по изучаемой теме, способствует установлению межпредметных связей внутри комплекта «Планета знаний»;</w:t>
      </w:r>
    </w:p>
    <w:p>
      <w:pPr>
        <w:pStyle w:val="ListParagraph"/>
        <w:numPr>
          <w:ilvl w:val="0"/>
          <w:numId w:val="23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педевтики,  </w:t>
      </w:r>
      <w:r>
        <w:rPr>
          <w:rStyle w:val="FontStyle15"/>
          <w:sz w:val="28"/>
          <w:szCs w:val="28"/>
        </w:rPr>
        <w:t>как основного изучаемого материала, традиционного для начальной школы, так и материала, обеспечивающего подготовку к продол</w:t>
        <w:softHyphen/>
        <w:t xml:space="preserve">жению обучения в основной школе. Поэтому активно используются </w:t>
      </w:r>
      <w:r>
        <w:rPr>
          <w:rStyle w:val="FontStyle13"/>
          <w:sz w:val="28"/>
          <w:szCs w:val="28"/>
        </w:rPr>
        <w:t xml:space="preserve">элементы опережающего обучения </w:t>
      </w:r>
      <w:r>
        <w:rPr>
          <w:rStyle w:val="FontStyle15"/>
          <w:sz w:val="28"/>
          <w:szCs w:val="28"/>
        </w:rPr>
        <w:t>на уровне отдельных структурных единиц курса: отдельных упражнений, отдельных уроков, целых разделов. Использование опережающего обучения при изучении отдельных разделов позволяет в соот</w:t>
        <w:softHyphen/>
        <w:t>ветствии с принципом целостности включать новый материал, подлежащий обязательному ус</w:t>
        <w:softHyphen/>
        <w:t>воению, в систему более общих представлений. Это способствует осмысленному освоению обя</w:t>
        <w:softHyphen/>
        <w:t xml:space="preserve">зательного материала, позволяет вводить </w:t>
      </w:r>
      <w:r>
        <w:rPr>
          <w:rStyle w:val="FontStyle13"/>
          <w:sz w:val="28"/>
          <w:szCs w:val="28"/>
        </w:rPr>
        <w:t xml:space="preserve">элементы исследовательской деятельности </w:t>
      </w:r>
      <w:r>
        <w:rPr>
          <w:rStyle w:val="FontStyle15"/>
          <w:sz w:val="28"/>
          <w:szCs w:val="28"/>
        </w:rPr>
        <w:t>в про</w:t>
        <w:softHyphen/>
        <w:t>цесс обучения на уровне отдельных упражнений: наблюдения над свойствами геометрических фигур, формулирования (сначала с помощью учителя, а позже самостоятельно) выводов, провер</w:t>
        <w:softHyphen/>
        <w:t>ки выводов на других объектах; на уровне отдельных уроков: сопоставление и различение свойств предметов, их количественных характеристик (сопоставление периметра и площади, площади и объема и др.).</w:t>
      </w:r>
    </w:p>
    <w:p>
      <w:pPr>
        <w:pStyle w:val="ListParagraph"/>
        <w:numPr>
          <w:ilvl w:val="0"/>
          <w:numId w:val="23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риативности</w:t>
      </w:r>
      <w:r>
        <w:rPr>
          <w:rFonts w:cs="Times New Roman" w:ascii="Times New Roman" w:hAnsi="Times New Roman"/>
          <w:sz w:val="28"/>
          <w:szCs w:val="28"/>
        </w:rPr>
        <w:t xml:space="preserve"> – предусматривает дифференциацию, обеспечивающую индивидуальный подход к каждому ученику.</w:t>
      </w:r>
    </w:p>
    <w:p>
      <w:pPr>
        <w:pStyle w:val="Style31"/>
        <w:widowControl/>
        <w:spacing w:lineRule="auto" w:line="360" w:before="5" w:after="0"/>
        <w:ind w:firstLine="284"/>
        <w:rPr/>
      </w:pPr>
      <w:r>
        <w:rPr>
          <w:rStyle w:val="FontStyle15"/>
          <w:sz w:val="28"/>
          <w:szCs w:val="28"/>
        </w:rPr>
        <w:t>В программе требования к уровню усвоения обязательного материала по каждой изучаемой те</w:t>
        <w:softHyphen/>
        <w:t>ме сформулированы для каждого года обучения в рубриках «Учащиеся должны знать» и «Учащие</w:t>
        <w:softHyphen/>
        <w:t>ся должны уметь». В учебниках они даются в виде системы упражнений в рубрике «Проверочные задания»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4"/>
          <w:rFonts w:eastAsia="Times New Roman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 xml:space="preserve">Вариативная часть </w:t>
      </w:r>
      <w:r>
        <w:rPr>
          <w:rStyle w:val="FontStyle15"/>
          <w:sz w:val="28"/>
          <w:szCs w:val="28"/>
        </w:rPr>
        <w:t>включает материал на расширение знаний по изучаемой теме; материал, обеспечивающий индивидуальный подход в обучении; материал, направленный на развитие по</w:t>
        <w:softHyphen/>
        <w:t>знавательного интереса учащихся. В учебниках по данному курсу вариативная часть содержит задания на дополнительное закрепление обязательного материала; блоки заданий, дифференци</w:t>
        <w:softHyphen/>
        <w:t>рованных по уровню сложности и объему; задания на применение полученных знаний в нестан</w:t>
        <w:softHyphen/>
        <w:t>дартных ситуациях; задания на развитие логического мышления и пространственных представ</w:t>
        <w:softHyphen/>
        <w:t>лений; задания на формирование информационной грамотности. Вариативная часть создает ус</w:t>
        <w:softHyphen/>
        <w:t>ловия для развития познавательного интереса и формирования познавательной деятельности учащихся.</w:t>
      </w:r>
    </w:p>
    <w:p>
      <w:pPr>
        <w:pStyle w:val="Style31"/>
        <w:widowControl/>
        <w:spacing w:lineRule="auto" w:line="360"/>
        <w:ind w:right="34"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 xml:space="preserve">В вариативной части значительное место отводится </w:t>
      </w:r>
      <w:r>
        <w:rPr>
          <w:rStyle w:val="FontStyle13"/>
          <w:sz w:val="28"/>
          <w:szCs w:val="28"/>
        </w:rPr>
        <w:t>развитию пространственных пред</w:t>
        <w:softHyphen/>
        <w:t xml:space="preserve">ставлений </w:t>
      </w:r>
      <w:r>
        <w:rPr>
          <w:rStyle w:val="FontStyle15"/>
          <w:sz w:val="28"/>
          <w:szCs w:val="28"/>
        </w:rPr>
        <w:t>учащихся. Раннее развитие пространственных представлений помогает ребенку ус</w:t>
        <w:softHyphen/>
        <w:t>пешно адаптироваться в социальной и учебной среде и влияет на усвоение базисных алгоритмов, облегчающих его взаимодействие с лавиной информации, которая обрушивается на него в со</w:t>
        <w:softHyphen/>
        <w:t>временном обществе. Психологами установлено, что развитие пространственных представлений особенно эффективно для развития ребенка до достижения им 9-летнего возраста.</w:t>
      </w:r>
    </w:p>
    <w:p>
      <w:pPr>
        <w:pStyle w:val="Style31"/>
        <w:widowControl/>
        <w:spacing w:lineRule="auto" w:line="360" w:before="48" w:after="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 xml:space="preserve">Особое значение задача развития пространственных представлений младших школьников получает в связи с проблемами обучения так называемых правополушарных детей, к которым относятся не только левши, но и дети, одинаково хорошо владеющие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левой, и правой рукой, а также дети, у которых в семье есть левши. Психологические программы коррекции развития этих детей во многом опираются на развитие у них пространственных представлений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>Развитие пространственных представлений реализуется через систему графических упражне</w:t>
        <w:softHyphen/>
        <w:t>ний, широкое использование наглядных моделей при изучении основного учебного материала, расширенный объем знаний по геометрии, работу с пространственными моделями геометриче</w:t>
        <w:softHyphen/>
        <w:t>ских фигур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>Содержание программы представлено в разделах «Общие свойства предметов и групп пред</w:t>
        <w:softHyphen/>
        <w:t>метов», «Числа и величины», «Операции над числами», «Наглядная геометрия». Основные со</w:t>
        <w:softHyphen/>
        <w:t xml:space="preserve">держательные линии курса сгруппированы в разделах «Числа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величины» и «Операции над числами»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3"/>
          <w:rFonts w:eastAsia="Times New Roman"/>
          <w:sz w:val="28"/>
          <w:szCs w:val="28"/>
        </w:rPr>
        <w:t xml:space="preserve">      </w:t>
      </w:r>
      <w:r>
        <w:rPr>
          <w:rStyle w:val="FontStyle13"/>
          <w:sz w:val="28"/>
          <w:szCs w:val="28"/>
        </w:rPr>
        <w:t xml:space="preserve">Раздел «Числа и величины» </w:t>
      </w:r>
      <w:r>
        <w:rPr>
          <w:rStyle w:val="FontStyle15"/>
          <w:sz w:val="28"/>
          <w:szCs w:val="28"/>
        </w:rPr>
        <w:t>включает материал, раскрывающий двойственную природу чис</w:t>
        <w:softHyphen/>
        <w:t>ла как результата счета предметов и как результата измерения величин. Число рассматривается как основное математическое понятие, формируются представления о принципе построения чи</w:t>
        <w:softHyphen/>
        <w:t>слового ряда, десятичной системы счисления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>Психологами установлено, что формирование навыков счета базируется на пространствен</w:t>
        <w:softHyphen/>
        <w:t xml:space="preserve">ных представлениях. </w:t>
      </w:r>
      <w:r>
        <w:rPr>
          <w:rStyle w:val="FontStyle16"/>
          <w:sz w:val="28"/>
          <w:szCs w:val="28"/>
        </w:rPr>
        <w:t xml:space="preserve">В </w:t>
      </w:r>
      <w:r>
        <w:rPr>
          <w:rStyle w:val="FontStyle15"/>
          <w:sz w:val="28"/>
          <w:szCs w:val="28"/>
        </w:rPr>
        <w:t>связи с этим большое значение в программе придается работе с моделями чисел и моделями числового ряда. При изучении последовательности чисел, состава однознач</w:t>
        <w:softHyphen/>
        <w:t xml:space="preserve">ных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 xml:space="preserve">двузначных чисел создаются устойчивые зрительные образы, на которые учащиеся будут опираться в дальнейшем при освоении действий сложения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вычитания. Один из самых ярких зрительных образов числового ряда, формируемых в учебных пособиях по данному курсу, осно</w:t>
        <w:softHyphen/>
        <w:t>вывается на расположении четных и нечетных чисел в ряду чисел. Знание порядка расположения этих чисел в числовом ряду способствует формированию навыков устных вычислений (увеличе</w:t>
        <w:softHyphen/>
        <w:t>ния и уменьшения чисел на 2, 3, 4)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   </w:t>
      </w:r>
      <w:r>
        <w:rPr>
          <w:rStyle w:val="FontStyle15"/>
          <w:sz w:val="28"/>
          <w:szCs w:val="28"/>
        </w:rPr>
        <w:t>Изучению величин, помимо традиционного для начального курса математики значения (рас</w:t>
        <w:softHyphen/>
        <w:t>крытие двойственной природы числа и практического применения), отводится важная роль в раз</w:t>
        <w:softHyphen/>
        <w:t>витии пространственных представлений учащихся. Важную развивающую функцию имеют из</w:t>
        <w:softHyphen/>
        <w:t>мерения в реальном пространстве, моделирование изучаемых единиц измерения, развитие глазо</w:t>
        <w:softHyphen/>
        <w:t>мера, измерение и вычисление площади и объема реальных предметов, определение скорости пешехода и других движущихся объектов и т. д.</w:t>
      </w:r>
    </w:p>
    <w:p>
      <w:pPr>
        <w:pStyle w:val="Style31"/>
        <w:widowControl/>
        <w:spacing w:lineRule="auto" w:line="360" w:before="5" w:after="0"/>
        <w:ind w:right="19" w:firstLine="540"/>
        <w:rPr/>
      </w:pPr>
      <w:r>
        <w:rPr>
          <w:rStyle w:val="FontStyle15"/>
          <w:rFonts w:eastAsia="Times New Roman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Измерение реальных предметов связано с необходимостью округления величин. Элементар</w:t>
        <w:softHyphen/>
        <w:t>ные навыки округления измеряемых величин (до целого количества сантиметров, метров) спо</w:t>
        <w:softHyphen/>
        <w:t>собствуют в дальнейшем эффективному освоению навыков устных вычислений и выработке критической оценки полученных результатов, позволяют учащимся ориентироваться в окру</w:t>
        <w:softHyphen/>
        <w:t>жающем мире, создают базу для формирования навыков самостоятельной исследовательской деятельности.</w:t>
      </w:r>
    </w:p>
    <w:p>
      <w:pPr>
        <w:pStyle w:val="Style31"/>
        <w:widowControl/>
        <w:spacing w:lineRule="auto" w:line="360" w:before="5" w:after="0"/>
        <w:ind w:firstLine="540"/>
        <w:rPr/>
      </w:pPr>
      <w:r>
        <w:rPr>
          <w:rStyle w:val="FontStyle15"/>
          <w:rFonts w:eastAsia="Times New Roman"/>
          <w:sz w:val="28"/>
          <w:szCs w:val="28"/>
        </w:rPr>
        <w:t xml:space="preserve">    </w:t>
      </w:r>
      <w:r>
        <w:rPr>
          <w:rStyle w:val="FontStyle15"/>
          <w:sz w:val="28"/>
          <w:szCs w:val="28"/>
        </w:rPr>
        <w:t xml:space="preserve">Материал </w:t>
      </w:r>
      <w:r>
        <w:rPr>
          <w:rStyle w:val="FontStyle13"/>
          <w:sz w:val="28"/>
          <w:szCs w:val="28"/>
        </w:rPr>
        <w:t xml:space="preserve">раздела «Операции над числами» </w:t>
      </w:r>
      <w:r>
        <w:rPr>
          <w:rStyle w:val="FontStyle15"/>
          <w:sz w:val="28"/>
          <w:szCs w:val="28"/>
        </w:rPr>
        <w:t>традиционно составляет ядро математического образования младших школьников - формирование навыков выполнения арифметических дейст</w:t>
        <w:softHyphen/>
        <w:t>вий и применение этих навыков для решения практических задач.</w:t>
      </w:r>
    </w:p>
    <w:p>
      <w:pPr>
        <w:pStyle w:val="Style31"/>
        <w:widowControl/>
        <w:spacing w:lineRule="auto" w:line="360" w:before="5" w:after="0"/>
        <w:ind w:firstLine="540"/>
        <w:rPr/>
      </w:pPr>
      <w:r>
        <w:rPr>
          <w:rStyle w:val="FontStyle16"/>
          <w:sz w:val="28"/>
          <w:szCs w:val="28"/>
        </w:rPr>
        <w:t xml:space="preserve">В </w:t>
      </w:r>
      <w:r>
        <w:rPr>
          <w:rStyle w:val="FontStyle15"/>
          <w:sz w:val="28"/>
          <w:szCs w:val="28"/>
        </w:rPr>
        <w:t>настоящей программе большое внимание уделяется формированию навыков сравнения чи</w:t>
        <w:softHyphen/>
        <w:t xml:space="preserve">сел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устным вычислениям, без которых невозможно эффективное усвоение письменных алго</w:t>
        <w:softHyphen/>
        <w:t>ритмов вычислений.</w:t>
      </w:r>
    </w:p>
    <w:p>
      <w:pPr>
        <w:pStyle w:val="Style31"/>
        <w:widowControl/>
        <w:spacing w:lineRule="auto" w:line="360" w:before="10" w:after="0"/>
        <w:ind w:right="34" w:firstLine="540"/>
        <w:rPr/>
      </w:pPr>
      <w:r>
        <w:rPr>
          <w:rStyle w:val="FontStyle15"/>
          <w:sz w:val="28"/>
          <w:szCs w:val="28"/>
        </w:rPr>
        <w:t>Навыки сравнения чисел формируются всеми доступными на том или ином этапе изучения способами. На начальной стадии обучения сравнение чисел базируется на модели числового ря</w:t>
        <w:softHyphen/>
        <w:t>да, затем - на знании последовательности называния чисел при счете, на знании десятичного и разрядного состава чисел, в дальнейшем - на знании правил сравнения многозначных чисел.</w:t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6"/>
          <w:sz w:val="28"/>
          <w:szCs w:val="28"/>
        </w:rPr>
        <w:t xml:space="preserve">В </w:t>
      </w:r>
      <w:r>
        <w:rPr>
          <w:rStyle w:val="FontStyle15"/>
          <w:sz w:val="28"/>
          <w:szCs w:val="28"/>
        </w:rPr>
        <w:t xml:space="preserve">процессе обучения формируются следующие навыки устных вычислений: сложение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  <w:sz w:val="28"/>
          <w:szCs w:val="28"/>
        </w:rPr>
        <w:t>вы</w:t>
        <w:softHyphen/>
        <w:t>читание однозначных чисел (таблица сложения), умножение и деление однозначных чисел (таб</w:t>
        <w:softHyphen/>
        <w:t>лица умножения), сложение и вычитание разрядных единиц, умножение разрядных единиц на однозначное число, умножение и деление на 10, 100, 1000.</w:t>
      </w:r>
    </w:p>
    <w:p>
      <w:pPr>
        <w:pStyle w:val="Style31"/>
        <w:widowControl/>
        <w:spacing w:lineRule="auto" w:line="360" w:before="48" w:after="0"/>
        <w:ind w:firstLine="284"/>
        <w:rPr/>
      </w:pPr>
      <w:r>
        <w:rPr>
          <w:rStyle w:val="FontStyle15"/>
          <w:rFonts w:eastAsia="Times New Roman"/>
          <w:sz w:val="28"/>
          <w:szCs w:val="28"/>
        </w:rPr>
        <w:t xml:space="preserve">    </w:t>
      </w:r>
      <w:r>
        <w:rPr>
          <w:rStyle w:val="FontStyle15"/>
          <w:sz w:val="28"/>
          <w:szCs w:val="28"/>
        </w:rPr>
        <w:t>Обучение письменным алгоритмам вычислений, предусмотренных стандартом начального общего образования, не отменяет продолжения формирования навыков устных вычислений, а происходит параллельно с ним. Особое внимание при формировании навыков письменных вы</w:t>
        <w:softHyphen/>
        <w:t>числений уделяется прогнозированию результата вычислений и его оценке. При этом использу</w:t>
        <w:softHyphen/>
        <w:t>ются приемы округления чисел до разрядных единиц, оценка количества цифр в результате и по</w:t>
        <w:softHyphen/>
        <w:t>следней цифры результата и др.</w:t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5"/>
          <w:rFonts w:eastAsia="Times New Roman"/>
          <w:sz w:val="28"/>
          <w:szCs w:val="28"/>
        </w:rPr>
        <w:t xml:space="preserve">    </w:t>
      </w:r>
      <w:r>
        <w:rPr>
          <w:rStyle w:val="FontStyle15"/>
          <w:sz w:val="28"/>
          <w:szCs w:val="28"/>
        </w:rPr>
        <w:t>Программа предоставляет широкие возможности для освоения учащимися рациональных способов вычислений. Применение этих способов повышает эффективность вычислительной деятельности, делает вычислительный процесс увлекательным, развивает математические спо</w:t>
        <w:softHyphen/>
        <w:t>собности школьников. Освоение приемов рациональных вычислений относится к вариативной части программы и не входит в число навыков, отрабатываемых в обязательном порядке со все</w:t>
        <w:softHyphen/>
        <w:t>ми учащимися.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15"/>
          <w:rFonts w:eastAsia="Times New Roman"/>
          <w:sz w:val="28"/>
          <w:szCs w:val="28"/>
        </w:rPr>
        <w:t xml:space="preserve">       </w:t>
      </w:r>
      <w:r>
        <w:rPr>
          <w:rStyle w:val="FontStyle15"/>
          <w:sz w:val="28"/>
          <w:szCs w:val="28"/>
        </w:rPr>
        <w:t>При отработке навыков письменных вычислений с многозначными числами программа пре</w:t>
        <w:softHyphen/>
        <w:t>дусматривает знакомство с техникой вычислений на калькуляторе. При этом предполагается раз</w:t>
        <w:softHyphen/>
        <w:t>витие умения критически оценивать результат, полученный с помощью калькулятора.</w:t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5"/>
          <w:sz w:val="28"/>
          <w:szCs w:val="28"/>
        </w:rPr>
        <w:t>Большое значение уделяется работе с текстовыми задачами. Обучение решению текстовых задач имеет огромное практическое и развивающее значение. Необходимо отметить, что развивающее значение имеют лишь новые для учащихся типы задач и задачи, решение которых не алгоритмизируется. При решении таких задач огромную роль при</w:t>
        <w:softHyphen/>
        <w:t>обретает понимание ситуации, требующее развитого пространственного воображения, и умение моделировать условие задачи (подручными средствами, рисунком, схемой).</w:t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5"/>
          <w:rFonts w:eastAsia="Times New Roman"/>
          <w:sz w:val="28"/>
          <w:szCs w:val="28"/>
        </w:rPr>
        <w:t xml:space="preserve">   </w:t>
      </w:r>
      <w:r>
        <w:rPr>
          <w:rStyle w:val="FontStyle15"/>
          <w:sz w:val="28"/>
          <w:szCs w:val="28"/>
        </w:rPr>
        <w:t>Решение текстовых задач теснейшим образом связано с развитием пространственных пред</w:t>
        <w:softHyphen/>
        <w:t>ставлений учащихся. Обучение моделированию ситуаций начинается с самых первых уроков ма</w:t>
        <w:softHyphen/>
        <w:t>тематики (еще до появления простейших текстовых задач) и продолжается до конца обучения в начальной школе.</w:t>
      </w:r>
    </w:p>
    <w:p>
      <w:pPr>
        <w:pStyle w:val="Style31"/>
        <w:widowControl/>
        <w:spacing w:lineRule="auto" w:line="360"/>
        <w:ind w:firstLine="284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firstLine="540"/>
        <w:rPr/>
      </w:pPr>
      <w:r>
        <w:rPr>
          <w:rStyle w:val="FontStyle13"/>
          <w:rFonts w:eastAsia="Times New Roman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 xml:space="preserve">Раздел </w:t>
      </w:r>
      <w:r>
        <w:rPr>
          <w:rStyle w:val="FontStyle15"/>
          <w:sz w:val="28"/>
          <w:szCs w:val="28"/>
        </w:rPr>
        <w:t xml:space="preserve">программы </w:t>
      </w:r>
      <w:r>
        <w:rPr>
          <w:rStyle w:val="FontStyle13"/>
          <w:sz w:val="28"/>
          <w:szCs w:val="28"/>
        </w:rPr>
        <w:t xml:space="preserve">«Общие свойства предметов и групп предметов» </w:t>
      </w:r>
      <w:r>
        <w:rPr>
          <w:rStyle w:val="FontStyle15"/>
          <w:sz w:val="28"/>
          <w:szCs w:val="28"/>
        </w:rPr>
        <w:t>направлен на развитие логического мышления учащихся и формирование важнейших общеучебных навыков, необхо</w:t>
        <w:softHyphen/>
        <w:t>димых для успешной учебы по математике и другим предметам. Такими базовыми навыками яв</w:t>
        <w:softHyphen/>
        <w:t>ляются умения сравнивать свойства (признаки) предметов и групп предметов (а также чисел и геометрических фигур), выделять общие и отличительные признаки, различать существенные и второстепенные свойства, выявлять закономерности, делать выводы.</w:t>
      </w:r>
    </w:p>
    <w:p>
      <w:pPr>
        <w:pStyle w:val="Style31"/>
        <w:widowControl/>
        <w:spacing w:lineRule="auto" w:line="360" w:before="5" w:after="0"/>
        <w:ind w:firstLine="540"/>
        <w:rPr/>
      </w:pPr>
      <w:r>
        <w:rPr>
          <w:rStyle w:val="FontStyle15"/>
          <w:sz w:val="28"/>
          <w:szCs w:val="28"/>
        </w:rPr>
        <w:t>Выделение в программе этого раздела обусловлено значением, которое авторы придают фор</w:t>
        <w:softHyphen/>
        <w:t>мированию перечисленных навыков. При освоении математических знаний и умений, представ</w:t>
        <w:softHyphen/>
        <w:t>ленных в других разделах программы, эти навыки активно используются для исследования свойств геометрических фигур, выявления числовых закономерностей, формирования навыков рациональных вычислений.</w:t>
      </w:r>
    </w:p>
    <w:p>
      <w:pPr>
        <w:pStyle w:val="Style31"/>
        <w:widowControl/>
        <w:spacing w:lineRule="auto" w:line="360" w:before="5" w:after="0"/>
        <w:ind w:firstLine="284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540"/>
        <w:rPr/>
      </w:pPr>
      <w:r>
        <w:rPr>
          <w:rStyle w:val="FontStyle13"/>
          <w:rFonts w:eastAsia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Раздел </w:t>
      </w:r>
      <w:r>
        <w:rPr>
          <w:rStyle w:val="FontStyle15"/>
          <w:sz w:val="28"/>
          <w:szCs w:val="28"/>
        </w:rPr>
        <w:t xml:space="preserve">программы </w:t>
      </w:r>
      <w:r>
        <w:rPr>
          <w:rStyle w:val="FontStyle13"/>
          <w:sz w:val="28"/>
          <w:szCs w:val="28"/>
        </w:rPr>
        <w:t xml:space="preserve">«Наглядная геометрия» </w:t>
      </w:r>
      <w:r>
        <w:rPr>
          <w:rStyle w:val="FontStyle15"/>
          <w:sz w:val="28"/>
          <w:szCs w:val="28"/>
        </w:rPr>
        <w:t>на этапе начального обучения направлен в ос</w:t>
        <w:softHyphen/>
        <w:t>новном на развитие пространственных представлений учащихся. Весь геометрический материал, представленный в данном курсе, осваивается на уровне наглядных представлений. Цели изуче</w:t>
        <w:softHyphen/>
        <w:t>ния этого материала на этапе начального обучения: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494" w:leader="none"/>
        </w:tabs>
        <w:spacing w:lineRule="auto" w:line="360" w:before="5" w:after="0"/>
        <w:ind w:left="1080" w:right="43" w:hanging="360"/>
        <w:rPr/>
      </w:pPr>
      <w:r>
        <w:rPr>
          <w:rStyle w:val="FontStyle15"/>
          <w:sz w:val="28"/>
          <w:szCs w:val="28"/>
        </w:rPr>
        <w:t>знакомство с основными геометрическими фигурами (прямоугольник, треугольник, окруж</w:t>
        <w:softHyphen/>
        <w:t>ность) и отдельными их свойствами;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494" w:leader="none"/>
        </w:tabs>
        <w:spacing w:lineRule="auto" w:line="360" w:before="10" w:after="0"/>
        <w:ind w:left="1080" w:right="34" w:hanging="360"/>
        <w:rPr/>
      </w:pPr>
      <w:r>
        <w:rPr>
          <w:rStyle w:val="FontStyle15"/>
          <w:sz w:val="28"/>
          <w:szCs w:val="28"/>
        </w:rPr>
        <w:t>развитие пространственных представлений учащихся (равенство фигур, повороты и сим</w:t>
        <w:softHyphen/>
        <w:t>метрия, ориентация на плоскости и в пространстве);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494" w:leader="none"/>
        </w:tabs>
        <w:spacing w:lineRule="auto" w:line="360" w:before="5" w:after="0"/>
        <w:ind w:left="1080" w:right="38" w:hanging="360"/>
        <w:rPr/>
      </w:pPr>
      <w:r>
        <w:rPr>
          <w:rStyle w:val="FontStyle15"/>
          <w:sz w:val="28"/>
          <w:szCs w:val="28"/>
        </w:rPr>
        <w:t>формирование элементарных навыков конструирования (разбиение объекта на детали, сборка объекта из деталей);</w:t>
      </w:r>
    </w:p>
    <w:p>
      <w:pPr>
        <w:pStyle w:val="Style21"/>
        <w:widowControl/>
        <w:numPr>
          <w:ilvl w:val="0"/>
          <w:numId w:val="24"/>
        </w:numPr>
        <w:tabs>
          <w:tab w:val="clear" w:pos="708"/>
          <w:tab w:val="left" w:pos="494" w:leader="none"/>
        </w:tabs>
        <w:spacing w:lineRule="auto" w:line="360"/>
        <w:ind w:left="1080" w:right="38" w:hanging="360"/>
        <w:rPr/>
      </w:pPr>
      <w:r>
        <w:rPr>
          <w:rStyle w:val="FontStyle15"/>
          <w:sz w:val="28"/>
          <w:szCs w:val="28"/>
        </w:rPr>
        <w:t>развитие познавательной деятельности учащихся, формирование элементарных навыков ис</w:t>
        <w:softHyphen/>
        <w:t>следовательской деятельности.</w:t>
      </w:r>
    </w:p>
    <w:p>
      <w:pPr>
        <w:pStyle w:val="Style31"/>
        <w:widowControl/>
        <w:spacing w:lineRule="auto" w:line="360"/>
        <w:ind w:right="43" w:firstLine="540"/>
        <w:rPr/>
      </w:pPr>
      <w:r>
        <w:rPr>
          <w:rStyle w:val="FontStyle15"/>
          <w:sz w:val="28"/>
          <w:szCs w:val="28"/>
        </w:rPr>
        <w:t>Программный материал каждого раздела представлен с двух точек зрения: перечень понятий и тем, предлагаемых для изучения; практическая деятельность, направленная на освоение этих понятий и тем. Это обусловлено, во-первых, тем, что освоение программного материала курса осуществляется только через практическую деятельность учащихся, а во-вторых, описание прак</w:t>
        <w:softHyphen/>
        <w:t>тической деятельности раскрывает и конкретизирует уровень усвоения программного материала. В содержании программы особо отмечаются темы, которые на данном этапе изучаются на про</w:t>
        <w:softHyphen/>
        <w:t>педевтическом уровне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3"/>
          <w:rFonts w:eastAsia="Times New Roman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 xml:space="preserve">Основная часть </w:t>
      </w:r>
      <w:r>
        <w:rPr>
          <w:rStyle w:val="FontStyle15"/>
          <w:sz w:val="28"/>
          <w:szCs w:val="28"/>
        </w:rPr>
        <w:t xml:space="preserve">программы </w:t>
      </w:r>
      <w:r>
        <w:rPr>
          <w:rStyle w:val="FontStyle13"/>
          <w:sz w:val="28"/>
          <w:szCs w:val="28"/>
        </w:rPr>
        <w:t xml:space="preserve">обязательна для изучения </w:t>
      </w:r>
      <w:r>
        <w:rPr>
          <w:rStyle w:val="FontStyle15"/>
          <w:sz w:val="28"/>
          <w:szCs w:val="28"/>
        </w:rPr>
        <w:t>ее всеми учащимися. Требования к уровню усвоения сформулированы в конце программы (рубрики «Учащиеся должны знать» и «Учащиеся должны уметь»).</w:t>
      </w:r>
    </w:p>
    <w:p>
      <w:pPr>
        <w:pStyle w:val="Style31"/>
        <w:widowControl/>
        <w:spacing w:lineRule="auto" w:line="360"/>
        <w:ind w:firstLine="284"/>
        <w:rPr/>
      </w:pPr>
      <w:r>
        <w:rPr>
          <w:rStyle w:val="FontStyle13"/>
          <w:rFonts w:eastAsia="Times New Roman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 xml:space="preserve">Темы, </w:t>
      </w:r>
      <w:r>
        <w:rPr>
          <w:rStyle w:val="FontStyle15"/>
          <w:sz w:val="28"/>
          <w:szCs w:val="28"/>
        </w:rPr>
        <w:t xml:space="preserve">предлагаемые к изучению </w:t>
      </w:r>
      <w:r>
        <w:rPr>
          <w:rStyle w:val="FontStyle13"/>
          <w:sz w:val="28"/>
          <w:szCs w:val="28"/>
        </w:rPr>
        <w:t>на пропедевтическом уровне, обязательны для ознаком</w:t>
        <w:softHyphen/>
        <w:t xml:space="preserve">ления </w:t>
      </w:r>
      <w:r>
        <w:rPr>
          <w:rStyle w:val="FontStyle15"/>
          <w:sz w:val="28"/>
          <w:szCs w:val="28"/>
        </w:rPr>
        <w:t>с ними всех учащихся. Отработка навыков по этим темам не предполагается (в тре</w:t>
        <w:softHyphen/>
        <w:t>бованиях к знаниям и умениям учащихся эти навыки отражены в рубриках «Учащиеся могут знать» и «Учащиеся могут уметь»).</w:t>
      </w:r>
    </w:p>
    <w:p>
      <w:pPr>
        <w:pStyle w:val="Normal"/>
        <w:spacing w:lineRule="auto" w:line="360"/>
        <w:ind w:firstLine="284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8" w:leader="none"/>
        </w:tabs>
        <w:spacing w:lineRule="auto" w:line="360" w:before="60" w:after="0"/>
        <w:ind w:left="56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8" w:leader="none"/>
        </w:tabs>
        <w:spacing w:lineRule="auto" w:line="360" w:before="60" w:after="0"/>
        <w:ind w:left="567" w:firstLine="284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первоначальных представлений о математи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98" w:leader="none"/>
        </w:tabs>
        <w:spacing w:lineRule="auto" w:line="360" w:before="60" w:after="0"/>
        <w:ind w:left="567" w:firstLine="284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ая автором методика изучения программы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используются элементы опережающего обучения на уровне отдельных структурных единиц курса: отдельных упражнений, отдельных уроков,  целых тем. Вводятся элементы исследовательской деятельности. Значительное место отводится развитию пространственных представлений. Большое значение придается работе с  моделями чисел и моделями числового ряда.  Проводят измерения в реальном пространстве, моделируют изучаемые единицы измерения.  Обучение направлено на осознанный выбор способа решения конкретной задачи, при этом учащиеся осваивают как стандартные алгоритмы решения типовых задач, так и обобщенные способы, а также универсальный подход, предполагающий моделирование условия, преобразование модели и планирование хода решения задачи. Используют геометрические представления при решении задач практического содержания и при моделировании условий текстовых задач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матика является основой для развития у учащихся </w:t>
      </w:r>
      <w:r>
        <w:rPr>
          <w:i/>
          <w:sz w:val="28"/>
          <w:szCs w:val="28"/>
        </w:rPr>
        <w:t>познавательных действий</w:t>
      </w:r>
      <w:r>
        <w:rPr>
          <w:sz w:val="28"/>
          <w:szCs w:val="28"/>
        </w:rPr>
        <w:t xml:space="preserve">, в первую очередь логических, включая и знаково – символические, а также, как планирование (цепочки действий по задачам), систематизация и структурирование знаний, перевод с одного языка на другой, моделирование, дифференциация существенных и несущественных условий, аксиоматика, формирование элементов системного мышления, выработка вычислительных навыков.  Особое значение имеет математика для </w:t>
      </w:r>
      <w:r>
        <w:rPr>
          <w:i/>
          <w:sz w:val="28"/>
          <w:szCs w:val="28"/>
        </w:rPr>
        <w:t xml:space="preserve">формирования общего приема решения задач как универсального учебного действия. Формирование моделирования, </w:t>
      </w:r>
      <w:r>
        <w:rPr>
          <w:sz w:val="28"/>
          <w:szCs w:val="28"/>
        </w:rPr>
        <w:t>которое включает в сой состав знаково- символические действ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ся следующими учебными и методическими пособиям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. И. Башмаков, М. Г. Нефёдова.</w:t>
      </w:r>
      <w:r>
        <w:rPr>
          <w:sz w:val="28"/>
          <w:szCs w:val="28"/>
        </w:rPr>
        <w:t xml:space="preserve"> Математика 2 класс. Учебник. В 2 ч. — М., АСТ, Астрел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. И. Башмаков, М. Г. Нефёдова.</w:t>
      </w:r>
      <w:r>
        <w:rPr>
          <w:sz w:val="28"/>
          <w:szCs w:val="28"/>
        </w:rPr>
        <w:t xml:space="preserve"> Математика 2 класс. Рабочие тетради № 1, 2. — М., АСТ, Астрел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. И. Башмаков, М. Г. Нефёдова.</w:t>
      </w:r>
      <w:r>
        <w:rPr>
          <w:sz w:val="28"/>
          <w:szCs w:val="28"/>
        </w:rPr>
        <w:t xml:space="preserve"> Обучение во 2 классе по учебнику «Математика». Методическое пособие. — М., АСТ, Астрель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  <w:r>
        <w:rPr>
          <w:bCs/>
          <w:sz w:val="28"/>
          <w:szCs w:val="28"/>
        </w:rPr>
        <w:t>(136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Числа и величины</w:t>
      </w:r>
      <w:r>
        <w:rPr>
          <w:sz w:val="28"/>
          <w:szCs w:val="28"/>
        </w:rPr>
        <w:t xml:space="preserve">  (15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, запись, последовательность чисел до 1000. Сравнение чисел. Разряды (единицы, десятки, сотни)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, единицы времени (час, минута). Метрические соотношения между изученными единицами времени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Арифметические действия</w:t>
      </w:r>
      <w:r>
        <w:rPr>
          <w:sz w:val="28"/>
          <w:szCs w:val="28"/>
        </w:rPr>
        <w:t xml:space="preserve">  (60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3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тельный закон сложения. Таблица сложения в пределах 20. Сложение и вычитание чисел в пределах 100 с переходом через десяток. Письменное сложение и вычитание чисел. Проверка результатов вычитания сложением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ение, деление (смысл действий, знаки действий). Таблица умножения, соответствующие случаи деления. Умножение и деление с числами 0 и 1. Переместительный и сочетательный законы умножения. Взаимосвязь действий умножения и деления. Проверка результатов деления умножением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3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(произведение, частное). Названия компонентов умножения и деления (множители, делимое, делитель). Порядок действий. Нахождение значения выражения со скобками. Рациональные приёмы вычислений (перестановка и группировка множителей, дополнение слагаемого до круглого числа)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Текстовые задачи</w:t>
      </w:r>
      <w:r>
        <w:rPr>
          <w:sz w:val="28"/>
          <w:szCs w:val="28"/>
        </w:rPr>
        <w:t xml:space="preserve">  (30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раткой записи условия. Моделирование условия текстовой задачи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ешение текстовых задач: разностное сравнение, нахождение произведения, деление на равные части, деление по содержанию, увеличение и уменьшение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несколько раз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Геометрические фигуры и величины</w:t>
      </w:r>
      <w:r>
        <w:rPr>
          <w:sz w:val="28"/>
          <w:szCs w:val="28"/>
        </w:rPr>
        <w:t xml:space="preserve">  (15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. Виды углов (острый, прямой, тупой). Виды треугольников (прямоугольный, равносторонний). Свойства сторон прямоугольника, квадрата, ромба (на уровне наглядных представлений)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 (миллиметр, метр, километр). Измерение длины отрезка. Метрические соотношения между изученными единицами длины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 (квадратный метр, квадратный сантиметр, квадратный километр). Площадь прямоугольника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120" w:after="0"/>
        <w:ind w:firstLine="357"/>
        <w:jc w:val="both"/>
        <w:rPr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Работа с данными</w:t>
      </w:r>
      <w:r>
        <w:rPr>
          <w:sz w:val="28"/>
          <w:szCs w:val="28"/>
        </w:rPr>
        <w:t xml:space="preserve"> (15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нформации, представленной в виде рисунка, в табличной форме. Представление текста в виде схемы (моделирование условия задачи). Знакомство с комбинаторными задачами. Решение комбинаторных задач с помощью схемы, таблиц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ЛАНИРУЕМЫЕ РЕЗУЛЬТАТЫ  ОСВОЕНИЯ ПРОГРАММЫ ПО МАТЕМАТИКЕ К КОНЦУ 2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 учащихсябудут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 и интерес к урокам мате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признавать собственные ошиб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бственные успехи в освоении вычислительных навык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гут быть сформирова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трудность заданий, предложенных для выполнения по выбору учащегося (материалы рубрики «Выбираем, чем заняться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лять собственную оценку своей деятельности с оценкой её товарищами, учител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атематики как части общечеловеческо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о сложение и вычитание чисел в пределах 100 с переходом через десяток;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абличное умножение и деление чисел на 2, 3, 4 и 5;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с числом 0;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 употреблять в речи названия компонентов сложения (слагаемые), вычитания (уменьшаемое, вычитаемое) и умножения (множители), а также числовых выражений (произведение, частное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действий при вычислении значения числового выра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в 1 действие на сложение и вычитание (нахождение уменьшаемого, вычитаемого, разностное сравнение), умножение и деление (нахождение произведения, деление на части и по содержанию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27" w:hanging="227"/>
        <w:rPr>
          <w:sz w:val="28"/>
          <w:szCs w:val="28"/>
        </w:rPr>
      </w:pPr>
      <w:r>
        <w:rPr>
          <w:sz w:val="28"/>
          <w:szCs w:val="28"/>
        </w:rPr>
        <w:t>измерять длину заданного отрезка и выражать ее в сантиметрах и в миллиметрах; чертить с помощью линейки отрезок заданной длины;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27" w:hanging="227"/>
        <w:rPr>
          <w:sz w:val="28"/>
          <w:szCs w:val="28"/>
        </w:rPr>
      </w:pPr>
      <w:r>
        <w:rPr>
          <w:sz w:val="28"/>
          <w:szCs w:val="28"/>
        </w:rPr>
        <w:t>использовать свойства сторон прямоугольника при вычислении его перимет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лощадь прямоугольника (в условных единицах с опорой на иллюстрации)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ямой, острый и тупой углы; распознавать прямоугольный треугольник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ремя по часам.</w:t>
      </w:r>
    </w:p>
    <w:p>
      <w:pPr>
        <w:pStyle w:val="32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абличное умножение и деление чисел на 6, 7, 8, 9, 10;</w:t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ереместительное и сочетательное свойства сложения и переместительное свойство умножения при выполнении вычис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в 2-3 действ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ыражение по условию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е числового выражения в несколько действий рациональным способом (с помощью изученных свойств сложения, вычитания и умножения)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руглять данные, полученные путем измер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Heading1"/>
        <w:spacing w:lineRule="auto" w:line="360" w:before="12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ерживать цель учебной деятельности на уроке (с опорой на ориентиры, данные учителем) и внеучебной (с опорой на развороты проектной деятельност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ть результаты вычислений с помощью обратных действ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ые действия по устранению пробелов в знаниях (знание табличных случаев сложения, вычитания, умножения, деления).</w:t>
      </w:r>
    </w:p>
    <w:p>
      <w:pPr>
        <w:pStyle w:val="32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ую вычислительную деятель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ую внеучебную деятельность (в рамках проектной деятельности) с опорой на шаблоны в рабочих тетрадях.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ind w:left="360"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знаватель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20" w:after="0"/>
        <w:ind w:left="35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существенное и несущественное в условии задачи; составлять краткую запись условия зада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хемы при решении текстовых задач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свойствами чисел, устанавливать закономерности в числовых выражениях и использовать их при вычислен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вычисления по аналогии; 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действия умножения и деления с геометрическими моделями (площадью прямоугольника); 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числять площадь многоугольной фигуры, разбивая ее на прямоугольники.</w:t>
      </w:r>
    </w:p>
    <w:p>
      <w:pPr>
        <w:pStyle w:val="32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условие задачи с числовым выражени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азные способы вычислений,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ть данные при выполнении зад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рисунках, схемах, цепочках вычислений; 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календаре (недели, месяцы, рабочие и выходные дн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зависимости между величинами (длиной стороны прямоугольника и его периметром, площадью; скоростью, временем движения и длиной пройденного пут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из научно-популярных текстов (под руководством учителя на основе материалов рубрики «Разворот истории»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и материалами, помещенными в учебнике (таблицами сложения и умножения, именным указателем).</w:t>
      </w:r>
    </w:p>
    <w:p>
      <w:pPr>
        <w:pStyle w:val="Heading2"/>
        <w:spacing w:lineRule="auto" w:line="360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оммуникатив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20" w:after="0"/>
        <w:ind w:left="35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заимопроверку выполненной раб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е мнение при обсуждении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ть с товарищами при выполнении заданий в паре: выполнять задания, предложенные товарищем; сравнивать разные способы выполнения задания; объединять полученные результаты при совместной презентации решения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зультаты обуче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0 до 1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ные и нечетные числа в пределах 100, порядок их расположения в ряду чисе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однозначных чисе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сятичный состав чисел первой сотн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числовых выражений (сумма, разность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геометрических фигур (квадрат, круг, треугольник, прямоугольник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единиц измерения длины (сантиметр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ть до 20 в прямом и обратном порядк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ть, записывать и сравнивать числа от 0 до 10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о сложение и вычитание чисел в пределах 100 без перехода через десяток (сложение  и вычитание чисел в пределах 10, сложение  и вычитание десятков, сложение двузначного числа с однозначным, вычитание с однозначного числа из двузначног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ложение  и вычитание с числом 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текстовые задачи в 1 действие на сложение  и вычит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зученные геометрические фигуры (отрезок, ломаная; многоугольник, треугольник, квадрат, прямоугольник) и изображать их с помощью линейки  на бумаге с разлиновкой в клет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ять длину заданного отрезка (в сантиметрах); чертить с помощью линейки  отрезок заданной дли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27"/>
        <w:rPr>
          <w:sz w:val="28"/>
          <w:szCs w:val="28"/>
        </w:rPr>
      </w:pPr>
      <w:r>
        <w:rPr>
          <w:sz w:val="28"/>
          <w:szCs w:val="28"/>
        </w:rPr>
        <w:t>находить длину ломаной и периметр многоугольника;</w:t>
      </w:r>
    </w:p>
    <w:p>
      <w:pPr>
        <w:pStyle w:val="Normal"/>
        <w:spacing w:lineRule="auto" w:line="360"/>
        <w:ind w:firstLine="22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т зна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27"/>
        <w:rPr>
          <w:sz w:val="28"/>
          <w:szCs w:val="28"/>
        </w:rPr>
      </w:pPr>
      <w:r>
        <w:rPr>
          <w:sz w:val="28"/>
          <w:szCs w:val="28"/>
        </w:rPr>
        <w:t>названия компонентов сложения (слагаемые) и вычитания (уменьшаемое, вычитаемое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27"/>
        <w:rPr>
          <w:sz w:val="28"/>
          <w:szCs w:val="28"/>
        </w:rPr>
      </w:pPr>
      <w:r>
        <w:rPr>
          <w:sz w:val="28"/>
          <w:szCs w:val="28"/>
        </w:rPr>
        <w:t>правила сравнения чисе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227"/>
        <w:rPr>
          <w:sz w:val="28"/>
          <w:szCs w:val="28"/>
        </w:rPr>
      </w:pPr>
      <w:r>
        <w:rPr>
          <w:sz w:val="28"/>
          <w:szCs w:val="28"/>
        </w:rPr>
        <w:t>названия единиц измерения длины (метр, километр), массы (килограмм), объемы (литр);</w:t>
      </w:r>
    </w:p>
    <w:p>
      <w:pPr>
        <w:pStyle w:val="Normal"/>
        <w:spacing w:lineRule="auto" w:line="360"/>
        <w:ind w:firstLine="22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т уме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227"/>
        <w:rPr>
          <w:i/>
          <w:i/>
          <w:sz w:val="28"/>
          <w:szCs w:val="28"/>
        </w:rPr>
      </w:pPr>
      <w:r>
        <w:rPr>
          <w:sz w:val="28"/>
          <w:szCs w:val="28"/>
        </w:rPr>
        <w:t>решать задачи в два действия по сформулированным вопроса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числять значение числового выражения в  2-3 действия рациональными способами ( с помощью группировки слагаемых или вычитаемых, дополнения чисел до ближайшего круглого числа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значения числовых выражений.</w:t>
      </w:r>
    </w:p>
    <w:tbl>
      <w:tblPr>
        <w:tblW w:w="9091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0"/>
        <w:gridCol w:w="4686"/>
        <w:gridCol w:w="1743"/>
        <w:gridCol w:w="1862"/>
      </w:tblGrid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блок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>
          <w:trHeight w:val="38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100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«Что мы знаем о цифрах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о 2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лядная геометрия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в пределах 1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накомимся с новыми действиями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ение величи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умножать и делит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с выражениями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, обобщение изученного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20" w:before="280" w:after="20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"/>
        <w:gridCol w:w="1634"/>
        <w:gridCol w:w="567"/>
        <w:gridCol w:w="567"/>
        <w:gridCol w:w="951"/>
        <w:gridCol w:w="1440"/>
        <w:gridCol w:w="1800"/>
        <w:gridCol w:w="1560"/>
        <w:gridCol w:w="1417"/>
        <w:gridCol w:w="1276"/>
        <w:gridCol w:w="1417"/>
        <w:gridCol w:w="993"/>
        <w:gridCol w:w="699"/>
      </w:tblGrid>
      <w:tr>
        <w:trPr>
          <w:trHeight w:val="1134" w:hRule="atLeast"/>
          <w:cantSplit w:val="true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8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8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-во  часов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80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   урок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Форма организации познаватель 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Нагляд ность,</w:t>
            </w:r>
          </w:p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color w:val="000000"/>
                <w:sz w:val="20"/>
                <w:szCs w:val="20"/>
              </w:rPr>
              <w:t>При мечание</w:t>
            </w:r>
          </w:p>
        </w:tc>
      </w:tr>
      <w:tr>
        <w:trPr/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-108" w:right="-14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етапредметные (</w:t>
            </w:r>
            <w:r>
              <w:rPr>
                <w:color w:val="000000"/>
                <w:sz w:val="20"/>
                <w:szCs w:val="20"/>
              </w:rPr>
              <w:t>УУ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В ПРЕДЕЛАХ 100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/>
                <w:sz w:val="20"/>
                <w:szCs w:val="20"/>
              </w:rPr>
              <w:t xml:space="preserve"> «Что мы знаем о цифрах»</w:t>
            </w:r>
            <w:r>
              <w:rPr>
                <w:b/>
                <w:color w:val="000000"/>
                <w:sz w:val="20"/>
                <w:szCs w:val="20"/>
              </w:rPr>
              <w:t xml:space="preserve">  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ы и чис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цифр, чётные и нечётные цифры состав однозначных чисе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, записывать и обозначать цифрами чис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цифры, которые использовали разные народы. Пользоваться справочником на форзаце учебника.</w:t>
            </w:r>
            <w:r>
              <w:rPr>
                <w:bCs/>
                <w:color w:val="000000"/>
                <w:sz w:val="20"/>
                <w:szCs w:val="20"/>
              </w:rPr>
              <w:t xml:space="preserve"> Формировать умение участвовать в учебном диало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ть положительное отношение к урокам мате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Normal"/>
              <w:ind w:left="-18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-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ем в пределах деся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числовой ряд от 1 до 10, правило сложения и вычит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зывать числа от 1 до 10, соотносить количеством предметов  и число, выполнять сложение и вычитание на основе их десятичного состава решать головоломки, логические задания, комбинаторные за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овывать свое рабочее место.</w:t>
            </w:r>
            <w:r>
              <w:rPr>
                <w:color w:val="000000"/>
                <w:sz w:val="20"/>
                <w:szCs w:val="20"/>
              </w:rPr>
              <w:t xml:space="preserve"> Классифицировать предметы в группе по разным признакам,</w:t>
            </w:r>
            <w:r>
              <w:rPr>
                <w:bCs/>
                <w:color w:val="000000"/>
                <w:sz w:val="20"/>
                <w:szCs w:val="20"/>
              </w:rPr>
              <w:t xml:space="preserve"> выбирать задания из вариативной части. Участвовать в учебных играх, устанавливать очерёдность действий, соблюдать правила общения при работе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ть положительное отношение к урокам математ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—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ы чисе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десяток», «сотня», «тысяча»;  названия круглых чисел.               Уметь  читать и записывать круглые двузначные числа, дополнять до ближайшего десят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овывать свое рабочее место. Придумывать знаки для обозначения одного предмета (единицы), десяти предметов (десятка); сравнивать разные обозначения. Распределять работу при выполнении заданий в паре, объединять полученные резуль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ть интерес к урокам математики. Умение сопоставлять собственную оценку своей деятельности с оценкой её товарищами, учителем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Граф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—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сотня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разрядном составе числа.                        Знать  названия круглых чисел – нескольких сотен. Уметь   определять количество десятков в круглых числах до 100; решать задачи; выполнять сложение и вычитание круглых деся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овывать свое рабочее место.             Решать логические задачи, составлять анаграммы. Читать вслух и про себя тексты учебника. Участвовать в диало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ть положительное отношение  и интерес к урокам мате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—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е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вания  двузначных чисел; разрядный состав числа.                            Уметь читать и записывать двузначные числа; составлять модель числа; придумывать числ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овывать свое рабочее место.             Выделять существенное и несущественное в условии задачи. Расшифровывать числа, записанные с помощью пиктограмм, и шифровать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. 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—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вания двузначных чисел, последователь ность, расположение на числовом луче, понятие «верное неравенство», способы сравнения чисел.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8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двузначные числа; восстанавливать числовые нераве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. Удерживать цель учебной деятельности на уроке (с опорой на ориентиры, данные учителем). Выслушивать партнера, договариваться и приходить к общему решению, работая 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4—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 пределах 10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вычислений с помощью таблицы сложения, с помощью числового луча и числового ряда, с помощью перестановки чисел в сумме, с опорой на знание состава однозначных чисел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Уметь выполнять устные и письменные вычисления в пределах 1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.</w:t>
            </w:r>
            <w:r>
              <w:rPr>
                <w:sz w:val="20"/>
                <w:szCs w:val="20"/>
              </w:rPr>
              <w:t xml:space="preserve"> Устанавливать закономерность и выполнять вычисления по аналогии.</w:t>
            </w:r>
          </w:p>
          <w:p>
            <w:pPr>
              <w:pStyle w:val="Normal"/>
              <w:spacing w:lineRule="auto" w:line="28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умения вычислять в пределах 100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опущенные знаки  в равенствах и неравенствах.</w:t>
            </w:r>
          </w:p>
          <w:p>
            <w:pPr>
              <w:pStyle w:val="Normal"/>
              <w:spacing w:lineRule="auto" w:line="288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 задачи на числовом лу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 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6—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ого числа с однозначным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сложения и вычитания двузначного и однозначного чисел без перехода через деся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выполнять устные и письменные вычисления в пределах 10 иустные вычисления в пределах 100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закономерность в чередовании чисел и продолжать ряд чисел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таблице, восстанавливать условие задачи по табличным данным, заполнять пропуски.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ть числа для получения заданной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>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8—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. Входной тест по теме «Повторение изученного в 1 классе». Входной тест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сложения и вычитания двузначного числа без перехода через деся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выполнять устные вычисления в пределах 100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схемы, иллюстрирующие отношение данных как частей к целому. 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нализировать условие задачи, вычленяя существенные данные.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уждать </w:t>
            </w:r>
            <w:r>
              <w:rPr>
                <w:iCs/>
                <w:sz w:val="20"/>
                <w:szCs w:val="20"/>
              </w:rPr>
              <w:t>при дополнении схемы числовыми</w:t>
            </w:r>
            <w:r>
              <w:rPr>
                <w:sz w:val="20"/>
                <w:szCs w:val="20"/>
              </w:rPr>
              <w:t xml:space="preserve"> да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0—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текстовых задач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использования схем при решении задач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Уметь составлять краткую запись условия задачи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–2 действия на сложение и вычитание, выполнять устные вычисления в пределах 100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.</w:t>
            </w:r>
            <w:r>
              <w:rPr>
                <w:iCs/>
                <w:sz w:val="20"/>
                <w:szCs w:val="20"/>
              </w:rPr>
              <w:t xml:space="preserve"> Придумывать задачи в соответствии с заданной схемой, табличными данными, решением по действиям, алгоритмом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2—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использования схем, рисунка, краткой записи при решении задач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Уметь восстанавливать задачу по схеме и рисунку, краткой записи и рисунку, записи решения и рисунку, </w:t>
            </w:r>
            <w:r>
              <w:rPr>
                <w:iCs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–2 действия на сложение и вычитание, выполнять устные вычисления в пределах 100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Следовать режиму организации учебной деятельност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ть числа для получения заданной суммы. </w:t>
            </w:r>
            <w:r>
              <w:rPr>
                <w:iCs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 xml:space="preserve"> при выполнении заданий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4—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использования схем, рисунка, краткой записи при решении задач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Уметь восстанавливать задачу по схеме и рисунку, краткой записи и рисунку, записи решения и рисунку, </w:t>
            </w:r>
            <w:r>
              <w:rPr>
                <w:iCs/>
                <w:sz w:val="20"/>
                <w:szCs w:val="20"/>
              </w:rPr>
              <w:t>решать задачи</w:t>
            </w:r>
            <w:r>
              <w:rPr>
                <w:sz w:val="20"/>
                <w:szCs w:val="20"/>
              </w:rPr>
              <w:t xml:space="preserve"> в 1–2 действия на сложение и вычитание, выполнять устные вычисления в пределах 100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. Длина, площадь, объём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единичный отрезок», «единичный квадрат», «единичный куб»длина, площадь, объём. Уметь вычислять длину ломаной, периметр многоугольника в единичных отрезках, определять площадь геометрических фигур в единичных квадратах, определять объём геометрических фигур в единичных куб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      Ориентироваться в рисунке-схеме. Соотносить </w:t>
            </w:r>
            <w:r>
              <w:rPr>
                <w:sz w:val="20"/>
                <w:szCs w:val="20"/>
              </w:rPr>
              <w:t xml:space="preserve">длину пути, выраженную в </w:t>
            </w:r>
            <w:r>
              <w:rPr>
                <w:iCs/>
                <w:sz w:val="20"/>
                <w:szCs w:val="20"/>
              </w:rPr>
              <w:t>разных единицах (метрах, шагах). Высказывать свое мнение при обсуждении зад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ние сопоставлять собственную оценку своей деятельности с оценкой её товарищами, учител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о – индивидальная 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18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0" w:hanging="18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6—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изученного по теме:  «Что мы знаем о цифрах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использования схем, рисунка, краткой записи при решении задач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числа цифрами,</w:t>
            </w:r>
            <w:bookmarkStart w:id="0" w:name="OLE_LINK1"/>
            <w:r>
              <w:rPr>
                <w:sz w:val="20"/>
                <w:szCs w:val="20"/>
              </w:rPr>
              <w:t xml:space="preserve"> складывать и вычитать числа в пределах 100 без перехода через разряд</w:t>
            </w:r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Самостоятельно организовывать своё рабочее место.  Выбирать правильный ответ из предложенных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18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0" w:hanging="18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8—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   по теме:  «Что мы знаем о цифрах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сложения и вычитания однозначного и двузначного  чисел без перехода через десяток, приемы использования схем, рисунка, краткой записи при решении задач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Уметь записывать числа цифрами, складывать и вычитать числа в пределах 100 без перехода через разряд, сравнивать числа и результаты вычислений, решать задачи в 1-2 действия на увеличение/уменьшение </w:t>
            </w: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(рабочая тетрад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вычисления по аналогии.</w:t>
            </w:r>
            <w:r>
              <w:rPr>
                <w:iCs/>
                <w:sz w:val="20"/>
                <w:szCs w:val="20"/>
              </w:rPr>
              <w:t xml:space="preserve"> Планировать собственные действия по устранению пробелов в знания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мения в нестандартной ситуации (выполнять вычисления, заданные с помощью схем, рисунков, цепоче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являть уважение к одноклассникам, принимать учебные цел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2—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 по теме:  «Что мы знаем о цифрах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сложения и вычитания однозначного и двузначного  чисел без перехода через десяток, приемы использования схем, рисунка, краткой записи при решении задач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Уметь записывать числа цифрами, складывать и вычитать числа в пределах 100 без перехода через разряд, сравнивать числа и результаты вычислений, решать задачи в 1-2 действия на увеличение/уменьшение </w:t>
            </w:r>
            <w:r>
              <w:rPr>
                <w:b/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(рабочая тетр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.</w:t>
            </w:r>
          </w:p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мения в нестандартной ситуации (выполнять вычисления, заданные с помощью схем, рисунков, цепочек)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оценивать трудность заданий, предложенных для выполнения по выбору учащегося (материалы рубрики «Мозаика заданий»). 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о - 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ворчески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34—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Сложение и вычитание до 20 – 27 ч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2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адывать и вычитать числа в пределах 20 без перехода через десят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план выполнения заданий на уроке. Соотносить модели (рисунки, геометрические фигуры) с числами, </w:t>
            </w:r>
            <w:r>
              <w:rPr>
                <w:iCs/>
                <w:sz w:val="20"/>
                <w:szCs w:val="20"/>
              </w:rPr>
              <w:t>демонстрировать</w:t>
            </w:r>
            <w:r>
              <w:rPr>
                <w:sz w:val="20"/>
                <w:szCs w:val="20"/>
              </w:rPr>
              <w:t xml:space="preserve"> на моделях состав чисел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нимать учебные цели, проявлять желание учиться Умение оценивать трудность зад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56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6—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 Таблица сло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десятичный состав 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адывать и вычитать числа в пределах 20 с переходом через десяток с помощью таблицы с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план выполнения заданий на уроке.  </w:t>
            </w:r>
            <w:r>
              <w:rPr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условие задачи с помощью схемы (рабочая тетрадь)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задачи в соответствии со схемой, формулировать условие задач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  <w:p>
            <w:pPr>
              <w:pStyle w:val="Normal"/>
              <w:ind w:left="115" w:right="115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56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8—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2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на основе знания состава числа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обственную вычислительную деятельность. Выполнять вычисления по аналогии. Высказывать свое мнение при обсуждении зад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0—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5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на основе знания состава числа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 xml:space="preserve">Ориентироваться </w:t>
            </w:r>
            <w:r>
              <w:rPr>
                <w:iCs/>
                <w:sz w:val="20"/>
                <w:szCs w:val="20"/>
              </w:rPr>
              <w:t xml:space="preserve">в таблице сложения. </w:t>
            </w:r>
            <w:r>
              <w:rPr>
                <w:sz w:val="20"/>
                <w:szCs w:val="20"/>
              </w:rPr>
              <w:t>Комбинировать</w:t>
            </w:r>
            <w:r>
              <w:rPr>
                <w:iCs/>
                <w:sz w:val="20"/>
                <w:szCs w:val="20"/>
              </w:rPr>
              <w:t>несколько слагаемых для получения заданной суммы, предлагать разные вари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2—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8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и вычитание с переходом через десяток на основе знания состава чисел 12, 15 и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</w:t>
            </w:r>
            <w:r>
              <w:rPr>
                <w:iCs/>
                <w:sz w:val="20"/>
                <w:szCs w:val="20"/>
              </w:rPr>
              <w:t xml:space="preserve">в таблице сложения. </w:t>
            </w:r>
            <w:r>
              <w:rPr>
                <w:sz w:val="20"/>
                <w:szCs w:val="20"/>
              </w:rPr>
              <w:t>Комбинировать</w:t>
            </w:r>
            <w:r>
              <w:rPr>
                <w:iCs/>
                <w:sz w:val="20"/>
                <w:szCs w:val="20"/>
              </w:rPr>
              <w:t xml:space="preserve"> несколько слагаемых для получения заданной суммы, предлагать разные вари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4—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 Сложение и вычитание с числом  9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 Уметь выполнять сложение с числом  9 и вычитание числ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 xml:space="preserve">Ориентироваться </w:t>
            </w:r>
            <w:r>
              <w:rPr>
                <w:iCs/>
                <w:sz w:val="20"/>
                <w:szCs w:val="20"/>
              </w:rPr>
              <w:t xml:space="preserve">в таблице сложения. </w:t>
            </w:r>
            <w:r>
              <w:rPr>
                <w:sz w:val="20"/>
                <w:szCs w:val="20"/>
              </w:rPr>
              <w:t>Выполнять вычисления по аналогии.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чес 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6—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11, 13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в пределах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Наблюдать за свойствами чисел при сложении, делать выводы (если одно слагаемое увеличить/уменьшить на 1, то и сумма увеличится/уменьшится на 1; при сложении соседних чисел получается нечётное число). Использовать результаты наблюдений при сложении чисел. Комбинировать данные при решении нестандартных задач, предлагать разные варианты. Находить разные способы заплатить требуемую сумму при поку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8—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по теме:«Сложение и вычитание до 20» (тест)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сложение с переходом через десяток в пределах 20: 1) с опорой на таблицу сложения; 2) с опорой на состав чисел;</w:t>
            </w:r>
            <w:r>
              <w:rPr>
                <w:iCs/>
                <w:sz w:val="20"/>
                <w:szCs w:val="20"/>
              </w:rPr>
              <w:t>3) дополняя</w:t>
            </w:r>
            <w:r>
              <w:rPr>
                <w:sz w:val="20"/>
                <w:szCs w:val="20"/>
              </w:rPr>
              <w:t xml:space="preserve"> одно из слагаемых до деся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при анализе условия текстовых задач. Осуществлять само- и взаимопроверку работ. Оценивать свои умения складывать числа с переходом через дес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ние оценивать трудность заданий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0—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4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на основе знания состава числа 14. Формирование временных предста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Планировать собственную вычислительную деятельность Ориентироваться в календаре (дни недели, даты, рабочие и выходные дни)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2—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6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 выполнять сложение с переходом через десяток в пределах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Планировать собственную вычислительную деятельность. Выполнять вычисления по аналогии.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являть уважение к одноклассникам, принимать учебные цели. Уметь признавать собственные ошиб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4—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7.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7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в пределах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Планировать собственную вычислительную деятельность. Выполнять вычисления по аналогии. Высказывать свое мнение при обсуждении задания. Ориентироваться в рисунках, сх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6—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:«Сложение и вычитание до 20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с переходом через десяток в пределах 20: 1) с опорой на таблицу сложения; 2) с опорой на состав чисел;</w:t>
            </w:r>
            <w:r>
              <w:rPr>
                <w:iCs/>
                <w:sz w:val="20"/>
                <w:szCs w:val="20"/>
              </w:rPr>
              <w:t>3) дополняя</w:t>
            </w:r>
            <w:r>
              <w:rPr>
                <w:sz w:val="20"/>
                <w:szCs w:val="20"/>
              </w:rPr>
              <w:t xml:space="preserve"> одно из слагаемых до деся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маршрут на рисунке-схеме, определять его длину, сравнивать разные маршруты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.</w:t>
            </w:r>
            <w:r>
              <w:rPr>
                <w:sz w:val="20"/>
                <w:szCs w:val="20"/>
              </w:rPr>
              <w:t>Осуществлять само- и взаимопроверку работ. Оценивать свои умения складывать числа с переходом через десяток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,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8—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:«Сложение и вычитание до 20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десятичный состав  чисел. Уметь выполнять сложение и вычитание с переходом через десяток в пределах 20: 1) с опорой на таблицу сложения; 2) с опорой на состав чисел;</w:t>
            </w:r>
            <w:r>
              <w:rPr>
                <w:iCs/>
                <w:sz w:val="20"/>
                <w:szCs w:val="20"/>
              </w:rPr>
              <w:t>3) дополняя</w:t>
            </w:r>
            <w:r>
              <w:rPr>
                <w:sz w:val="20"/>
                <w:szCs w:val="20"/>
              </w:rPr>
              <w:t xml:space="preserve"> одно из слагаемых до деся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обственную вычислительную деятельность. Выполнять вычисления по аналогии. Высказывать свое мнение при обсуждении задания. Организовывать взаимопроверку при отработке вычислений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  <w:r>
              <w:rPr>
                <w:sz w:val="20"/>
                <w:szCs w:val="20"/>
              </w:rPr>
              <w:t xml:space="preserve"> Осуществлять само- и взаимопроверку работ.   Оценивать свои умения складывать числа с переходом через дес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. Принимать учебные цели, проявлять желание учиться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0—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аткой записи условия задач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приемы использования схем, краткой записи при решении задач. Уметь составлять краткую запись к задаче, р</w:t>
            </w:r>
            <w:r>
              <w:rPr>
                <w:iCs/>
                <w:sz w:val="20"/>
                <w:szCs w:val="20"/>
              </w:rPr>
              <w:t>ешать задачи</w:t>
            </w:r>
            <w:r>
              <w:rPr>
                <w:sz w:val="20"/>
                <w:szCs w:val="20"/>
              </w:rPr>
              <w:t xml:space="preserve"> в 2-3 действия на увеличение/уменьшение </w:t>
            </w:r>
            <w:r>
              <w:rPr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и остатка (рабочая тетр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цель учебной деятельности с помощью учителя. </w:t>
            </w:r>
            <w:r>
              <w:rPr>
                <w:sz w:val="20"/>
                <w:szCs w:val="20"/>
              </w:rPr>
              <w:t>Выбирать вспомогательные средства при решении текстовой задачи (краткая запись, составление схемы). Рассуждать при выборе ключевых слов при составлении краткой записи. Обсуждать с товарищем достоинства и недостатки самостоятельно составленной краткой записи условия задачи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2—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по теме:«Сложение и вычитание до 20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десятичный состав  чисел; приемы использования схем, краткой записи при решении задач. Уметь выполнять сложение и вычитание с переходом через десяток в пределах 20; составлять краткую запись к задаче, р</w:t>
            </w:r>
            <w:r>
              <w:rPr>
                <w:iCs/>
                <w:sz w:val="20"/>
                <w:szCs w:val="20"/>
              </w:rPr>
              <w:t>ешать задачи</w:t>
            </w:r>
            <w:r>
              <w:rPr>
                <w:sz w:val="20"/>
                <w:szCs w:val="20"/>
              </w:rPr>
              <w:t xml:space="preserve"> в 2-3 действия на увеличение/уменьшение </w:t>
            </w:r>
            <w:r>
              <w:rPr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и ост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дания из вариативной части: обозначать числа символами; разбивать прямоугольник на части в соответствии с заданным условием; решать комбинаторные и логические задачи; участвовать в учебных играх. Осуществлять само- и взаимопроверку работ.           Оценивать свои умения складывать числа с переходом через дес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. 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4—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  по теме: «Сложение и вычитание до 20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десятичный состав  чисел; приемы использования схем, краткой записи при решении задач. Уметь выполнять сложение и вычитание с переходом через десяток в пределах 20; составлять краткую запись к задаче, р</w:t>
            </w:r>
            <w:r>
              <w:rPr>
                <w:iCs/>
                <w:sz w:val="20"/>
                <w:szCs w:val="20"/>
              </w:rPr>
              <w:t>ешать задачи</w:t>
            </w:r>
            <w:r>
              <w:rPr>
                <w:sz w:val="20"/>
                <w:szCs w:val="20"/>
              </w:rPr>
              <w:t xml:space="preserve"> в 2-3 действия на увеличение/уменьшение </w:t>
            </w:r>
            <w:r>
              <w:rPr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и ост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правильный ответ из предложенных. Находить неверные ответы. Осуществлять само- и взаимопроверку работ. Оценивать свои умения складывать числа с переходом через десяток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, предложенных для вы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6—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по теме:«Сложение и вычитание до 20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0"/>
                <w:szCs w:val="20"/>
              </w:rPr>
              <w:t>Знать десятичный состав  чисел; приемы использования схем, краткой записи при решении задач. Уметь выполнять сложение и вычитание с переходом через десяток в пределах 20; составлять краткую запись к задаче, р</w:t>
            </w:r>
            <w:r>
              <w:rPr>
                <w:iCs/>
                <w:sz w:val="20"/>
                <w:szCs w:val="20"/>
              </w:rPr>
              <w:t>ешать задачи</w:t>
            </w:r>
            <w:r>
              <w:rPr>
                <w:sz w:val="20"/>
                <w:szCs w:val="20"/>
              </w:rPr>
              <w:t xml:space="preserve"> в 2-3 действия на увеличение/уменьшение </w:t>
            </w:r>
            <w:r>
              <w:rPr>
                <w:b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несколько единиц, нахождение суммы и ост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Планировать собственную вычислительную деятельность</w:t>
            </w:r>
            <w:r>
              <w:rPr>
                <w:sz w:val="20"/>
                <w:szCs w:val="20"/>
              </w:rPr>
              <w:t>. Осуществлять само- и взаимопроверку работ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вои умения складывать числа с переходом через десяток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  учителем Умение   оценивать трудность заданий, предложенных для выполнения по выбору учащегося (материалы рубрики «Мозаика заданий»). 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8—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глядная геометрия</w:t>
            </w:r>
            <w:r>
              <w:rPr>
                <w:bCs/>
                <w:color w:val="000000"/>
                <w:sz w:val="20"/>
                <w:szCs w:val="20"/>
              </w:rPr>
              <w:t xml:space="preserve">  - 9 ч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я геометрических фигур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 названия геометрических фигур, изученных в 1-м классе. Уметь  выполнять сложение и вычитание с переходом через десяток в пределах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.</w:t>
            </w:r>
            <w:r>
              <w:rPr>
                <w:sz w:val="20"/>
                <w:szCs w:val="20"/>
              </w:rPr>
              <w:t xml:space="preserve"> Вспоминать названия геометрических фигур, составлять словарик «название фигуры — рисунок». Распознавать геометрические фигуры, вычленять их на рисунке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ировать фигуры из частей прямоуго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>Часть 1</w:t>
            </w:r>
          </w:p>
          <w:p>
            <w:pPr>
              <w:pStyle w:val="Heading8"/>
              <w:ind w:left="113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0—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 названия геометрических фигур, изученных в 1-м классе.  Уметь различать геометрические фигуры на рисунках  чертить линии и геометрические фигуры с помощью линейки.  Развивать пространственные представления. Отрабатывать вычислительные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</w:t>
            </w:r>
            <w:r>
              <w:rPr>
                <w:sz w:val="20"/>
                <w:szCs w:val="20"/>
              </w:rPr>
              <w:t xml:space="preserve"> Сравнивать геометрические фигуры, находить общее и различия. Конструировать и разрезать геометрические фигуры в соответствии с условием зад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являть уважение к одноклассникам, принимать учебные цел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2—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углов (прямой, острый, тупой) и различать их на рисунках. Уметь чертить прямые углы с помощью 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</w:t>
            </w:r>
            <w:r>
              <w:rPr>
                <w:sz w:val="20"/>
                <w:szCs w:val="20"/>
              </w:rPr>
              <w:t>Экспериментиро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с углами (количество прямых, острых и тупых уг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нимать учебные цели, проявлять желание учиться Умение оценивать трудность зда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4—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Проектируем парк Винни-Пуха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понятие «диагональ прямоугольника». Практическая работа: уметь вычерчивать прямые углы и отрезки заданной длины на клетчатой бумаге, измерять длину отрез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вычислительные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чертёж в соответствии с инструкцией. Задавать маршрут движения с помощью обозначений, прослеживать заданный маршрут (при работе в парах)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.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6—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угольники</w:t>
            </w:r>
          </w:p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екоторые свойства сторон и углов четырёхугольников.                       Уметь различать многоугольники, называть их.             Развивать пространственные представления. Отрабатывать вычислительные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ь простейшие свойства четырёхугольников: измерять стороны и диагонали, сравнивать, </w:t>
            </w:r>
            <w:r>
              <w:rPr>
                <w:iCs/>
                <w:sz w:val="20"/>
                <w:szCs w:val="20"/>
              </w:rPr>
              <w:t>делать выводы</w:t>
            </w:r>
            <w:r>
              <w:rPr>
                <w:sz w:val="20"/>
                <w:szCs w:val="20"/>
              </w:rPr>
              <w:t>, проверять их на других фигурах Моделировать квадрат и ромб с помощью конструктора, экспериментировать с мод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13"/>
              <w:jc w:val="left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</w:rPr>
              <w:t>Учебник Часть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8—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виды треугольников (прямоугольный, остроугольный, тупоугольный)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различать их на рисунках. Отрабатывать вычислительные нав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цель учебной деятельности с помощью учителя</w:t>
            </w:r>
            <w:r>
              <w:rPr>
                <w:sz w:val="20"/>
                <w:szCs w:val="20"/>
              </w:rPr>
              <w:t>Экспериментировать с треугольниками (количество прямых и тупых углов)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0—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Повторение, обобщение изученного по теме: «</w:t>
            </w:r>
            <w:r>
              <w:rPr>
                <w:color w:val="000000"/>
                <w:sz w:val="20"/>
                <w:szCs w:val="20"/>
              </w:rPr>
              <w:t>Наглядная геометр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геометрических фигур; виды углов (прямой, острый, тупой);    некоторые свойства сторон и углов четырёхугольников; виды треугольников (прямоугольный, остроугольный, тупоугольный. Уметь  различать многоугольники, называть их; вычислять длину ломаной; различать прямые, острые и тупые углы; чертить прямой угол с помощью угольника; различать прямоугольные, остроугольные и тупоугольные треугольники; определять площадь треугольника в единичных квадратах. Тренироваться в вычислениях, находить выражения с одинаковым значением.  Решать задачи в 2–3 действия на увеличение/уменьшение, нахождение слагаемого, суммы, остатка (рабочая тетр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ямые, острые, тупые углы на сложном чертеже. Классифицировать геометрические фигуры.  Узнавать новое об истории математики из учебника (рубрики «Разворот истории», «У нас в гостях») и дополнительных источников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2—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Проверочная работа по теме: «</w:t>
            </w:r>
            <w:r>
              <w:rPr>
                <w:color w:val="000000"/>
                <w:sz w:val="20"/>
                <w:szCs w:val="20"/>
              </w:rPr>
              <w:t>Наглядная геометр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геометрических фигур; виды углов (прямой, острый, тупой);    некоторые свойства сторон и углов четырёхугольников; виды треугольников (прямоугольный, остроугольный, тупоугольный. Уметь  различать многоугольники, называть их; вычислять длину ломаной; различать прямые, острые и тупые углы; чертить прямой угол с помощью угольника; различать прямоугольные, остроугольные и тупоугольные треугольники; определять площадь треугольника в единичных квадратах. Тренироваться в вычислениях, находить выражения с одинаковым значением.  Решать задачи в 2–3 действия на увеличение/уменьшение, нахождение слагаемого, суммы, остатка (рабочая тетр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Классифицировать геометрические фигуры. </w:t>
            </w: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 (материалы рубрики «Выбираем, чем занятьс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Провероч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6—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по теме: «</w:t>
            </w:r>
            <w:r>
              <w:rPr>
                <w:color w:val="000000"/>
                <w:sz w:val="20"/>
                <w:szCs w:val="20"/>
              </w:rPr>
              <w:t>Наглядная геометрия</w:t>
            </w:r>
            <w:r>
              <w:rPr>
                <w:sz w:val="20"/>
                <w:szCs w:val="20"/>
              </w:rPr>
              <w:t>» Математический диктант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геометрических фигур; виды углов (прямой, острый, тупой);    некоторые свойства сторон и углов четырёхугольников; виды треугольников (прямоугольный, остроугольный, тупоугольный. Уметь  различать многоугольники, называть их; вычислять длину ломаной; различать прямые, острые и тупые углы; чертить прямой угол с помощью угольника; различать прямоугольные, остроугольные и тупоугольные треугольники; определять площадь треугольника в единичных квадратах. Тренироваться в вычислениях, находить выражения с одинаковым значением.  Решать задачи в 2–3 действия на увеличение/уменьшение, нахождение слагаемого, суммы, остатка (рабочая тетр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Классифицировать геометрические фигуры. </w:t>
            </w: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  учителем. Умение оценивать трудность заданий, предложенных для выполнения по выбору учащегося (материалы рубрики «Мозаика задани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Задания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8—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числения в пределах 100 - </w:t>
            </w:r>
            <w:r>
              <w:rPr>
                <w:b/>
                <w:bCs/>
                <w:sz w:val="20"/>
                <w:szCs w:val="20"/>
              </w:rPr>
              <w:t>15 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 по разрядам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онятие «разряд»;  форму записи вычислений столбиком.           Уметь складывать  и вычитать двузначные числа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-ловие задачи, отбра-сывать несущест-венное, выделять существенные дан-ные. Находить закономерность в столбиках примеров, выполнять вычисле-ния по аналогии. Ориентироваться в таблицах, заполнять пустые клетки в таблице.</w:t>
            </w:r>
            <w:r>
              <w:rPr>
                <w:iCs/>
                <w:sz w:val="20"/>
                <w:szCs w:val="20"/>
              </w:rPr>
              <w:t xml:space="preserve"> Распреде-лять роли и очеред-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18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0—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двузначных чисел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онятие «разряд»;  форму записи вычислений столбиком.           Уметь складывать  и вычитать двузначные числа без перехода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 задачи на схеме «целое – части». Расшифровывать задуманное слово (соотносить результаты вычислений с буквами с помощью шифра).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2—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 форму записи вычислений столбиком.           Уметь складывать  и вычитать двузначные числа с 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эффективность краткой записи и схемы при решении нетиповых задач. Рассуждать при решении числовых ребусов, обосновывать своё решение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являть уважение к одноклассникам, принимать учебные цел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4—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двузначных чисел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 форму записи вычислений столбиком.           Уметь складывать  и вычитать двузначные числа с 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деформированные равенства, пред-лагать разные варианты решения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6—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слагаемого до круглого числа</w:t>
            </w:r>
          </w:p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 рациональный способ сложения чисел с переходом через десяток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полнять сложение рациональным способом (дополняя одно из слагаемых до деся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разные способы вычисления суммы, сравнивать свой способ со способом товарища, оценивать эффективность способа сложения. Участвовать в учебных играх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31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0—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:                               «Вычисления в пределах 100»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рацио-нальный способ сложения чисел с переходом через десяток. </w:t>
            </w:r>
            <w:r>
              <w:rPr>
                <w:sz w:val="20"/>
                <w:szCs w:val="20"/>
              </w:rPr>
              <w:t>Уметь выпол-нять сложение рациональным способом (дополняя одно из слагаемых до деся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условие задачи,   выделять существенные данные. Выполнять вычисления, сравнивать разные способы выполнения задания  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2—1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круглого числа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.                    </w:t>
            </w:r>
            <w:r>
              <w:rPr>
                <w:color w:val="000000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>вычитание из кругл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результат вычитания (количество десятков в ответе). Использовать в ряде случаев рисунки как источник данных, необходимых для решения задачи. Моделировать условие нетиповой задачи произвольной схемой. Формулировать вопросы по аналогии, </w:t>
            </w:r>
            <w:r>
              <w:rPr>
                <w:iCs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их товарищу.  Участвовать в учебных играх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4—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с переходом через десяток</w:t>
            </w:r>
          </w:p>
          <w:p>
            <w:pPr>
              <w:pStyle w:val="Normal"/>
              <w:spacing w:lineRule="auto" w:line="288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-связь сложения и вычитания при вычислениях; алгоритм вы-числений в столбик.                    </w:t>
            </w:r>
            <w:r>
              <w:rPr>
                <w:color w:val="000000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-нять </w:t>
            </w:r>
            <w:r>
              <w:rPr>
                <w:color w:val="000000"/>
                <w:sz w:val="20"/>
                <w:szCs w:val="20"/>
              </w:rPr>
              <w:t>вычитание однозначного числа из двуз-начного с пере-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яде случаев рисунки как источник данных, необходимых для решения задачи.             Читать схемы, иллюстрирую щие вычитание с переходом через десяток.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нимать учебные цели, проявлять желание учиться Умение оценивать трудность зад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6—1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ное сравнение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.                    </w:t>
            </w:r>
            <w:r>
              <w:rPr>
                <w:color w:val="000000"/>
                <w:sz w:val="20"/>
                <w:szCs w:val="20"/>
              </w:rPr>
              <w:t xml:space="preserve">Уметь решать текстовые задачи на разностное сравнение;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>вычитание однозначного числа из двузначного с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условие задачи,   выделять существенные данные. Понимать информацию, представленную в виде рисунков, схем. Участвовать в учебных играх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8—1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ого числа с переходом через десяток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.                    </w:t>
            </w:r>
            <w:r>
              <w:rPr>
                <w:color w:val="000000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>вычитание двузначного числа из двузначного с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Решать задачи с практическим содержанием, приближенным к реальности (ситуация покупки, подсчёта сдачи, оценивания стоимости покуп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>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0—1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сложения и вычита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 xml:space="preserve">вычитание чисел с переходом через десяток.                      Уметь </w:t>
            </w:r>
            <w:r>
              <w:rPr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>вычитание двузначного числа из двузначного с переходом через деся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краткую запись условия взаимообратных задач, наблюдать за их решением, сравнивать и делать выводы. Дополнять схему числовыми данными и формулировать задачу. Планировать собственную вычислительную деятельность.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Граф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2—1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:                               «Вычисления в пределах 100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>вычитание чисел с переходом через десяток.                 Уметь с</w:t>
            </w:r>
            <w:r>
              <w:rPr>
                <w:sz w:val="20"/>
                <w:szCs w:val="20"/>
              </w:rPr>
              <w:t xml:space="preserve"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 условия задачи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условие задачи,   выделять существенные данные. Понимать информацию, представленную в виде рисунков, схем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оценивать трудность заданий,             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4—1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 по теме:                               «Вычисления в пределах 100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>вычитание чисел с переходом через десяток.               Уметь с</w:t>
            </w:r>
            <w:r>
              <w:rPr>
                <w:sz w:val="20"/>
                <w:szCs w:val="20"/>
              </w:rPr>
              <w:t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на логику. Экспериментировать с числами </w:t>
              <w:br/>
              <w:t>(какие числа можно получить на «автомате» с заданной программой) вычислений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31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6—1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по теме:                               « Вычисления в пределах 100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 xml:space="preserve">вычитание чисел с переходом через десяток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Уметь с</w:t>
            </w:r>
            <w:r>
              <w:rPr>
                <w:sz w:val="20"/>
                <w:szCs w:val="20"/>
              </w:rPr>
              <w:t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исунках, схемах, цепочках вычислений (выполнять вычисления, восстанавливать пропуски, записывать цепоч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дания из вариативной части: комбинировать слагаемые для получения заданной суммы; участвовать в учебных играх; прогнозировать результат вычислений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по теме:                               «Вычисления в пределах 100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знать тип обрат-ных задач; вы-полнять </w:t>
            </w:r>
            <w:r>
              <w:rPr>
                <w:color w:val="000000"/>
                <w:sz w:val="20"/>
                <w:szCs w:val="20"/>
              </w:rPr>
              <w:t>вычи-тание чисел с переходом через десяток. Уметь с</w:t>
            </w:r>
            <w:r>
              <w:rPr>
                <w:sz w:val="20"/>
                <w:szCs w:val="20"/>
              </w:rPr>
              <w:t>кладывать и вычитать двуз-начные числа устно и пись-менно; решать задачи в 1-2 действия на нахождение уменьшаемого, вычитаемого, остатка; составлять краткую запись; сравнивать числа и вели-чины, отвечая на вопрос: «На сколько боль-ше/меньше?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Выполнять вычисления по аналогии.</w:t>
            </w:r>
            <w:r>
              <w:rPr>
                <w:iCs/>
                <w:sz w:val="20"/>
                <w:szCs w:val="20"/>
              </w:rPr>
              <w:t xml:space="preserve"> Планировать собственные действия по устранению пробелов в зн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ние оценивать трудность заданий, предложенных для выполнения по выбору учащегося (материалы рубрики «Выбираем, чем заняться»), признание собственных ошиб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1</w:t>
            </w:r>
          </w:p>
          <w:p>
            <w:pPr>
              <w:pStyle w:val="Heading8"/>
              <w:ind w:left="11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0—1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Знакомимся с новыми действиями </w:t>
            </w:r>
            <w:r>
              <w:rPr>
                <w:b/>
                <w:bCs/>
                <w:iCs/>
                <w:sz w:val="20"/>
                <w:szCs w:val="20"/>
              </w:rPr>
              <w:t>– 14 ч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действия умно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компонентов при выполнении действий сложения и умножения.      Иметь первоначальные представления о действии умножения.  Уметь записывать суммы одинаковых слагаемых с помощью знака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Придумывать задачу на нахождение произведения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—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множители», «произведение»; переместительное свойство умножения.   Уметь записывать суммы одинаковых слагаемых с помощью знака умножения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ереместительным свойством умножения. Высказывать свое мнение при обсуждении задания. Соотносить действие умножения с геометрическими  мод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—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2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right="-105" w:hanging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работ. Использование действия умножения при выполнении заданий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множители», «произведение»; переместительное свойство умножения.            Уметь использовать знак умножения при записи суммы одинаковых слагаемых, применять перестановку множителей при вычисл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переместительным свойством умножения. Высказывать свое мнение при обсуждении задания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—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2 ра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множители», «произведение»; переместительное свойство умножения.  Уметь увеличивать числа вдвое и различать операции «увеличить на 2» и «увеличить в два ра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свойством чётных чисел «делиться на 2»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right="-105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right="-105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—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ействием дел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знак деления.                Иметь первоначальные представления о делении.               Уметь уменьшать числа вдвое, различать операции «уменьшить на 2» и «уменьшить в два раза»,                  </w:t>
            </w:r>
            <w:r>
              <w:rPr>
                <w:iCs/>
                <w:sz w:val="20"/>
                <w:szCs w:val="20"/>
              </w:rPr>
              <w:t>находить половину числа подбором, записывать результат с помощью знака 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Ориентироваться в рисунках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—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на равные част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ервоначальные представления о делении на равные части.                      Уметь д</w:t>
            </w:r>
            <w:r>
              <w:rPr>
                <w:iCs/>
                <w:sz w:val="20"/>
                <w:szCs w:val="20"/>
              </w:rPr>
              <w:t xml:space="preserve">елить на равные части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 число, подбирая ответ (одинаковые слагаем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2) отрезок на глаз, проверяя себя измер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Ориентироваться в рисунках. Находить закономерности, самостоятельно продолжать их по установленному прави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4—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— действие, обратное умножению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делении как действии, обратном умножению.   Уметь доказывать, что умножение и деление — взаимно-обратные действия, составляя раве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акономерности, самостоятельно продолжать их по установленному правилу</w:t>
            </w:r>
            <w:r>
              <w:rPr>
                <w:iCs/>
                <w:sz w:val="20"/>
                <w:szCs w:val="20"/>
              </w:rPr>
              <w:t>.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6—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ысл арифметических действий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умножения чисел на 0 и 1.                    Иметь                       представления о смысле четырёх арифметических действий.              Уметь выполнять умножение с числами 0 и 1; в</w:t>
            </w:r>
            <w:r>
              <w:rPr>
                <w:iCs/>
                <w:sz w:val="20"/>
                <w:szCs w:val="20"/>
              </w:rPr>
              <w:t>ыполнять вычисления в 2 действия (без скобок) с действиями 1 и 2 ступен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сследовать свойства чисел 0 и 1 (умножение на 0 и на 1). </w:t>
            </w:r>
            <w:r>
              <w:rPr>
                <w:sz w:val="20"/>
                <w:szCs w:val="20"/>
              </w:rPr>
              <w:t>Наблюдать за свойством умножения (если увеличить один множитель в 2 раза, а другой уменьшить в 2 раза, то результат не изменится). Наблюдать и самостоятельно делать простые выводы. Выслушивать партнера, договариваться и приходить к общему решению, работая в паре. Устанавливать закономерность в ряду чисел, продолжать ряд, соблюдая закономерность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ять правила этикета. 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8—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на умножение и деление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множители», «произведение»; переместительное свойство умножения.   Уметь выбирать арифметическое действие в соответствии со смыслом текстовой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ть данные (составлять пары из данных с помощью графов, таблиц, перебором) в соответствии с условием задания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0—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стандарт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фический способ решения комбинаторных задач и представление данных в виде таблицы.                Иметь первоначальные представления о решении комбинаторных задач с помощью умножения.  Уметь выбирать арифметическое действие в соответствии со смыслом 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нестандартные задачи. Корректировать выполнение задания. Ориентироваться в рисунках, таблицах, схемах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2—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Повторение, обобщение изученного: «</w:t>
            </w:r>
            <w:r>
              <w:rPr>
                <w:iCs/>
                <w:sz w:val="20"/>
                <w:szCs w:val="20"/>
              </w:rPr>
              <w:t>Знакомимся с новыми действиям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множители», «произведение»; переместительное свойство умножения; правила умножения чисел на 0 и 1.                      </w:t>
            </w:r>
            <w:r>
              <w:rPr>
                <w:bCs/>
                <w:iCs/>
                <w:sz w:val="20"/>
                <w:szCs w:val="20"/>
              </w:rPr>
              <w:t xml:space="preserve">Уметь решать задачи </w:t>
            </w:r>
            <w:r>
              <w:rPr>
                <w:bCs/>
                <w:sz w:val="20"/>
                <w:szCs w:val="20"/>
              </w:rPr>
              <w:t xml:space="preserve">на </w:t>
            </w:r>
            <w:r>
              <w:rPr>
                <w:iCs/>
                <w:sz w:val="20"/>
                <w:szCs w:val="20"/>
              </w:rPr>
              <w:t>увеличение/уменьшение в 2 раза и на 2, нахожде</w:t>
            </w:r>
            <w:r>
              <w:rPr>
                <w:bCs/>
                <w:sz w:val="20"/>
                <w:szCs w:val="20"/>
              </w:rPr>
              <w:t>ние произведения (с помощью сложения), деления на части и по содержанию (подбор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о способах вычислений в Древнем Египте. Самостоятельно осуществлять поиск необходимой информации в справочниках. Работать с указателем имён в конце учебника: находить сведения об известных людях, героях произведений, упоминаемых на страницах учебника (рубрика «У нас в гостях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 необходимость изучения математики.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4—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Контрольная работа № 4 по теме: «</w:t>
            </w:r>
            <w:r>
              <w:rPr>
                <w:iCs/>
                <w:sz w:val="20"/>
                <w:szCs w:val="20"/>
              </w:rPr>
              <w:t>Знакомимся с новыми действиям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множители», «произведение»; переместительное свойство умножения; правила умножения чисел на 0 и 1.                                 Уметь использовать знак умножения для записи суммы одинаковых слагаемых; вычислять произведение чисел с помощью сложения; восстанавливать пропущенные числа в равенствах; проверять верность записанных равенств; записывать решение задачи двумя способами (используя сложение и умножение);</w:t>
            </w:r>
            <w:r>
              <w:rPr>
                <w:iCs/>
                <w:sz w:val="20"/>
                <w:szCs w:val="20"/>
              </w:rPr>
              <w:t xml:space="preserve"> выполнять вычисления в 2 действия (без скобок) с действиями 1 и 2 ступени; р</w:t>
            </w:r>
            <w:r>
              <w:rPr>
                <w:bCs/>
                <w:iCs/>
                <w:sz w:val="20"/>
                <w:szCs w:val="20"/>
              </w:rPr>
              <w:t xml:space="preserve">ешать задачи </w:t>
            </w:r>
            <w:r>
              <w:rPr>
                <w:bCs/>
                <w:sz w:val="20"/>
                <w:szCs w:val="20"/>
              </w:rPr>
              <w:t xml:space="preserve">на </w:t>
            </w:r>
            <w:r>
              <w:rPr>
                <w:iCs/>
                <w:sz w:val="20"/>
                <w:szCs w:val="20"/>
              </w:rPr>
              <w:t>увеличение/уменьшение в 2 раза и на 2, нахожде</w:t>
            </w:r>
            <w:r>
              <w:rPr>
                <w:bCs/>
                <w:sz w:val="20"/>
                <w:szCs w:val="20"/>
              </w:rPr>
              <w:t>ние произведения (с помощью сложения), деления на части и по содержанию (подбор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обственную вычислительную деятельность.  </w:t>
            </w:r>
            <w:r>
              <w:rPr>
                <w:iCs/>
                <w:sz w:val="20"/>
                <w:szCs w:val="20"/>
              </w:rPr>
              <w:t xml:space="preserve"> Планировать собственные действия по устранению пробелов в зн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мение сопоставлять собственную оценку своей деятельности с оценкой её товарищами, учителем. Оценивать свои эмоциональные реакци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6—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по теме: «</w:t>
            </w:r>
            <w:r>
              <w:rPr>
                <w:iCs/>
                <w:sz w:val="20"/>
                <w:szCs w:val="20"/>
              </w:rPr>
              <w:t>Знакомимся с новыми действиями</w:t>
            </w:r>
            <w:r>
              <w:rPr>
                <w:sz w:val="20"/>
                <w:szCs w:val="20"/>
              </w:rPr>
              <w:t>» Математический диктант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«множители», «произведение»; переместительное свойство умножения; правила умножения чисел на 0 и 1.                                Уметь использовать знак умножения для записи суммы одинаковых слагаемых; вычислять произведение чисел с помощью сложения; восстанавливать пропущенные числа в равенствах; проверять верность записанных равенств; записывать решение задачи двумя способами (используя сложение и умножение);</w:t>
            </w:r>
            <w:r>
              <w:rPr>
                <w:iCs/>
                <w:sz w:val="20"/>
                <w:szCs w:val="20"/>
              </w:rPr>
              <w:t xml:space="preserve"> выполнять вычисления в 2 действия (без скобок) с действиями 1 и 2 ступени; р</w:t>
            </w:r>
            <w:r>
              <w:rPr>
                <w:bCs/>
                <w:iCs/>
                <w:sz w:val="20"/>
                <w:szCs w:val="20"/>
              </w:rPr>
              <w:t xml:space="preserve">ешать задачи </w:t>
            </w:r>
            <w:r>
              <w:rPr>
                <w:bCs/>
                <w:sz w:val="20"/>
                <w:szCs w:val="20"/>
              </w:rPr>
              <w:t xml:space="preserve">на </w:t>
            </w:r>
            <w:r>
              <w:rPr>
                <w:iCs/>
                <w:sz w:val="20"/>
                <w:szCs w:val="20"/>
              </w:rPr>
              <w:t>увеличение/уменьшение в 2 раза и на 2, нахожде</w:t>
            </w:r>
            <w:r>
              <w:rPr>
                <w:bCs/>
                <w:sz w:val="20"/>
                <w:szCs w:val="20"/>
              </w:rPr>
              <w:t>ние произведения (с помощью сложения), деления на части и по содержанию (подбор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Выполнять вычисления по аналогии. Осуществлять само- и взаимопроверку работ</w:t>
            </w:r>
            <w:r>
              <w:rPr>
                <w:iCs/>
                <w:sz w:val="20"/>
                <w:szCs w:val="20"/>
              </w:rPr>
              <w:t>. Планировать собственные действия по устранению пробелов в зн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, предложенных для выполнения по выбору учащегося (материалы рубрики «Выбираем, чем занятьс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Задания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28—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змерение величин</w:t>
            </w:r>
            <w:r>
              <w:rPr>
                <w:color w:val="000000"/>
                <w:sz w:val="20"/>
                <w:szCs w:val="20"/>
              </w:rPr>
              <w:t xml:space="preserve">  - 9 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чины и единицы измерения величин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 величинах (время, расстояние, объём, масса).                     Знать названия единиц измерения.   Уметь измерять длину отрез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единицы измерения и названия величин (время, длина, масса, темпера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числовые закономерности на геометрических модел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вать необходимую информацию, задавая вопросы старшим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форму участия в проектной деятельности по теме «Свойства площади»: узнавать новое о возникновении геометрии; исследовать свойства площади с помощью наблюдений и экспериментов; конструировать фигуры из ча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2—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вания единиц измерения дли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ервоначальные представления о метрических соотношениях между единицами длины - сантиметр и миллиметр.Уметь сравнивать и  чертить отрезки заданной длины; переводить сантиметры в миллиметры и обрат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единицы измерения и названия величин (время, длина, масса, температура)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4—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длины пройденного пут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меть пространственные представления</w:t>
            </w:r>
            <w:r>
              <w:rPr>
                <w:sz w:val="20"/>
                <w:szCs w:val="20"/>
              </w:rPr>
              <w:t xml:space="preserve"> и первоначальные представления о скорости.            Знать названия единиц измерения длины.                     Уметь измерять длины отрезков, сравнивать их, чертить отрезки заданной д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итуации равномерного прямолинейного движения, моделировать движение объекта на схеме.          Выбирать задания из вариативной части: исследовать зависимость между скоростью, временем, расстоянием; решать нестандартные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6—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прямоугольник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единиц площади. Уметь вычислять площадь прямоугольника с помощью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ьзовать умение</w:t>
            </w:r>
            <w:r>
              <w:rPr>
                <w:sz w:val="20"/>
                <w:szCs w:val="20"/>
              </w:rPr>
              <w:t xml:space="preserve"> вычислять площадь прямоугольника при решении задач с практическим содержанием.</w:t>
            </w:r>
            <w:r>
              <w:rPr>
                <w:iCs/>
                <w:sz w:val="20"/>
                <w:szCs w:val="20"/>
              </w:rPr>
              <w:t xml:space="preserve"> Исследовать изменение площади квадрата при увеличении его сторон в 2 раза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</w:t>
            </w:r>
            <w:r>
              <w:rPr>
                <w:bCs/>
                <w:i/>
                <w:color w:val="000000"/>
                <w:sz w:val="20"/>
                <w:szCs w:val="20"/>
              </w:rPr>
              <w:t>л</w:t>
            </w:r>
            <w:r>
              <w:rPr>
                <w:bCs/>
                <w:color w:val="000000"/>
                <w:sz w:val="20"/>
                <w:szCs w:val="20"/>
              </w:rPr>
              <w:t>ание учиться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38—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ремени по часам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единиц времени.                Уметь определять время по часам, длительность собы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учебной деятельности на роке. Определять время по часам, длительность событий, ориентироваться во времени в течение с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 Оценивать собственные успехи в освоении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0—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обытий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единиц времени.            Уметь определять длительность событий; соотносить время событий с временем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елять существенное и несущественное в условии задачи. Ориентироваться  в рисунках, таблицах вычислений.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2—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по теме: «Измерение величи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</w:rPr>
              <w:t>Знать названия единиц времени;  единиц измерения длины;              единиц площади.    Уметь определять время по часам, длительность событий, ориентироваться во времени в течение суток; исследовать числовые закономерности на геометрических моделях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единицы измерения и названия величин (время, длина, масса, температура). </w:t>
            </w: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Корректировать выполнение задания. </w:t>
            </w: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>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4—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5 </w:t>
            </w:r>
            <w:r>
              <w:rPr>
                <w:bCs/>
                <w:color w:val="000000"/>
                <w:sz w:val="20"/>
                <w:szCs w:val="20"/>
              </w:rPr>
              <w:t xml:space="preserve"> по теме: «Измерение величин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</w:rPr>
              <w:t>Знать названия единиц времени;  единиц изме-рения длины;              единиц площа-ди.  Уметь опре-делять время по часам, длитель-ность событий, ориентироваться во времени в течение суток; исследовать числовые зако-номерности на геометрических моделях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единицы измерения и названия величин (время, длина, масса, температура). </w:t>
            </w: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Корректировать выполнение задания. </w:t>
            </w: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</w:t>
            </w:r>
            <w:r>
              <w:rPr>
                <w:bCs/>
                <w:color w:val="000000"/>
                <w:sz w:val="20"/>
                <w:szCs w:val="20"/>
              </w:rPr>
              <w:t xml:space="preserve"> по теме: «Измерение величин» Математический диктант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названия единиц времени;  единиц изме-рения длины;              единиц площа-ди.    Уметь определять время по часам, длительность событий, ориен-тироваться во времени в тече-ние суток; ис-следовать чис-ловые законно-мерности на геометрических моде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 (материалы рубрики «Выбираем, чем занятьс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Задания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48—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имся умножать и делить</w:t>
            </w:r>
            <w:r>
              <w:rPr>
                <w:bCs/>
                <w:sz w:val="20"/>
                <w:szCs w:val="20"/>
              </w:rPr>
              <w:t xml:space="preserve"> - 27 ч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 таблицу умножения.  Уметь наблю-дать над числами, расположенными в табл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таблицу умно-жения в качестве справочника.</w:t>
            </w:r>
            <w:r>
              <w:rPr>
                <w:iCs/>
                <w:sz w:val="20"/>
                <w:szCs w:val="20"/>
              </w:rPr>
              <w:t xml:space="preserve"> Распределять роли и очеред-ность действий при работе в пар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>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2—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ы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квадраты чисел 1, 2, 3, 4 и 5 (без термино-логии).Уметь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относить умножение чисел с площа-дью (числом клеток) соответствующего квадрата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абличные случаи умножения на квадрате</w:t>
            </w:r>
          </w:p>
          <w:p>
            <w:pPr>
              <w:pStyle w:val="Normal"/>
              <w:ind w:left="115" w:right="115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4—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аем квадраты на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о о делении числа на 1 и на себя. Уметь делеить числа на 1 и на себ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числовыми закономерностями,  делать простые выводы.   Задавать вопросы, высказ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56—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2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деления чисел на 2.                         Уметь удваивать числа и делить пополам; составлять таблицы умножения на 2; </w:t>
            </w:r>
            <w:r>
              <w:rPr>
                <w:color w:val="000000"/>
                <w:sz w:val="20"/>
                <w:szCs w:val="20"/>
              </w:rPr>
              <w:t>решать текстовые задачи на 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числовыми закономерностями,  делать простые выводы.      Задавать вопросы, высказ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С. 58—59 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3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умножения на 3. Формирование умений умножать и делить числа н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 табличные случаи умножения на прямоугольнике.Моделировать с помощью схем задачи на деление. Наблюдать за числовыми закономерностями, использовать их при вычислениях. </w:t>
            </w:r>
            <w:r>
              <w:rPr>
                <w:iCs/>
                <w:sz w:val="20"/>
                <w:szCs w:val="20"/>
              </w:rPr>
              <w:t>Решать нестандартные задачи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0—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ойки и тройк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деления чисел на 3.                         Уметь выполнять умножение и деление чисел на основе знания таблицы умножения на 2 и н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числовыми закономерностями, использовать их при вычислениях. </w:t>
            </w:r>
            <w:r>
              <w:rPr>
                <w:iCs/>
                <w:sz w:val="20"/>
                <w:szCs w:val="20"/>
              </w:rPr>
              <w:t xml:space="preserve">Решать нестандартные задачи. </w:t>
            </w:r>
            <w:r>
              <w:rPr>
                <w:sz w:val="20"/>
                <w:szCs w:val="20"/>
              </w:rPr>
              <w:t>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2—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ойки и двойки. Проверочная работа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деления чисел на 2 и  3.                         Иметь первичные представления об операциях увеличения и уменьшения чисел в несколько раз. Уметь выполнять умножение и деление чисел на основе знания таблицы умножения на 2 и н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числовыми закономерностями, использовать их при вычислениях. </w:t>
            </w:r>
            <w:r>
              <w:rPr>
                <w:iCs/>
                <w:sz w:val="20"/>
                <w:szCs w:val="20"/>
              </w:rPr>
              <w:t xml:space="preserve">Решать нестандартные задачи. </w:t>
            </w:r>
            <w:r>
              <w:rPr>
                <w:sz w:val="20"/>
                <w:szCs w:val="20"/>
              </w:rPr>
              <w:t>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4—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итаем четверка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деления чисел на 4.                            Уметь самостоятельно составлять таблицу умножения на 4 и выполнять умножение чисел 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числовыми закономерностями, использовать их при вычислениях. Исследовать изменение площади прямоугольника при увеличении его сторон вдвое. 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right="-105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6—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4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 деления чисел на 4.                      Уметь выполнять деление чисел 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абличные случаи умножения на прямоугольнике.</w:t>
            </w:r>
            <w:r>
              <w:rPr>
                <w:iCs/>
                <w:sz w:val="20"/>
                <w:szCs w:val="20"/>
              </w:rPr>
              <w:t xml:space="preserve"> Решать нестандартные задачи. </w:t>
            </w:r>
            <w:r>
              <w:rPr>
                <w:sz w:val="20"/>
                <w:szCs w:val="20"/>
              </w:rPr>
              <w:t xml:space="preserve">Наблюдать за числовыми закономерностями, использовать их при вычислениях. </w:t>
            </w:r>
            <w:r>
              <w:rPr>
                <w:iCs/>
                <w:sz w:val="20"/>
                <w:szCs w:val="20"/>
              </w:rPr>
              <w:t>Восстанавливать задачи по табличным данным, по схемам.</w:t>
            </w:r>
            <w:r>
              <w:rPr>
                <w:sz w:val="20"/>
                <w:szCs w:val="20"/>
              </w:rPr>
              <w:t xml:space="preserve"> Участвовать в учебных играх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5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right="-105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68—6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таблицу умножения.  Уметь наблюдать над числами, расположенными в табл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обственные действия по устранению пробелов в знаниях (знание табличных случаев умножения и деления). Соотносить действия умножения и  деления с геометрическими моделями (площадью прямоугольника). </w:t>
            </w:r>
            <w:r>
              <w:rPr>
                <w:bCs/>
                <w:color w:val="000000"/>
                <w:sz w:val="20"/>
                <w:szCs w:val="20"/>
              </w:rPr>
              <w:t>Осуществлять само- и взаимопроверку  работ. Корректировать выполнен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0—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в несколько раз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признаки деления чисел на 2,3,4.                      Уметь увеличивать и уменьшать числа в нескольк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Ориентироваться  рисунках, чертежах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2—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 уменьшение в несколько раз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признаки деления чисел на 2,3,4.                      Уметь  выпол-нять умножение и деление чисел в пределах изученного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 решать задачи на увеличение и умень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 Использовать схемы при решении текстовых задач.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4—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5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деления чисел на 5.                    Уметь составлять таблицы умножения на 5 и  выполнять умножение и деление чисел на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ивать цель учебной деятель-ности на уроке. Самостоятельно составлять таблицу умножения на 5. </w:t>
            </w:r>
            <w:r>
              <w:rPr>
                <w:iCs/>
                <w:sz w:val="20"/>
                <w:szCs w:val="20"/>
              </w:rPr>
              <w:t>Умножать и делить числа на 5. Соотно-сить взаимообрат-ные случаи умно-жения и деления чисел.</w:t>
            </w:r>
            <w:r>
              <w:rPr>
                <w:sz w:val="20"/>
                <w:szCs w:val="20"/>
              </w:rPr>
              <w:t xml:space="preserve"> Участвовать в учебных играх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-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4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6—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деления чисел на 5.                    Уметь составлять таблицы умножения на 5 и  выполнять умножение и деление чисел на 5</w:t>
            </w:r>
            <w:r>
              <w:rPr>
                <w:i/>
                <w:iCs/>
                <w:sz w:val="20"/>
                <w:szCs w:val="20"/>
              </w:rPr>
              <w:t>; с</w:t>
            </w:r>
            <w:r>
              <w:rPr>
                <w:iCs/>
                <w:sz w:val="20"/>
                <w:szCs w:val="20"/>
              </w:rPr>
              <w:t>оотносить взаимообратные случаи умножения и деления чис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обст-венную вычисли-тельную деятель-ность. </w:t>
            </w:r>
            <w:r>
              <w:rPr>
                <w:iCs/>
                <w:sz w:val="20"/>
                <w:szCs w:val="20"/>
              </w:rPr>
              <w:t xml:space="preserve">Умножать и делить числа на 5.                  Соотносить взаимо-обратные случаи умножения и деления чисел. Выполнять вычис-ления в 2–3 дейст-вия (без скобок). Различать речевые обороты «увели-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-чение/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>(несколько раз)»  и соотносить их с математическими действ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4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78—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деления чисел на 2, 3, 4, 5.                 Уметь  выпол-нять умножение и деление чисел в пределах изученного.               </w:t>
            </w:r>
            <w:r>
              <w:rPr>
                <w:iCs/>
                <w:sz w:val="20"/>
                <w:szCs w:val="20"/>
              </w:rPr>
              <w:t xml:space="preserve">Знать речевые обороты «увели-чение/уменьше-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-ниц)» и «уве-личение/умень-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-сколько раз)»  и соотносить их с математическими действиями. </w:t>
            </w:r>
            <w:r>
              <w:rPr>
                <w:sz w:val="20"/>
                <w:szCs w:val="20"/>
              </w:rPr>
              <w:t>Уметь решать задачи в два действия</w:t>
            </w:r>
            <w:r>
              <w:rPr>
                <w:iCs/>
                <w:sz w:val="20"/>
                <w:szCs w:val="20"/>
              </w:rPr>
              <w:t xml:space="preserve"> (уве-личение/умень-шение в несколько раз, нахождение суммы, разност-ное сравн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обственную вычислительную деятельност.</w:t>
            </w:r>
            <w:r>
              <w:rPr>
                <w:iCs/>
                <w:sz w:val="20"/>
                <w:szCs w:val="20"/>
              </w:rPr>
              <w:t xml:space="preserve"> Решать задачи в 2 действия (увеличение/уменьшение в несколько раз, нахождение суммы, разностное сравнение). </w:t>
            </w:r>
            <w:r>
              <w:rPr>
                <w:sz w:val="20"/>
                <w:szCs w:val="20"/>
              </w:rPr>
              <w:t xml:space="preserve">Высказывать свое мнение при обсуждении задания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43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0—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1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 приемы умножения и деления чисел на 10.                       Уметь выполнять умножение и деление на основе знания таблицы умножения 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рживать цель учебной деятельности на уроке.  </w:t>
            </w:r>
            <w:r>
              <w:rPr>
                <w:bCs/>
                <w:color w:val="000000"/>
                <w:sz w:val="20"/>
                <w:szCs w:val="20"/>
              </w:rPr>
              <w:t>Следовать при выполнении заданий инструкциям учителя и алгорит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2—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: «Учимся умножать и делить»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деления чисел на 2, 3, 4, 5,10.                 Уметь  выполнять умножение и деление чисел в пределах изученного.               </w:t>
            </w:r>
            <w:r>
              <w:rPr>
                <w:iCs/>
                <w:sz w:val="20"/>
                <w:szCs w:val="20"/>
              </w:rPr>
              <w:t xml:space="preserve">Знать речевые обороты «увели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-кими действия-ми. </w:t>
            </w:r>
            <w:r>
              <w:rPr>
                <w:sz w:val="20"/>
                <w:szCs w:val="20"/>
              </w:rPr>
              <w:t>Уметь решать задачи в два действия</w:t>
            </w:r>
            <w:r>
              <w:rPr>
                <w:iCs/>
                <w:sz w:val="20"/>
                <w:szCs w:val="20"/>
              </w:rPr>
              <w:t xml:space="preserve"> (увеличение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ьшение в несколько раз, нахождение суммы, разностное сравн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ую вычислительную деятельность.</w:t>
            </w:r>
            <w:r>
              <w:rPr>
                <w:iCs/>
                <w:sz w:val="20"/>
                <w:szCs w:val="20"/>
              </w:rPr>
              <w:t xml:space="preserve"> Решать задачи в 2 действия (увеличение/уменьшение в несколько раз, нахождение суммы, разностное сравнение). </w:t>
            </w: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15" w:right="115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 задачи на схеме.</w:t>
            </w:r>
          </w:p>
          <w:p>
            <w:pPr>
              <w:pStyle w:val="Normal"/>
              <w:ind w:left="-108" w:right="-108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56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5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4—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 задачи по действ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два действия; анализировать составную задач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решение задачи в 2 действия. </w:t>
            </w:r>
            <w:r>
              <w:rPr>
                <w:iCs/>
                <w:sz w:val="20"/>
                <w:szCs w:val="20"/>
              </w:rPr>
              <w:t xml:space="preserve">Решать нестандартные задачи. </w:t>
            </w:r>
            <w:r>
              <w:rPr>
                <w:sz w:val="20"/>
                <w:szCs w:val="20"/>
              </w:rPr>
              <w:t>Сотрудничать с товарищами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13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6—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умножения на 9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умножения чисел на 9.                       Уметь выполнять умножение и деление на основе знания таблицы умножения 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числовыми закономерностями, использовать их при вычислениях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13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88—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динаковых чисел от 6 до 10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Знать  квадраты чисел 6, 7, 8, 9 и 10.</w:t>
            </w: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</w:rPr>
              <w:t>оотносить взаимообратные случаи умножения и деления чисел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числовыми закономерностями, использовать их при вычислениях. Планировать решение задачи в 2 действия. Моделировать условие задачи на схеме.  </w:t>
            </w:r>
            <w:r>
              <w:rPr>
                <w:iCs/>
                <w:sz w:val="20"/>
                <w:szCs w:val="20"/>
              </w:rPr>
              <w:t>Решать нестандартные задачи. 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Граф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13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0—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ые случаи умно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случаи умножения  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7, 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8 и 7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8.          Уметь выполнять умножение и деление на основе знания таблицы умножения до 5 Знать случаи умножения  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7, 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8 и 7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</w:t>
            </w:r>
            <w:r>
              <w:rPr>
                <w:sz w:val="20"/>
                <w:szCs w:val="20"/>
              </w:rPr>
              <w:t xml:space="preserve"> 8.           Уметь выполнять деление чисел на основе знания таблицы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задания из вариативной части: решать примеры и числовые ребусы, выполнять вычисления по цепочке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нестандартные задачи. Высказывать свое мнение при обсуждении задания</w:t>
            </w:r>
          </w:p>
          <w:p>
            <w:pPr>
              <w:pStyle w:val="Normal"/>
              <w:ind w:left="34" w:right="-108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2—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ё раз про деление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ланировать собст-венную вычисли-тельную деятель-ность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- и взаимопроверку работ.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адания из вариативной части: решать примеры, группировать числа; решать нестандарт-ные задачи. Высказывать свое мнение при обсуждении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4—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множение в геометрии 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 xml:space="preserve">Знать речевые обороты «увели-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-сколько еди-ниц)» и «увели-чение/уменьше-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-сколько раз)»  и соотносить их с математическими действиями. </w:t>
            </w:r>
            <w:r>
              <w:rPr>
                <w:sz w:val="20"/>
                <w:szCs w:val="20"/>
              </w:rPr>
              <w:t>Уметь выбирать арифметическое действие в соответствии со смыслом текс-товой задачи,  применять зна-ние таблицы умножения в ситуации текс-товой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ть условие задачи на схеме. Выбирать задания из вариативной части:    выполнять вычисления по цепочке,   группировать числа; решать нестандартные задачи. Высказывать свое мнение при обсуждении задания</w:t>
            </w:r>
          </w:p>
          <w:p>
            <w:pPr>
              <w:pStyle w:val="Normal"/>
              <w:ind w:left="34" w:right="-108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6—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стандартных задач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 xml:space="preserve">Знать речевые обороты «увели-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-кими дейст-виями. У</w:t>
            </w:r>
            <w:r>
              <w:rPr>
                <w:sz w:val="20"/>
                <w:szCs w:val="20"/>
              </w:rPr>
              <w:t>меть применять знание таблицы умножения при решении нестандарт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о способах вычислений в Древнем Вавилоне. Комбинировать данные для проведения вычислений. Находить информацию с помощью взрослых. Высказывать свое мнение при обсуждении задания. Формулировать вопросы по аналогии, </w:t>
            </w:r>
            <w:r>
              <w:rPr>
                <w:iCs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их товарищ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98—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 тренажер.Повторение, обобщение изученного по теме: «Учимся умножать и делить»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речевые обороты «увеличение/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Cs/>
                <w:sz w:val="20"/>
                <w:szCs w:val="20"/>
              </w:rPr>
              <w:t xml:space="preserve">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-кими действия-ми.</w:t>
            </w:r>
            <w:r>
              <w:rPr>
                <w:sz w:val="20"/>
                <w:szCs w:val="20"/>
              </w:rPr>
              <w:t xml:space="preserve"> Уметь выполнять умножение и деление на основе знания таблицы умножения 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Корректировать выполнение задания. </w:t>
            </w: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0—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 по теме: «Учимся умножать и дел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риемы умножения и деления чисел на 2, 3, 4, 5, 9, 10;  </w:t>
            </w:r>
            <w:r>
              <w:rPr>
                <w:iCs/>
                <w:sz w:val="20"/>
                <w:szCs w:val="20"/>
              </w:rPr>
              <w:t>речевые обороты «увеличение/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</w:t>
            </w:r>
          </w:p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-кими действия-ми. Уметь  умножать и делить числа в пределах 5. Соотносить взаимообратные случаи умножения и деления чисел. Выполнять вычисления в 2–3 действия (без скобок).        Решать задачи в 2 действия (увеличение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ьшение в несколько раз, нахождение суммы, разностное сравн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.   Решать нестандартные задачи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по теме: «Учимся умножать и делить». Математический диктант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риемы умножения и деления чисел на 2, 3, 4, 5, 9, 10;  </w:t>
            </w:r>
            <w:r>
              <w:rPr>
                <w:iCs/>
                <w:sz w:val="20"/>
                <w:szCs w:val="20"/>
              </w:rPr>
              <w:t xml:space="preserve">речевые обороты «уве-личение/умень-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-кими действия-ми. Уметь  умножать и делить числа в пределах 5. Соотносить взаимообратные случаи умноже-ния и деления чисел. Выпол-нять вычисле-ния в 2–3 действия (без скобок).        Решать задачи в 2 действия (уве-личение/умень-шение в несколько раз, нахождение суммы, разност-ное сравне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.   Решать нестандартные задачи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  <w:r>
              <w:rPr>
                <w:bCs/>
                <w:color w:val="000000"/>
                <w:sz w:val="20"/>
                <w:szCs w:val="20"/>
              </w:rPr>
              <w:t>, предложенных для выполнения по выбору учащегося (материалы рубрики «Мозаика задани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в тетрад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я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4—1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Действия с выражениям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- 22 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умножение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ереместительные законы сложения и умножения. Уметь выбирать арифметическое действие в соответствии со смыслом текстовой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ть данные для проведения вычислений. Исследовать закономерности при выполнении действий с чётными и нечётными числами. 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  <w:p>
            <w:pPr>
              <w:pStyle w:val="Normal"/>
              <w:ind w:right="-108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43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0" w:hanging="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6—1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с числами 0 и 1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ила сложения и умножения с числами 0 и 1.Уметь правильно использовать в речи названия компонентов арифметических действий; с</w:t>
            </w:r>
            <w:r>
              <w:rPr>
                <w:iCs/>
                <w:sz w:val="20"/>
                <w:szCs w:val="20"/>
              </w:rPr>
              <w:t>опоставлять свойства сложения и умножения                        ( переместительные законы, действия с числами 0 и 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ь закономерности при сложении и умножении с числами 0 и 1. Высказывать              свое мнение при обсуждении задания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18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0" w:hanging="18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08—1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ые действ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вычитании и делении как действиях, обратных сложению и умножению.               Иметь  представления об обратных задачах. Уметь правильно использовать в речи названия компонентов арифметических действий; с</w:t>
            </w:r>
            <w:r>
              <w:rPr>
                <w:iCs/>
                <w:sz w:val="20"/>
                <w:szCs w:val="20"/>
              </w:rPr>
              <w:t>опоставлять свойства сложения и умножения                         ( переместительные законы, действия с числами 0 и 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свойствами чисел, устанавливать закономерности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ть данные для проведения вычислений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18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0" w:hanging="18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0—1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Знать названия компонентов сложения, умножения и вычитания, деления; правила деления числа 0.</w:t>
            </w:r>
            <w:r>
              <w:rPr>
                <w:iCs/>
                <w:sz w:val="20"/>
                <w:szCs w:val="20"/>
              </w:rPr>
              <w:t>Уметь определять порядок действий в выражениях без скобок. Выполнять вычисления в несколько действий. Сравнивать значения выражений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учебной деятельности на урок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езультаты вычислений с помощью обратных действий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ать за свойствами чисел, устанавливать закономерности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товарищами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2—1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и без скобок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йствий в выражениях без скобок.                    Уметь решать текстовые задачи  с помощью составления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учебной деятельности на урок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зависимость между величинами.</w:t>
            </w:r>
          </w:p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являть уважение к одноклассникам, принимать учебные цел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4—1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нируемся в выражениях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йствий в выражениях без скобок.                   Уметь выполнять вычисления в выражениях без скобок, решать текстовые задачи с помощью составления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учебной деятельности на уроке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условие задачи с числовыми выражениями. Высказывать              свое мнение при обсуждении задания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6—1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со скобка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ражения, содержащими скобки.                 Иметь первоначальные представления о порядке действий в выражениях со скобками.              Уметь решать текстовые задачи с помощью составления вы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значения выражений в зависимости от наличия и места скобок. Высказывать              свое мнение при обсуждении задания. Контролировать выполнение вычислений в несколько действий. Сотрудничать с товарищами при работе в паре. Выбирать задания из вариативной части. Пользоваться справочными материалами в конце учебника (таблицей сложения, таблицей умножения, именным указател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right="-10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18—1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и со скобкам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выражения, содержащими скобки.                 Уметь решать текстовые задачи с помощью составления вы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значения выражений в зависимости от наличия и места скобок. Контролировать выполнение вычислений в несколько действий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.</w:t>
            </w:r>
            <w:r>
              <w:rPr>
                <w:sz w:val="20"/>
                <w:szCs w:val="20"/>
              </w:rPr>
              <w:t xml:space="preserve"> Пользоваться справочными материалами в конце учебника (таблицей сложения, таблицей умножения, именным указател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right="-10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0—1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ые выра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йствий в выражениях без скобок и со скобками.                   Уметь выполнять вычисления; решать  текстовые задачи с помощью составления вы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ать за свойствами чисел, устанавливать закономерности в числовых выражениях и использовать их при вычислениях</w:t>
            </w:r>
          </w:p>
          <w:p>
            <w:pPr>
              <w:pStyle w:val="Normal"/>
              <w:ind w:left="34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правочными материалами в конце учебника (таблицей сложения, таблицей умножения, именным указател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right="-10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right="-10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2—1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начений выражений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йствий в выражениях без скобок.                   Уметь выполнять вычисления; решать  текстовые задачи с помощью составления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блюдать за свойствами чисел, устанавливать закономерности в числовых выражениях и использовать их при вычислениях.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выполнение вычислений в несколько действий.Пользоваться справочными материалами в конце учебника (таблицей сложения, таблицей умножения, именным указател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4—1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ируем слагаемые и множители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четательный закон сложения и умножения; правила действий в выражениях без скобок.                   Уметь г</w:t>
            </w:r>
            <w:r>
              <w:rPr>
                <w:iCs/>
                <w:sz w:val="20"/>
                <w:szCs w:val="20"/>
              </w:rPr>
              <w:t>руппировать слагаемые (множители) для рациональных вы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накопленного опыта вычислений. </w:t>
            </w:r>
            <w:r>
              <w:rPr>
                <w:bCs/>
                <w:color w:val="000000"/>
                <w:sz w:val="20"/>
                <w:szCs w:val="20"/>
              </w:rPr>
              <w:t>Планировать собственную вычислительную деятельность</w:t>
            </w:r>
            <w:r>
              <w:rPr>
                <w:sz w:val="20"/>
                <w:szCs w:val="20"/>
              </w:rPr>
              <w:t>. Контролировать выполнение вычислений в несколько действий.Осуществлять само- и взаимопроверку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6—1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выра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 .          Уметь 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;сопоставлять выражение с условием задачи; 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девтика решения текстовых задач с помощью составления выражения. Сопоставлять условие задачи с числовым выражением. Сравнивать разные способы вычислений, решения задачи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8—1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выражен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 .          Уметь 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;сопоставлять выражение с условием задачи; 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девтика решения текстовых задач с помощью составления выражения. Сопоставлять условие задачи с числовым выражением. Сравнивать разные способы вычислений, решения задачи.</w:t>
            </w:r>
            <w:r>
              <w:rPr>
                <w:iCs/>
                <w:sz w:val="20"/>
                <w:szCs w:val="20"/>
              </w:rPr>
              <w:t xml:space="preserve"> 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ть уважение к одноклассникам, принимать учебные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28—1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тренажер. 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использовать в речи названия выражений (сумма, разность, произведение, частное). </w:t>
            </w:r>
            <w:r>
              <w:rPr>
                <w:iCs/>
                <w:sz w:val="20"/>
                <w:szCs w:val="20"/>
              </w:rPr>
              <w:t xml:space="preserve">Определять порядок действий в выражениях без скобок. Выполнять вычисления в несколько действий. Сравнивать значения выражений. Решать задачи на все арифметические действия. </w:t>
            </w:r>
            <w:r>
              <w:rPr>
                <w:sz w:val="20"/>
                <w:szCs w:val="20"/>
              </w:rPr>
              <w:t>Составлять задачи с опорой на схемы.  Составлять выражения для решения задач. Сопоставлять выражение с условием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ректировать выполнение задания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30—1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-ти и по содержа-нию, нахожде-ние суммы и остатка, на уве-личение/умень-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 задачи. Состав-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ректировать выполнение задания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0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32—1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. Тест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-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 задачи.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ректировать выполнение задания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, Математ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 задачи.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Корректировать выполнение задания. </w:t>
            </w: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№ 7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задачи. Составлять выражения для решения задач разными способ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ять само- и взаимопроверку  работ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ректировать выполнение задания.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езультаты выполнения задания с товарищем, сравнивать отв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 xml:space="preserve">Умение оценивать трудность зданий.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34—1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задачи. Составлять выражения для решения задач раз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держивать цель учебной деятельности на уроке (с опорой на ориентиры, данные учителе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иентироваться в рисунках, схемах,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свое мнение при обсуждении зад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нестандартные задачи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Умение сопоставлять собственную оценку своей деятельности с оценкой её товарищами, учителем (материалы рубрики «Выбираем, чем занятьс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13" w:hanging="131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113" w:hanging="131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36—1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выражение с условием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  <w:r>
              <w:rPr>
                <w:bCs/>
                <w:color w:val="000000"/>
                <w:sz w:val="20"/>
                <w:szCs w:val="20"/>
              </w:rPr>
              <w:t>, предложенных для выполнения по выбору учащегося (материалы рубрики «Мозаика задани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. Графический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38—1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 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 задачи.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  <w:r>
              <w:rPr>
                <w:bCs/>
                <w:color w:val="000000"/>
                <w:sz w:val="20"/>
                <w:szCs w:val="20"/>
              </w:rPr>
              <w:t xml:space="preserve">, оценивать трудность заданий, предложенных для выпол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40—1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 «</w:t>
            </w:r>
            <w:r>
              <w:rPr>
                <w:color w:val="000000"/>
                <w:sz w:val="20"/>
                <w:szCs w:val="20"/>
              </w:rPr>
              <w:t>Действия с выражениями»</w:t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 xml:space="preserve">Группировать слагаемые (множители) для рациональных вычислений. </w:t>
            </w: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 Сопоставлять выражение с условием  задачи. Составлять выражения для решения задач разными спо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  <w:r>
              <w:rPr>
                <w:bCs/>
                <w:color w:val="000000"/>
                <w:sz w:val="20"/>
                <w:szCs w:val="20"/>
              </w:rPr>
              <w:t xml:space="preserve">, оценивать трудность заданий, предложенных для выпол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8" w:hanging="25"/>
              <w:rPr/>
            </w:pPr>
            <w:r>
              <w:rPr>
                <w:rFonts w:eastAsia="Times New Roman" w:cs="Times New Roman" w:ascii="Times New Roman" w:hAnsi="Times New Roman"/>
                <w:i w:val="false"/>
              </w:rPr>
              <w:t>Учебник</w:t>
            </w:r>
            <w:r>
              <w:rPr>
                <w:rFonts w:eastAsia="Times New Roman" w:cs="Times New Roman" w:ascii="Times New Roman" w:hAnsi="Times New Roman"/>
                <w:bCs/>
                <w:i w:val="false"/>
              </w:rPr>
              <w:t xml:space="preserve"> Часть 2</w:t>
            </w:r>
          </w:p>
          <w:p>
            <w:pPr>
              <w:pStyle w:val="Heading8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>С. 140—1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25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вторение –  8 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«Вычисления в пределах 1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>вычитание чисел с переходом через десяток.                 Уметь с</w:t>
            </w:r>
            <w:r>
              <w:rPr>
                <w:sz w:val="20"/>
                <w:szCs w:val="20"/>
              </w:rPr>
              <w:t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 условия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условие задачи,   выделять существенные данные. Понимать информацию, представленную в виде рисунков, схем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.             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«Вычисления в пределах 1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>вычитание чисел с переходом через десяток.                 Уметь с</w:t>
            </w:r>
            <w:r>
              <w:rPr>
                <w:sz w:val="20"/>
                <w:szCs w:val="20"/>
              </w:rPr>
              <w:t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 условия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е задачи,   выделять существенные данные. Понимать информацию, представленную в виде рисунков, схем.</w:t>
            </w:r>
          </w:p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аданий.             Уметь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зученного   по теме: «Вычисления в пределах 1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взаимосвязь сложения и вычитания при вычислениях; алгоритм вычислений в столбик;                  знать тип обратных задач;выполнять </w:t>
            </w:r>
            <w:r>
              <w:rPr>
                <w:color w:val="000000"/>
                <w:sz w:val="20"/>
                <w:szCs w:val="20"/>
              </w:rPr>
              <w:t>вычитание чисел с переходом через десяток.                 Уметь с</w:t>
            </w:r>
            <w:r>
              <w:rPr>
                <w:sz w:val="20"/>
                <w:szCs w:val="20"/>
              </w:rPr>
              <w:t>кладывать и вычитать двузначные числа устно и письменно; решать задачи в 1-2 действия на нахождение уменьшаемого, вычитаемого, остатка (рабочая тетрадь); составлять краткую запись условия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условие задачи,   выделять существенные данные. Понимать информацию, представленную в виде рисунков, схем. </w:t>
            </w:r>
            <w:r>
              <w:rPr>
                <w:iCs/>
                <w:sz w:val="20"/>
                <w:szCs w:val="20"/>
              </w:rPr>
              <w:t>Распределять роли и очередность действий при работе 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оценивать трудность зданий,              признавать собственн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, взаимо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, обобщение изученного по теме: «Умножение и делени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риемы умножения и деления чисел на 2, 3, 4, 5, 9, 10;                     </w:t>
            </w:r>
            <w:r>
              <w:rPr>
                <w:iCs/>
                <w:sz w:val="20"/>
                <w:szCs w:val="20"/>
              </w:rPr>
              <w:t xml:space="preserve">речевые обороты «увели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кими действиями.Уметь  умножать и делить числа в пределах 5. Соотносить взаимообратные случаи умножения и деления чисел. Выполнять вычисления в 2–3 действия (без скобок).        Решать задачи в 2 действия (увеличение/уменьшение в несколько раз, нахождение суммы, разностное сравн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.   Решать нестандартные задачи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, обобщение изученного по теме: «Умножение и делени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риемы умножения и деления чисел на 2, 3, 4, 5, 9, 10;                     </w:t>
            </w:r>
            <w:r>
              <w:rPr>
                <w:iCs/>
                <w:sz w:val="20"/>
                <w:szCs w:val="20"/>
              </w:rPr>
              <w:t xml:space="preserve">речевые обороты «увеличение/уменьшение </w:t>
            </w:r>
            <w:r>
              <w:rPr>
                <w:b/>
                <w:iCs/>
                <w:sz w:val="20"/>
                <w:szCs w:val="20"/>
              </w:rPr>
              <w:t>на …</w:t>
            </w:r>
            <w:r>
              <w:rPr>
                <w:iCs/>
                <w:sz w:val="20"/>
                <w:szCs w:val="20"/>
              </w:rPr>
              <w:t xml:space="preserve"> (несколько единиц)» и «увеличение/уменьшение </w:t>
            </w:r>
            <w:r>
              <w:rPr>
                <w:b/>
                <w:iCs/>
                <w:sz w:val="20"/>
                <w:szCs w:val="20"/>
              </w:rPr>
              <w:t>в…</w:t>
            </w:r>
            <w:r>
              <w:rPr>
                <w:iCs/>
                <w:sz w:val="20"/>
                <w:szCs w:val="20"/>
              </w:rPr>
              <w:t xml:space="preserve"> (несколько раз)»  и соотносить их с математическими действиями.Уметь  умножать и делить числа в пределах 5. Соотносить взаимообратные случаи умножения и деления чисел. Выполнять вычисления в 2–3 действия (без скобок).        Решать задачи в 2 действия (увеличение/уменьшение в несколько раз, нахождение суммы, разностное сравн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Высказывать свое мнение при обсуждении задания.   Решать нестандартные задачи. Оценивать выполнение своего задания по следующим параметрам: легко или трудно выполнять, в чем сложность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ть учебные цели, проявлять желание учи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, обобщение изученного  по теме: «Действия с выражениям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Знать правила действий в выражениях без скобок.                   </w:t>
            </w:r>
            <w:r>
              <w:rPr>
                <w:iCs/>
                <w:sz w:val="20"/>
                <w:szCs w:val="20"/>
              </w:rPr>
              <w:t>Группировать слагаемые (множители) для рацио-нальных вычислений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Решать задачи в 2 действия на нахождение произведения, деление на части и по содержанию, нахождение суммы и остатка, на увеличение/уменьшение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несколько раз, разностное сравнен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выражение с условием  задач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выражения для решения задач разными способами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Удерживать цель учебной деятельности на уроке (с опорой на ориентиры, данные учителем). Ориентироваться в рисунках, схемах, чертежах.</w:t>
            </w:r>
            <w:r>
              <w:rPr>
                <w:sz w:val="20"/>
                <w:szCs w:val="20"/>
              </w:rPr>
              <w:t xml:space="preserve"> Оценивать выполнение своего задания по следующим параметрам: легко или трудно выполнять, в чем сложность выполнения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казывать свое мнение при обсуждении задания</w:t>
            </w:r>
            <w:r>
              <w:rPr>
                <w:bCs/>
                <w:color w:val="000000"/>
                <w:sz w:val="20"/>
                <w:szCs w:val="20"/>
              </w:rPr>
              <w:t xml:space="preserve">, оценивать трудность заданий, предложенных для выпол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названия и последова-тельность чисел от 0 до 100;  четные и нечетные числа в пределах 100, порядок их расположения в ряду чисел; состав одноз-начных чисел; десятичный состав чисел                первой сотни; название чис-ловых выраже-ний (сумма, разность); наз-вание геомет-рических фигур (квадрат, круг, треугольник, прямоугольник); название единиц измерения длины (санти-метр).   Уметь считать до 20 в прямом и обрат-ном порядке; называть, запи-сывать и срав-нивать числа от 0 до 100; выпол-нять устно сло-жение и вычи-тание чисел в пределах 100 без перехода через десяток (сложение  и вычитание чисел в преде-лах 10, сложе-ние  и вычита-ние десятков, сложение двуз-начного числа с однозначным, вычитание с однозначного числа из двуз-начного);выполнять сложение  и вычитание с числом 0; ре-шать простей-шие текстовые задачи в 1 действие на сложение  и вычитание; распознавать изученные геометрические фигуры (отре-зок, ломаная; многоугольник, треугольник, квадрат, прямоугольник) и изображать их с помощью линейки  на бумаге с разли-новкой в клетку; измерять длину заданного отрезка (в сантиметрах); чертить с помо-щью линейки  отрезок задан-ной длины; на-ходить длину ломаной и периметр многоуго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655" w:leader="none"/>
                <w:tab w:val="left" w:pos="8222" w:leader="none"/>
              </w:tabs>
              <w:spacing w:lineRule="auto" w:line="288"/>
              <w:ind w:left="3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цель учебной деятельности на уроке (с опорой на ориентиры, данные учителем; проверять результаты вычислений с помощью обратных действий; планировать собственные действия по устранению пробелов в знаниях (знание табличных случаев сложения, вычитания, умножения, де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отношение и интерес к урокам математики; умение признавать собственные ошибки; оценивать собственные успехи в освоении вычислитель 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-бини-рова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нать названия и последова-тельность чисел от 0 до 100;  четные и нечет-ные числа в пре-делах 100, поря-док их располо-жения в ряду чисел; состав однозначных чисел; десятич-ный состав чи-сел     первой сотни; название числовых выра-жений (сумма, разность); наз-вание геометри-ческих фигур (квадрат, круг, треугольник, прямоугольник); название единиц измерения длины (сантиметр).   Уметь считать до 20 в прямом и обратном порядке; назы-вать, записывать и сравнивать числа от 0 до 100; выполнять устно сложение и вычитание чисел в преде-лах 100 без перехода через десяток (сложе-ние  и вычита-ние чисел в пре-делах 10, сложе-ние  и вычита-ние десятков, сложение двуз-начного числа с однозначным, вычитание с однозначного числа из двуз-начного);выполнять сложение  и вычитание с числом 0; решать простейшие текстовые задачи в 1 действие на сложение  и вычитание; распознавать изученные геометрические фигуры (отрезок, ломаная; многоугольник, треугольник, квадрат, прямоугольник) и изображать их с помощью линейки  на бумаге с разлиновкой в клетку; измерять длину заданного отрезка (в сантиметрах); чертить с помощью линейки  отрезок заданной длины; находить длину ломаной и периметр многоуго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ть  цель учебной деятельности на уроке (с опорой на ориентиры, данные учителем; проверять результаты вычислений с помощью обратных действий; планировать собственные действия по устранению пробелов в знаниях (знание табличных случаев сложения, вычитания, умножения, де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отношение и интерес к урокам математики; умение признавать собственные ошибки; оценивать собственные успехи в освоении вычислитель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контроль. Самоконт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тет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Время проведения урока внеклассного чтения определяет учитель в зависимости от объема предложенных произведений и читательских возможностей учащих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360"/>
      <w:jc w:val="both"/>
      <w:outlineLvl w:val="0"/>
    </w:pPr>
    <w:rPr>
      <w:rFonts w:ascii="Arial Narrow" w:hAnsi="Arial Narrow" w:eastAsia="Calibri" w:cs="Arial Narrow"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360"/>
      <w:jc w:val="both"/>
      <w:outlineLvl w:val="1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00" w:after="60"/>
      <w:ind w:firstLine="357"/>
      <w:jc w:val="both"/>
      <w:outlineLvl w:val="2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ind w:firstLine="360"/>
      <w:jc w:val="both"/>
      <w:outlineLvl w:val="3"/>
    </w:pPr>
    <w:rPr>
      <w:rFonts w:ascii="Arial Narrow" w:hAnsi="Arial Narrow" w:eastAsia="Calibri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" w:hanging="0"/>
      <w:jc w:val="both"/>
      <w:outlineLvl w:val="7"/>
    </w:pPr>
    <w:rPr>
      <w:rFonts w:ascii="Arial Narrow" w:hAnsi="Arial Narrow" w:eastAsia="Calibri" w:cs="Arial Narrow"/>
      <w:i/>
      <w:iCs/>
      <w:color w:val="000000"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i/>
      <w:iCs/>
      <w:sz w:val="28"/>
      <w:szCs w:val="28"/>
      <w:u w:val="single"/>
      <w:lang w:val="ru-RU" w:bidi="ar-SA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 Narrow" w:hAnsi="Arial Narrow" w:eastAsia="Calibri" w:cs="Arial Narrow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 Narrow" w:hAnsi="Arial Narrow" w:eastAsia="Calibri" w:cs="Arial Narrow"/>
      <w:b/>
      <w:bCs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 Narrow" w:hAnsi="Arial Narrow" w:eastAsia="Calibri" w:cs="Arial Narrow"/>
      <w:i/>
      <w:iCs/>
      <w:color w:val="000000"/>
      <w:lang w:val="ru-RU" w:eastAsia="en-US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rFonts w:ascii="Arial Narrow" w:hAnsi="Arial Narrow" w:eastAsia="Calibri" w:cs="Arial Narrow"/>
      <w:sz w:val="22"/>
      <w:szCs w:val="22"/>
      <w:lang w:val="ru-RU" w:bidi="ar-SA"/>
    </w:rPr>
  </w:style>
  <w:style w:type="character" w:styleId="Style8">
    <w:name w:val="Текст сноски Знак"/>
    <w:qFormat/>
    <w:rPr>
      <w:rFonts w:eastAsia="Calibri"/>
      <w:lang w:val="ru-RU" w:bidi="ar-SA"/>
    </w:rPr>
  </w:style>
  <w:style w:type="character" w:styleId="Style9">
    <w:name w:val="Основной текст Знак"/>
    <w:qFormat/>
    <w:rPr>
      <w:rFonts w:ascii="Arial Narrow" w:hAnsi="Arial Narrow" w:eastAsia="Calibri" w:cs="Arial Narrow"/>
      <w:b/>
      <w:bCs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-1"/>
    <w:qFormat/>
    <w:rPr/>
  </w:style>
  <w:style w:type="character" w:styleId="21">
    <w:name w:val="-2"/>
    <w:qFormat/>
    <w:rPr/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yle10">
    <w:name w:val="Название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FontStyle23">
    <w:name w:val="Font Style23"/>
    <w:qFormat/>
    <w:rPr>
      <w:rFonts w:ascii="Century Schoolbook" w:hAnsi="Century Schoolbook" w:cs="Century Schoolbook"/>
      <w:sz w:val="14"/>
    </w:rPr>
  </w:style>
  <w:style w:type="character" w:styleId="FontStyle22">
    <w:name w:val="Font Style22"/>
    <w:qFormat/>
    <w:rPr>
      <w:rFonts w:ascii="Times New Roman" w:hAnsi="Times New Roman" w:cs="Times New Roman"/>
      <w:b/>
      <w:sz w:val="16"/>
    </w:rPr>
  </w:style>
  <w:style w:type="character" w:styleId="FontStyle25">
    <w:name w:val="Font Style25"/>
    <w:qFormat/>
    <w:rPr>
      <w:rFonts w:ascii="Bookman Old Style" w:hAnsi="Bookman Old Style" w:cs="Bookman Old Style"/>
      <w:i/>
      <w:sz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14"/>
    </w:rPr>
  </w:style>
  <w:style w:type="character" w:styleId="Style11">
    <w:name w:val="Красная строка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151">
    <w:name w:val="1.5"/>
    <w:qFormat/>
    <w:rPr/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Arial Narrow" w:hAnsi="Arial Narrow" w:eastAsia="Calibri" w:cs="Arial Narrow"/>
      <w:b/>
      <w:bCs/>
      <w:sz w:val="28"/>
      <w:szCs w:val="28"/>
    </w:rPr>
  </w:style>
  <w:style w:type="paragraph" w:styleId="List">
    <w:name w:val="List"/>
    <w:basedOn w:val="Normal"/>
    <w:pPr>
      <w:suppressAutoHyphens w:val="true"/>
      <w:spacing w:before="0" w:after="120"/>
    </w:pPr>
    <w:rPr>
      <w:rFonts w:ascii="Arial" w:hAnsi="Arial" w:eastAsia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/>
      <w:ind w:firstLine="3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15">
    <w:name w:val="Цитата"/>
    <w:basedOn w:val="Normal"/>
    <w:qFormat/>
    <w:pPr>
      <w:tabs>
        <w:tab w:val="clear" w:pos="708"/>
        <w:tab w:val="left" w:pos="6804" w:leader="none"/>
      </w:tabs>
      <w:spacing w:lineRule="auto" w:line="360"/>
      <w:ind w:left="567" w:right="1502" w:hanging="0"/>
      <w:jc w:val="both"/>
    </w:pPr>
    <w:rPr>
      <w:rFonts w:eastAsia="Calibri"/>
      <w:sz w:val="20"/>
      <w:szCs w:val="20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2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Calibri" w:cs="OfficinaSansCTT;Times New Roman"/>
      <w:b/>
      <w:bCs/>
      <w:color w:val="000000"/>
      <w:sz w:val="28"/>
      <w:szCs w:val="28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5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63"/>
      <w:ind w:firstLine="283"/>
      <w:jc w:val="both"/>
    </w:pPr>
    <w:rPr>
      <w:rFonts w:ascii="Trebuchet MS" w:hAnsi="Trebuchet MS" w:eastAsia="Calibri" w:cs="Trebuchet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350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346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Ura</dc:creator>
  <dc:description/>
  <cp:keywords/>
  <dc:language>en-US</dc:language>
  <cp:lastModifiedBy>-xXx-</cp:lastModifiedBy>
  <cp:lastPrinted>2012-02-07T10:34:00Z</cp:lastPrinted>
  <dcterms:modified xsi:type="dcterms:W3CDTF">2012-11-11T17:15:00Z</dcterms:modified>
  <cp:revision>42</cp:revision>
  <dc:subject/>
  <dc:title/>
</cp:coreProperties>
</file>