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pBdr>
          <w:bottom w:val="single" w:sz="12" w:space="0" w:color="000000"/>
        </w:pBdr>
        <w:rPr>
          <w:b w:val="false"/>
          <w:b w:val="false"/>
          <w:i w:val="false"/>
          <w:i w:val="false"/>
          <w:w w:val="90"/>
          <w:sz w:val="24"/>
          <w:u w:val="none"/>
        </w:rPr>
      </w:pPr>
      <w:r>
        <w:rPr>
          <w:b w:val="false"/>
          <w:i w:val="false"/>
          <w:w w:val="90"/>
          <w:sz w:val="24"/>
          <w:u w:val="none"/>
        </w:rPr>
        <w:t xml:space="preserve">   </w:t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b w:val="false"/>
          <w:b w:val="false"/>
          <w:i w:val="false"/>
          <w:i w:val="false"/>
          <w:w w:val="90"/>
          <w:sz w:val="24"/>
          <w:u w:val="none"/>
        </w:rPr>
      </w:pPr>
      <w:r>
        <w:rPr>
          <w:b w:val="false"/>
          <w:i w:val="false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Normal"/>
        <w:rPr>
          <w:i/>
          <w:i/>
          <w:spacing w:val="60"/>
          <w:w w:val="90"/>
          <w:sz w:val="24"/>
          <w:u w:val="none"/>
        </w:rPr>
      </w:pPr>
      <w:r>
        <w:rPr>
          <w:i/>
          <w:spacing w:val="60"/>
          <w:w w:val="90"/>
          <w:sz w:val="24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4"/>
          <w:u w:val="none"/>
        </w:rPr>
      </w:pPr>
      <w:r>
        <w:rPr>
          <w:i w:val="false"/>
          <w:spacing w:val="60"/>
          <w:w w:val="90"/>
          <w:sz w:val="24"/>
          <w:u w:val="none"/>
        </w:rPr>
      </w:r>
    </w:p>
    <w:p>
      <w:pPr>
        <w:pStyle w:val="Normal"/>
        <w:jc w:val="both"/>
        <w:rPr>
          <w:i/>
          <w:i/>
          <w:spacing w:val="60"/>
          <w:w w:val="90"/>
          <w:sz w:val="24"/>
          <w:u w:val="none"/>
        </w:rPr>
      </w:pPr>
      <w:r>
        <w:rPr>
          <w:i/>
          <w:spacing w:val="60"/>
          <w:w w:val="90"/>
          <w:sz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widowControl w:val="false"/>
        <w:spacing w:lineRule="auto" w:line="24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Heading9"/>
        <w:spacing w:before="12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Настоящая программа по алгебре и геометрии для основной общеобразовательной школы 8 класса </w:t>
      </w:r>
      <w:r>
        <w:rPr>
          <w:bCs/>
          <w:iCs/>
        </w:rPr>
        <w:t xml:space="preserve">составлена на основе федерального компонента государственного стандарта основного  общего образования (приказ МОиН РФ от 05.03.2004г. № 1089), Примерной программы основного общего образования по математике 2006 г, </w:t>
      </w:r>
      <w:r>
        <w:rPr/>
        <w:t xml:space="preserve"> авторской </w:t>
      </w:r>
      <w:r>
        <w:rPr>
          <w:bCs/>
          <w:iCs/>
        </w:rPr>
        <w:t xml:space="preserve">программы </w:t>
      </w:r>
      <w:r>
        <w:rPr/>
        <w:t>общеобразовательных учреждений по алгебре 7–9 классы (</w:t>
      </w:r>
      <w:r>
        <w:rPr>
          <w:bCs/>
          <w:iCs/>
        </w:rPr>
        <w:t xml:space="preserve"> составитель </w:t>
      </w:r>
      <w:r>
        <w:rPr/>
        <w:t xml:space="preserve">Т.А. Бурмистрова – М: «Просвещение», 2010 – с. 22-26), авторской </w:t>
      </w:r>
      <w:r>
        <w:rPr>
          <w:bCs/>
          <w:iCs/>
        </w:rPr>
        <w:t xml:space="preserve">программы </w:t>
      </w:r>
      <w:r>
        <w:rPr/>
        <w:t>общеобразовательных учреждений по геометрии 7–9 классы (</w:t>
      </w:r>
      <w:r>
        <w:rPr>
          <w:bCs/>
          <w:iCs/>
        </w:rPr>
        <w:t xml:space="preserve"> составитель </w:t>
      </w:r>
      <w:r>
        <w:rPr/>
        <w:t>Т.А. Бурмистрова – М: «Просвещение», 2009 – с. 19-3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и изучения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u w:val="single"/>
        </w:rPr>
      </w:pPr>
      <w:r>
        <w:rPr>
          <w:b/>
        </w:rPr>
        <w:t>развитие</w:t>
      </w:r>
      <w:r>
        <w:rPr/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ind w:left="35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арифметик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алгебр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геометрия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. </w:t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ab/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 xml:space="preserve">Арифметика </w:t>
      </w:r>
      <w:r>
        <w:rPr>
          <w:rFonts w:eastAsia="Calibri" w:cs="TimesNewRomanPS-BoldItalicMT;Times New Roman" w:ascii="TimesNewRomanPS-BoldItalicMT;Times New Roman" w:hAnsi="TimesNewRomanPS-BoldItalicMT;Times New Roman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ab/>
        <w:t>Алгебра</w:t>
      </w:r>
      <w:r>
        <w:rPr>
          <w:sz w:val="23"/>
          <w:szCs w:val="23"/>
        </w:rPr>
        <w:t xml:space="preserve"> </w:t>
      </w:r>
      <w:r>
        <w:rPr/>
        <w:t>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ab/>
        <w:t>Геометрия</w:t>
      </w:r>
      <w:r>
        <w:rPr>
          <w:bCs/>
          <w:i/>
          <w:iCs/>
        </w:rPr>
        <w:t xml:space="preserve">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b/>
          <w:bCs/>
          <w:i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Согласно Федеральному базисному учебному плану на изучение математики в 7 классе отводится </w:t>
      </w:r>
      <w:r>
        <w:rPr>
          <w:b/>
        </w:rPr>
        <w:t>не менее</w:t>
      </w:r>
      <w:r>
        <w:rPr/>
        <w:t xml:space="preserve"> 170 часов из расчета 5 ч в неделю, при этом разделение часов на изучение алгебры и геометрии может быть следующим:</w:t>
      </w:r>
    </w:p>
    <w:p>
      <w:pPr>
        <w:pStyle w:val="Normal"/>
        <w:ind w:left="-180" w:firstLine="709"/>
        <w:jc w:val="both"/>
        <w:rPr/>
      </w:pPr>
      <w:r>
        <w:rPr/>
        <w:t>3 часа в неделю по алгебре  , итого 102 часов; 2 часа в неделю геометрии , итого 68 часов.</w:t>
      </w:r>
    </w:p>
    <w:p>
      <w:pPr>
        <w:pStyle w:val="Normal"/>
        <w:jc w:val="both"/>
        <w:rPr/>
      </w:pPr>
      <w:r>
        <w:rPr>
          <w:u w:val="single"/>
        </w:rPr>
        <w:t>Количество учебных часов по алгебре:</w:t>
      </w:r>
    </w:p>
    <w:p>
      <w:pPr>
        <w:pStyle w:val="Normal"/>
        <w:jc w:val="both"/>
        <w:rPr/>
      </w:pPr>
      <w:r>
        <w:rPr/>
        <w:t>В год -102 ( 3 часа в неделю, всего 102 часов)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Контрольных работ-10 (включая итоговую контрольную работу)</w:t>
      </w:r>
    </w:p>
    <w:p>
      <w:pPr>
        <w:pStyle w:val="Normal"/>
        <w:jc w:val="both"/>
        <w:rPr/>
      </w:pPr>
      <w:r>
        <w:rPr/>
        <w:t>Резервное время- 9 ч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u w:val="single"/>
        </w:rPr>
      </w:pPr>
      <w:r>
        <w:rPr>
          <w:color w:val="333333"/>
          <w:u w:val="single"/>
        </w:rPr>
        <w:t>Количество учебных часов по геометрии:</w:t>
      </w:r>
    </w:p>
    <w:p>
      <w:pPr>
        <w:pStyle w:val="Normal"/>
        <w:jc w:val="both"/>
        <w:rPr/>
      </w:pPr>
      <w:r>
        <w:rPr>
          <w:color w:val="333333"/>
        </w:rPr>
        <w:t>В год -68 часов ( 2 часа в неделю, всего 68 часов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том числе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Контрольных работ-5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езервное время- 4 ч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  <w:u w:val="single"/>
        </w:rPr>
        <w:t xml:space="preserve">Уровень обучения </w:t>
      </w:r>
      <w:r>
        <w:rPr>
          <w:color w:val="333333"/>
        </w:rPr>
        <w:t>– базовый.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  <w:u w:val="single"/>
        </w:rPr>
        <w:t>Отличительные особенности</w:t>
      </w:r>
      <w:r>
        <w:rPr>
          <w:color w:val="333333"/>
        </w:rPr>
        <w:t xml:space="preserve"> рабочей программы по сравнению с примерной программой по геометрии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4140"/>
        <w:gridCol w:w="2413"/>
        <w:gridCol w:w="2405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раздел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Наименование   раздел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</w:rPr>
              <w:t>Количество часов в примерной программ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Количество часов в рабочей программе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етырёхугольник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ощадь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4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добные треугольник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9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кружность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7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. Решение задач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4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u w:val="single"/>
        </w:rPr>
        <w:t>Отличительные особенности рабочей программы по сравнению с примерной по алгебре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996"/>
        <w:gridCol w:w="2322"/>
        <w:gridCol w:w="2450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раздело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аименование   разде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в примерной программ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>
                <w:bCs/>
              </w:rPr>
              <w:t>Рациональные дроб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</w:t>
            </w:r>
            <w:r>
              <w:rPr/>
              <w:t xml:space="preserve"> </w:t>
            </w:r>
            <w:r>
              <w:rPr>
                <w:bCs/>
              </w:rPr>
              <w:t>Квадратные корн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u w:val="single"/>
              </w:rPr>
            </w:pPr>
            <w:r>
              <w:rPr>
                <w:bCs/>
              </w:rPr>
              <w:t>Квадратные уравн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6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u w:val="single"/>
              </w:rPr>
            </w:pPr>
            <w:r>
              <w:rPr>
                <w:bCs/>
              </w:rPr>
              <w:t>Неравен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5.                     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Степень с целым показателем.           Элементы статистик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u w:val="single"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Calibri" w:cs="TimesNewRomanPS-BoldMT;Times New Roman"/>
          <w:b/>
          <w:b/>
          <w:bCs/>
          <w:lang w:eastAsia="en-US"/>
        </w:rPr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данном классе ведущими методами обучения предмету являются: объяснительно-иллюстративный, репродуктивный,  частично-поисковый, исследовательский, метод компетентностного подхода. На уроках используются элементы следующих технологий: личностно ориентированное обучение, дифференцируемого и индивидуального обучения, развивающего обучения.</w:t>
      </w:r>
    </w:p>
    <w:p>
      <w:pPr>
        <w:pStyle w:val="Normal"/>
        <w:jc w:val="both"/>
        <w:rPr/>
      </w:pPr>
      <w:r>
        <w:rPr/>
        <w:t>Формы занятий: урок- практикум, уроки-консультации, уроки –соревнования, уроки с групповыми формами работы, уроки взаимообучения.</w:t>
      </w:r>
    </w:p>
    <w:p>
      <w:pPr>
        <w:pStyle w:val="Normal"/>
        <w:jc w:val="both"/>
        <w:rPr/>
      </w:pPr>
      <w:r>
        <w:rPr/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Формы промежуточной и итоговой аттестации по алгебре: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самостоятельных работ. Итоговая аттестация предусмотрена в виде административной контрольной работы. </w:t>
      </w:r>
    </w:p>
    <w:p>
      <w:pPr>
        <w:pStyle w:val="Normal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b w:val="false"/>
          <w:color w:val="333333"/>
          <w:sz w:val="24"/>
          <w:szCs w:val="24"/>
          <w:u w:val="single"/>
        </w:rPr>
        <w:t>Формы промежуточной и итоговой аттестации по геометрии:</w:t>
      </w:r>
      <w:r>
        <w:rPr>
          <w:color w:val="333333"/>
        </w:rPr>
        <w:t xml:space="preserve"> </w:t>
      </w:r>
      <w:r>
        <w:rPr>
          <w:b w:val="false"/>
          <w:color w:val="333333"/>
          <w:sz w:val="24"/>
          <w:szCs w:val="24"/>
        </w:rPr>
        <w:t xml:space="preserve">Промежуточная аттестация проводится в форме тестов, контрольных, самостоятельных работ. 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Учебно-методический комплекс учителя: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Для реализации рабочей Программы я использую Федеральный компонент государственного образовательного стандарта основного общего образования по математике, авторскую  </w:t>
      </w:r>
      <w:r>
        <w:rPr>
          <w:bCs/>
          <w:iCs/>
        </w:rPr>
        <w:t xml:space="preserve">программы </w:t>
      </w:r>
      <w:r>
        <w:rPr/>
        <w:t>общеобразовательных учреждений по алгебре 7–9 классы (</w:t>
      </w:r>
      <w:r>
        <w:rPr>
          <w:bCs/>
          <w:iCs/>
        </w:rPr>
        <w:t xml:space="preserve">составитель </w:t>
      </w:r>
      <w:r>
        <w:rPr/>
        <w:t xml:space="preserve">Т.А. Бурмистрова – М: «Просвещение», 2010 – с. 22-26), авторской </w:t>
      </w:r>
      <w:r>
        <w:rPr>
          <w:bCs/>
          <w:iCs/>
        </w:rPr>
        <w:t xml:space="preserve">программы </w:t>
      </w:r>
      <w:r>
        <w:rPr/>
        <w:t>общеобразовательных учреждений по геометрии 7–9 классы (</w:t>
      </w:r>
      <w:r>
        <w:rPr>
          <w:bCs/>
          <w:iCs/>
        </w:rPr>
        <w:t xml:space="preserve"> составитель </w:t>
      </w:r>
      <w:r>
        <w:rPr/>
        <w:t>Т.А. Бурмистрова – М: «Просвещение», 2009 – с. 19-36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гебра-8 :Учебник/автор: Ю.Н. Макарычев, Н.Г. Миндюк, К.Н. Нешков, С.Б. Суворова,  Просвещение, 2010 г,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</w:rPr>
        <w:t>Геометрия: учеб, для 7—9 кл. / [Л.С. Атанасян, В.Ф. Бутузов, С.В. Кадомцев и др.]. — М.: Просвещение, 2005-2008.</w:t>
      </w:r>
    </w:p>
    <w:p>
      <w:pPr>
        <w:pStyle w:val="Normal"/>
        <w:shd w:fill="FFFFFF" w:val="clear"/>
        <w:autoSpaceDE w:val="false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/>
      </w:pPr>
      <w:r>
        <w:rPr/>
        <w:t>Этот УМК обусловлен учётом контингента учащихся, выбором родителей и педаго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  <w:sz w:val="28"/>
          <w:szCs w:val="28"/>
        </w:rPr>
        <w:t>Учебно- тематический план по алгебр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1"/>
        <w:gridCol w:w="2466"/>
        <w:gridCol w:w="25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аименование   раздел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>
                <w:bCs/>
              </w:rPr>
              <w:t>Рациональные дроб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</w:t>
            </w:r>
            <w:r>
              <w:rPr/>
              <w:t xml:space="preserve"> </w:t>
            </w:r>
            <w:r>
              <w:rPr>
                <w:bCs/>
              </w:rPr>
              <w:t>Квадратные корн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u w:val="single"/>
              </w:rPr>
            </w:pPr>
            <w:r>
              <w:rPr>
                <w:bCs/>
              </w:rPr>
              <w:t>Квадратные уравн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u w:val="single"/>
              </w:rPr>
            </w:pPr>
            <w:r>
              <w:rPr>
                <w:bCs/>
              </w:rPr>
              <w:t>Неравенст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5.                     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Степень с целым показателем.           Элементы статистик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u w:val="single"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ind w:left="0" w:firstLine="720"/>
        <w:jc w:val="both"/>
        <w:rPr/>
      </w:pPr>
      <w:r>
        <w:rPr/>
      </w:r>
    </w:p>
    <w:p>
      <w:pPr>
        <w:pStyle w:val="Style16"/>
        <w:ind w:left="0" w:firstLine="720"/>
        <w:jc w:val="both"/>
        <w:rPr/>
      </w:pPr>
      <w:r>
        <w:rPr/>
      </w:r>
    </w:p>
    <w:p>
      <w:pPr>
        <w:pStyle w:val="Style16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 тематический план по геометрии</w:t>
      </w:r>
    </w:p>
    <w:p>
      <w:pPr>
        <w:pStyle w:val="Style16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2534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Наименование   раздел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етырёхугольник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ощад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Подобные треугольник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кружност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  </w:t>
            </w: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. Решение задач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   </w:t>
            </w:r>
            <w:r>
              <w:rPr>
                <w:color w:val="333333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   </w:t>
            </w:r>
          </w:p>
        </w:tc>
      </w:tr>
    </w:tbl>
    <w:p>
      <w:pPr>
        <w:pStyle w:val="Style16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Требования к уровню подготовки обучающихся в 8 классе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В ходе преподавания геометрии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color w:val="000000"/>
        </w:rPr>
        <w:t>овла</w:t>
        <w:softHyphen/>
        <w:t xml:space="preserve">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16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tbl>
      <w:tblPr>
        <w:tblW w:w="10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"/>
        <w:gridCol w:w="13"/>
        <w:gridCol w:w="77"/>
        <w:gridCol w:w="900"/>
        <w:gridCol w:w="15"/>
        <w:gridCol w:w="224"/>
        <w:gridCol w:w="5446"/>
        <w:gridCol w:w="705"/>
        <w:gridCol w:w="6"/>
        <w:gridCol w:w="1134"/>
        <w:gridCol w:w="6"/>
        <w:gridCol w:w="101"/>
        <w:gridCol w:w="13"/>
        <w:gridCol w:w="29"/>
        <w:gridCol w:w="7"/>
        <w:gridCol w:w="1324"/>
        <w:gridCol w:w="32"/>
        <w:gridCol w:w="49"/>
      </w:tblGrid>
      <w:tr>
        <w:trPr>
          <w:trHeight w:val="668" w:hRule="atLeast"/>
        </w:trPr>
        <w:tc>
          <w:tcPr>
            <w:tcW w:w="1058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тическое планирование по алгебре.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058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 часа в неделю, всего 102 час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5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ind w:right="-95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ункта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5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исло уро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ые работы</w:t>
            </w:r>
          </w:p>
        </w:tc>
        <w:tc>
          <w:tcPr>
            <w:tcW w:w="1512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ые, практические работы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курсии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циональные дроби и их свойства.(23ч.)</w:t>
            </w:r>
          </w:p>
        </w:tc>
        <w:tc>
          <w:tcPr>
            <w:tcW w:w="151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циональные дроби и их свойства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.Рациональн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.Рациональные выражен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. Основное свойство дроби. Сокращение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. Основное свойство дроби. Сокращение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5. Основное свойство дроби. Сокращение дробей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ложение и разность дробей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6. . Сложение и вычитание дробей с одинаковыми знамена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. Сложение и вычитание дробей с одинаковыми знамена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8. Сложение и вычитание дробей с одинаковыми знамена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9.Сложение и вычитание дробей с разными знамена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0.Сложение и вычитание дробей с разными знамена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1..Сложение и вычитание дробей с разными знаменателями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рок 12.Контрольная работа  "Сложение и вычитание дробей"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изведение и частное дробей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13. Умножение дробей. Возведение дроби в степен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14. Умножение дробей. Возведение дроби в степень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5.Деление дроб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6.Деление дробей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7.Преобразование рациональных выраж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8.Преобразование рациональных выраж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9.Преобразование рациональных выраж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20.Преобразование рациональных выражений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21.Функция у = к /х и ее граф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22.Функция у = к/ х и ее график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рок 23.Контрольная работа  "Умножение и деление дробей"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7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вадратные корни. (19ч.)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йствительные числа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. Рациональн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. Иррациональные числа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рифметический квадратный корень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.Квадратные корни. Арифметический квадратный коре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4. Квадратные корни. Арифметический квадратный корень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0"/>
            </w:tblGrid>
            <w:tr>
              <w:trPr>
                <w:trHeight w:val="300" w:hRule="atLeast"/>
              </w:trPr>
              <w:tc>
                <w:tcPr>
                  <w:tcW w:w="4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к 5.Уравнение       = а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. Нахождение приближенных значений квадратного корн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7.Функция у = </w:t>
            </w:r>
            <w:r>
              <w:rPr>
                <w:i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0"/>
                <w:szCs w:val="20"/>
              </w:rPr>
              <w:t xml:space="preserve">  и её граф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войства арифметического  квадратного  корня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8.Квадратный корень из произведения,  дроби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9 .Квадратный корень из степ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0.Квадратный корень из степ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1.Контрольная работа  « Квадратные кор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менение свойств арифметического  квадратного  кор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2.Вынесение множителя из-под знака корня. Внесение под знак кор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3.Вынесение множителя из-под знака корня. Внесение под знак кор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4.Вынесение множителя из-под знака корня. Внесение под знак корн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5. Преобразование выражений, содержащих квадратные кор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6. Преобразование выражений, содержащих квадратные кор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7. Преобразование выражений, содержащих квадратные кор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18. Преобразование выражений, содержащих квадратные кор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рок 19. Контрольная работа   "Преобразование выражений, содержащих квадратные корни"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дратные уравнения. (21ч.) 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ные уравнения и его корн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1.  Неполные квадратные урав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.  Неполные квадратные уравнения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.Формула корней квадратного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. Формула корней квадратного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 Формула корней квадратного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 Решение задач с помощью квадратных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.  Решение задач с помощью квадрат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. Решение задач с помощью квадратных уравнений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. Теорема Ви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0. Теорема Виета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рок 11.Контрольная работа  "Квадратные уравнения"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Дробно рациональные уравн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2.Решение дробных рациональ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3.Решение дробных рациональ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4.Решение дробных рациональных уравн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15 Решение дробных рациональных уравнений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16. Решение задач с помощью рациональных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7. Решение задач с помощью рациональ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8. Решение задач с помощью рациональ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9. Решение задач с помощью рациональ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0. Решение задач с помощью рациональных уравнений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рок 21. Контрольная работа   "Решение дробных рациональных уравнений"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Неравенство.  ( 20 часов)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еравенства и их свойств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; 2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1. Числовые неравен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2.Числовые неравен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.Свойства числовых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.Свойства числовых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.Сложение и умножение числовых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.Сложение и умножение числовых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.Сложение и умножение числовых неравенств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.Погрешность и точность приближен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рок 9 .Контрольная работа  "Неравенства"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Неравенства с одной переменной и их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0.Пересечение и объединения множ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1.Числовые промежутки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2.Решение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3.Решение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4.Решение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5.Решение неравенств с одной переменной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11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6.Решение систем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7.Решение систем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8.Решение систем неравенств с одной переме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9.Решение систем неравенств с одной переменной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рок 20.Контрольная работа  по теме: «Неравенства»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9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с целым показателем. Элементы статистики. (11 часов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Степень с целым показателем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.Определение степени с целым отрицательным показ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. Определение степени с целым отрицательным показ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. Свойства степени с целым показ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. Свойства степени с целым показателем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. Стандартный вид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. Стандартный вид числ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рок 7. Контрольная работа  ."Степень с целым показателем"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татистики. (4ч)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. Сбор и группировка статистических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. Сбор и группировка статистических данных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0. Наглядное представление статист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1. Наглядное представление статист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. Повторение по теме: « Рациональные дроб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2. Повторение по теме: «Квадратные корн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3. Повторение по теме: «Квадратные уравнения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4. Итоговый зачё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. Повторение по теме: «Неравенств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6. Итоговая контро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7. Итоговая контро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.Повторение по теме: «Степени с целым  показателе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14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1150</wp:posOffset>
                </wp:positionV>
                <wp:extent cx="67627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14"/>
                              <w:gridCol w:w="15"/>
                              <w:gridCol w:w="756"/>
                              <w:gridCol w:w="166"/>
                              <w:gridCol w:w="4632"/>
                              <w:gridCol w:w="1264"/>
                              <w:gridCol w:w="1327"/>
                              <w:gridCol w:w="1729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921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32"/>
                                      <w:szCs w:val="32"/>
                                    </w:rPr>
                                    <w:t xml:space="preserve">Тематическое планирование по геометрии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921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2 часа в неделю, всего 68 часо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у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 xml:space="preserve">ка          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 xml:space="preserve">№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Число уроков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Конт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льные работы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абораторные или практические работы, экскурс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Глава V. Четырехугольники.(14 часов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9-4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Многоугольн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. Многоугольник. Выпуклые многоугольн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2.Четырехугольники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43" w:hanging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42-44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араллелограмм и трапе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3. Параллелограм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4.Признаки параллел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5. Признаки параллел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6. Трапе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7. Трапе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8. Трапеция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45-4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рямоугольник, ромб, квадра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9.Прямоугольни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0.Ромб, квадра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1.Ромб, квадра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2.Осевая и центральная симмет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3.Решение задач по теме: «Четырёхугольники»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</w:rPr>
                                    <w:t>Урок 14. Контрольная работа "Четырехугольники"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Глава 5. Площадь. (14 часов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48; 5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лощадь  много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.Понятие площади много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Площадь квадра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2. Площадь прямоугольника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51-53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Площадь параллелогра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треугольника и трапе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Урок 3. Площадь параллел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Урок 4.Площадь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Урок 5.Площадь треуго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 6. Площадь трапе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7.Решение задач по теме: «Площадь многоугольни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8.Решение задач по теме: «Площадь многоугольника»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. Теорема Пифаг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9. Теорема Пифаг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0. Теорема, обратная теореме Пифаг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1. Теорема, обратная теореме Пифаг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2. Решение задач по теме: «Теорема Пифагор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3. Решение задач по теме: «Площадь»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532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</w:rPr>
                                    <w:t>Урок 14.Контрольная работа  "Площади."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Глава VII. Подобные треугольники.(19 часов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Определение подобных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 1.Пропорциональные отрезки. Определение подобных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2.Теорема об отношение площадей подобных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8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8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8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59-6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ризнаки подобия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3.Признаки подобия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4. Первый признак подобия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5. Второй  признак подобия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6. Третий признак подобия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7.Решение задач по теме: «Признаки подобия треугольников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9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</w:rPr>
                                    <w:t>Урок 8.Контрольная работа  "Признаки подобия треугольников"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9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9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9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0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0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0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62-6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Применение подобия к доказательству теорем и решению задач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9.Средняя линия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0.Средняя линия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1. Пропорциональные отрезки в прямоугольном треугольни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2. Пропорциональные отрезки в прямоугольном треугольни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Урок 13.Практические прило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одобия треуго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4. Измерительные работы на мест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15.О подобии произвольных фигур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4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333333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Соотношение между сторонами и углами прямоугольного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6 Синус, косинус и тангенс острого угла прямоугольного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7.Значения  синуса, косинуса и тангенса для  угла 30.45 и 6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8.Решение задач по теме: «Соотношение между сторонами и углами прямоугольного треугольник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</w:rPr>
                                    <w:t>Урок 19 .Контрольная работа  "Соотношение между сторонами и углами прямоугольного треугольника"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892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  <w:t>Глава VIII. Окружность.(17 часов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2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2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2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Касательная к окру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.Взаимное расположение прямой и окру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2. Касательная и окруж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3. Касательная и окружность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3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3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3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5       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70-7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Центральные и вписанные уг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4. Градусная мера дуги окру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5.Теорема о вписанном уг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6.Теорема о вписанном уг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7. Решение задач по теме:  «Центральные и вписанные угл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4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4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72-73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Четыре замечательные точки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8.Свойства биссектрисы угла и серединного отрез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9.Свойства биссектрисы угла и серединного отрез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0. Теорема о пересечении высот треуг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4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5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5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5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74-7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Вписанные и описанные окру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1.Вписаная окруж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2.Вписаная окруж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3.Описаная окруж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 xml:space="preserve">Урок 14.Описаная окруж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5 Решение задач по теме: «Вписанные и описанные окружност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6. Решение задач по теме: «Вписанные и описанные окружност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16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333333"/>
                                    </w:rPr>
                                    <w:t>Урок 17.Контрольная работа  "Окружность"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6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6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6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lang w:val="en-US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1.Повторение по теме: «Четырёхугольни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2.Повторение по теме: «Площад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3.Повторение по теме: « Подобные треугольни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Урок 4. Повторение по теме: «Окружность»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841.9pt;mso-wrap-distance-left:9pt;mso-wrap-distance-right:9pt;mso-wrap-distance-top:0pt;mso-wrap-distance-bottom:0pt;margin-top:-24.5pt;mso-position-vertical-relative:text;margin-left:-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14"/>
                        <w:gridCol w:w="15"/>
                        <w:gridCol w:w="756"/>
                        <w:gridCol w:w="166"/>
                        <w:gridCol w:w="4632"/>
                        <w:gridCol w:w="1264"/>
                        <w:gridCol w:w="1327"/>
                        <w:gridCol w:w="1729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8921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32"/>
                                <w:szCs w:val="3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32"/>
                                <w:szCs w:val="32"/>
                              </w:rPr>
                              <w:t xml:space="preserve">Тематическое планирование по геометрии 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921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2 часа в неделю, всего 68 часов.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у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 xml:space="preserve">ка          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 xml:space="preserve">№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Число уроков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Конт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льные работы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абораторные или практические работы, экскурсии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Глава V. Четырехугольники.(14 часов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9-41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Многоуголь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. Многоугольник. Выпуклые многоугольн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2.Четырехугольники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43" w:hanging="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color w:val="333333"/>
                              </w:rPr>
                              <w:t>42-44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араллелограмм и трапе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3. Параллелограм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4.Признаки параллелограмм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5. Признаки параллелограмм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6. Трапе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7. Трапе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8. Трапеция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333333"/>
                              </w:rPr>
                              <w:t>45-47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рямоугольник, ромб, квадра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9.Прямоугольни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0.Ромб, квадра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1.Ромб, квадра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2.Осевая и центральная симметр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3.Решение задач по теме: «Четырёхугольники»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   </w:t>
                            </w: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   </w:t>
                            </w: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33"/>
                              </w:rPr>
                              <w:t>Урок 14. Контрольная работа "Четырехугольники"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Глава 5. Площадь. (14 часов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761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7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 xml:space="preserve">          </w:t>
                            </w:r>
                            <w:r>
                              <w:rPr>
                                <w:color w:val="333333"/>
                              </w:rPr>
                              <w:t>48; 50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лощадь  много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.Понятие площади много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 </w:t>
                            </w:r>
                            <w:r>
                              <w:rPr>
                                <w:color w:val="333333"/>
                              </w:rPr>
                              <w:t>Площадь квадр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2. Площадь прямоугольника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33333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      </w:t>
                            </w:r>
                            <w:r>
                              <w:rPr>
                                <w:color w:val="333333"/>
                              </w:rPr>
                              <w:t>51-53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</w:rPr>
                              <w:t>Площадь параллелогра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</w:t>
                            </w:r>
                            <w:r>
                              <w:rPr>
                                <w:color w:val="333333"/>
                              </w:rPr>
                              <w:t>треугольника и трапе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</w:rPr>
                              <w:t>Урок 3. Площадь параллелограмм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</w:rPr>
                              <w:t>Урок 4.Площадь тре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</w:rPr>
                              <w:t>Урок 5.Площадь треуголь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 6. Площадь трапе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7.Решение задач по теме: «Площадь многоугольни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8.Решение задач по теме: «Площадь многоугольника»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333333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333333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. Теорема Пифаг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9. Теорема Пифаг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0. Теорема, обратная теореме Пифаг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1. Теорема, обратная теореме Пифаг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2. Решение задач по теме: «Теорема Пифагор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3. Решение задач по теме: «Площадь»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532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33"/>
                              </w:rPr>
                              <w:t>Урок 14.Контрольная работа  "Площади."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76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i/>
                                <w:i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Глава VII. Подобные треугольники.(19 часов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776" w:type="dxa"/>
                            <w:gridSpan w:val="3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Определение подобных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 1.Пропорциональные отрезки. Определение подобных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2.Теорема об отношение площадей подобных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7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8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8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8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color w:val="333333"/>
                              </w:rPr>
                              <w:t>59-61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ризнаки подобия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3.Признаки подобия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4. Первый признак подобия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5. Второй  признак подобия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6. Третий признак подобия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7.Решение задач по теме: «Признаки подобия треугольников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77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9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33"/>
                              </w:rPr>
                              <w:t>Урок 8.Контрольная работа  "Признаки подобия треугольников"</w:t>
                            </w:r>
                          </w:p>
                        </w:tc>
                        <w:tc>
                          <w:tcPr>
                            <w:tcW w:w="1264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</w:t>
                            </w:r>
                            <w:r>
                              <w:rPr>
                                <w:color w:val="333333"/>
                              </w:rPr>
                              <w:t>9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9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9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0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0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0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62-65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Применение подобия к доказательству теорем и решению задач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9.Средняя линия тре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0.Средняя линия тре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1. Пропорциональные отрезки в прямоугольном треугольник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2. Пропорциональные отрезки в прямоугольном треугольни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Урок 13.Практические прилож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одобия треуголь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4. Измерительные работы на мест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15.О подобии произвольных фигур.</w:t>
                            </w:r>
                          </w:p>
                        </w:tc>
                        <w:tc>
                          <w:tcPr>
                            <w:tcW w:w="126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4" w:hRule="atLeast"/>
                        </w:trPr>
                        <w:tc>
                          <w:tcPr>
                            <w:tcW w:w="7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76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33333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color w:val="333333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66-67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Соотношение между сторонами и углами прямоугольного тре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6 Синус, косинус и тангенс острого угла прямоугольного тре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7.Значения  синуса, косинуса и тангенса для  угла 30.45 и 60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8.Решение задач по теме: «Соотношение между сторонами и углами прямоугольного треугольника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    </w:t>
                            </w: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532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33"/>
                              </w:rPr>
                              <w:t>Урок 19 .Контрольная работа  "Соотношение между сторонами и углами прямоугольного треугольника"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8921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  <w:t>Глава VIII. Окружность.(17 часов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2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2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2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68-69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Касательная к окруж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.Взаимное расположение прямой и окруж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2. Касательная и окруж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3. Касательная и окружность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3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3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3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5       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70-71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Центральные и вписанные угл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4. Градусная мера дуги окруж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5.Теорема о вписанном угл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6.Теорема о вписанном угл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7. Решение задач по теме:  «Центральные и вписанные углы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4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4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72-73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Четыре замечательные точки тре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8.Свойства биссектрисы угла и серединного отрез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9.Свойства биссектрисы угла и серединного отрез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0. Теорема о пересечении высот треуголь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4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5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5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5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74-75</w:t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Вписанные и описанные окруж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1.Вписаная окруж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2.Вписаная окруж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3.Описаная окруж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Урок 14.Описаная окружность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5 Решение задач по теме: «Вписанные и описанные окружности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6. Решение задач по теме: «Вписанные и описанные окружности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  <w:r>
                              <w:rPr>
                                <w:color w:val="333333"/>
                              </w:rPr>
                              <w:t>16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33"/>
                              </w:rPr>
                              <w:t>Урок 17.Контрольная работа  "Окружность"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6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6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6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lang w:val="en-US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1.Повторение по теме: «Четырёхугольни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2.Повторение по теме: «Площадь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3.Повторение по теме: « Подобные треугольни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Урок 4. Повторение по теме: «Окружность».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sz w:val="28"/>
          <w:szCs w:val="28"/>
        </w:rPr>
        <w:t>Планируемые результаты образования,  изучения курса алгебры и геометрии  8 класса обучающиеся должны</w:t>
      </w:r>
      <w:r>
        <w:rPr>
          <w:b/>
          <w:i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курса алгебры 8 класса обучающиеся должны: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8"/>
        <w:widowControl w:val="false"/>
        <w:spacing w:before="24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Style18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описывать свойства изученных функций (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>0, у=кх+</w:t>
      </w:r>
      <w:r>
        <w:rPr>
          <w:lang w:val="en-US"/>
        </w:rPr>
        <w:t>b</w:t>
      </w:r>
      <w:r>
        <w:rPr/>
        <w:t xml:space="preserve">,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/>
        <w:t xml:space="preserve">,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), строить их графики;</w:t>
      </w:r>
    </w:p>
    <w:p>
      <w:pPr>
        <w:pStyle w:val="Normal"/>
        <w:spacing w:before="24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Style18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записи математических утверждений, доказательств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понимания статистических утвержд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color w:val="333333"/>
          <w:u w:val="single"/>
        </w:rPr>
      </w:pPr>
      <w:r>
        <w:rPr>
          <w:i/>
        </w:rPr>
        <w:t xml:space="preserve"> </w:t>
      </w:r>
      <w:r>
        <w:rPr>
          <w:i/>
        </w:rPr>
        <w:t>В результате изучения курса геометрии 8  класса обучающиеся должны:</w:t>
      </w:r>
    </w:p>
    <w:p>
      <w:pPr>
        <w:pStyle w:val="Style18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olor w:val="333333"/>
        </w:rPr>
        <w:tab/>
      </w:r>
      <w:r>
        <w:rPr>
          <w:rFonts w:cs="Times New Roman" w:ascii="Times New Roman" w:hAnsi="Times New Roman"/>
          <w:b/>
          <w:caps/>
          <w:color w:val="333333"/>
          <w:sz w:val="24"/>
          <w:szCs w:val="24"/>
        </w:rPr>
        <w:t>Геометрия</w:t>
      </w:r>
    </w:p>
    <w:p>
      <w:pPr>
        <w:pStyle w:val="Normal"/>
        <w:ind w:left="720" w:hanging="0"/>
        <w:jc w:val="both"/>
        <w:rPr>
          <w:b/>
          <w:b/>
          <w:color w:val="333333"/>
        </w:rPr>
      </w:pPr>
      <w:r>
        <w:rPr>
          <w:b/>
          <w:color w:val="333333"/>
        </w:rPr>
        <w:t>уметь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color w:val="333333"/>
        </w:rPr>
        <w:t>°</w:t>
      </w:r>
      <w:r>
        <w:rPr>
          <w:color w:val="333333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решать простейшие планиметрические задачи в пространстве;</w:t>
      </w:r>
    </w:p>
    <w:p>
      <w:pPr>
        <w:pStyle w:val="Normal"/>
        <w:ind w:left="357" w:hanging="0"/>
        <w:jc w:val="both"/>
        <w:rPr>
          <w:color w:val="333333"/>
        </w:rPr>
      </w:pPr>
      <w:r>
        <w:rPr>
          <w:b/>
          <w:color w:val="333333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 xml:space="preserve">         </w:t>
      </w:r>
      <w:r>
        <w:rPr>
          <w:b/>
          <w:sz w:val="28"/>
          <w:szCs w:val="28"/>
        </w:rPr>
        <w:t>Способы достижения и формы оценки этих результатов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ab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ab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ab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ab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ab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3"/>
          <w:szCs w:val="23"/>
        </w:rPr>
      </w:pPr>
      <w:r>
        <w:rPr/>
        <w:tab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</w:rPr>
        <w:t xml:space="preserve">В курсе алгебры 8 класса </w:t>
      </w:r>
      <w:r>
        <w:rPr/>
        <w:t>вырабатывается умение выполнять тождественные преобразования рациональных выражений; систематизируются сведения о рациональных числах и даётся представление об иррациональных числах, расширяется тем самым понятие о числе; вырабатывается умение выполнять преобразования выражений, содержащих квадратные корни; вырабатываются умения решать квадратные уравнения и простейшие рациональные уравнения и применять их к решению задач; знакомятся учащиеся с применением неравенств для оценки значений выражений, вырабатывается умение решать линейные неравенства с одной переменной и их системы; вырабатывается умение применять свойства степени с целым показателем в вычислениях и преобразованиях, формируются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В курсе геометрии 8 класса  </w:t>
      </w:r>
      <w:r>
        <w:rPr>
          <w:color w:val="000000"/>
          <w:sz w:val="23"/>
          <w:szCs w:val="23"/>
        </w:rPr>
        <w:t>изучаются наиболее важные виды четы</w:t>
        <w:softHyphen/>
        <w:t>рехугольников -параллелограмм, прямоугольник, ромб, квад</w:t>
        <w:softHyphen/>
        <w:t>рат, трапеция; даётся представление о фигурах, обладающих осе</w:t>
        <w:softHyphen/>
        <w:t>вой или центральной симметрией; расширяются и углубляются полученные в 5—6 классах представления обучающихся об измерении и вычисле</w:t>
        <w:softHyphen/>
        <w:t>нии площадей; выводятся формулы площадей прямоугольника, па</w:t>
        <w:softHyphen/>
        <w:t>раллелограмма, треугольника, трапеции; доказывается одна из глав</w:t>
        <w:softHyphen/>
        <w:t>ных теорем геометрии — теорему Пифагора; вводится понятие подобных треугольни</w:t>
        <w:softHyphen/>
        <w:t>ков; рассматриваются признаки подобия треугольников и их применения; делается первый шаг в освоении учащимися тригонометриче</w:t>
        <w:softHyphen/>
        <w:t>ского аппарата геометрии; расширяются сведения об окружности, полученные учащимися в 7 классе; изучаются новые факты, связанные с окружностью; знакомятся обучающиеся с четырьмя заме</w:t>
        <w:softHyphen/>
        <w:t>чательными точками треугольника; знакомятся обучающиеся с выполнением действий над векторами как направленными отрезками, что важно для применения векторов в физике.</w:t>
      </w:r>
    </w:p>
    <w:p>
      <w:pPr>
        <w:pStyle w:val="Normal"/>
        <w:ind w:left="108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FR2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Формы проверки и оценки результатов обучения по данной программе:</w:t>
      </w:r>
    </w:p>
    <w:p>
      <w:pPr>
        <w:pStyle w:val="FR2"/>
        <w:tabs>
          <w:tab w:val="clear" w:pos="708"/>
          <w:tab w:val="left" w:pos="720" w:leader="none"/>
        </w:tabs>
        <w:ind w:left="108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R2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Тестов, тематических контрольных работ, самостоятельных работ. Итоговая аттестация предусмотрена в виде административной контрольной работы.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Формы занят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                  </w:t>
      </w:r>
      <w:r>
        <w:rPr/>
        <w:t>Урок- практикум, уроки-консультации, уроки – соревнования, уроки с групповыми     формами работы, уроки взаимообучения учащихся, уроки приобретения новых умений и навыков, уроки контрол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и методы преподавани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Технологии традиционного обучения для освоения минимума содержания образования в соответствии с требованиями стандартов; технологии, построенные на основе объяснительно- иллюстративного  способа обучения. В основе – информирование, просвещение обучающихся общеучебных и организация их репродуктивных действий с целью выработки у школьников обшеучебных умений и навыков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Технологии реализации межпредметных связей в образовательном процессе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Осуществляется путём деления ученических потоков на подвижные и относительно гомогенные по составу группы для освоения программного материала в различных областях уровнях: минимальном, базовом, вариативно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Технология проблемного обучения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ые добывание знаний, творческое, интеллектуально - познавательное усвоение учениками заданного предметного материала.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Личностно – ориентированные технологии обучения, способ организации обучения.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</w:t>
      </w:r>
      <w:r>
        <w:rPr/>
        <w:t>- Технологии индивидуализаци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учащихся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лективная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индивидуальна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проектна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поисковая и другие.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 методическое обеспечение:</w:t>
      </w:r>
    </w:p>
    <w:p>
      <w:pPr>
        <w:pStyle w:val="Style16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Федеральный компонент государственных образовательных стандартов  основного общего  образования по математике. (05.03.2004г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>
          <w:bCs/>
          <w:iCs/>
        </w:rPr>
        <w:t xml:space="preserve">Программа </w:t>
      </w:r>
      <w:r>
        <w:rPr/>
        <w:t>общеобразовательных учреждений по алгебре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 (авторы Ю.Н. Макарычев, Н.Г. Миндюк, К.Н. Нешков, С.Б. Суворова Ю.Н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10. с. 22-2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вторской </w:t>
      </w:r>
      <w:r>
        <w:rPr>
          <w:bCs/>
          <w:iCs/>
        </w:rPr>
        <w:t xml:space="preserve">программы </w:t>
      </w:r>
      <w:r>
        <w:rPr/>
        <w:t>общеобразовательных учреждений по геометрии 7–9 класс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(</w:t>
      </w:r>
      <w:r>
        <w:rPr>
          <w:bCs/>
          <w:iCs/>
        </w:rPr>
        <w:t xml:space="preserve"> составитель </w:t>
      </w:r>
      <w:r>
        <w:rPr/>
        <w:t>Т.А. Бурмистрова – М: «Просвещение», 2009 – с. 19-36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Оценка качества подготовки выпускников основной школы по математике/ Г.В.Дорофеев и др.– М.: Дрофа, 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гебра-8 :учебник/автор: Ю.Н. Макарычев, Н.Г. Миндюк, К.Н. Нешков, С.Б. Суворова,  Просвещение, 2010 год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лгебра: Самостоятельные  и контрольные работы по алгебре и геометрии. А.П.Ершова, В.В.Голобородько, А.С.Ершова. ИЛЕКСА. Москва. 200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лементы статистики и теории вероятностей: Учеб пособие для обучающихся 7-9 кл. общеобразоват. учреждений / Ю.Н. Макарычев, Н.Г. Миндюк; под ред. С.А. Теляковского. –– М.: Просвещение, 2006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лгебра 7-9 классы. Тесты. П.И.Алтынов .Учебно - методическое пособие. Москва. Издательство дом «Дрофа».  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 xml:space="preserve">Изучение геометрии в 7, 8, 9 классах: метод, рекомендации: кн. для учителя / [Л.С. Атанасян, В.Ф. Бутузов, Ю.А. Глазков и др.]. - М.: Просвещение, 2003 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Геометрия: учеб, для 7—9 кл. / [Л.С. Атанасян, В.Ф. Бутузов, С.В. Кадомцев и др.]. — М.: Просвещение, 2006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идактические карточки- задания по геометрии. 8 класс. К учебнику Л.С. Атанасяна и др. « Геометрия, 7-9 класса» Издательство «Экзамен» Москва. 2004. </w:t>
      </w:r>
    </w:p>
    <w:p>
      <w:pPr>
        <w:pStyle w:val="Style16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Дополнительная литератур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лгебра. 8 класс. Поурочные планы по учебнику « Алгебра. 7 класс».  Ю. Н.Макарычева   и др. Волгоград. 2003</w:t>
      </w:r>
    </w:p>
    <w:p>
      <w:pPr>
        <w:pStyle w:val="Style16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/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58:00Z</dcterms:created>
  <dc:creator>1</dc:creator>
  <dc:description/>
  <cp:keywords/>
  <dc:language>en-US</dc:language>
  <cp:lastModifiedBy>HP</cp:lastModifiedBy>
  <cp:lastPrinted>2011-02-05T07:28:00Z</cp:lastPrinted>
  <dcterms:modified xsi:type="dcterms:W3CDTF">2012-09-17T05:02:00Z</dcterms:modified>
  <cp:revision>6</cp:revision>
  <dc:subject/>
  <dc:title>ПОЯСНИТЕЛЬНАЯ ЗАПИСКА  </dc:title>
</cp:coreProperties>
</file>