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МБОУ СОШ № 15 п. Яблоновского</w:t>
      </w:r>
    </w:p>
    <w:p>
      <w:pPr>
        <w:pStyle w:val="Normal"/>
        <w:ind w:firstLine="709"/>
        <w:jc w:val="center"/>
        <w:rPr/>
      </w:pPr>
      <w:r>
        <w:rPr/>
        <w:t>Тахтамукайского района</w:t>
      </w:r>
    </w:p>
    <w:p>
      <w:pPr>
        <w:pStyle w:val="Normal"/>
        <w:ind w:firstLine="709"/>
        <w:jc w:val="center"/>
        <w:rPr/>
      </w:pPr>
      <w:r>
        <w:rPr/>
        <w:t>Республики Адыгея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7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        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 замдиректора по УВР    расшифровка подпис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«_____» __________________________ </w:t>
            </w:r>
            <w:r>
              <w:rPr/>
              <w:t>2012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>Руководитель МБОУ СОШ № 15</w:t>
            </w:r>
          </w:p>
          <w:p>
            <w:pPr>
              <w:pStyle w:val="Normal"/>
              <w:jc w:val="right"/>
              <w:rPr/>
            </w:pPr>
            <w:r>
              <w:rPr/>
              <w:t>_________________        ______________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 xml:space="preserve">Подпись руководителя МБОУ </w:t>
            </w:r>
            <w:r>
              <w:rPr>
                <w:sz w:val="22"/>
              </w:rPr>
              <w:t xml:space="preserve">  расшифровка подпис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«_____» __________________________ </w:t>
            </w:r>
            <w:r>
              <w:rPr/>
              <w:t>2012 год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ind w:firstLine="709"/>
        <w:jc w:val="center"/>
        <w:rPr>
          <w:sz w:val="72"/>
        </w:rPr>
      </w:pPr>
      <w:r>
        <w:rPr>
          <w:sz w:val="72"/>
        </w:rPr>
        <w:t>РАБОЧАЯ ПРОГРАММА</w:t>
      </w:r>
    </w:p>
    <w:p>
      <w:pPr>
        <w:pStyle w:val="Normal"/>
        <w:ind w:firstLine="709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44"/>
        </w:rPr>
      </w:pPr>
      <w:r>
        <w:rPr>
          <w:sz w:val="44"/>
        </w:rPr>
        <w:t xml:space="preserve">учебного курса </w:t>
      </w:r>
    </w:p>
    <w:p>
      <w:pPr>
        <w:pStyle w:val="Normal"/>
        <w:ind w:firstLine="709"/>
        <w:jc w:val="center"/>
        <w:rPr>
          <w:sz w:val="44"/>
        </w:rPr>
      </w:pPr>
      <w:r>
        <w:rPr>
          <w:sz w:val="44"/>
        </w:rPr>
        <w:t>основного общего образования</w:t>
      </w:r>
    </w:p>
    <w:p>
      <w:pPr>
        <w:pStyle w:val="Normal"/>
        <w:ind w:firstLine="709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709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ind w:firstLine="709"/>
        <w:jc w:val="center"/>
        <w:rPr/>
      </w:pPr>
      <w:r>
        <w:rPr>
          <w:sz w:val="36"/>
        </w:rPr>
        <w:t>по ____</w:t>
      </w:r>
      <w:r>
        <w:rPr>
          <w:sz w:val="40"/>
          <w:u w:val="single"/>
        </w:rPr>
        <w:t>русскому языку___________</w:t>
      </w:r>
    </w:p>
    <w:p>
      <w:pPr>
        <w:pStyle w:val="Normal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firstLine="709"/>
        <w:jc w:val="center"/>
        <w:rPr/>
      </w:pPr>
      <w:r>
        <w:rPr>
          <w:sz w:val="40"/>
          <w:u w:val="single"/>
        </w:rPr>
        <w:t>_____________</w:t>
      </w:r>
      <w:r>
        <w:rPr>
          <w:sz w:val="48"/>
          <w:u w:val="single"/>
        </w:rPr>
        <w:t>5 «Б»______</w:t>
      </w:r>
      <w:r>
        <w:rPr>
          <w:sz w:val="40"/>
        </w:rPr>
        <w:t xml:space="preserve">класс </w:t>
      </w:r>
    </w:p>
    <w:p>
      <w:pPr>
        <w:pStyle w:val="Normal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right"/>
        <w:rPr>
          <w:sz w:val="36"/>
        </w:rPr>
      </w:pPr>
      <w:r>
        <w:rPr>
          <w:sz w:val="36"/>
        </w:rPr>
        <w:t>Учитель русского языка и литературы</w:t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  <w:t>Непсо С.Г.</w:t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  <w:t>2012 – 2013 учебный год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п. Яблоновский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color w:val="FF0000"/>
        </w:rPr>
        <w:t>Пояснительная запис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ус докумен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программа по русскому языку для V класса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абочая  программа по русскому языку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одержание обучения русскому языку отобрано и структурировано на основе компетентностного подхода. В соответствии с этим в 5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Курс русского языка для 5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и обуч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бщие учебные умения, навыки и способы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Рабочая программа составлена на основе примерной программы основного общего образования по русскому языку и авторской программы для 5 – 11 классов С.И. Львовой, которая полностью соответствует новым образовательным стандартам по русскому языку и входит в состав УМК. Работа по данному УМК  успешно проводится в течение десяти лет. Программа рассчитана на 204часа(6часов в недел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сновная особенность курса русского языка по данной программе – его ориентация на </w:t>
      </w:r>
      <w:r>
        <w:rPr>
          <w:rFonts w:cs="Times New Roman" w:ascii="Times New Roman" w:hAnsi="Times New Roman"/>
          <w:i/>
          <w:color w:val="FF0000"/>
          <w:sz w:val="24"/>
        </w:rPr>
        <w:t>интенсивное речемыслительное развитие  ребёнка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 проявляется прежде всего в целенаправленном формировании всех видов речевой деятельности: умение осмысленно воспринимать устную и письменную речь (</w:t>
      </w:r>
      <w:r>
        <w:rPr>
          <w:rFonts w:cs="Times New Roman" w:ascii="Times New Roman" w:hAnsi="Times New Roman"/>
          <w:i/>
          <w:sz w:val="24"/>
        </w:rPr>
        <w:t>слушать и читать</w:t>
      </w:r>
      <w:r>
        <w:rPr>
          <w:rFonts w:cs="Times New Roman" w:ascii="Times New Roman" w:hAnsi="Times New Roman"/>
          <w:sz w:val="24"/>
        </w:rPr>
        <w:t>), умение правильно, точно, логично и выразительно передавать свои мысли и чувства в письменной и устной  форме (говорить и слушать), а также в развитии врождённого языкового чутья и речемыслительных способностей школьников. Курс отличается ярко выраженной семантической направленностью в изучении грамматико-орфографического материала, усиленным вниманием к особенностям употребления в речи языковых единиц, к эстетической функции изучаемых явлений языка. При этом максимально учитываются закономерности и этапы речевого развития учащихся. Большое внимание уделяется формированию навыков использования справочной литературы, работы с различными видами лингвистических словар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Программа реализует идею </w:t>
      </w:r>
      <w:r>
        <w:rPr>
          <w:rFonts w:cs="Times New Roman" w:ascii="Times New Roman" w:hAnsi="Times New Roman"/>
          <w:color w:val="FF0000"/>
          <w:sz w:val="24"/>
        </w:rPr>
        <w:t>межпредметных связей</w:t>
      </w:r>
      <w:r>
        <w:rPr>
          <w:rFonts w:cs="Times New Roman" w:ascii="Times New Roman" w:hAnsi="Times New Roman"/>
          <w:sz w:val="24"/>
        </w:rPr>
        <w:t xml:space="preserve"> при обучении русскому языку, что способствует развитию умения устанавливать логическую взаимосвязь между явлениями и закономерностями, которые изучаются в школе на уроках по разным предметам. Большое внимание уделено формированию навыков работы с различными видами лингвистических словар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Курс русского языка для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21"/>
        <w:widowControl w:val="false"/>
        <w:spacing w:lineRule="auto" w:line="240" w:before="0" w:after="0"/>
        <w:ind w:firstLine="397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Учебни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Львова С.И., Львов В.В. Русский язык. 5класс. Часть 1-3: Учебник для общеобразовательных учреждений изд. Мнемози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ебник входит в состав УМК по русскому языку для 5-го класса общеобразовательной школы (под редакцией С. И. Львовой). Отличительные его особенности – ориентация на интенсивное речевое и интеллектуальное развитие учащихся, связь родного языка с другими школьными предметами. Учебник построен так, что каждый урок русского языка становится уроком развития речи. Содержание учебника соответствует новому образовательному стандарту по русскому языку. </w:t>
      </w:r>
    </w:p>
    <w:p>
      <w:pPr>
        <w:sectPr>
          <w:type w:val="nextPage"/>
          <w:pgSz w:w="11906" w:h="16838"/>
          <w:pgMar w:left="851" w:right="85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сего часов – 204. Из них на Р/Р- 28 часов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/д- 6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/с- 1 (2 часа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/и- 1 (2 часа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Д/с-3 ( 3 часа на подготовку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лассных соч- 5 (9 часов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буч. изложений- 4 (5 часов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Тесты- 9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оверочных диктантов-3</w:t>
      </w:r>
    </w:p>
    <w:p>
      <w:pPr>
        <w:sectPr>
          <w:type w:val="continuous"/>
          <w:pgSz w:w="11906" w:h="16838"/>
          <w:pgMar w:left="851" w:right="851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Календарно</w:t>
      </w:r>
      <w:r>
        <w:rPr/>
        <w:t>-тематический план</w:t>
      </w:r>
    </w:p>
    <w:tbl>
      <w:tblPr>
        <w:tblW w:w="210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"/>
        <w:gridCol w:w="2126"/>
        <w:gridCol w:w="567"/>
        <w:gridCol w:w="567"/>
        <w:gridCol w:w="567"/>
        <w:gridCol w:w="1417"/>
        <w:gridCol w:w="427"/>
        <w:gridCol w:w="991"/>
        <w:gridCol w:w="1417"/>
        <w:gridCol w:w="1275"/>
        <w:gridCol w:w="1419"/>
        <w:gridCol w:w="239"/>
        <w:gridCol w:w="239"/>
        <w:gridCol w:w="1060"/>
        <w:gridCol w:w="1110"/>
        <w:gridCol w:w="888"/>
        <w:gridCol w:w="802"/>
        <w:gridCol w:w="1690"/>
        <w:gridCol w:w="572"/>
        <w:gridCol w:w="3064"/>
      </w:tblGrid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орма урок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ы деятельности и фор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глядные пособия и технические 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ы контро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вторение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учебником. Богатство и выразительность русского язы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временный русский язы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в корне слова, проверяемых и не проверяемых удар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 xml:space="preserve">Ведение в лингвистику </w:t>
            </w:r>
            <w:r>
              <w:rPr>
                <w:rFonts w:cs="Times New Roman" w:ascii="Times New Roman" w:hAnsi="Times New Roman"/>
                <w:i/>
                <w:color w:val="0000FF"/>
              </w:rPr>
              <w:t>(вводный курс)</w:t>
            </w: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 xml:space="preserve"> – 93 ч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гвистика как наука о языке и речи. Основные разделы лингвистики, изучающиеся в 5 класс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ингвисти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безударных гласных.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Фонетика (3часа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 как раздел лингвистики. Гласные и согласные зв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закрепления и совершенств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корней слова, непроизносимых согласных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транскрип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.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непроизносимых согласных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ий разбор. Звукопись в художественном тек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нетический разбор слов.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. Удар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Ъ и Ь разделительных знаков, безударных гласных в корне слов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Орфоэп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5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эпия как раздел лингвистики. Произношение гласных зву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матическим зад-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безударной гласной в корне слова и  непроизносимых соглас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 согласных зву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етический разбор слов.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оизношения сочетаний согласных зву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Ъ и Ь разделительных знак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ианты произношения и ударения. Орфоэпический словарь: его назначение, структу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.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по разделам «Орфоэпия» и «Фонетика».Самостоятельная раб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FF"/>
                <w:sz w:val="20"/>
                <w:szCs w:val="20"/>
              </w:rPr>
              <w:t>Графика (7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eastAsia="Times NR Cyr MT;Times New Roman"/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  <w:sz w:val="20"/>
              </w:rPr>
              <w:t>Графика как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дел лингвистики</w:t>
            </w:r>
            <w:r>
              <w:rPr>
                <w:b/>
                <w:bCs/>
                <w:i/>
                <w:iCs/>
              </w:rPr>
              <w:t xml:space="preserve">.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фавит и его использование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 и буквы. Орфография</w:t>
            </w:r>
            <w:r>
              <w:rPr>
                <w:b/>
                <w:bCs/>
                <w:i/>
                <w:iCs/>
              </w:rPr>
              <w:t xml:space="preserve">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Ъ и Ь разделительных знаков, безударных гласных в корне слов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звуков с помощью букв е, ё, ю, 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букв Ъ и Ь в обозначении звуков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этикетных слов.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м орфограф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м пункту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му диктанту по теме «Повтор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й диктант по теме «Повторение пройденного по теме «Фонетика, граф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Морфемика ( 7 часов)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ика как раздел лингвистики. Морфема – значимая часть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глагол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ы словообразующие и формообразующ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емные модели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гласных в морф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глаголам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 согласных  в морф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ренные слова.  Этимологический словарь: его назначение, структура, содержание словарной стать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ый диктант с грамматическим задани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корней слов 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одготовка к  домашнему   сочинению-миниатюре: «Как я работаю над ошибками в диктант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корней слов (безударные гласные, чередующиеся гласные Е – О после шипящих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ексикология(5 часов + 1 час (сочи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логия как раздел лингвистики. Способы объяснения лексического значения сло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Подготовка к написанию  сочинения по картине А.А. Рылова «Полевая рябин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Написание сочинения по картине А.А. Рылова «Полевая рябин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и: толковый, синонимов и антонимов. Их назначение, структура, содержание словарных ста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группы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, обозначающие родовые и видовые по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Орфография   (17часов)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 как раздел лингвистики. Разделы русской орфограф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морф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, у,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шипящих. Правописание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н, чк, нч, нщ, р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корней Правописание безударных гласных в корнях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 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гласных в корнях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огласных в корнях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. Правописание безударных окончаний –е, –и в именах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 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личных окончаний глаго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существительных и глаго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лов с Ь и Ъ. Ь знак для обозначения мягкости согласно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корней слов (безударные гласные, чередующиеся гласные Е – О после шипящих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Ь знака после шипящи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–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глаг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е Ъ и Ь зна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глаголам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ые дефисные и раздельные напис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корней слов (безударные гласные, чередующиеся гласные Е – О после шипящих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по разделу «Орфограф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й диктант по теме «Орфограф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с грамматичеаским зада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 в диктан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Морфолог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4 часа)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я как раздел грамматики.       Самостоятельные и служебные части ре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 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 суффиксы и окончания разных часте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изменяемые и неизменяемые. Нареч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уч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корней слов (безударные гласные, чередующиеся гласные Е – О после шипящих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форм слова с помощью окончания. Нулевое окончание и его значение в некоторых формах имё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Р/Р  Культура речи (5ч)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норм современного русского литературн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корней слов (безударные гласные, чередующиеся гласные Е – О после шипящих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 xml:space="preserve">Р/Р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в речи этикетных слов. Понятие  о речев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, коррекции знаний, умений и навы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 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в речи этикетных слов. Понятие  о речевой ситу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Подготовка к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омашнему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чинению-миниатюр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« Разговор по телефону (с использованием этикетных слов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, связанные с различными областями языка: орфоэпические, грамматические, лексические; нормы построения текс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е формулы приветствия, прощания, просьбы, благодар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Синтаксис и пунктуация (42 час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Синтаксис как раздел лингвистики (10 часов)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как единица синтакс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ловосочетаний по знач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Подготовка к написанию сочинению по репродукции с картины И.И. Фирсова «Юный живописец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пл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Написание сочинению по репродукции с картины И.И. Фирсова «Юный живописец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пл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как  основная единица синтаксиса. Интонация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атическая основа предложения. Основные типы грамматических основ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 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грамматических основ в простых и сложных предлож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е между подлежащим и сказуемы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как  основная единица синтаксиса. Интонация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атическая основа предложения. Основные типы грамматических основ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глаголам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тоятельство.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, его виды по цели высказывания (повествовательные, побудительные, вопросительные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едложения по эмоциональной окрас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восклицательные и невосклицательны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глаголам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Изложение-миниатюра (упр.38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едложений по наличию и отсутствию второстепенных членов предложения (распространенные и нераспространенны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простые и слож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 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 по теме «Словосочетание и простое предложени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днородными член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осложненное предложение. Предложения с однородными член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ка знаков препинания между однородными членами предлож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корней слов (безударные гласные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слово при однородных членах предложения. Постановка знаков препинания в предложении с обобщающим слов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ложения с обращения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браще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вводными слов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глаголам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вводными слов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я с сравнительными оборот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прямой реч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диктан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оверочный диктант  по разделу «Синтаксис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м нужны знаки препина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 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азделы пунктуации. Знаки препинания в конц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нутри простого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между частями сложного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Изложение (обучающее) ( упр. 50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глаголам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предложениях с прямой реч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й диктант  по теме «Синтакс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 xml:space="preserve">Р/Р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и его призна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 xml:space="preserve">Р/Р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и основная мысль теста. Заголовок, отражение в нём основной мысли связного речевого высказы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 xml:space="preserve"> Р/Р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ение текста и развитие основной мы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одготовка к написанию контрольного   сочинения о картине В.Поленова «Московский дворик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Написание контрольного   сочинения о картине В.Поленова «Московский двор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ипы речи. Повествование. Строение текста-повеств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глаголам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0"/>
                <w:szCs w:val="20"/>
              </w:rPr>
              <w:t xml:space="preserve">Р/Р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суждение. Строение текста-рассуж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0"/>
                <w:szCs w:val="20"/>
              </w:rPr>
              <w:t xml:space="preserve">Р/Р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пособы развития основной мысл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 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0"/>
                <w:szCs w:val="20"/>
              </w:rPr>
              <w:t xml:space="preserve">Р/Р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лан текста. Абзац.  План простой и сложны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0"/>
                <w:szCs w:val="20"/>
              </w:rPr>
              <w:t xml:space="preserve">Р/Р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нормы построения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0"/>
                <w:szCs w:val="20"/>
              </w:rPr>
              <w:t xml:space="preserve">Р/Р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нормы построения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одготовка к написанию  контрольного  изложения, близкого к тексту (упр554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Написание контрольного  изложения, близкого к тексту (упр554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«Текстоведение». Редактирование тес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iCs w:val="false"/>
                <w:color w:val="0000FF"/>
              </w:rPr>
            </w:pPr>
            <w:r>
              <w:rPr>
                <w:b w:val="false"/>
                <w:bCs/>
                <w:iCs w:val="false"/>
                <w:color w:val="0000FF"/>
              </w:rPr>
              <w:t>Основные разделы лингви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FF"/>
                <w:sz w:val="20"/>
                <w:szCs w:val="20"/>
              </w:rPr>
              <w:t>Систематический курс (84ч)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3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Словообразование (12ч)            Словообразование как раздел лингвистики (2ч)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 словообразова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 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словообразования. Правописание соединительных гласных  о  и  е  в сложных слов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Правописание слов (11+4=15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корнями  -кас-// -кос-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лов с корнями  -кас-// -кос-.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лов с корнями –лаг-//-лож-.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корнями  -раст-// -ращ-// -рос-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ударными   о-ё  после шипящих в кор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Подготовка к написанию сочинения по картине И.И.Левитана «Золотая осень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 упр. 598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корней слов (безударные гласные, чередующиеся гласные Е – О после шипящих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Написание сочинения по картине И.И.Левитана «Золотая осень» ( упр. 598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корней слов (безударные гласные, чередующиеся гласные Е – О после шипящих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 способы словообразования име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 способы словообразования имён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глаголам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 способы словообразования глаго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изменяемых на письме пристав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 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 на  з - 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тельный словарь. Определение морфемного состава , способа образования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Подготовка к написанию изложения (упр 6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зыковой анализ текст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лож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Написание изложения (упр 6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зыковой анализ текст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лож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Лексика и фразеология (1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Лексика как словарный состав языка (6ч+2=8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как словарный состав, совокупность слов данного языка. Лексическое богатство русск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 однозначные и многозначны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, употребленные в прямом или переносном знач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- синони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- антони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глаголам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 - омонимы. Разные виды омонимов.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.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 Сочинение ( упр.673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авописание Ь знака во всех частях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Общеупотребительная лексика и слова, имеющие ограниченную сферу употребления.(8)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онно русская лексика  и  заимствованны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уквы  ы   и   и  после 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корней с чередованием приставок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/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употребительная лексика и слова , имеющие  ограниченную сферу употребления: диалектизмы, профессионализ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ревшие слова и неологиз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зеологическое богатство русского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й разбор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во всех частях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Heading3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рочная работа по теме «Лексика и фразеология».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8"/>
                <w:szCs w:val="20"/>
              </w:rPr>
              <w:t>диктант с грамматическим зад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16"/>
              </w:rPr>
              <w:t>Морфология (57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Имя существительное (16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Имя существительное как часть речи (4ч)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ка и ее основные разделы: морфология и синтакси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 как часть речи. Словообразование име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 – чик -,-щик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 – ек -, -ик-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Постоянные морфологические признаки имени существительного (6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 нарицательные имена существи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ушевлённые и неодушевлённые имена существи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корней с чередованием приставок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/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ё – о после шипящих в корне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имё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имён существительных. Разносклоняемые  существи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именами существите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именами существительными. Морфологический разбор имени существитель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глаголам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Непостоянные морфологические признаки имён существительных (6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ые морфологические признаки имён существительных. Несклоняемые существительные. Число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окончаний  –е  и  –и   име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ксическая роль имен существительных в словосочетании и предложен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речи. Правильное употребление имён существительны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име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корней с чередованием приставок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/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Heading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ый диктант по теме «Имя существительно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Имя прилагательное (1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Имя прилагательное как часть речи (10+2=1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лагательное как часть речи. Роль имен прилагательных в речевом высказыван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Сочинение по картине В.М.Васнецова «Алёнушка»(упр 83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ворческ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признаки имени прилагательного. Разряды прилагательных : качественные, относительные, притяжа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прилагательных, их  смысловые  и  грамматические отличия. Типичные суффиксы прилагательных разных разряд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прилагательных, их смысловые  и  грамматические отличия.  Типичные суффиксы прилагательных разных разряд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имён прилагательных. Образование сравнительной и превосходной степ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имён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корней с чередованием приставок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/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ие и  полные прилагательные; особенности их значения, изменения. Правописание кратких прилагательных с основой на шипящу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онение полных  прилагательных (обобщение изученного )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окончаний имён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окончаний имён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интаксическая роль имён прилагательных в предложении. Культура речи (4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роль имен прилагательных в предложении.  Морфологический  разбор  имени прилагатель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уч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речи. Правильное употребление имён 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имен 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нтрольный диктант по теме «Имя прилагательно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нтроля знан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с грамматическим зада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корней с чередованием приставок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/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ё – о после шипящих в корне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инитив, его грамматические особен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0"/>
              </w:rPr>
              <w:t>Постоянные морфологические признаки глагола (8ч)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морфологические признаки глагола. Вид глагола, видовая па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в суффиксах -ива-(-ыва-), -ова-(-ева-)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ные и непереходные глаго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ные и невозвратные глагол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корней с чередованием приставок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/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ё – о после шипящих в корне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гласных и согласных в корнях при образовании слов и их форм. Корни с чередованием  и-е  и их напис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 с чередованием  и-е  и их написание (-бир-//-бер-, -тир-//-тер-, -мир-//-мер- и др.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 с чередованием и-е  и их написание (-бир-//-бер-, -тир-//-тер-, -мир-//-мер- и др.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993300"/>
                <w:sz w:val="20"/>
                <w:szCs w:val="20"/>
              </w:rPr>
              <w:t>Проверочная работа по теме « Глагол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0"/>
              </w:rPr>
              <w:t>Наклонение глагола (5ч)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а по накло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накло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лительное наклонение.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корней с чередованием приставок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/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ё – о после шипящих в корне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ь в глаголах повелительного накло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ъявительное наклонение. Изменение глаголов изъявительного наклонения по времена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0"/>
              </w:rPr>
              <w:t>Изменение глаголов изъявительного наклонения по временам (5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рошедшего времени по числам и род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глаголов прошедшего времени по числам и рода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глаголов настоящего времени по числам и лицам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глаголов настоящего времени по числам и лицам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«Проверяю себ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0"/>
              </w:rPr>
              <w:t>Безличные глаголы (2ч)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личные глаго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формировани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мплексны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описание корней с чередованием приставок 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/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ьное и слитное написание  не  с глаголами (обобщени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Изложение «Любопытные» (упр 98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Синтаксическая роль глагола. Культура речи (4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роль глагола в словосочетании и пред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речи. Правильное употребление глаго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ипов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уровневые карточки-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гласных и согласных в корнях слов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Heading4"/>
              <w:rPr/>
            </w:pPr>
            <w:r>
              <w:rPr>
                <w:i/>
                <w:sz w:val="20"/>
                <w:szCs w:val="20"/>
              </w:rPr>
              <w:t>Контрольный диктант по теме «Глаго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орол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Ь знака после шипящих всех частей речи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1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Повторение изученного в 5 классе (12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  <w:t>Повторение изученного по орфографии (5ч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м орфограф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, ди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ой анализ тек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писание личных окончаний глагола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м пункту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повторения и коррекции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нтрольный диктант по теме « Повторение изученного в 5 кл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нтроля зн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и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аксический разбор предложений</w:t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Содержание изучаемого курса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9"/>
        <w:gridCol w:w="2225"/>
        <w:gridCol w:w="3410"/>
      </w:tblGrid>
      <w:tr>
        <w:trPr>
          <w:trHeight w:val="86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изучаемые вопрос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занятий, используемых при обучен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знаниям и умениям обучающихс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самостоятельной работы учащихс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0" w:leader="dot"/>
              </w:tabs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. Богатство и выразительность русского язы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беседа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новные разделы лингвистики и владеть различными видами речевой деятельности: слушания, говорения, письма и чте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рабоч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ублицистического характера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гвистика как наука о языке и речи. Основные разделы лингвистики, изучающиеся в 5 класс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 (3часа)  Фонетика как раздел лингвистики. Гласные и согласные зву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ть элементы транскрипции для обозначения анализируемого звука и объяснения написания зв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огласные звуки по звонкости-глухости, твердости-мягкости. Знать фонетический разбор сло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транскрипц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ий разбор. Звукопись в художественном текст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. Удар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, графический  диктант. Л. Успенский сказал: «Из всех орудий язык- самое удивительное и сложно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эпия ( 5 часов) как раздел лингвистики. Произношение гласных зву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новные правила произношения ударных и безударных гласных в современном русском литературном языке, правила произношения некоторых согласных сочетаний. Уметь работать с орфоэпическим словаре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 согласных зву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оизношения сочетаний согласных зву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произношения и ударения. Орфоэпический словарь: его назначение, структура. Орфографический миниму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разделам «Орфоэпия» и «Фонетика».Самостоятельная работа (15 мин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, графический  диктант. Л. Успенский сказал: «Из всех орудий язык- самое удивительное и сложно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R Cyr MT;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Графика (7ч) 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дел лингвистики</w:t>
            </w:r>
            <w:r>
              <w:rPr>
                <w:b/>
                <w:bCs/>
                <w:i/>
                <w:iCs/>
              </w:rPr>
              <w:t xml:space="preserve">.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фавит и его использование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 и буквы. Орфография</w:t>
            </w:r>
            <w:r>
              <w:rPr>
                <w:b/>
                <w:bCs/>
                <w:i/>
                <w:iCs/>
              </w:rPr>
              <w:t xml:space="preserve">    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алфавит и использовать его в практической деятельности. Уметь провести анализ звукового и буквенного состава слов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32, упр. 185. написать приглашение (поздравление) другу, использовав определенно-личные предложения. Подобрать пословицы, имеющие форму  опр-личных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звуков с помощью букв е, ё, ю, 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ставительный анализ определённо-личных и неопределённо-личных предложений как семантически противоположных друг другу. Конструир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букв Ъ и Ь в обозначении звукового соста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нструировать односоставные предложения с обобщенным значением, продолжить известные пословицы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м орфограф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 работа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алфавит и использовать его в практической деятельности. Уметь провести анализ звукового и буквенного состава слов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редложения по схемам. Включить в связный текст безличные предложения, которые обозначают 1) физическое или духовное состояние человека;2) состояние природы или окружающей обстановки; 3) стихийное проявление сил природы; 4) невозможность совершения действ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м пункту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икта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ТПО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му диктанту по теме «Повторение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-рассуждени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по теме «Повто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фрагментов из худ-х произведений (ст. Фета, Твардовский «Василий Тёркин»). Определить роль наз-х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емика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рфемика как раздел лингвистики. Морфема – значимая часть сло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делить слова на морфемы, работать с этимологическим словарем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ать полные двусоставные предложения в полные, проанализировать язык Фонвизина («Недоросль», д.4, явл. 8 с точки зрения использования в сцене неполных предложений)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ы словообразующие и формообразующ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емные модели сл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анализировать образцы текстов различных стиле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гласных в морфема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анализировать образцы текстов различных стиле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 согласных  в морфема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еским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ренные слова.  Этимологический словарь: его назначение, структура, содержание словарной стать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еским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й диктант с грамматическим задание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, разбор по членам, составление схем, графически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Сочинение-миниатюра: «Как я работаю над ошибками в диктанте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сикология(5 часов + 1 час (сочинение) Лексикология как раздел лингвистики. Способы объяснения лексического значения сло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точно употреблять слова в речи в зависимости от его лексического значения; использовать слова одной тематической группы при конструировании предложений с обозначающими словами при однородных членах, а также предложений в которых сказуемое выражено именем существительны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, разбор по членам, составление схем, графически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Сочинение по картине А.А. Рылова «Полевая рябинка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и: толковый, синонимов и антонимов. Их назначение, структура, содержание словарных стате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ложение текста- сравнительная характеристика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группы сл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еским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, обозначающие родовые и видовые поня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ованное письмо. Выделить однородные члены и определить отношения между ними. Составлять схемы предложений, конструировать предложения по схема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   (17часов) Орфография как раздел лингвистики. Разделы русской орфограф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увидеть орфограммы в корнях и окончаниях слов, подобрать правильный способ действия при написа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ть орфографический словарь с целью самостоятельного решения  возникающих затруднений при написании сл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. Вставить в предложения обобщающие слова. Составить алгоритм применения правила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морфе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сочинение-миниатюру (на выбор): 1) в деловом стиле (рекламное объявление турбюро); 2) в научном стиле (о географических особенностях местности); 3) в художественном стиле (о достопримечательностях: что может заинтересовать туриста в нашем городе)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, у,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шипящих. Правописание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н, чк, нч, нщ, рщ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корней Правописание безударных гласных в корнях сл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ый анали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овые работы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гласных в корнях сл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ованное письмо. Выделить однородные члены и определить отношения между ними. Составлять схемы предложений, конструировать предложения по схема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огласных в корнях сл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. Вставить в предложения обобщающие слова. Составить алгоритм применения правила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. Правописание безударных окончаний –е, –и в именах существи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сочинение-миниатюру (на выбор): 1) в деловом стиле (рекламное объявление турбюро); 2) в научном стиле (о географических особенностях местности); 3) в художественном стиле (о достопримечательностях: что может заинтересовать туриста в нашем городе)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личных окончаний глагол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существительных и глагол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ый анали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овые работы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лов с Ь и Ъ. Ь знак для обозначения мягкости согласной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ованное письмо. Выделить однородные члены и определить отношения между ними. Составлять схемы предложений, конструировать предложения по схема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Ь знака после шипящи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. Вставить в предложения обобщающие слова. Составить алгоритм применения правила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–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глагола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увидеть орфограммы в корнях и окончаниях слов, подобрать правильный способ действия при написа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ть орфографический словарь с целью самостоятельного решения  возникающих затруднений при написании сл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ть сочинение-миниатюру (на выбор): 1) в деловом стиле (рекламное объявление турбюро); 2) в научном стиле (о географических особенностях местности); 3) в художественном стиле (о достопримечательностях: что может заинтересовать туриста в нашем городе)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е Ъ и Ь зна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ые дефисные и раздельные напис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ый анали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овые работы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по разделу «Орфография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рабоч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ублицистического характера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по теме «Орфография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 в диктант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я (4 часа)    как раздел грамматики.       . Самостоятельные и служебные части речи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спознавать части речи с учетом их грамматических категор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пользовать в речи слов приветствия, просьбы, благодарности с учетом речевой ситуации, условий общения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 суффиксы и окончания разных частей реч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изменяемые и неизменяемые. Нареч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, графический  диктант. Л. Успенский сказал: «Из всех орудий язык- самое удивительное и сложно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форм слова с помощью окончания. Нулевое окончание и его значение в некоторых формах имён существи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речи (5ч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ение норм современного русского литературного язык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пользовать в речи слов приветствия, просьбы, благодарности с учетом речевой ситуации, условий обще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в речи этикетных слов. Понятие  о речевой ситу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в речи этикетных слов. Понятие  о речевой ситуаци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-миниатюра: Разговор по телефону (с использованием этикетных сл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, связанные с различными областями языка: орфоэпические, грамматические, лексические; нормы построения текс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ые формулы приветствия, прощания, просьбы, благодарност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ый анали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овые работы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таксис и пунктуация (42 час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таксис как раздел лингвистики ( 10 час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как единица синтакси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словосочетания из предлож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рабоч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ублицистического характера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ловосочетаний по значению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Подготовка к сочинению по репродукции с картины И.И. Фирсова «Юный живописец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карти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как  основная единица синтаксиса. Интонация предлож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нтонационный анализ предложения: логическое ударение, паузу, мелодику, темп, тон реч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атическая основа предложения. Основные типы грамматических основ.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грамматических основ в простых и сложных предложения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, графический  диктант. Л. Успенский сказал: «Из всех орудий язык- самое удивительное и сложно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е между подлежащим и сказуемы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как  основная единица синтаксиса. Интонация предлож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грамматические основы в простых и сложных предложени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атическая основа предложения. Основные типы грамматических основ.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торостепенные члены предложения (5 час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конструировать предложения по заданным схема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мена необособленных определений обособленны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конструировать предложения по заданным схема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примеров, четкая оценка случаев обособления и необособления определ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тоятельство.  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ответа «Обособление несогласованных определений». Сформулировать вывод об общих правилах обособления согласованных и несогласованных определ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простые и сложные (6+1=7 часов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одной из тем на выбор: «Почему на суде Гринёв перестал доказывать свою невиновность?», «Почему Мцыри отказывается остаться в краю, где живет красавица грузинка?», «Почему Мцыри испугался «вторжения иной страсти?»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, его виды по цели высказывания (повествовательные, побудительные, вопросительные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ставлять схемы предложений , осложненных однородными членами, обращениями, вводными словами, сравнительными оборота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, замена одних конструкций другими, устно составить автобиографию, назвать прилож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едложения по эмоциональной окрас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восклицательные и невосклицательные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и разбор смешанных примеров из литературных источников (выделить и объяснить случаи обособления приложений)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Изложение-миниатюра (упр.384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едложений по наличию и отсутствию второстепенных членов предложения (распространенные и нераспространенные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зительное чтение примеров, четкая оценка случаев обособления и необособления определ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простые и сложны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рабоч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ублицистического характера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 «Словосочетание и простое предлож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тое осложнённое предложение (1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с однородными член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изводить синтаксический разбор предлож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осложненное предложение. Предложения с однородными член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ка знаков препинания между однородными членами предложения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слово при однородных членах предложения. Постановка знаков препинания в предложении с обобщающим слово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, графический  диктант. Л. Успенский сказал: «Из всех орудий язык- самое удивительное и сложно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ложения с обращениями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лучаи подстановки знаков препинания в конце предложений, между частями сложного предложения, при однородных членах, обращениях, вводных словах, в предложениях с прямой речь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бращения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вводными слов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вводными слов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я с сравнительными оборотами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рабоч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ублицистического характера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прямой реч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диктант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ый диктант с языковым анализом по разделам «Синтаксис»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пунктуации.(7+2=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м нужны знаки препинания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азделы пунктуации. Знаки препинания в конце предлож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нутри простого предлож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, графический  диктант. Л. Успенский сказал: «Из всех орудий язык- самое удивительное и сложно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между частями сложного предлож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Изложение (обучающее) ( упр. 505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лучаи подстановки знаков препинания в конце предложений, между частями сложного предложения, при однородных членах, обращениях, вводных словах, в предложениях с прямой речью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предложениях с прямой речь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с языковым анализом по разделам «Синтаксис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стоведение (13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стоведение как раздел лингвистики (3ч+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и его призна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 тему и иде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троение текстов повествования, описания и рассужд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ставлять план теста, делить на обзац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и разбор смешанных примеров из литературных источников (выделить и объяснить случаи обособления приложений)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основная мысль теста. Заголовок, отражение в нём основной мысли связного речевого высказы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рабоч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ублицистического характера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текста и развитие основной мыс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троение текстов повествования, описания и рассужде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сочинение о картине В.Поленова «Московский дворик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Cs w:val="false"/>
                <w:sz w:val="20"/>
                <w:szCs w:val="20"/>
              </w:rPr>
              <w:t>Типы речи (7+2)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ипы речи. Повествование. Строение текста-повествова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в тексте  тему и иде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ставлять план теста, делить на обзац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е. Строение текста-рассужд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развития основной мысли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, графический  диктант. Л. Успенский сказал: «Из всех орудий язык- самое удивительное и сложно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текста. Абзац.  План простой и сложный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составлять план теста, делить на обзац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ормы построения текс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ормы построения текс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Изложение, близкое к тексту (упр554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Изложение, близкое к тексту (упр554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«Текстоведение». Редактирование тест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iCs w:val="false"/>
              </w:rPr>
            </w:pPr>
            <w:r>
              <w:rPr>
                <w:b w:val="false"/>
                <w:bCs/>
                <w:iCs w:val="false"/>
              </w:rPr>
              <w:t>Основные разделы лингви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Систематический курс (84ч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овообразование (12ч)            Словообразование как раздел лингвистики (2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 слово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словообразования. Правописание соединительных гласных  о  и  е  в сложных слова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новные способы словообразо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исходную часть слова и словообразующую морфему в процессе словообразовательного анализа сло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написание неизменяемых на письме приставок и приставок  на з–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написание корней с чередовани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с-//-кос-, -лаг-//-лож-, -раст-//-ращ-//-рос-, с ударными о-ё после шипящих в корн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(11+4=1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корнями  -кас-// -кос-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, графический  диктант. Л. Успенский сказал: «Из всех орудий язык- самое удивительное и сложно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лов с корнями  -кас-// -кос-.                                                 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лов с корнями –лаг-//-лож-.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корнями  -раст-// -ращ-// -рос-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ударными   о-ё  после шипящих в корн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Сочинениепо картине И.И.Левитана «Золотая осень» ( упр. 598)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 способы словообразования имен существи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.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 способы словообразования имён прилага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 способы словообразования глагол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новные способы словообразо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делять исходную часть слова и словообразующую морфему в процессе словообразовательного анализа сло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написание неизменяемых на письме приставок и приставок  на з–с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написание корней с чередованиям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с-//-кос-, -лаг-//-лож-, -раст-//-ра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-р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изменяемых на письме приставо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«Проверь себя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 на  з - 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небольшой рассказ(5-6 предложений0 «Вид из окна», «На рыбалке», «На помощь старшим» (на выбор), используя уточняющие обстоятельства места и времен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тельный словарь. Определение морфемного состава , способа образования слов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Изложение (упр 617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.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а и фразеология (16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а как словарный состав языка (6ч+2=8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как словарный состав, совокупность слов данного языка. Лексическое богатство русского язык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 однозначные и многозначные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ользоваться толковыми словарями для определения лексического значения сло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тропы и уметь их использовать на уроках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пользовать синонимы и антонимы как средство устранения неоправданных повтор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написание Ы и И после 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толковать значение фразеологизмов и употреблять их в реч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-р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, употребленные в прямом или переносном значени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- синоним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-р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- антоним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«Проверь себя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 - омонимы. Разные виды омонимов.                                                                                        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небольшой рассказ(5-6«На помощь старшим» (на выбор), используя уточняющие обстоятельства места и времен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чинение ( упр.673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употребительная лексика и слова, имеющие ограниченную сферу употребления.(8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онно русская лексика  и  заимствованные сло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.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уквы  ы   и   и  после ц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употребительная лексика и слова , имеющие  ограниченную сферу употребления: диалектизмы, профессионализм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-р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ревшие слова и неологизм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«Проверь себя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зеологическое богатство русского язы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небольшой рассказ(5-6 предложений0 «Вид из окна», «На рыбалке», «На помощь старшим» (на выбор), используя уточняющие обстоятельства места и времен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й разбор слов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i w:val="false"/>
                <w:iCs/>
                <w:sz w:val="20"/>
                <w:szCs w:val="20"/>
              </w:rPr>
              <w:t>Проверочная работа по теме «Лексика и фразеология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.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я существительное (16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я существительное как часть речи (4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ка и ее основные разделы: морфология и синтакси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спознавать имена существительные на основе грамматического значения, морфологических признаков, синтаксической рол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правописание суффикс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к-, ик-, –чик-, -щик-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слитное и раздельное на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именами существительн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описание безударных окончаний –Е- и И-  имен существительны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морфологический разбор имени существительног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 как часть речи. Словообразование имен существи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 – чик -,-щик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 – ек -, -ик-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морфологические признаки имени существительного (6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 нарицательные имена существительны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, графический  диктант. Л. Успенский сказал: «Из всех орудий язык- самое удивительное и сложно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ушевлённые и неодушевлённые имена существительны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имён существительны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имён существительных. Разносклоняемые  существительны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именами существительны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именами существительными. Морфологический разбор имени существительного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ые морфологические признаки имён существительных (6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ые морфологические признаки имён существительных. Несклоняемые существительные. Число имен существительны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окончаний  –е  и  –и   имен существи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спознавать имена существительные на основе грамматического значения, морфологических признаков, синтаксической рол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правописание суффикс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к-, ик-, –чик-, -щик-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слитное и раздельное напис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именами существительн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описание безударных окончаний –Е- и И-  имен существительны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морфологический разбор имени существительног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-р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ксическая роль имен существительных в словосочетании и предложении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«Проверь себя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речи. Правильное употребление имён существительных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небольшой рассказ(5-6 предложений0 «Вид из окна», «На рыбалке», «На помощь старшим» (на выбор), используя уточняющие обстоятельства места и времен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имен существи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рольный диктант по теме «Имя существительное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.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я прилагательное (16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я прилагательное как часть речи (10+2=1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лагательное как часть речи. Роль имен прилагательных в речевом высказыван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спознавать имена прилагательные на основе общего грамматического значения, морфологических признак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употреблять прилагательные в художественном стиле речи в качестве эпите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разряды имен прилагательны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описание безударных окончаний имен прилагательных, кратких прилагательных с основой на шипящу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морфологический разбор имени прилагательного, уметь определять синтаксическую роль имени прилагательного в предложен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Сочинение по картине В.М.Васнецова «Алёнушка»(упр 832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признаки имени прилагательного. Разряды прилагательных : качественные, относительные, притяжательны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«Проверь себя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прилагательных, их  смысловые  и  грамматические отличия. Типичные суффиксы прилагательных разных разряд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небольшой рассказ(5-6 предложений0 «Вид из окна», «На рыбалке», «На помощь старшим» (на выбор), используя уточняющие обстоятельства места и времен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прилагательных, их смысловые  и  грамматические отличия.  Типичные суффиксы прилагательных разных разряд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спознавать имена прилагательные на основе общего грамматического значения, морфологических признак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употреблять прилагательные в художественном стиле речи в качестве эпите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разряды имен прилагательны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описание безударных окончаний имен прилагательных, кратких прилагательных с основой на шипящу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морфологический разбор имени прилагательного, уметь определять синтаксическую роль имени прилагательного в предложен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имён прилагательных. Образование сравнительной и превосходной степе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рабоч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ублицистического характера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имён прилага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ие и  полные прилагательные; особенности их значения, изменения. Правописание кратких прилагательных с основой на шипящую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онение полных  прилагательных (обобщение изученного ).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окончаний имён прилага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предложений. Заполнить таблицу «Виды обстоятельств»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окончаний имён прилага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, графический  диктант. Л. Успенский сказал: «Из всех орудий язык- самое удивительное и сложно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роль имён прилагательных в предложении. Культура речи (4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роль имен прилагательных в предложении.  Морфологический  разбор  имени прилагательно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предложения по членам. Осложненное списывание. Языковой анализ стихотворения Пушкина «Зимний вечер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речи. Правильное употребление имён  прилага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имен  прилагатель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трольный диктант по теме «Имя прилагательное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 как часть реч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глаголы на основе грамматического значения, морфологических признаков и синтаксической роли в предложе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тличать переходные глаголы от переходны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правописание суффик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ыва- (-ива-), -ова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-ева-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написание Ь в глаголах повелительного наклон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написание личных окончаний глагол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написание корней с чередование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И – Е (бир-/бер-, мир-/мер-  и другие)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раздельное и слитное написани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Н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глагола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синтаксическую роль глаголов в предложе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употреблять глаголы в соответствии с основными орфоэпическими, лексическими и грамматическими н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  списывание. Найти в тексте согласованные и несогласованные определения, указать, какие определения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инитив, его грамматические особенности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лан к теоретическому материалу параграфа, каждый пункт плана проиллюстрировать своими примерам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морфологические признаки глагола (8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морфологические признаки глагола. Вид глагола, видовая пар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в суффиксах -ива-(-ыва-), -ова-(-ева-)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-р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ные и непереходные глагол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«Проверь себя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ные и невозвратные глаголы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небольшой рассказ(5-6 предложений0 «Вид из окна», «На рыбалке», «На помощь старшим» (на выбор), используя уточняющие обстоятельства места и времен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гласных и согласных в корнях при образовании слов и их форм. Корни с чередованием  и-е  и их напис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 с чередованием  и-е  и их написание (-бир-//-бер-, -тир-//-тер-, -мир-//-мер- и др.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.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 с чередованием и-е  и их написание (-бир-//-бер-, -тир-//-тер-, -мир-//-мер- и др.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 « Глагол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-р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онение глагола (5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а по наклонени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«Проверь себя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наклон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небольшой рассказ(5-6 предложений0 «Вид из окна», «На рыбалке», «На помощь старшим» (на выбор), используя уточняющие обстоятельства места и времен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лительное наклонение.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ь в глаголах повелительного наклон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.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ъявительное наклонение. Изменение глаголов изъявительного наклонения по временам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изъявительного наклонения по временам (5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рошедшего времени по числам и род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глаголы на основе грамматического значения, морфологических признаков и синтаксической роли в предложе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тличать переходные глаголы от переходны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правописание суффик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ыва- (-ива-), -ова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-ева-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написание Ь в глаголах повелительного наклон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написание личных окончаний глагол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написание корней с чередование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И – Е (бир-/бер-, мир-/мер-  и другие)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раздельное и слитное написани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Н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глагола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синтаксическую роль глаголов в предложе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употреблять глаголы в соответствии с основными орфоэпическими, лексическими и грамматическими н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глаголов прошедшего времени по числам и родам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-р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глаголов настоящего времени по числам и лицам.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«Проверь себя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глаголов настоящего времени по числам и лицам.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небольшой рассказ(5-6 предложений0 «Вид из окна», «На рыбалке», «На помощь старшим» (на выбор), используя уточняющие обстоятельства места и времен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личные глаголы (2ч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.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личные глагол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личные глаголы. Раздельное и слитное написание  не  с глаголами (обобщение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-р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зложение «Любопытные» (упр 981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ложение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таксическая роль глагола. Культура речи (4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роль глагола в словосочетании и предложе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небольшой рассказ(5-6 предложений0 «Вид из окна», «На рыбалке», «На помощь старшим» (на выбор), используя уточняющие обстоятельства места и времени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речи. Правильное употребление глагол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дительный диктант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очный диктант по теме «Глагол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с грамматич. заданием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изученного в 5 классе (12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изученного по орфографии (5ч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новные разделы лингвистики и владеть различными видами речевой деятельности: слушания, говорения, письма и чте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хемы  предложений. Преобразование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м орфограф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и пунктуационный р-р предложений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м пункту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тант «Проверь себя»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й диктант по теме « Повторение изученного в 5 классе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568" w:right="1701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color w:val="FF0000"/>
          <w:sz w:val="20"/>
          <w:szCs w:val="24"/>
        </w:rPr>
      </w:pPr>
      <w:r>
        <w:rPr>
          <w:rFonts w:cs="Times New Roman" w:ascii="Times New Roman" w:hAnsi="Times New Roman"/>
          <w:color w:val="FF0000"/>
          <w:sz w:val="20"/>
          <w:szCs w:val="24"/>
        </w:rPr>
        <w:t>ТРЕБОВАНИЯ К УРОВНЮ  ПОДГОТОВКИ УЧАЩИХСЯ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результате изучения русского языка ученик должен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2"/>
        </w:rPr>
        <w:t>знать/понимать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сновные единицы языка, их признаки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2"/>
        </w:rPr>
        <w:t>уметь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познавать языковые единицы, проводить различные виды их анализа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spacing w:before="120" w:after="6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b/>
          <w:i/>
          <w:color w:val="0000FF"/>
          <w:sz w:val="22"/>
        </w:rPr>
        <w:t>аудирование и чтение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декватно понимать информацию устного и письменного сообщения (цель, тему текста, основную, дополнительную, явную и скрытую информацию); 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читать тексты разных стилей и жанров; владеть разными видами чтения (изучающее, ознакомительное, просмотровое); 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</w:r>
    </w:p>
    <w:p>
      <w:pPr>
        <w:pStyle w:val="Normal"/>
        <w:widowControl w:val="false"/>
        <w:spacing w:before="120" w:after="60"/>
        <w:ind w:left="567"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22"/>
        </w:rPr>
      </w:pPr>
      <w:r>
        <w:rPr>
          <w:rFonts w:cs="Times New Roman" w:ascii="Times New Roman" w:hAnsi="Times New Roman"/>
          <w:b/>
          <w:i/>
          <w:color w:val="0000FF"/>
          <w:sz w:val="22"/>
        </w:rPr>
        <w:t>говорение и письмо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оздавать тексты различных стилей и жанров (отзыв, аннотация, реферат, выступление, письмо, расписка, заявление); 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блюдать в практике письма основные правила орфографии и пунктуации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sz w:val="24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b/>
          <w:color w:val="0000FF"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</w:rPr>
        <w:t>для: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Heading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Перечень учебно-методического обеспеч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ечатные пособ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аблицы и раздаточный материал по русскому языку для 5 клас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язык: Учебник для 5 класса общеобразовательных учреждений Изд.35-е. Тростенцова Л.А. Баранов М.Т. Ладыженская Т.А. Просвещение 2008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иафиль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значные и однозначные сло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ла смекал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о слов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забавные истор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и основная мысль текс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жон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знакомых предме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 о пункту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иапозитив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ля работы по лексике в 5 класс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сь говорить правиль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существительно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вел репортаж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ля работы над описанием предметов и животны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-описание по жанровой картине А.А. Пластова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инофрагмен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глаго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между предложениями в текс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бозначают суффиксы и пристав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оопар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 вежлив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маленького рысен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те книг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льтимедийные пособ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репетитор-тренажер «Курс русского язык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й комплекс «1С: Школа. Академия речевого этикет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ующая программа для школьников и абитуриентов.  Кирилл и Мефод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ки русского языка Кирилла и Мефодия 5-6 класс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лный мультимедийный курс по русскому языку для 5–6 классов, 40 интерактивных уроков. Кирилл и Мефод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FF"/>
        </w:rPr>
        <w:t>Мультимедийные пособи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репетитор-тренажер «Курс русского языка»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й комплекс «1С: Школа. Академия речевого этикета»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ующая программа для школьников и абитуриентов.  Кирилл и Мефодий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ки русского языка Кирилла и Мефодия 5-6 класс.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й мультимедийный курс по русскому языку для 5–6 классов, 40 интерактивных уроков. Кирилл и Мефодий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отей. Школьный комплект: Орфографический тренажер русского язык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rFonts w:eastAsia="Times NR Cyr MT;Times New Roman"/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FF0000"/>
          <w:szCs w:val="24"/>
        </w:rPr>
      </w:pPr>
      <w:r>
        <w:rPr>
          <w:rFonts w:cs="Times New Roman" w:ascii="Times New Roman" w:hAnsi="Times New Roman"/>
          <w:b w:val="false"/>
          <w:color w:val="FF0000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FF0000"/>
          <w:szCs w:val="24"/>
        </w:rPr>
      </w:pPr>
      <w:r>
        <w:rPr>
          <w:rFonts w:cs="Times New Roman" w:ascii="Times New Roman" w:hAnsi="Times New Roman"/>
          <w:b w:val="false"/>
          <w:color w:val="FF0000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FF0000"/>
          <w:szCs w:val="24"/>
        </w:rPr>
      </w:pPr>
      <w:r>
        <w:rPr>
          <w:rFonts w:cs="Times New Roman" w:ascii="Times New Roman" w:hAnsi="Times New Roman"/>
          <w:b w:val="false"/>
          <w:color w:val="FF0000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FF0000"/>
          <w:szCs w:val="24"/>
        </w:rPr>
      </w:pPr>
      <w:r>
        <w:rPr>
          <w:rFonts w:cs="Times New Roman" w:ascii="Times New Roman" w:hAnsi="Times New Roman"/>
          <w:b w:val="false"/>
          <w:color w:val="FF0000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FF0000"/>
          <w:szCs w:val="24"/>
        </w:rPr>
      </w:pPr>
      <w:r>
        <w:rPr>
          <w:rFonts w:cs="Times New Roman" w:ascii="Times New Roman" w:hAnsi="Times New Roman"/>
          <w:b w:val="false"/>
          <w:color w:val="FF0000"/>
          <w:szCs w:val="24"/>
        </w:rPr>
        <w:t>Литература, необходимая для овладения курса.</w:t>
      </w:r>
    </w:p>
    <w:p>
      <w:pPr>
        <w:pStyle w:val="Normal"/>
        <w:rPr>
          <w:rFonts w:ascii="Georgia" w:hAnsi="Georgia" w:cs="Georgia"/>
          <w:b/>
          <w:b/>
          <w:color w:val="FF0000"/>
          <w:sz w:val="20"/>
          <w:szCs w:val="20"/>
          <w:u w:val="single"/>
        </w:rPr>
      </w:pPr>
      <w:r>
        <w:rPr>
          <w:rFonts w:cs="Georgia" w:ascii="Georgia" w:hAnsi="Georgia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ля ученика (обучающегося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язательная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ьвова С.И., Львов В.В. Русский язык. 5класс. Часть 1-3: Учебник для общеобразовательных учреждений изд. Мнемозина-2009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бочие тетради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ватилина Л.В. «Проверь себя», рабочая тетрад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 И.  Толковый словарь русского языка: /Под ред. Н. Ю. Шведовой. – М.: Рус. яз., 200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ов А. Н. Словообразовательный словарь русского языка: В 2-х т. – М.: Рус. яз., 198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Н.Ушаков, С.Е.Крючков Орфографический словарь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нталь Д.Э.Справочник по орфографии и пунктуации.- Челябинск: Юж.-Урал.кн.изд-во., 1994.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учителя (преподавателя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язательная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основного общего образования по русскому языку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сновного общего образования по русскому языку для общеобразовательных учреждений с русским языком обучения.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одернизации Российского образования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исьмо о преподавании учебного предмета»Русский (родной) язык в условиях введения федерального компонента государственного стандарта общего образования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 общего образования. Русский язык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А.Богданова. Уроки русского языка в 5 классе: 4-е изд.-М.:Просвещение 2007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Владовская. Поурочные разработки по русскому языку.: к учебнику С.Г.Бархударова, - М: Издательство «Экзамен»,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нталь Д.Э.Справочник по орфографии и пунктуации.- Челябинск: Юж.-Урал.кн.изд-во., 1994.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нталь Д.Э., Теленкова М.А. Словарь трудностей русского языка: Ок. 30000 слов.- 4-е изд., стереотип.-М.: Рус.яз.,1985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 И.  Толковый словарь русского языка: /Под ред. Н. Ю. Шведовой. – М.: Рус. яз., 200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56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color w:val="FF0000"/>
          <w:sz w:val="20"/>
        </w:rPr>
      </w:pPr>
      <w:r>
        <w:rPr>
          <w:bCs/>
          <w:color w:val="FF0000"/>
          <w:sz w:val="20"/>
          <w:u w:val="single"/>
        </w:rPr>
        <w:t>Критерии оценива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  <w:t>Оценка устных ответов учащихся</w:t>
      </w:r>
    </w:p>
    <w:p>
      <w:pPr>
        <w:pStyle w:val="Normal"/>
        <w:widowControl w:val="false"/>
        <w:autoSpaceDE w:val="false"/>
        <w:ind w:firstLine="85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 оценке ответа ученика надо руководствоваться следующими критериями, учитывать: 1) полноту и правильность ответа; 2) степень осознанности, понимания изученного; 3) языковое оформление ответ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тметка "5"</w:t>
      </w:r>
      <w:r>
        <w:rPr>
          <w:rFonts w:cs="Times New Roman" w:ascii="Times New Roman" w:hAnsi="Times New Roman"/>
          <w:sz w:val="20"/>
          <w:szCs w:val="24"/>
        </w:rPr>
        <w:t xml:space="preserve"> ставится, если ученик: 1) полно излагает изученный ма</w:t>
        <w:softHyphen/>
        <w:t>териал, даёт правильное определенное языковых понятий; 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 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тметка "4"</w:t>
      </w:r>
      <w:r>
        <w:rPr>
          <w:rFonts w:cs="Times New Roman" w:ascii="Times New Roman" w:hAnsi="Times New Roman"/>
          <w:sz w:val="20"/>
          <w:szCs w:val="24"/>
        </w:rPr>
        <w:t xml:space="preserve">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тметка "3"</w:t>
      </w:r>
      <w:r>
        <w:rPr>
          <w:rFonts w:cs="Times New Roman" w:ascii="Times New Roman" w:hAnsi="Times New Roman"/>
          <w:sz w:val="20"/>
          <w:szCs w:val="24"/>
        </w:rPr>
        <w:t xml:space="preserve"> ставится, если ученик обнаруживает знание и понима</w:t>
        <w:softHyphen/>
        <w:t>ние основных положений данной темы, но: 1) излагает материал неполно и допускает неточности в определении понятий или формулировке пра</w:t>
        <w:softHyphen/>
        <w:t>вил; 2) не умеет достаточно глубоко и доказательно обосновать свои суж</w:t>
        <w:softHyphen/>
        <w:t>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тметка "2"</w:t>
      </w:r>
      <w:r>
        <w:rPr>
          <w:rFonts w:cs="Times New Roman" w:ascii="Times New Roman" w:hAnsi="Times New Roman"/>
          <w:sz w:val="20"/>
          <w:szCs w:val="24"/>
        </w:rPr>
        <w:t xml:space="preserve">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 xml:space="preserve">ное время), но и за рассредоточенный во времени, т.е. за сумму ответов, данных учеником на протяжении урока (выводится </w:t>
      </w:r>
      <w:r>
        <w:rPr>
          <w:rFonts w:cs="Times New Roman" w:ascii="Times New Roman" w:hAnsi="Times New Roman"/>
          <w:i/>
          <w:iCs/>
          <w:sz w:val="20"/>
          <w:szCs w:val="24"/>
        </w:rPr>
        <w:t>поурочный</w:t>
      </w:r>
      <w:r>
        <w:rPr>
          <w:rFonts w:cs="Times New Roman" w:ascii="Times New Roman" w:hAnsi="Times New Roman"/>
          <w:sz w:val="20"/>
          <w:szCs w:val="24"/>
        </w:rPr>
        <w:t xml:space="preserve">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ind w:firstLine="85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  <w:t>2. Оценка диктантов</w:t>
      </w:r>
    </w:p>
    <w:p>
      <w:pPr>
        <w:pStyle w:val="Normal"/>
        <w:widowControl w:val="false"/>
        <w:autoSpaceDE w:val="false"/>
        <w:ind w:firstLine="85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иктант - одна из основных форм проверки орфографической и пунктуационной грамотности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Объём диктанта устанавливается: для 5 класса – 90-100 слов, для 6 класса –  100-110 слов, для 7 – 110-120, для 8 –  120-150, для 9 класса – 150-170 слов. (При подсчёте слов учитываются как самостоятельные, так и служебные слова).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К о н т р о л ь н ы й   с л о в а р н ы й   д и к т а н т проверят усвоение слов с непроверяемыми и труднопроверяемыми орфограммами. Он может состоять из следующего количества слов: для 5 класса – 15-20, для 6 класса  –  20-25, для 7 класса – 25-30, для 8 класса – 30-35, для 9 клас</w:t>
        <w:softHyphen/>
        <w:t>са  – 35-40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 xml:space="preserve">тенных навыков. И т о г о в ы е  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ля к о н т р о л ь н ы х   д и к т а н т о в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5 классе  – 12 различных орфограмм и 2-3 пунктограмм, в 6 классе  – 16 различных орфограмм и 3-4 пунктограмм, в 7 классе  –  20 различных орфограмм и 4-5 пунктограмм, в 8 классе  – 24 различных орфограмм и 10 пунктограмм, в 9 классе – 24 различных орфо</w:t>
        <w:softHyphen/>
        <w:t>грамм и 15 пунктограмм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В диктантах должно быть: в 5 классе – не более 5 слов, в 6-7 классах  – не более 7 слов, в 8-9 классах  – не более 10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о конца первой четверти (а в 5 классе  –  до конца первого полуго</w:t>
        <w:softHyphen/>
        <w:t>дия) сохраняется объём текста, рекомендованный для предыдущего клас</w:t>
        <w:softHyphen/>
        <w:t>са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1) в переносе слов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2) на правила, которые не включены в школьную программу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3) на еще не изученные правила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5) в передаче авторской пунктуаци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rFonts w:cs="Times New Roman" w:ascii="Times New Roman" w:hAnsi="Times New Roman"/>
          <w:i/>
          <w:iCs/>
          <w:sz w:val="20"/>
          <w:szCs w:val="24"/>
        </w:rPr>
        <w:t>рабо</w:t>
        <w:softHyphen/>
        <w:t>тает</w:t>
      </w:r>
      <w:r>
        <w:rPr>
          <w:rFonts w:cs="Times New Roman" w:ascii="Times New Roman" w:hAnsi="Times New Roman"/>
          <w:sz w:val="20"/>
          <w:szCs w:val="24"/>
        </w:rPr>
        <w:t xml:space="preserve">), "дулпо" (вместо </w:t>
      </w:r>
      <w:r>
        <w:rPr>
          <w:rFonts w:cs="Times New Roman" w:ascii="Times New Roman" w:hAnsi="Times New Roman"/>
          <w:i/>
          <w:iCs/>
          <w:sz w:val="20"/>
          <w:szCs w:val="24"/>
        </w:rPr>
        <w:t>дупло</w:t>
      </w:r>
      <w:r>
        <w:rPr>
          <w:rFonts w:cs="Times New Roman" w:ascii="Times New Roman" w:hAnsi="Times New Roman"/>
          <w:sz w:val="20"/>
          <w:szCs w:val="24"/>
        </w:rPr>
        <w:t xml:space="preserve">), "мемля" (вместо </w:t>
      </w:r>
      <w:r>
        <w:rPr>
          <w:rFonts w:cs="Times New Roman" w:ascii="Times New Roman" w:hAnsi="Times New Roman"/>
          <w:i/>
          <w:iCs/>
          <w:sz w:val="20"/>
          <w:szCs w:val="24"/>
        </w:rPr>
        <w:t>земля</w:t>
      </w:r>
      <w:r>
        <w:rPr>
          <w:rFonts w:cs="Times New Roman" w:ascii="Times New Roman" w:hAnsi="Times New Roman"/>
          <w:sz w:val="20"/>
          <w:szCs w:val="24"/>
        </w:rPr>
        <w:t>)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При оценке диктантов важно также учитывать характер ошибки. Среди ошибок следует выделять </w:t>
      </w:r>
      <w:r>
        <w:rPr>
          <w:rFonts w:cs="Times New Roman" w:ascii="Times New Roman" w:hAnsi="Times New Roman"/>
          <w:i/>
          <w:iCs/>
          <w:sz w:val="20"/>
          <w:szCs w:val="24"/>
        </w:rPr>
        <w:t>негрубые</w:t>
      </w:r>
      <w:r>
        <w:rPr>
          <w:rFonts w:cs="Times New Roman" w:ascii="Times New Roman" w:hAnsi="Times New Roman"/>
          <w:sz w:val="20"/>
          <w:szCs w:val="24"/>
        </w:rPr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1) в исключениях из правил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4) в случаях слитного и раздельного написания </w:t>
      </w:r>
      <w:r>
        <w:rPr>
          <w:rFonts w:cs="Times New Roman" w:ascii="Times New Roman" w:hAnsi="Times New Roman"/>
          <w:i/>
          <w:iCs/>
          <w:sz w:val="20"/>
          <w:szCs w:val="24"/>
        </w:rPr>
        <w:t>не</w:t>
      </w:r>
      <w:r>
        <w:rPr>
          <w:rFonts w:cs="Times New Roman" w:ascii="Times New Roman" w:hAnsi="Times New Roman"/>
          <w:sz w:val="20"/>
          <w:szCs w:val="24"/>
        </w:rPr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5) в написании </w:t>
      </w:r>
      <w:r>
        <w:rPr>
          <w:rFonts w:cs="Times New Roman" w:ascii="Times New Roman" w:hAnsi="Times New Roman"/>
          <w:i/>
          <w:iCs/>
          <w:sz w:val="20"/>
          <w:szCs w:val="24"/>
        </w:rPr>
        <w:t>ы</w:t>
      </w:r>
      <w:r>
        <w:rPr>
          <w:rFonts w:cs="Times New Roman" w:ascii="Times New Roman" w:hAnsi="Times New Roman"/>
          <w:sz w:val="20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0"/>
          <w:szCs w:val="24"/>
        </w:rPr>
        <w:t>и</w:t>
      </w:r>
      <w:r>
        <w:rPr>
          <w:rFonts w:cs="Times New Roman" w:ascii="Times New Roman" w:hAnsi="Times New Roman"/>
          <w:sz w:val="20"/>
          <w:szCs w:val="24"/>
        </w:rPr>
        <w:t xml:space="preserve"> после приставок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6) в случаях трудного различия </w:t>
      </w:r>
      <w:r>
        <w:rPr>
          <w:rFonts w:cs="Times New Roman" w:ascii="Times New Roman" w:hAnsi="Times New Roman"/>
          <w:i/>
          <w:iCs/>
          <w:sz w:val="20"/>
          <w:szCs w:val="24"/>
        </w:rPr>
        <w:t>не</w:t>
      </w:r>
      <w:r>
        <w:rPr>
          <w:rFonts w:cs="Times New Roman" w:ascii="Times New Roman" w:hAnsi="Times New Roman"/>
          <w:sz w:val="20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0"/>
          <w:szCs w:val="24"/>
        </w:rPr>
        <w:t>ни</w:t>
      </w:r>
      <w:r>
        <w:rPr>
          <w:rFonts w:cs="Times New Roman" w:ascii="Times New Roman" w:hAnsi="Times New Roman"/>
          <w:sz w:val="20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0"/>
          <w:szCs w:val="24"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>
          <w:rFonts w:cs="Times New Roman" w:ascii="Times New Roman" w:hAnsi="Times New Roman"/>
          <w:sz w:val="20"/>
          <w:szCs w:val="24"/>
        </w:rPr>
        <w:t xml:space="preserve">  </w:t>
      </w:r>
      <w:r>
        <w:rPr>
          <w:rFonts w:cs="Times New Roman" w:ascii="Times New Roman" w:hAnsi="Times New Roman"/>
          <w:i/>
          <w:sz w:val="20"/>
          <w:szCs w:val="24"/>
        </w:rPr>
        <w:t xml:space="preserve">как </w:t>
      </w:r>
      <w:r>
        <w:rPr>
          <w:rFonts w:cs="Times New Roman" w:ascii="Times New Roman" w:hAnsi="Times New Roman"/>
          <w:sz w:val="20"/>
          <w:szCs w:val="24"/>
        </w:rPr>
        <w:t>и др.)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7) в собственных именах нерусского происхождения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Необходимо учитывать также </w:t>
      </w:r>
      <w:r>
        <w:rPr>
          <w:rFonts w:cs="Times New Roman" w:ascii="Times New Roman" w:hAnsi="Times New Roman"/>
          <w:i/>
          <w:iCs/>
          <w:sz w:val="20"/>
          <w:szCs w:val="24"/>
        </w:rPr>
        <w:t>повторяемость</w:t>
      </w:r>
      <w:r>
        <w:rPr>
          <w:rFonts w:cs="Times New Roman" w:ascii="Times New Roman" w:hAnsi="Times New Roman"/>
          <w:sz w:val="20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0"/>
          <w:szCs w:val="24"/>
        </w:rPr>
        <w:t>однотипность</w:t>
      </w:r>
      <w:r>
        <w:rPr>
          <w:rFonts w:cs="Times New Roman" w:ascii="Times New Roman" w:hAnsi="Times New Roman"/>
          <w:sz w:val="20"/>
          <w:szCs w:val="24"/>
        </w:rPr>
        <w:t xml:space="preserve"> ошибок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4"/>
        </w:rPr>
        <w:t xml:space="preserve">Однотипными </w:t>
      </w:r>
      <w:r>
        <w:rPr>
          <w:rFonts w:cs="Times New Roman" w:ascii="Times New Roman" w:hAnsi="Times New Roman"/>
          <w:sz w:val="20"/>
          <w:szCs w:val="24"/>
        </w:rPr>
        <w:t>считаются ошибки  на одно правило, если условия выбора правильного написания заключены в грамматических (</w:t>
      </w:r>
      <w:r>
        <w:rPr>
          <w:rFonts w:cs="Times New Roman" w:ascii="Times New Roman" w:hAnsi="Times New Roman"/>
          <w:i/>
          <w:iCs/>
          <w:sz w:val="20"/>
          <w:szCs w:val="24"/>
        </w:rPr>
        <w:t>в армии, в роще; колют, борются</w:t>
      </w:r>
      <w:r>
        <w:rPr>
          <w:rFonts w:cs="Times New Roman" w:ascii="Times New Roman" w:hAnsi="Times New Roman"/>
          <w:sz w:val="20"/>
          <w:szCs w:val="24"/>
        </w:rPr>
        <w:t>) и фонетических (</w:t>
      </w:r>
      <w:r>
        <w:rPr>
          <w:rFonts w:cs="Times New Roman" w:ascii="Times New Roman" w:hAnsi="Times New Roman"/>
          <w:i/>
          <w:iCs/>
          <w:sz w:val="20"/>
          <w:szCs w:val="24"/>
        </w:rPr>
        <w:t>пирожок, сверчок</w:t>
      </w:r>
      <w:r>
        <w:rPr>
          <w:rFonts w:cs="Times New Roman" w:ascii="Times New Roman" w:hAnsi="Times New Roman"/>
          <w:sz w:val="20"/>
          <w:szCs w:val="24"/>
        </w:rPr>
        <w:t>) особенностях данного слов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</w:t>
      </w:r>
      <w:r>
        <w:rPr>
          <w:rFonts w:cs="Times New Roman" w:ascii="Times New Roman" w:hAnsi="Times New Roman"/>
          <w:i/>
          <w:iCs/>
          <w:sz w:val="20"/>
          <w:szCs w:val="24"/>
        </w:rPr>
        <w:t>вода - воды, плоты  - плот, грустный - грустить, резкий - резок</w:t>
      </w:r>
      <w:r>
        <w:rPr>
          <w:rFonts w:cs="Times New Roman" w:ascii="Times New Roman" w:hAnsi="Times New Roman"/>
          <w:sz w:val="20"/>
          <w:szCs w:val="24"/>
        </w:rPr>
        <w:t>)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иктант оценивается одной отметко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 т м е т к а "5"</w:t>
      </w:r>
      <w:r>
        <w:rPr>
          <w:rFonts w:cs="Times New Roman" w:ascii="Times New Roman" w:hAnsi="Times New Roman"/>
          <w:sz w:val="20"/>
          <w:szCs w:val="24"/>
        </w:rPr>
        <w:t xml:space="preserve">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 т м е т к а "4"</w:t>
      </w:r>
      <w:r>
        <w:rPr>
          <w:rFonts w:cs="Times New Roman" w:ascii="Times New Roman" w:hAnsi="Times New Roman"/>
          <w:sz w:val="20"/>
          <w:szCs w:val="24"/>
        </w:rPr>
        <w:t xml:space="preserve">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 т м е т к а "3"</w:t>
      </w:r>
      <w:r>
        <w:rPr>
          <w:rFonts w:cs="Times New Roman" w:ascii="Times New Roman" w:hAnsi="Times New Roman"/>
          <w:sz w:val="20"/>
          <w:szCs w:val="24"/>
        </w:rPr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 т м е т к а "2"</w:t>
      </w:r>
      <w:r>
        <w:rPr>
          <w:rFonts w:cs="Times New Roman" w:ascii="Times New Roman" w:hAnsi="Times New Roman"/>
          <w:sz w:val="20"/>
          <w:szCs w:val="24"/>
        </w:rPr>
        <w:t xml:space="preserve">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 большем количестве ошибок диктант оценивается б а л л о м "1" 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 т м е т к а "5"</w:t>
      </w:r>
      <w:r>
        <w:rPr>
          <w:rFonts w:cs="Times New Roman" w:ascii="Times New Roman" w:hAnsi="Times New Roman"/>
          <w:sz w:val="20"/>
          <w:szCs w:val="24"/>
        </w:rPr>
        <w:t xml:space="preserve"> ставится, если ученик выполнил все задания верн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 т м е т к а "4"</w:t>
      </w:r>
      <w:r>
        <w:rPr>
          <w:rFonts w:cs="Times New Roman" w:ascii="Times New Roman" w:hAnsi="Times New Roman"/>
          <w:sz w:val="20"/>
          <w:szCs w:val="24"/>
        </w:rPr>
        <w:t xml:space="preserve"> ставится, если ученик выполнил правильно не менее 3/4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 т м е т к а "3"</w:t>
      </w:r>
      <w:r>
        <w:rPr>
          <w:rFonts w:cs="Times New Roman" w:ascii="Times New Roman" w:hAnsi="Times New Roman"/>
          <w:sz w:val="20"/>
          <w:szCs w:val="24"/>
        </w:rPr>
        <w:t xml:space="preserve">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 т м е т к а "2"</w:t>
      </w:r>
      <w:r>
        <w:rPr>
          <w:rFonts w:cs="Times New Roman" w:ascii="Times New Roman" w:hAnsi="Times New Roman"/>
          <w:sz w:val="20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 т м е т к а "1"</w:t>
      </w:r>
      <w:r>
        <w:rPr>
          <w:rFonts w:cs="Times New Roman" w:ascii="Times New Roman" w:hAnsi="Times New Roman"/>
          <w:sz w:val="20"/>
          <w:szCs w:val="24"/>
        </w:rPr>
        <w:t xml:space="preserve"> ставится, если ученик не выполнил ни одного задания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 оценке контрольного с л о в а р н о г о диктанта рекоменду</w:t>
        <w:softHyphen/>
        <w:t>ется руководствоваться следующи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 xml:space="preserve">О т м е т к а   "5" </w:t>
      </w:r>
      <w:r>
        <w:rPr>
          <w:rFonts w:cs="Times New Roman" w:ascii="Times New Roman" w:hAnsi="Times New Roman"/>
          <w:sz w:val="20"/>
          <w:szCs w:val="24"/>
        </w:rPr>
        <w:t xml:space="preserve">  ставится за диктант, в котором нет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 т м е т к а "4"</w:t>
      </w:r>
      <w:r>
        <w:rPr>
          <w:rFonts w:cs="Times New Roman" w:ascii="Times New Roman" w:hAnsi="Times New Roman"/>
          <w:sz w:val="20"/>
          <w:szCs w:val="24"/>
        </w:rPr>
        <w:t xml:space="preserve"> ставится за диктант, в котором ученик допустил 1 -2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 xml:space="preserve">О т м е т к а "3" </w:t>
      </w:r>
      <w:r>
        <w:rPr>
          <w:rFonts w:cs="Times New Roman" w:ascii="Times New Roman" w:hAnsi="Times New Roman"/>
          <w:sz w:val="20"/>
          <w:szCs w:val="24"/>
        </w:rPr>
        <w:t>ставится за диктант, в котором допущено 3-4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cs="Times New Roman" w:ascii="Times New Roman" w:hAnsi="Times New Roman"/>
          <w:sz w:val="20"/>
          <w:szCs w:val="24"/>
          <w:u w:val="single"/>
        </w:rPr>
        <w:t>О т м е т к а "2"</w:t>
      </w:r>
      <w:r>
        <w:rPr>
          <w:rFonts w:cs="Times New Roman" w:ascii="Times New Roman" w:hAnsi="Times New Roman"/>
          <w:sz w:val="20"/>
          <w:szCs w:val="24"/>
        </w:rPr>
        <w:t xml:space="preserve"> ставится за диктант, в котором допущено до 7 ошибок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При большем количестве ошибок диктант оценивается б а л </w:t>
        <w:softHyphen/>
        <w:t>л о м "1"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К неверным написаниям относя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описка (искажение звукобуквенного состава слова: чапля вместо цапл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ошибка на правило, не изучаемое в школ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ошибка в переносе сло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ошибка в авторском написании (в том числе и пунктуационна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•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ab/>
        <w:t>в исключениях из прави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в выборе прописной или строчной буквы в составных собственных наименовани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в случаях раздельного и слитного написания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не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>с прилагательными и причастиями в роли сказуемог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в написании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ы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>после приставо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в случаях трудного различения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не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в собственных именах нерусского происхождения.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К негрубым пунктуационным относятся ошибк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в случаях, когда вместо одного знака препинания поставлен друг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3. Повторяющиеся и однотипные ошибки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Повторяющиеся -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 это ошибки в одном и том же слове или морфеме, на одно и то же правило (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выращенный, возраст),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Однотипные -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привилегия, интеллигенция)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>допущены две и более ошибок, то все они считаются за одну</w:t>
      </w:r>
    </w:p>
    <w:p>
      <w:pPr>
        <w:pStyle w:val="Normal"/>
        <w:widowControl w:val="false"/>
        <w:autoSpaceDE w:val="false"/>
        <w:ind w:firstLine="85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autoSpaceDE w:val="false"/>
        <w:ind w:firstLine="85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  <w:t>3. Оценка сочинений и изложений</w:t>
      </w:r>
    </w:p>
    <w:p>
      <w:pPr>
        <w:pStyle w:val="Normal"/>
        <w:widowControl w:val="false"/>
        <w:autoSpaceDE w:val="false"/>
        <w:ind w:firstLine="85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 о ч и н е н и я  и  и з л о ж е н и я  – основные формы провер</w:t>
        <w:softHyphen/>
        <w:t>ки умения правильно и последовательно излагать мысли, уровня речевой подготовки учащихся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очинения и изложения в 5-9 классах проводятся в соответствии с требованиями раздела программы "Развитие навыков связной речи"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мерный объем текста для подробного изложения: в 5 классе  – 100-150 слов, в 6 классе  –  150-200, в 7 классе – 200-250, в 8 классе – 250-350, в 9 классе – 350-450 слов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 – за соблюдение орфографических, пунктуационных норм и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одержание сочинения и изложения оценивается по следующим критериям: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• </w:t>
      </w:r>
      <w:r>
        <w:rPr>
          <w:rFonts w:cs="Times New Roman" w:ascii="Times New Roman" w:hAnsi="Times New Roman"/>
          <w:sz w:val="20"/>
          <w:szCs w:val="24"/>
        </w:rPr>
        <w:t>соответствие работы ученика теме и основной мысли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• </w:t>
      </w:r>
      <w:r>
        <w:rPr>
          <w:rFonts w:cs="Times New Roman" w:ascii="Times New Roman" w:hAnsi="Times New Roman"/>
          <w:sz w:val="20"/>
          <w:szCs w:val="24"/>
        </w:rPr>
        <w:t>полнота раскрытия темы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• </w:t>
      </w:r>
      <w:r>
        <w:rPr>
          <w:rFonts w:cs="Times New Roman" w:ascii="Times New Roman" w:hAnsi="Times New Roman"/>
          <w:sz w:val="20"/>
          <w:szCs w:val="24"/>
        </w:rPr>
        <w:t>правильность фактического материала;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• </w:t>
      </w:r>
      <w:r>
        <w:rPr>
          <w:rFonts w:cs="Times New Roman" w:ascii="Times New Roman" w:hAnsi="Times New Roman"/>
          <w:sz w:val="20"/>
          <w:szCs w:val="24"/>
        </w:rPr>
        <w:t>последовательность изложения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tbl>
      <w:tblPr>
        <w:tblW w:w="10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5245"/>
        <w:gridCol w:w="3827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4" w:hanging="113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4"/>
              </w:rPr>
              <w:t>Основные критерии оценки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4"/>
              </w:rPr>
              <w:t>Содержание и реч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4"/>
              </w:rPr>
              <w:t>Грамотност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3119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«5»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1. Содержание работы полностью соответствует тем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2. Фактические ошибки отсутствуют; в изложении сохранено не менее 70% исходного текст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3. Содержание работы излагается последовательно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. Текст отличается богатством лексики, точностью употребле</w:t>
              <w:softHyphen/>
              <w:t xml:space="preserve">ния слов, разнообразием синтаксических конструкций. 5. Достигнуты стилевое единство и выразительность текст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6. Допускается 1 недочет в содержании и 1-2 речевых недоче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«4»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1. Содержание работы в основном соответствует теме, имеются незначительные отклонения от тем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3. Имеются незначительные нарушения последовательности в изложении мысле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4. Лексический и грамматический строй речи достаточно разнообразен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5. Стиль работы отличается единством и достаточной выразительностью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6. Допускается не более 2 недочетов в содержании и не более 3-4 речевых недочетов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Допускаются: •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2 орфографические +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2 пунктуационные +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 грамматические ошибк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 •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1 орфографическая +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3 пунктуационные +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3 грамматические ошибки;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0 орфографических +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 пунктуационные +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3 грамматические ошибки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>
          <w:trHeight w:val="403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«3»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1. Имеются существенные отклонения от заявленной тем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2. Работа достоверна в основном своем содержании, но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ней допущены 3-4 фактические ошибки. Объем изложения составляет менее 70% исходного текста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3. Допущено нарушение последовательности изложе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4. Лексика бедна, употребляемые синтаксические конструкции однообразны. 5. Встречается неправильное употребление сл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6. Стиль работы не отличается единством, речь недостаточно выразительн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7. Допускается не более 4 недочетов в содержании и 5 речевых недоче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Допускаются: •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0 орфографических 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5-7 пунктуационных (с учетом повторяющихся и негрубых)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5. Нарушено стилевое единство тек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6. Допущено 6 недочетов в содержании и до 7 речевых недочетов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Допускаются: - 5 и более грубых орфографических ошибок независимо от количества пунктуационных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8 и более пунктуационных ошибок (с учетом повторяющихся и негрубых) независимо от количества орфографических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«1»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Допущено более 6 недочетов в содержании и более 7 речевых недочетов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Имеется по 7 и более орфографических, пунктуационных и грамматических ошибок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анные нормы оценок даны для среднего объема сочинения в 4-5 страниц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тличная отметка не выставляется при наличии более 3 исправлений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 наличии в тексте более 5 поправок (исправлений неверного на</w:t>
        <w:softHyphen/>
        <w:t xml:space="preserve">писания на верное) оценка снижается на 1 балл.    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Если объем сочинения в полтора –два раза больше указанного в настоящих «Нормах оценки…», при оценке работ следует исходить    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  оценки  «5» превышение объема сочинения не принимается во внимание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ервая оценка ( за содержание и речь) не может быть положительной  , если не раскрыта тема высказывания, хотя по остальным показателям  оно написано удовлетворитель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  <w:t>Ошибки и недочеты в сочинениях и изложения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</w:t>
      </w:r>
      <w:r>
        <w:rPr>
          <w:rFonts w:cs="Times New Roman" w:ascii="Times New Roman" w:hAnsi="Times New Roman"/>
          <w:iCs/>
          <w:color w:val="000000"/>
          <w:sz w:val="20"/>
          <w:szCs w:val="24"/>
        </w:rPr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rFonts w:ascii="Times New Roman" w:hAnsi="Times New Roman" w:cs="Times New Roman"/>
          <w:bCs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- различного рода стилевые смеш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  <w:t>Ошибки в содержании сочинений и излож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  <w:r>
        <w:rPr>
          <w:rFonts w:cs="Times New Roman" w:ascii="Times New Roman" w:hAnsi="Times New Roman"/>
          <w:i/>
          <w:iCs/>
          <w:color w:val="000000"/>
          <w:sz w:val="20"/>
          <w:szCs w:val="24"/>
        </w:rPr>
        <w:t>Фактические ошибк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В изложени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В сочинени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4"/>
        </w:rPr>
        <w:t>Логические ошибки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-нарушение последовательности в высказывани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-отсутствие связи между частями сочинения (изложения) и между предложениям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-неоправданное повторение высказанной ранее мысл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-раздробление одной микротемы другой микротемо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-несоразмерность частей высказывания или отсутствие необходимых часте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-перестановка частей текста (если она не обусловлена заданием к изложению);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8194" w:leader="underscor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  <w:t>Речевые ошибк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z w:val="20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4"/>
        </w:rPr>
        <w:t>речевым семантическим ошибкам</w:t>
      </w:r>
      <w:r>
        <w:rPr>
          <w:rFonts w:cs="Times New Roman" w:ascii="Times New Roman" w:hAnsi="Times New Roman"/>
          <w:iCs/>
          <w:color w:val="000000"/>
          <w:sz w:val="20"/>
          <w:szCs w:val="24"/>
        </w:rPr>
        <w:t xml:space="preserve"> можно отнести следующие нарушен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употребление слова в несвойственном ему значении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неразличение (смешение) паронимов или синонимов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рука болталась, как плетень; учитель не должен потакать прихотям ребенка и идти у него на повод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нарушение лексической сочетаемости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Чичиков постепенно покидает город; пули не свистели над уш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употребление лишних слов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опустив голову вниз; он впервые познакомился с Таней случайно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пропуск, недостаток нужного слова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Сережа смирно сидит в кресле, закутанный белой простыней, и терпеливо ждет конца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>(о стрижке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стилистически неоправданное употребление ряда однокоренных слов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характерная черта характера; приближался все ближе и ближе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4"/>
        </w:rPr>
        <w:t>Стилистические ошибки</w:t>
      </w:r>
      <w:r>
        <w:rPr>
          <w:rFonts w:cs="Times New Roman" w:ascii="Times New Roman" w:hAnsi="Times New Roman"/>
          <w:iCs/>
          <w:color w:val="000000"/>
          <w:sz w:val="20"/>
          <w:szCs w:val="24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неоправданное употребление в авторской речи диалектных и просторечных слов, например: У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Кити было два парня: Левин и Вронск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неуместное употребление эмоционально окрашенных слов и конструкций, особенно в авторской речи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Рядом сидит папа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(вместо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отец) одного из малыш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смешение лексики разных исторических эпо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употребление штамп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  <w:t>Речевые ошибки в построении текст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bCs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бедность и однообразие синтаксических конструкц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нарушение видовременной соотнесенности глагольных форм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Когда Пугачев выходил из избы и сел в карету, Гринев долго смотрел ему вслед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стилистически неоправданное повторение сл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неудачное употребление местоимений для связи предложений или частей текста, приводящее к неясности, двусмысленности речи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Иванов закинул удочку, и она клюнул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неудачный порядок сл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  <w:t>Грамматические ошиб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Грамматические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>ошибки - это нарушение грамматических норм образования языковых единиц и их стру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  <w:t>Разновидности грамматических ошибок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>Словообразовательные,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состоящие в неоправданном словосочинительстве или видоизменении слов нормативного языка (например,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надсмешка, подчерк, нагинаться, спинжак, беспощадство, публицизм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>и т.п.). Такие</w:t>
        <w:br/>
        <w:t>ошибки нельзя воспринимать как орфографическ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>Морфологические,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связанные с ненормативным образованием форм слов и употреблением частей речи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>Синтаксически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а)</w:t>
        <w:tab/>
        <w:t xml:space="preserve">Ошибки в структуре словосочетаний, в согласовании и управлении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браконьерам, нарушающих закон; жажда к славе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б)</w:t>
        <w:tab/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- нарушение связи между подлежащим и сказуемым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- нарушение границы предложения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- разрушение ряда однородных членов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- ошибки в предложениях с причастными и деепричастными оборотами, например;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- местоименное дублирование одного из членов предложения, чаще подлежащего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Кусты, они покрывали берег рек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- пропуски необходимых слов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в) 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- смешение сочинительной и подчинительной связи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Когда ветер усиливается, и кроны деревьев 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- отрыв придаточного от определяемого слова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Сыновья Тараса только что слезли с коней, которые учились в Киевской бурсе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>г) смешение прямой и косвенной реч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д) разрушение фразеологического оборота без особой стилистической установки, например: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>терпеть не могу сидеть сложив руки; хохотала как резана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  <w:u w:val="single"/>
        </w:rPr>
        <w:t xml:space="preserve">Грамматические ошибки следует </w:t>
      </w:r>
      <w:r>
        <w:rPr>
          <w:rFonts w:cs="Times New Roman" w:ascii="Times New Roman" w:hAnsi="Times New Roman"/>
          <w:color w:val="000000"/>
          <w:sz w:val="20"/>
          <w:szCs w:val="24"/>
          <w:u w:val="single"/>
        </w:rPr>
        <w:t>отличать от орфографических.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браконьерам, промышляющих в лесах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не орфографическая, а грамматическая, так как нарушено согласование, что является грамматической нормой. И, наоборот, в окончании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умчался в синею даль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 xml:space="preserve">ошибка орфографическая, так как вместо </w:t>
      </w:r>
      <w:r>
        <w:rPr>
          <w:rFonts w:cs="Times New Roman" w:ascii="Times New Roman" w:hAnsi="Times New Roman"/>
          <w:bCs/>
          <w:iCs/>
          <w:color w:val="000000"/>
          <w:sz w:val="20"/>
          <w:szCs w:val="24"/>
        </w:rPr>
        <w:t xml:space="preserve">юю </w:t>
      </w:r>
      <w:r>
        <w:rPr>
          <w:rFonts w:cs="Times New Roman" w:ascii="Times New Roman" w:hAnsi="Times New Roman"/>
          <w:bCs/>
          <w:color w:val="000000"/>
          <w:sz w:val="20"/>
          <w:szCs w:val="24"/>
        </w:rPr>
        <w:t>по правилу написано другое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4. Оценка обучающих работ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</w:t>
      </w:r>
      <w:r>
        <w:rPr>
          <w:rFonts w:cs="Times New Roman" w:ascii="Times New Roman" w:hAnsi="Times New Roman"/>
          <w:sz w:val="20"/>
          <w:szCs w:val="24"/>
        </w:rPr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 оценке обучающих работ учитывается: 1) степень само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Если  возможные ошибки были предупреждены в ходе работы, оценки «5» и 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  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ервая и вторая работа, как классная 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амостоятельные работы, выполненные без предшествовавшего анализа возможных ошибок, оцениваются по нормам для контрольных работ  соответствующего или близкого ви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  <w:t>Оценка тестов</w:t>
      </w:r>
    </w:p>
    <w:p>
      <w:pPr>
        <w:pStyle w:val="Normal"/>
        <w:ind w:firstLine="85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 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 оценке выполнения тестового задания используется следующая шкала</w:t>
      </w:r>
    </w:p>
    <w:p>
      <w:pPr>
        <w:pStyle w:val="Normal"/>
        <w:ind w:firstLine="850"/>
        <w:jc w:val="both"/>
        <w:rPr/>
      </w:pPr>
      <w:r>
        <w:rPr/>
        <w:t> </w:t>
      </w:r>
    </w:p>
    <w:tbl>
      <w:tblPr>
        <w:tblW w:w="86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604"/>
      </w:tblGrid>
      <w:tr>
        <w:trPr>
          <w:trHeight w:val="300" w:hRule="atLeast"/>
        </w:trPr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  <w:tc>
          <w:tcPr>
            <w:tcW w:w="7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пень выполнения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нее чем на балл «2»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о не менее 2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полнено не менее 30 % предложенных заданий       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о не менее 4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о не менее 5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о не менее 6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о не менее 7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о не менее 8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полнено не менее 90 % предложенных заданий   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ы все предложенные зад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Выведение итоговых отметок</w:t>
      </w:r>
    </w:p>
    <w:p>
      <w:pPr>
        <w:pStyle w:val="Normal"/>
        <w:widowControl w:val="false"/>
        <w:autoSpaceDE w:val="false"/>
        <w:ind w:firstLine="85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За учебную четверть и учебный год ставится итоговая отметка. Она является единой и отражает в обобщенном виде все стороны подготовки ученика по русскому языку: усвоение теоретического материала, овладе</w:t>
        <w:softHyphen/>
        <w:t>ние умениями, речевое развитие, уровень орфографической и пунктуаци</w:t>
        <w:softHyphen/>
        <w:t>онной грамотности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Итоговая отметка не должна выводиться механически, как среднее арифметическое предшествующих отметок. Решающим при ее определе</w:t>
        <w:softHyphen/>
        <w:t>нии следует считать фактическую подготовку ученика по всем показате</w:t>
        <w:softHyphen/>
        <w:t>лям ко времени выведения этой отметки. Однако для того, чтобы стиму</w:t>
        <w:softHyphen/>
        <w:t>лировать серьезное отношение учащихся к занятиям на протяжении всего учебного года, при выведении итоговых отметок необходимо учитывать результаты их текущей успеваемости.</w:t>
      </w:r>
    </w:p>
    <w:p>
      <w:pPr>
        <w:pStyle w:val="Normal"/>
        <w:widowControl w:val="false"/>
        <w:autoSpaceDE w:val="false"/>
        <w:ind w:firstLine="85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 выведении итоговой отметки преимущественное значение при</w:t>
        <w:softHyphen/>
        <w:t>дается отметкам, отражающим степень владения навыками (орфографическими, пунктуационными, речевыми). Поэтому итоговая от</w:t>
        <w:softHyphen/>
        <w:t>метка за грамотность не может быть положительной, если на протяжении четверти (года) большинство контрольных диктантов, сочинений, изложе</w:t>
        <w:softHyphen/>
        <w:t>ний за орфографическую, пунктуационную, речевую грамотность оцени</w:t>
        <w:softHyphen/>
        <w:t>вались баллом "2" и «1» с учетом работы над ошибками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851" w:right="1701" w:gutter="0" w:header="0" w:top="28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"/>
      <w:lvlJc w:val="left"/>
      <w:pPr>
        <w:tabs>
          <w:tab w:val="num" w:pos="702"/>
        </w:tabs>
        <w:ind w:left="702" w:hanging="360"/>
      </w:pPr>
      <w:rPr>
        <w:rFonts w:ascii="Wingdings" w:hAnsi="Wingdings" w:cs="Wingdings" w:hint="default"/>
        <w:sz w:val="32"/>
        <w:b/>
        <w:szCs w:val="32"/>
        <w:color w:val="0000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F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FF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6:13:00Z</dcterms:created>
  <dc:creator>Пользователь</dc:creator>
  <dc:description/>
  <cp:keywords/>
  <dc:language>en-US</dc:language>
  <cp:lastModifiedBy>Админ</cp:lastModifiedBy>
  <cp:lastPrinted>2012-08-30T15:48:00Z</cp:lastPrinted>
  <dcterms:modified xsi:type="dcterms:W3CDTF">2012-08-30T11:48:00Z</dcterms:modified>
  <cp:revision>7</cp:revision>
  <dc:subject/>
  <dc:title>«Принято»</dc:title>
</cp:coreProperties>
</file>