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нковская общеобразовательная средняя школа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еленки Владими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сероссийский конкурс сочинени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 позволяй душе лениться!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цы 11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словой Елены Алексеев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ентябрь 2011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ще открыть окно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«Бесполезно просить солнечный луч заглянуть в темную комнату. Проще открыть окно. Или зажечь лампу...» Она еще раз перечитала понравившуюся ей фразу из повести Сергея Лукьяненко «Звездная тень» и подумала, что когда-нибудь именно ее возьмет эпиграфом к своей автобиографической книге. То, что Она непременно ее напишет, не вызывало сомнений. Напишет, но позже… Пока  не готова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Есть ситуации, о которых лучше не вспоминать. Есть минуты, которые хочешь забыть… Хочешь. О-чень! Но не можеш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Она до сих пор помнит ощущение страшного холода вокруг и внутри себя во время этого нелепого, ненужного, вызванного юношеским максимализмом прыжка с крыши. Шершавый, холодный асфальт… Клеенчатые, почему-то холодные лишь до половины носилки… Жесткая, неуютная больничная кровать… Озабоченные врачи, упрямо отводившие взгляды в сторону,  и огромные, с застывшими слезами глаза матери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иагноз, поставленный врачами, был страшен: Она не сможет ходить. Ни-ког-да! Все в школу – Она дома…  Все на дискотеку в только что открывшееся кафе – без Нее… Все в конноспортивный клуб «Алир» - Она и мечтать об этом не может!  Одна  - видеть никого  не хочется! – в своей такой уютной, обихоженной любящими мамиными руками, но такой постылой  комнате… Тьма внутри и вокруг…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Бесполезно просить солнечный луч заглянуть в темную, </w:t>
      </w:r>
      <w:r>
        <w:rPr/>
        <w:t xml:space="preserve">наглухо закрытую для всех и вся </w:t>
      </w:r>
      <w:r>
        <w:rPr>
          <w:i/>
        </w:rPr>
        <w:t xml:space="preserve"> комнату…Проще открыть окно</w:t>
      </w:r>
      <w:r>
        <w:rPr/>
        <w:t xml:space="preserve"> и впустить в него Жизнь, яркую, многообразную, приносящую радость. Путь к этому </w:t>
      </w:r>
      <w:r>
        <w:rPr>
          <w:i/>
        </w:rPr>
        <w:t xml:space="preserve">«проще» </w:t>
      </w:r>
      <w:r>
        <w:rPr/>
        <w:t xml:space="preserve">был, конечно же, далеко не прост, но он пройден, и это наполняет гордостью, уверенностью в себ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начала занялась рукоделием. Постигала азы – и творила. Стала настоящей  Марьей- искусницей. Картины из бисера, сделанные ею мягкие игрушки, связанные крючком изделия в День города распродавались моментально! И покупали их, видимо, не из жалости: заказы сыпались один за другим, многие работы на  конкурсах разных уровней были признаны лучшими. Несколько работ выставлены в районном краеведческом музе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Рукоделия показалось мало. Быть надомницей, пусть самой искусной, - это не для Нее! Окончила школу, стала студенткой …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Быть в гуще событий, причем, не зрителем, а непременным участником, самым активным участником, – вот цель. И  вот Она в своей инвалидной коляске в День Матери неожиданно для всех (да и для себя тоже!) в Доме культуры танцует для любимой мамы. Да так, что зал аплодирует Ей стоя! Свершилось!  Переступила себя, разрушила стену между собой и остальными, уничтожила это вечное, проклятое </w:t>
      </w:r>
      <w:r>
        <w:rPr>
          <w:i/>
        </w:rPr>
        <w:t>до</w:t>
      </w:r>
      <w:r>
        <w:rPr/>
        <w:t xml:space="preserve"> и </w:t>
      </w:r>
      <w:r>
        <w:rPr>
          <w:i/>
        </w:rPr>
        <w:t>после</w:t>
      </w:r>
      <w:r>
        <w:rPr/>
        <w:t>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Началась, вернее,  продолжилась жизнь. Вот с друзьями - «верными оруженосцами» спешит-таки в конноспортивный клуб «Алир»! «Зажигает» на дискотеке! Своим оптимизмом поражает и заражает всех!  Рядом и здоровые, полные физических сил молодые люди, и люди с ограниченными возможностями. Все вместе! Остановись, мгновенье! Ты прекрасно! Она не просто </w:t>
      </w:r>
      <w:r>
        <w:rPr>
          <w:i/>
        </w:rPr>
        <w:t>открыла окно,</w:t>
      </w:r>
      <w:r>
        <w:rPr/>
        <w:t xml:space="preserve"> Она </w:t>
      </w:r>
      <w:r>
        <w:rPr>
          <w:i/>
        </w:rPr>
        <w:t>зажгла лампу</w:t>
      </w:r>
      <w:r>
        <w:rPr/>
        <w:t xml:space="preserve">, и свет ее озарил души многих! «Идущие вперед!» - так предложила назвать молодежное объединение, председателем которого Ее избрали. Может быть, и не зря: лауреат областного фестиваля «Вместе мы можем больше», лауреат многих Всероссийских конкурсов, номинант Международной премии «Филантроп» - вот этапы Ее движения  вперед. И последнее, незабываемое… На состоявшемся с 5 по 9 октября в столице Олимпийских игр 2014 года Сочи Всероссийском физкультурно-спортивном фестивале инвалидов "Сочи-2009", показав лучшие результаты в легкой атлетике,  получила золотую медаль, свою первую золотую медаль за достижения в спорте!  И видит Бог,  что не последнюю…   Все-все,  зависящее от нее,  Она сделает!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И книгу все-таки когда-нибудь напишет. Про то, что никогда  не надо опускать руки и ждать, что надо не позволять душе лениться. Она-то знает, что </w:t>
      </w:r>
      <w:r>
        <w:rPr>
          <w:i/>
        </w:rPr>
        <w:t xml:space="preserve">бесполезно просить солнечный луч заглянуть в темную комнату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още открыть окно. Или зажечь лампу…  Самому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4:00Z</dcterms:created>
  <dc:creator>User</dc:creator>
  <dc:description/>
  <cp:keywords/>
  <dc:language>en-US</dc:language>
  <cp:lastModifiedBy>User</cp:lastModifiedBy>
  <dcterms:modified xsi:type="dcterms:W3CDTF">2011-09-24T11:27:00Z</dcterms:modified>
  <cp:revision>5</cp:revision>
  <dc:subject/>
  <dc:title/>
</cp:coreProperties>
</file>