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ллектуальная игра по русскому языку «Рыцарский турнир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стники мероприят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ы учащихся 4-х классов (по пять человек в команде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 проведения игр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витие интереса к предмету русского язы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явление одаренных де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обретение учащимися опыта коллективных интеллектуальных игр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готовительная работ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ы-участницы готовят название команды, эмблемы, девиз, выбирают капитана команд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обходимое оборудовани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оска, портреты Л.Н. Толстого, А.С. Пушкина, И.С. Тургенева, их высказывания о русском языке, раздаточный материал для команд-участниц, сладкий приз для команды – победительницы, сертификаты участникам игры, протоколы для жюри с перечислением названий  заданий и критериями оценивания данных задани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Ход мероприятия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</w:rPr>
        <w:t>Приветствие участников иг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дорогие участники нашей игры. Мы рады приветствовать вас на Рыцарском турнире знатоков русского язы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.Н. Толстой писал: «Русский язык настоящий, сильный, где нужно – строгий, серьезный, где нужно – страстный, где нужно – бойкий и живой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мнению А.С. Пушкина, русский язык – это выразительный, звучный язык, которому свойственны величавая плавность, яркость, простота и гармоничная точность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.С. Тургенев призывал беречь «наш язык, наш прекрасный русский язык, … клад, достижение, переданное нашими предшественникам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так, сегодня команды сразятся в честном поединке, и мы узнаем, кто лучше знает русский язык, язык Пушкина, Чехова, Толстого. Победители получат сладкий приз, а участники игры – сертифика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ть турнир будет компетентное жюри в составе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редставление жюр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</w:rPr>
        <w:t>. Представление коман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, девиз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i/>
          <w:sz w:val="24"/>
          <w:szCs w:val="24"/>
        </w:rPr>
        <w:t>. Выполнение заданий командами- участниц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дания выдаются ассистентами ведущего - количество ассистентов зависит от количества команд - одновременно всем командам; ведущий называет задание, команды одновременно открывают листы с заданиями; на выполнение заданий  № 1,2, 3,4,6,7,8,9,14 дается по одной минуте; на выполнение заданий № 11, 13 – 2 минуты; № 5,12 – 3 минуты). По истечении времени капитаны команд относят листы с выполненными заданиями жюр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Найти твердые согласные в скороговор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ели лебеди с лебедят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В каком слове количество букв и звуков одинаково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ь, пост, питье, ёлка, ноль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Расшифруйте слова и найдите лишнее слов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ыил 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ски 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ьионк –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лс 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Определите род данных существительны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бель –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фе –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ль –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си –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яль –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 Соберите текс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хвост оторвался от головы и пополз вперед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 сказала: «Разойдемся!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олько он отполз от головы, попал в трещину и провалил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 сказала: «Ты не можешь ходить спереди, у тебя нет глаз и ушей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еиный хвост заспорил с головой о том, кому ходить вперед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хвост сказал: «А зато во мне сила, я тебя двигаю: если захочу да обернусь вокруг дерева, ты с места не тронешьс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Найти лишние слова, не содержащие никакой информ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красов завещал нам писать так, чтобы словам было тесно, а мыслям просторно, т.е. нужно говорить «экономно»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ак вы думаете, какие слова в приведенных выражениях являются лишними, иными словами, не содержат никакой информ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 меся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рель меся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рубля дене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7. «Ошибка наборщи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ссыпались пословицы. Начало одной, окончание от другой. Восстановите пословиц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лнышке тепло, а дома лучш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му кораблю отворяй ворот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В какой из этих пословиц в пропущенном месте упоминается не тот, кто в остальны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 бояться – в лес не ходить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 … жить – по- волчьи вы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вумя … погонишься – ни одного не поймаеш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не …, в лес не убежи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 </w:t>
      </w:r>
      <w:r>
        <w:rPr>
          <w:rFonts w:cs="Times New Roman" w:ascii="Times New Roman" w:hAnsi="Times New Roman"/>
          <w:sz w:val="24"/>
          <w:szCs w:val="24"/>
        </w:rPr>
        <w:t>ноги кормя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9. Какой частью речи могут быть данные слова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ой –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гут –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 –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ла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0. Данные фразеологизмы заменить наречие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 сучка и задоринки –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ля в море –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 за шагом –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час по чайной ложке –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нуть волынку –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 лопатки –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й подать 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1.Составить предложение, используя все слова, форму слова менять нельз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, над, густой, серый, клубился, озером, сырой, круглым, в, молочный, ненастный, непроглядный, этот тума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2. Текст, записанный в транскрипции, записать по правилам русской орфографии и пунктуац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у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,</w:t>
      </w:r>
      <w:r>
        <w:rPr>
          <w:rFonts w:cs="Times New Roman" w:ascii="Times New Roman" w:hAnsi="Times New Roman"/>
          <w:sz w:val="24"/>
          <w:szCs w:val="24"/>
        </w:rPr>
        <w:t>и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,</w:t>
      </w:r>
      <w:r>
        <w:rPr>
          <w:rFonts w:cs="Times New Roman" w:ascii="Times New Roman" w:hAnsi="Times New Roman"/>
          <w:sz w:val="24"/>
          <w:szCs w:val="24"/>
        </w:rPr>
        <w:t>а 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,</w:t>
      </w:r>
      <w:r>
        <w:rPr>
          <w:rFonts w:cs="Times New Roman" w:ascii="Times New Roman" w:hAnsi="Times New Roman"/>
          <w:sz w:val="24"/>
          <w:szCs w:val="24"/>
        </w:rPr>
        <w:t>ич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,</w:t>
      </w:r>
      <w:r>
        <w:rPr>
          <w:rFonts w:cs="Times New Roman" w:ascii="Times New Roman" w:hAnsi="Times New Roman"/>
          <w:sz w:val="24"/>
          <w:szCs w:val="24"/>
        </w:rPr>
        <w:t>ал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ный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в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,</w:t>
      </w:r>
      <w:r>
        <w:rPr>
          <w:rFonts w:cs="Times New Roman" w:ascii="Times New Roman" w:hAnsi="Times New Roman"/>
          <w:sz w:val="24"/>
          <w:szCs w:val="24"/>
        </w:rPr>
        <w:t>ит// галава май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,</w:t>
      </w:r>
      <w:r>
        <w:rPr>
          <w:rFonts w:cs="Times New Roman" w:ascii="Times New Roman" w:hAnsi="Times New Roman"/>
          <w:sz w:val="24"/>
          <w:szCs w:val="24"/>
        </w:rPr>
        <w:t>а бал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,</w:t>
      </w:r>
      <w:r>
        <w:rPr>
          <w:rFonts w:cs="Times New Roman" w:ascii="Times New Roman" w:hAnsi="Times New Roman"/>
          <w:sz w:val="24"/>
          <w:szCs w:val="24"/>
        </w:rPr>
        <w:t>ит// й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,</w:t>
      </w:r>
      <w:r>
        <w:rPr>
          <w:rFonts w:cs="Times New Roman" w:ascii="Times New Roman" w:hAnsi="Times New Roman"/>
          <w:sz w:val="24"/>
          <w:szCs w:val="24"/>
        </w:rPr>
        <w:t>а ч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,</w:t>
      </w:r>
      <w:r>
        <w:rPr>
          <w:rFonts w:cs="Times New Roman" w:ascii="Times New Roman" w:hAnsi="Times New Roman"/>
          <w:sz w:val="24"/>
          <w:szCs w:val="24"/>
        </w:rPr>
        <w:t>ихай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,</w:t>
      </w:r>
      <w:r>
        <w:rPr>
          <w:rFonts w:cs="Times New Roman" w:ascii="Times New Roman" w:hAnsi="Times New Roman"/>
          <w:sz w:val="24"/>
          <w:szCs w:val="24"/>
        </w:rPr>
        <w:t>у/ й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,</w:t>
      </w:r>
      <w:r>
        <w:rPr>
          <w:rFonts w:cs="Times New Roman" w:ascii="Times New Roman" w:hAnsi="Times New Roman"/>
          <w:sz w:val="24"/>
          <w:szCs w:val="24"/>
        </w:rPr>
        <w:t>а ах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,</w:t>
      </w:r>
      <w:r>
        <w:rPr>
          <w:rFonts w:cs="Times New Roman" w:ascii="Times New Roman" w:hAnsi="Times New Roman"/>
          <w:sz w:val="24"/>
          <w:szCs w:val="24"/>
        </w:rPr>
        <w:t>ип// што такой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э// эта гр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,</w:t>
      </w:r>
      <w:r>
        <w:rPr>
          <w:rFonts w:cs="Times New Roman" w:ascii="Times New Roman" w:hAnsi="Times New Roman"/>
          <w:sz w:val="24"/>
          <w:szCs w:val="24"/>
        </w:rPr>
        <w:t>ип//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,</w:t>
      </w:r>
      <w:r>
        <w:rPr>
          <w:rFonts w:cs="Times New Roman" w:ascii="Times New Roman" w:hAnsi="Times New Roman"/>
          <w:sz w:val="24"/>
          <w:szCs w:val="24"/>
        </w:rPr>
        <w:t>и ру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,</w:t>
      </w:r>
      <w:r>
        <w:rPr>
          <w:rFonts w:cs="Times New Roman" w:ascii="Times New Roman" w:hAnsi="Times New Roman"/>
          <w:sz w:val="24"/>
          <w:szCs w:val="24"/>
        </w:rPr>
        <w:t>аный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г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,</w:t>
      </w:r>
      <w:r>
        <w:rPr>
          <w:rFonts w:cs="Times New Roman" w:ascii="Times New Roman" w:hAnsi="Times New Roman"/>
          <w:sz w:val="24"/>
          <w:szCs w:val="24"/>
        </w:rPr>
        <w:t>ип в л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ису/ а паганый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г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,</w:t>
      </w:r>
      <w:r>
        <w:rPr>
          <w:rFonts w:cs="Times New Roman" w:ascii="Times New Roman" w:hAnsi="Times New Roman"/>
          <w:sz w:val="24"/>
          <w:szCs w:val="24"/>
        </w:rPr>
        <w:t>ип в насу//]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3.Разгадать ребусы и сказать, что не относится к мебел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 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,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1660</wp:posOffset>
                </wp:positionH>
                <wp:positionV relativeFrom="paragraph">
                  <wp:posOffset>227330</wp:posOffset>
                </wp:positionV>
                <wp:extent cx="349250" cy="501650"/>
                <wp:effectExtent l="15240" t="7620" r="1651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200" cy="501480"/>
                          <a:chOff x="0" y="0"/>
                          <a:chExt cx="349200" cy="501480"/>
                        </a:xfrm>
                      </wpg:grpSpPr>
                      <wps:wsp>
                        <wps:cNvSpPr/>
                        <wps:spPr>
                          <a:xfrm>
                            <a:off x="31680" y="0"/>
                            <a:ext cx="272880" cy="152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52280"/>
                            <a:ext cx="272880" cy="133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840"/>
                            <a:ext cx="349200" cy="120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6440"/>
                            <a:ext cx="50760" cy="9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8pt;margin-top:17.9pt;width:27.5pt;height:39.5pt" coordorigin="916,358" coordsize="550,79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66;top:358;width:429;height:23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6;top:598;width:429;height:20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6;top:808;width:549;height:18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156;top:998;width:79;height:1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92735</wp:posOffset>
                </wp:positionV>
                <wp:extent cx="381000" cy="14674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6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52"/>
                                      <w:szCs w:val="5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2"/>
                                      <w:szCs w:val="52"/>
                                      <w:vertAlign w:val="superscript"/>
                                    </w:rPr>
                                    <w:t>т 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2"/>
                                      <w:szCs w:val="52"/>
                                      <w:vertAlign w:val="superscript"/>
                                    </w:rPr>
                                    <w:t>т 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15.55pt;mso-wrap-distance-left:0pt;mso-wrap-distance-right:9pt;mso-wrap-distance-top:0pt;mso-wrap-distance-bottom:0pt;margin-top:23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52"/>
                                <w:szCs w:val="52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2"/>
                                <w:szCs w:val="52"/>
                                <w:vertAlign w:val="superscript"/>
                              </w:rPr>
                              <w:t>т 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2"/>
                                <w:szCs w:val="52"/>
                                <w:vertAlign w:val="superscript"/>
                              </w:rPr>
                              <w:t>т т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Ф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4.Конкурс капитан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слова ВОСПИТАНИ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как можно больше существительных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5. Игра «Энтимологический» словар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юри подводит итоги «Рыцарского турнира», а ведущий в это время проводит игру с командами, что позволяет «рыцарям» принести своей команде дополнительные балл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ются неверные, но правдоподобные толкования слов, нужно исправить и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кования предлагаются командам по очереди. Их зачитывает вслух ведущий. За исправленное толкование дополнительно присуждается один бал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дарь – человек, которому ничего не подарили на день рожд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отяп – пала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альня – столова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ап – бегств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ловок – затыл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орыш – вернувшийся из кругосветного путешеств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тынь – запла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ярия – побелочно-покрасочные рабо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крица – октябрьская пог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ны – обув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кровленный – лишившийся крыши над голов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ье-маше – родите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прикладство – целование рук у д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мнение – мнение коллекти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иж – парикмахе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ография – надписи на стен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ячелистник – толстый рома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битие – соревнование по боксу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i/>
          <w:sz w:val="24"/>
          <w:szCs w:val="24"/>
        </w:rPr>
        <w:t>. Подведение итогов. Награждение победителе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спользуемая литература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циклопедия для детей. Т.10. Языкознание. Русский язык. – 3-е изд., перераб. и доп./ Гл.ред. М.Д. Аксёнова. – М.: Аванта +, 2002. – 704 с.: и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ина В.В. Учимся играя. – М.: Новая школа, 1994. – 448 с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ду на урок в начальную школу: Внеклассная работа: Олимпиады и интеллектуальные игры: Книга для учителя. – М.: Издательство «Первое сентября», 2000. – 256 с.:и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мпиадные задания по русскому языку. 3-4 классы/ сост. Г.Т. Дьячкова. – Волгоград: Учитель, 2007. – 91 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0:07:00Z</dcterms:created>
  <dc:creator>VIENNA XP</dc:creator>
  <dc:description/>
  <cp:keywords/>
  <dc:language>en-US</dc:language>
  <cp:lastModifiedBy>VIENNA XP</cp:lastModifiedBy>
  <dcterms:modified xsi:type="dcterms:W3CDTF">2008-10-06T04:57:00Z</dcterms:modified>
  <cp:revision>8</cp:revision>
  <dc:subject/>
  <dc:title/>
</cp:coreProperties>
</file>