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Развитие  творческой  познавательной  деятельности учащихся  на  уроках  химии»</w:t>
      </w:r>
    </w:p>
    <w:p>
      <w:pPr>
        <w:pStyle w:val="Normal"/>
        <w:spacing w:lineRule="auto" w:line="360" w:before="0" w:after="0"/>
        <w:ind w:left="-539" w:right="-185" w:firstLine="709"/>
        <w:rPr/>
      </w:pPr>
      <w:r>
        <w:rPr>
          <w:rFonts w:cs="Times New Roman" w:ascii="Times New Roman" w:hAnsi="Times New Roman"/>
          <w:sz w:val="28"/>
          <w:szCs w:val="28"/>
        </w:rPr>
        <w:t>В своей педагогической деятельности  актуальной я считаю проблему переориентации учебного процесса на методы, максимально стимулирующие самостоятельность и нешаблонность мышления учеников, развитие их творческой познавательной деятельности.  Среди различных форм активизации учебного процесса необходимо использовать в первую очередь проблемное обучение. Постоянно опираться на межпредметные связи химии со смежными дисциплинами. В целях мотивации творческой деятельности школьников я провожу предметные недели химии, ознакомительные экскурсии, конкурсы и викторины. Обязательно обращаю пристальное внимание на профориентационную работу, связанную с выбором учащимися профиля обучения в старших классах, а затем и будущей профессиональной деятельности. Особое место здесь занимают уроки, проводимые в рамках технологии педагогических мастерских. Они предусматривают предоставление учащимся возможности выбора (выбор вида деятельности, материала, способа предъявления результата, участников для работы в паре или малой группе), создание условий равенства всех участников мастерской, так как все способны к творчеству, саморазвитию, исследованию окружающего мира; отсутствие соперничества, опору на самооценку, самокоррекцию, самовоспитание. Так, благоприятные результаты приносит изучение темы «Реакции ионного обмена» (9 кл.), обобщающие уроки «Природные источники углеводородов» (10 кл.), «Химия в жизни общества»(11 кл.), построенные по принципу педагогических мастерских.</w:t>
      </w:r>
    </w:p>
    <w:p>
      <w:pPr>
        <w:pStyle w:val="Normal"/>
        <w:spacing w:lineRule="auto" w:line="360" w:before="0" w:after="0"/>
        <w:ind w:left="-539" w:right="-185"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ую всевозможные приемы развития мышления школьников и контроля оценки уровня сформированности основных мыслительных операций: сравнения, обобщения, выделения существенных признаков, аналогии, классификации, абстрагирования, конкретизации. Для этого применяю на занятиях задания следующих типов: 1) классификация, то есть распределение данного набора объектов – формул, слов, свойств, символов – на группы, а также обоснование данного распределения; 2) исключение «лишнего»; из предложенного набора объектов требуется исключить «лишний», то есть не образующий с остальными однородную группу; задания типа «Исправьте ошибки, допущенные в записи уравнений реакций…»; 3) установление сходства и формулировка общего определения объектов на основе их сходства; 4) конкретизация понятия, при котором требуется выбрать из общего списка те объекты, которые включают существенные признаки данного понятия; 5) поиск закономерности, задания типа «Продолжите ряд…», «Расположите  в правильной последовательности…»; 6) установление аналогии, подобия в отношениях между объектами; 7) логическое заключение, требующее определить истинность или ложность суждения, полученного на основе нескольких признаков.</w:t>
      </w:r>
    </w:p>
    <w:p>
      <w:pPr>
        <w:pStyle w:val="Normal"/>
        <w:spacing w:lineRule="auto" w:line="360" w:before="0" w:after="0"/>
        <w:ind w:left="-539"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ворческих способностей детей подчинена также работа с одаренными детьми, подготовка их к участию в школьных, районных и областных предметных олимпиадах. Немаловажным в этом вопросе является и активное участие детей в научно-исследовательской деятельности, представление ими результатов своего труда на городской Научно-практической конференции.</w:t>
      </w:r>
    </w:p>
    <w:p>
      <w:pPr>
        <w:pStyle w:val="Normal"/>
        <w:spacing w:lineRule="auto" w:line="360" w:before="0" w:after="0"/>
        <w:ind w:left="-539"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нового учебного материала на уроках, элективных занятиях и факультативах по химии стараюсь превратить в  проблемное,  эвристическое, стимулирующее учащихся к поиску. </w:t>
      </w:r>
    </w:p>
    <w:p>
      <w:pPr>
        <w:pStyle w:val="Normal"/>
        <w:spacing w:lineRule="auto" w:line="360" w:before="0" w:after="0"/>
        <w:ind w:left="-539" w:right="-18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развития творческих способностей подчинены  конкурсные задания по составлению и разгадыванию кроссвордов, сочинению стихов и сказок, отражающих свойства изученных веществ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ами педагогической деятельности по развитию творческих познавательных способностей учащихся являются занимаемые ими ежегодно призовые места на химических олимпиадах, звание лауреатов городской Научно-практической конференции, активное участие детей в предметных неделях и конкурсах. Заметно повышается интерес к изучению предмета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20:00Z</dcterms:created>
  <dc:creator>user</dc:creator>
  <dc:description/>
  <cp:keywords/>
  <dc:language>en-US</dc:language>
  <cp:lastModifiedBy>Наталья Геннадьевна</cp:lastModifiedBy>
  <dcterms:modified xsi:type="dcterms:W3CDTF">2012-11-11T16:28:00Z</dcterms:modified>
  <cp:revision>3</cp:revision>
  <dc:subject/>
  <dc:title/>
</cp:coreProperties>
</file>