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Рекомендации родителям "Закаливание","Профилактика простудных заболеваний","Правильное питание"</w:t>
        </w:r>
      </w:hyperlink>
    </w:p>
    <w:p>
      <w:pPr>
        <w:pStyle w:val="Normal"/>
        <w:rPr/>
      </w:pPr>
      <w:r>
        <w:rPr/>
        <w:t>Закаливание носоглотки чесночным раствором</w:t>
        <w:br/>
        <w:t>Цель: профилактика и санация полости рта при ангинах, воспалительных процессах полости рта</w:t>
        <w:br/>
        <w:t>Приготовление:</w:t>
        <w:br/>
        <w:t>1 зубчик чеснока на 1 стакан воды.</w:t>
        <w:br/>
        <w:t>Чеснок размять, залить охлаждённой кипячёной водой и настоять 1 час. Раствор использовать в течении 2-х часов после приготовления</w:t>
        <w:br/>
        <w:t>Методические рекомендации:</w:t>
        <w:br/>
        <w:t>Применять как лекарственное средство (известно со времён Гиппократа), которое очищает кровь, убивает болезнетворные микробы, как средство против ОРЗ, ОРВИ.</w:t>
        <w:br/>
        <w:t>Полоскать горло, кому необходимо можно капать в нос.</w:t>
        <w:br/>
        <w:t>Применять с 1 октября по 30 апреля ежедневно после занятий, перед выходом на прогулку.</w:t>
      </w:r>
    </w:p>
    <w:p>
      <w:pPr>
        <w:pStyle w:val="Normal"/>
        <w:rPr/>
      </w:pPr>
      <w:r>
        <w:rPr/>
        <w:t>Закаливание детей дошкольного возраста.</w:t>
        <w:br/>
        <w:br/>
        <w:t>Закаливание — важный элемент здорового образа жизни человека в любом возрасте. Но особое значение оно имеет для детей, организм которых ещё не выработал способности к быстрой адекватной реакции на резкие изменения условий внешней среды. Дети быстрее, чем взрослые, перегреваются, переохлаждаются, более чувствительны к влажности (особенно повышенной влажности внешнего воздуха — сырости), ультрафиолетовым лучам. Детей, закаливание которых начато в раннем возрасте, болеют реже, легче переносят адаптацию при поступлении в детский сад.</w:t>
        <w:br/>
        <w:br/>
        <w:t>Летняя пора — самый благоприятный период начала закаливающих процедур.</w:t>
        <w:br/>
        <w:t>Перечислим основные принципы закаливания:</w:t>
        <w:br/>
        <w:t>закаливание нужно начинать в состоянии полного здоровья;</w:t>
        <w:br/>
        <w:t>интенсивность и длительность закаливающих процедур должны нарастать постепенно с учётом переносимости их ребёнком;</w:t>
        <w:br/>
        <w:t xml:space="preserve">эффект закаливания зависит от систематичности его проведения; </w:t>
        <w:br/>
        <w:br/>
        <w:t>Воздушные закаливающие процедуры входят в обычный режим дня:</w:t>
        <w:br/>
        <w:br/>
        <w:t>воздушные ванны при переодевании ребёнка и во время утренней гимнастики;</w:t>
        <w:br/>
        <w:t>сон в хорошо проветренной спальне с доступом свежего воздуха (открытые фрамуги, форточки);</w:t>
        <w:br/>
        <w:t>поддержание оптимального температурного режима в помещении (температура +18...20°С)</w:t>
        <w:br/>
        <w:t>ежедневные прогулки на свежем воздухе по 3-4 часа на свежем воздухе в любую погоду тренируют терморегуляторный механизм ребёнка, адаптируют его к колебаниям температуры, влажности, движению воздуха;</w:t>
        <w:br/>
        <w:t xml:space="preserve">одежда должна быть лёгкой, не стесняющей движений, с минимальным содержанием искусственных и синтетических материалов; </w:t>
        <w:br/>
        <w:br/>
        <w:t>Во время прогулок следите за состоянием ребёнка, регулируйте его двигательную активность. В случае, если он вспотел, его нужно увести домой и сменить одежду. Помните, что одежда, высыхая на ребёнке, вызывает его переохлаждение.</w:t>
        <w:br/>
        <w:br/>
        <w:t>Закаливание солнцем начинают со световоздушных ванн в тени деревьев, затем переходят на местные солнечные ванны, оставляют открытыми отдельные участки тела, руки, ноги. Длительность приёма ванн постепенно увеличивается, проводятся они под контролем самочувствия ребёнка. Голова ребёнка должна быть постоянно закрыта от солнечных лучей светлой панамой. В жаркий летний лень малышам обязательно требуется питьё. Наилучшее время для приёма ванн — с 10 до 11 часов утра.</w:t>
        <w:br/>
        <w:br/>
        <w:t>Наиболее эффективный метод закаливания — закаливание водой. Он также должен прочно закрепиться в режиме дня дошкольного возраста в ежедневных процедурах:</w:t>
        <w:br/>
        <w:br/>
        <w:t>мытьё рук после сна или пользования туалетом тёплой водой с мылом. Затем — попеременное умывание рук до локтей, лица, шеи, верхней части груди тёплой и прохладной водой;</w:t>
        <w:br/>
        <w:t>чистка зубов с последующим полосканием полости рта прохладной водой;</w:t>
        <w:br/>
        <w:t xml:space="preserve">полоскание горла кипячёной водой после приёма пищи с постепенным снижением её температуры с 36 до 22 °С на 1°С каждые 5 дней; </w:t>
        <w:br/>
        <w:br/>
        <w:t>К специальным закаливающим водным процедурам относятся:</w:t>
        <w:br/>
        <w:t>обтирания тела. Обтирание частей тела (руки, грудь, спина) начинают с сухого растирания до лёгкой красноты кожи варежкой или мохнатым полотенцем в течение 7—10 дней. Затем производятся влажные обтирания, температуру воды снижают с 30...32 °С до комнатной на 1 °С каждые 2 дня. Продолжительность процедуры — до 3 минут. В конце следует сухое обтирание;</w:t>
        <w:br/>
        <w:t>с целью закаливания дошкольников можно использовать контрастное обливание стоп водой. Детям ослабленным, часто болеющим ОРЗ рекомендуется щадящий режим обливания, когда обливают ноги сначала тёплой водой (+38...36°С), затем +28°С и заканчивают снова тёплой водой. Детям здоровым рекомендуется больший контраст: +38 — +18 — +38 — +18°С. Заканчивают процедуру сухим растиранием. Обливание проводят из кувшина или лейки с перфорированной насадкой.</w:t>
        <w:br/>
        <w:t>можно использовать контрастные обливания для рук, температурный режим такой же, как и при обливании стоп.</w:t>
      </w:r>
    </w:p>
    <w:p>
      <w:pPr>
        <w:pStyle w:val="Normal"/>
        <w:rPr/>
      </w:pPr>
      <w:r>
        <w:rPr/>
        <w:t xml:space="preserve">Закаливание детей дошкольного возраста. </w:t>
        <w:br/>
        <w:t>Закаливание - это процедуры , направленные на повышение защитных сил (иммунитета) организма человека и детей, в том числе. Кроме того закаливание укрепляет нервную систему, способствует правильному обмену веществ и гармоничному физическому развитию детей, но необходимо знать когда можно начинать закаливание детей дошкольного возраста, какие методы закаливания и противопоказания к нему существуют.</w:t>
        <w:br/>
        <w:br/>
        <w:t>Закаливание может применяться у детей с рождения в виде воздушных ванн при переодевании малыша (не одевайте его сразу дайте минутку полежать,температура в комнате должна быть 21-22 градуса, постепенно увеличивайте время до 30 минут )и прогулках. Если ваш малыш родился менее 1,5 кг , то гулять моджно через 3-4 недели, с более крупными малышами гуляют с двухнедельного возраста при температуре 25-26 градусов- это летом, осенью и весной выносят малыша на улицу с 1-1,5 месяцев, а зимой начинают гулять с двух месяцев, при весе более 2,8 кг. Первая прогулка должна быть 10-15 минут, затем постепенно увеличивают длительность прогулок на 20 минут, доводя время пребывания на воздухе до 1-1,5 часов.</w:t>
        <w:br/>
        <w:br/>
        <w:t>Еще один естественный и простой метод закаливания детей - солнечные ванны , но крохам до года нельзя находится под прямыми солнечными лучами, малышу лучше всего находиться в тени деревьев,чтобы на него сквозь листву падал рассеянный солнечный свет, во время такой прогулки не возбраняется раздеть кроху на несколько минут, но не забудьте, на голове ребенка должна быть панамка, после года деткам можно гулять на солнце, но до 12 часов дня и после 17 часов.</w:t>
        <w:br/>
        <w:br/>
        <w:t>Отдых на море или водоеме сочетает все виды закаливания: солнечные ванны, воздушные ванны, водное закаливание, хождение босиком. Такое закаливание детей дошкольного возраста, не только полезно, но и доставляет ребенку массу удовольствия. Читайте также Отдых с детьми на Черном море</w:t>
        <w:br/>
        <w:t>ЗАКАЛИВАНИЕ ДЕТЕЙ ДОШКОЛЬНОГО ВОЗРАСТА ВОДОЙ.</w:t>
        <w:br/>
        <w:br/>
        <w:t>Ваш малыш часто простужается и болеет, ему назначают кучу лекарств, вы можете помочь ему, начав закаливание организма ребенка. В этой статье вы сможете узнать как и когда правильно начать закаливание детей дошкольного возраста водой, с какой температуры начать, какие есть противопоказания и правила.</w:t>
        <w:br/>
        <w:br/>
        <w:t>Существуют следующие виды закаливания детей долшкольного возраста водой : обтирания, обливания, обливания ног, контрастный душ.</w:t>
        <w:br/>
        <w:br/>
        <w:t xml:space="preserve">Вы отважились на закаливание ребенка водой, тогда вам понадобятся: варежка из мягкой фланели для обтирания и кувшин, ведерко, ковш, термометр, полотенце для обливания, плюс ваше желание . </w:t>
        <w:br/>
        <w:br/>
        <w:t>Закаливание детей дошкольного возраста водой требует выполнения следующих важных правил:</w:t>
        <w:br/>
        <w:br/>
        <w:t xml:space="preserve">постепенность - постепенное снижение температур; </w:t>
        <w:br/>
        <w:t>постоянство - закаливаться нужно каждый день, если прекращаете хотя бы на неделю, надо все начинать с исходной температура воды;</w:t>
        <w:br/>
        <w:t>посильность - следите, чтобы ребенку нравились процедуры и чтобы он не перемерзал. Начинать закаливаться можно в любое время года, но лучше в теплое.</w:t>
        <w:br/>
        <w:t>Эффект от закаливающих процедур достигается за несколько месяцев(2-3), а исчезает за 2-3 недели, а у дошкольников через 5-7 дней. Поэтому нельзя отменять закаливание даже в случае легких заболеваний детей - надо просто уменьшать нагрузку или интенсивность раздражителя.</w:t>
        <w:br/>
        <w:br/>
        <w:t>Существуют следующие противопоказания к закаливанию детей водой:</w:t>
        <w:br/>
        <w:t>1.Острые инфекции</w:t>
        <w:br/>
        <w:t>2.Высокая лихорадка</w:t>
        <w:br/>
        <w:t>3.Повреждения кожных покровов (ожоги, травмы, экссудативный диатез)</w:t>
        <w:br/>
        <w:t>4.Неврозы и высокая нервная возбудимость</w:t>
        <w:br/>
        <w:t>5.Нарушения в деятельности сердечно-сосудистой системы</w:t>
        <w:br/>
        <w:t>6.Нарушения деятельности выделительной системы</w:t>
        <w:br/>
        <w:t>7.Остановка в весе</w:t>
        <w:br/>
        <w:t>При ухудшении состояния ребенка после начала закаливания его также следует прекратить</w:t>
      </w:r>
    </w:p>
    <w:p>
      <w:pPr>
        <w:pStyle w:val="Normal"/>
        <w:rPr/>
      </w:pPr>
      <w:r>
        <w:rPr/>
        <w:t>Прополис детям. Настойка прополиса детям.</w:t>
        <w:br/>
        <w:br/>
        <w:t>Перед тем как давать прополис детям обязательно проверьте нет ли у ребенка аллергии на него намажьте настойкой прополиса локтевой сгиб ребенка, если реакции не будет аллергии нет, можете также дать сначала одну каплю настойки прополиса, разведенной в столовой ложке кипяченой воды, и если аллергии не выявится далее давать дозу по возрасту.</w:t>
        <w:br/>
        <w:br/>
        <w:t>А знаете ли вы, что прополис природный антибиотик, а настойку прополиса 10% аптечную можно давать детям для профилактики в период наиболее вероятного возникновения простуд и уже в период заболевания (при кашле,насморке, бронхите и даже пневмонии) совместим с антибиотиками.</w:t>
        <w:br/>
        <w:br/>
        <w:t>Настойка прополиса детям дается следующим образом образом: 1 каплю на год жизни, т. е трехлетнему три капли растворить в чайной ложке теплой воды и давать 3 раза в день перед едой. Пить 5-10 дней. (этот рецепт для 10%настойки прополиса аптечной или сделанной самими).</w:t>
        <w:br/>
        <w:br/>
        <w:t>Как самим приготовить настойку прополиса.</w:t>
        <w:br/>
        <w:br/>
        <w:t xml:space="preserve">Взять 5 г прополиса на 50 мл 75%-ного спирта (если спирт 96%-ный, достаточно 45 мл). Прополис порезать, положить в спирт и настаивать 10 дней в темном месте, раз в день встряхивая банку. Потом процедить и поставить в холодильник. </w:t>
        <w:br/>
        <w:br/>
        <w:t>Прополис детям от бронхита и астмы на молоке.</w:t>
        <w:br/>
        <w:t>Вскипятить 1 литр молока добавить 50-100 гр хорошо измельченного прополиса, перемешивать около 10 минут деревянной ложкой, затем профильтровать через четыре слоя марли и слить в стеклянную банку. Во время остывания на поверхности образуется слой воска его нужно удалить.</w:t>
        <w:br/>
        <w:br/>
        <w:t>Теперь продукт готов, хранить в холодильнике, употреблять 2-3 раза в сутки по 1 ст. ложке через 30 мин 1 час после еды. В лечебно-профилактических целях можно принимать до 4х недель.</w:t>
        <w:br/>
        <w:br/>
        <w:t>Прополис детям от ангины.</w:t>
        <w:br/>
        <w:t>От ангины: настойку прополиса смешать с аптечным глицерином для взрослых в пропорции 1:2 (1ст.л. прополиса и 2 ст.л.глицерина), а для детей 1:3. Полученным составом с помощью тампона на палочке смазывать горло 3-4 раза в день. После процедуры 20мин не пить, не есть и не напрягать горло.</w:t>
        <w:br/>
        <w:br/>
        <w:t>Чеснок детям.</w:t>
        <w:br/>
        <w:t>Детям чеснок в сыром виде можно с 3х лет, вареном с 1 года.</w:t>
        <w:br/>
        <w:t>Чесночный сироп от кашля, ларингита, заболеваний носоглотки.</w:t>
        <w:br/>
        <w:br/>
        <w:t>Чесночный сироп- очень хорошо подойдет деткам. Отмерьте полстакана мелко нарезанного или пропущенного через чеснокодавилку чеснока, затем переложите его в эмалированную кастрюлю, а сверху влейте свежий мед лучше темный. Поставьте на слабый огонь и постоянно перемешивайте, чтобы смесь не пригорела, пока чеснок не растворится в меде. Затем накройте крышкой остудите, далее снова нагрейте , далее уберите с огня и в горячем состоянии профильтруйте. Хранить сироп надо в холодильнике. Давать маленьким детям- по 1 ч. ложке каждый час, взрослым по 1ст. ложке.</w:t>
        <w:br/>
        <w:br/>
        <w:t>Рецепт с чесноком от насморка</w:t>
        <w:br/>
        <w:t>Надо взять 1 ст. ложку только что выжатого морковного сока, добавить 1 ст. ложку растительного масла и 5-7 капель чесночного сока. Эту смесь закапывать в нос 3-4 раза в день. Обязательно протестируйте сначала на себе.</w:t>
        <w:br/>
        <w:br/>
        <w:t>Рецепты от кашля.</w:t>
        <w:br/>
        <w:t>Взять 1 стакан молока, довести до кипения, убрать с огня и добавить в следующеи порядке (это важно) : 1ст. ложку сливочного масла, 1ст. ложку меда, питьевую соду на кончике ножа, желток сырого яйца и, в конце, 2-3 капли 5% йода. Давать эту смесь детям по пол стакана 3 раза в день в теплом виде.</w:t>
        <w:br/>
        <w:t>100гр свекольного сока, 100гр морковного сока, 100гр меда, 100гр сока алоэ, 50гр коньяка (можно водки), смешать, пить по 1 столовой ложке 3 раза в день за 30 мин до еды.</w:t>
        <w:br/>
        <w:br/>
        <w:t>Для повышения гемоглобина.</w:t>
        <w:br/>
        <w:t>Весной набрать пихтовых и еловых шишечек, перелить их медом, слоями. Настаивать 3 суток в прохладном, темном месте. Собрав сок, хранить в холод</w:t>
      </w:r>
    </w:p>
    <w:p>
      <w:pPr>
        <w:pStyle w:val="Normal"/>
        <w:rPr/>
      </w:pPr>
      <w:r>
        <w:rPr/>
        <w:t>ПРАВИЛЬНОЕ ПИТАНИЕ</w:t>
        <w:br/>
        <w:t>Правильное питание-основа здоровья ребенка.Правильное питание для детей- это получение ребенком во время еды всех необходимых питательных веществ, необходимых для нормальной жизнедеятельности организма(ежедневно требуется около 50 компонентов питательных веществ). Если ежедневный рацион ребенка включает в себя 10 наиболее важных питательных веществ, то и 40 остальных тоже, как правило, поступают в организм. Вот они самые важные питательные вещества, которые должен получать растущий организм:</w:t>
        <w:br/>
        <w:br/>
        <w:t>белок содержится в мясе, птице, соевых продуктах, рыбе, бобах, горохе, яйцах, сыре, молоке и молочных продуктах. Это основное вещество, необходимое для построения новых клеток, в том числе тех, из которых состоят мускулы кровь и кости и нормального функционированияу же существующих клеток</w:t>
        <w:br/>
        <w:t>углеводы содержатся в злаках, картофеле, кукурузе, хлебе и сахаре. Это источник калорий.Наряду с белками и жирами входят в состав всех тканей и клеток, принимают участие в обмене веществ,способствуют лучшему усвоению белков и жиров</w:t>
        <w:br/>
        <w:t>жиры содержатся в пищевых жирах, растительных маслах, сливочном масле, маргарине и жире, Жиры дают организму больше калорий на единицу веса, че белки и углеводы. Это важнейшая составляющая стенок клеток;жиры также снабжают организм кислотами, необходимыми для многих жизненных функций. Кроме того, в жирах содержатся, растворенные в них витамины, такие как А,D, Е, К</w:t>
        <w:br/>
        <w:t>витамин А (ретинол) содержится в печени, моркови, сладком картофеле, зелени, маргарине, сливочном масле. Важен для кожи и клеток слизистой оболочки, усиливает сопротивляемость инфекциям, улучшает способность видеть в темноте и цветовое зрение</w:t>
        <w:br/>
        <w:t>витамин С (аскорбиновая кислота) содержится в цветной капусте, цитрусовых,манго, землянике и других фруктах и овощах. Он необходим для биохимических процессов, создающих связующие элементы для скрепления отдельных клеток; эти элементы укрепляют кровеносные сосуды, способствуют заживлению ран и усиливают сопротивляемость инфекциям, также помогает усвоению железа</w:t>
        <w:br/>
        <w:t>витамин В1 (тиамин) содержится в постном мясе, орехах, злаках, он помогает усвоению углеводов и обеспечивает нормальную работу нервной системы, способствует хорошему аппетиту</w:t>
        <w:br/>
        <w:t>витамин В2 (рибофлавин) содержится в печени, молоке, йогурте и твороге, помогает организму усваивать калории, а также вырабатывать калории самими клетками организма, помогает сохранить здоровыми кожу и ткани глаз, а также полноценное зрение</w:t>
        <w:br/>
        <w:t>ниацин (никотиновая кислота) содержится в печени, мясе, птице, рыбе, арахисе и злаках, помогает организму усваивать калории и углеводы, а также способствует возникновению жировых клеток, способствует пищеварению и аппетиту</w:t>
        <w:br/>
        <w:t>кальций содержится в молоке и молочных продуктах(включая сыры и йогурт), рыбе, зелени, способствует росту и укреплению костей и зубов стимулирует свертываемость крови и нормальную работу мышц нервной системы</w:t>
        <w:br/>
        <w:t>железо содержится в печени, свежем мясе, сушеных бобах и горохе, черносливе. Железо важнейшая составная часть гемоглобина, краскных кровяных телец, которые снабжают клетки кислородом и выводят из них углекислый газ, необходимо для профилактики малокровия и вызываемой им утомляемости.</w:t>
        <w:br/>
        <w:br/>
        <w:t>Продукты, содержащие основные 10 питательных веществ:</w:t>
        <w:br/>
        <w:br/>
        <w:t>1. Молоко и молочные продукты, содержат кальций, рибофлавин и белок</w:t>
        <w:br/>
        <w:br/>
        <w:t>2. Мясо, яйца, бобовые - включая рыбу, птицу, горох, бобы, соевые продукты и орехи - содержат белок, ниацин, железо и тиамин.</w:t>
        <w:br/>
        <w:br/>
        <w:t>3. Фрукты и овощи содержат витамины А и С, а также клетчатку</w:t>
        <w:br/>
        <w:br/>
        <w:t>4. Зерно и продукты из зерна (хлеб, макаронные изделия, рис, каши икукуруза)- содержат углеводы, тиамин, железо, ниацин и клетчатку</w:t>
        <w:br/>
        <w:br/>
        <w:t>Итак, главный принцип правильного питания - пища ребенка должна быть разнообразной и включать все вышеперечисленные питательные вещества, чтобы его организм получал все необходимое для роста и развития. Причем ребенок должен получать определенное количество, жиров, белков и углеводов, в зависимости от возраста.</w:t>
      </w:r>
    </w:p>
    <w:p>
      <w:pPr>
        <w:pStyle w:val="Normal"/>
        <w:rPr/>
      </w:pPr>
      <w:r>
        <w:rPr/>
        <w:t>Так для детей 1-3 лет, суточное количество белка 53гр, жира тоже 53гр, углеводов 212гр, т.о. соотношение белка, жира и углеводов равняется 1:1:4. Для детей 3-7 лет ежедневная потребность в белке 68 гр, в жире 68 гр, в углеводах270гр, оптимальное соотношение белков, жиров и углеводов в рационе ребенка 1:1:4.</w:t>
        <w:br/>
        <w:t>Информация взята из книг:</w:t>
        <w:br/>
        <w:t>«Новая медицинская энциклопедия. Ваш ребенок и уход за ним. Пер. с англ. –М. :»РИПОЛ КЛАССИК»1998.</w:t>
        <w:br/>
        <w:t>Ладодо К.С.,Дружинина Л.В. Здоровье ребенка. Азбука питания.-М.:ОЛМА-ПРЕСС, 2006Г.</w:t>
      </w:r>
    </w:p>
    <w:p>
      <w:pPr>
        <w:pStyle w:val="Normal"/>
        <w:rPr/>
      </w:pPr>
      <w:r>
        <w:rPr/>
        <w:t>А знаете ли вы, что от правильного питания детей, зависит не только их здоровье, но и интеллектуальное развитие. Думаете, фантастика, а вот и нет, это доказано научно, а занимается этим одна из отраслей неврологии. Для обеспечения умственного процесса ,как детей так и взрослых, нужно много разных веществ, а получаем мы их вместе с пищей из определенных продуктов питания. Для хорошего функционирования мозга нужен белок, витамины и ненасыщенные жирные кислоты, кроме того работа ума поглощает большое количество энергии. Т. К. накапливать все необходимые ему вещества мозг не может, то в биохимических реакциях используются те, которые попали в организм в данный момент с едой. Вводя в рацион детей конкретные продукты можно улучшить память ребенка, быстроту реакции и концентрацию внимания. Так в США детям начальной школы месяц в один из перекусов вместо выпечки давали орехи яблоки , в результате успеваемость выросла на 30 %. В чем же здесь магия – все просто, в булочках много углеводов, что дает кратковременный рост энергии, но нет витаминов и минералов, а в яблоках их достаточно, орехи содержат одновременно белок, ненасыщенные жирные кислоты и углеводы. Таким образом правильное питание влияет на интеллект детей. Итак, пришло время назвать эти продукты вот они:</w:t>
        <w:br/>
        <w:br/>
        <w:t>Помидоры усиливают внимание и клеточный обмен, омолаживают клетки, самое лучшее природное средство от рака.</w:t>
        <w:br/>
        <w:t>Чеснок увеличивает работоспособность , способствует очищению от шлаков и снижает давление.</w:t>
        <w:br/>
        <w:t>Чечевица укрепляет нервную систему, стимулирует работу мозга.</w:t>
        <w:br/>
        <w:t>Йогурт повышает настроение и делает крепкими кости и зубы.</w:t>
        <w:br/>
        <w:t>Розмарин улучшает кровообращение и дает бодрость.</w:t>
        <w:br/>
        <w:t>Морковь усиливает концентрацию внимания.</w:t>
        <w:br/>
        <w:t>Хлеб из муки грубого помола увеличивает активность ума, уменьшает последствия стресса.</w:t>
        <w:br/>
        <w:t>Тыква способствует выведению шлаков и укрепляет иммунную систему.</w:t>
        <w:br/>
        <w:t>Морепродукты увеличивают креативность.</w:t>
        <w:br/>
        <w:t>Авокадо способствует мозговому кровообращению.</w:t>
        <w:br/>
        <w:t>Растительное масло (оливковое, рапсовое, ореховое) имеет в своем составе ненасыщенные жирные кислоты, оздоравливающие весь организм.</w:t>
        <w:br/>
        <w:t>Огурцы источник энергии.</w:t>
        <w:br/>
        <w:t>Морская рыба способствует усилению обмена веществ и умственной деятельности.</w:t>
        <w:br/>
        <w:t>Зеленый горошек укрепляет нервы и расширяет возможности интеллекта.</w:t>
        <w:br/>
        <w:t>Нежирные сорта сыра это антидепрессант и источник энергии.</w:t>
        <w:br/>
        <w:t>Бананы помогают выработке организмом серотонина (гормона счастья) повышают настроение, способствуют быстрому восстановлению сил.</w:t>
        <w:br/>
        <w:t>Орехи стимулируют интеллект, дают внутренне спокойствме и расслабление перенапряженным мышцам.</w:t>
        <w:br/>
        <w:t>Морская соль нужна для правильного баланса электролитов и способствует сжиганию жи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com/topic-30678118_2729815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7:18:00Z</dcterms:created>
  <dc:creator>Татьяна</dc:creator>
  <dc:description/>
  <cp:keywords/>
  <dc:language>en-US</dc:language>
  <cp:lastModifiedBy>Татьяна</cp:lastModifiedBy>
  <dcterms:modified xsi:type="dcterms:W3CDTF">2012-11-11T17:39:00Z</dcterms:modified>
  <cp:revision>1</cp:revision>
  <dc:subject/>
  <dc:title>Рекомендации родителям "Закаливание","Профилактика простудных заболеваний","Правильное питание"</dc:title>
</cp:coreProperties>
</file>