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0190</wp:posOffset>
                </wp:positionH>
                <wp:positionV relativeFrom="paragraph">
                  <wp:posOffset>48895</wp:posOffset>
                </wp:positionV>
                <wp:extent cx="2186305" cy="2265680"/>
                <wp:effectExtent l="78740" t="75565" r="13081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6280" cy="2265840"/>
                          <a:chOff x="0" y="0"/>
                          <a:chExt cx="2186280" cy="2265840"/>
                        </a:xfrm>
                      </wpg:grpSpPr>
                      <wpg:grpSp>
                        <wpg:cNvGrpSpPr/>
                        <wpg:grpSpPr>
                          <a:xfrm>
                            <a:off x="0" y="426600"/>
                            <a:ext cx="2167200" cy="1838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639720"/>
                              <a:ext cx="2167200" cy="101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39120" y="0"/>
                              <a:ext cx="1391400" cy="75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44960" y="1343160"/>
                              <a:ext cx="1215360" cy="49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2186280" cy="150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гимназия № 24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pt;margin-top:3.85pt;width:172.15pt;height:178.4pt" coordorigin="2394,77" coordsize="3443,3568">
                <v:group id="shape_0" style="position:absolute;left:2394;top:749;width:3413;height:289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394;top:1756;width:3412;height:1594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28;top:749;width:2190;height:1195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95;top:2864;width:1913;height:780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</v:group>
                <v:rect id="shape_0" fillcolor="green" stroked="t" o:allowincell="f" style="position:absolute;left:2394;top:77;width:3442;height:23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гимназия № 24</w:t>
                        </w:r>
                      </w:p>
                    </w:txbxContent>
                  </v:textbox>
                  <v:path textpathok="t"/>
                  <v:textpath on="t" fitshape="t" string="гимназия № 24" style="font-family:&quot;Arial&quot;;font-size:12pt"/>
                  <v:fill o:detectmouseclick="t" type="solid" color2="#ff7fff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inline distT="0" distB="0" distL="0" distR="0">
                <wp:extent cx="5885815" cy="18205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640" cy="182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ЕЗУЛЬТАТИВНОСТЬ ДЕЯТЕЛЬ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учител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ачальных класс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ff3399" stroked="t" o:allowincell="f" style="position:absolute;margin-left:0pt;margin-top:-143.4pt;width:463.4pt;height:143.3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ЕЗУЛЬТАТИВНОСТЬ ДЕЯТЕЛЬ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учител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ачальных классов</w:t>
                      </w:r>
                    </w:p>
                  </w:txbxContent>
                </v:textbox>
                <v:path textpathok="t"/>
                <v:textpath on="t" fitshape="t" string="РЕЗУЛЬТАТИВНОСТЬ ДЕЯТЕЛЬНОСТИ&#10;учителя &#10;начальных классов" style="font-family:&quot;Impact&quot;;font-size:12pt"/>
                <v:fill o:detectmouseclick="t" color2="#3608b8"/>
                <v:stroke color="white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inline distT="0" distB="0" distL="0" distR="0">
                <wp:extent cx="5648325" cy="14662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400" cy="146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орне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Ирины Леонидовн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15.5pt;width:444.7pt;height:115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орнев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Ирины Леонидовны</w:t>
                      </w:r>
                    </w:p>
                  </w:txbxContent>
                </v:textbox>
                <v:path textpathok="t"/>
                <v:textpath on="t" fitshape="t" string="Корневой&#10; Ирины Леонидовны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75285</wp:posOffset>
            </wp:positionH>
            <wp:positionV relativeFrom="paragraph">
              <wp:posOffset>153670</wp:posOffset>
            </wp:positionV>
            <wp:extent cx="6219825" cy="30714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hanging="142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751830" cy="5708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720" cy="57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ОСТИЖЕНИЯ УЧАЩИХС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5pt;width:452.85pt;height:44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ОСТИЖЕНИЯ УЧАЩИХСЯ</w:t>
                      </w:r>
                    </w:p>
                  </w:txbxContent>
                </v:textbox>
                <v:path textpathok="t"/>
                <v:textpath on="t" fitshape="t" string="ДОСТИЖЕНИЯ УЧАЩИХСЯ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3935"/>
      </w:tblGrid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b/>
                <w:i/>
                <w:iCs/>
                <w:sz w:val="36"/>
                <w:szCs w:val="36"/>
              </w:rPr>
              <w:t>Год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b/>
                <w:i/>
                <w:iCs/>
                <w:sz w:val="36"/>
                <w:szCs w:val="36"/>
              </w:rPr>
              <w:t>Учащиеся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b/>
                <w:i/>
                <w:iCs/>
                <w:sz w:val="36"/>
                <w:szCs w:val="36"/>
              </w:rPr>
              <w:t>Результат</w:t>
            </w:r>
          </w:p>
        </w:tc>
      </w:tr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TextBody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06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иханбаева Диана – 4 «А» класс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 место на городской олимпиаде</w:t>
            </w:r>
          </w:p>
        </w:tc>
      </w:tr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TextBody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06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иханбаева Диана - 4 «А» класс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TextBody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 место на областной олимпиаде</w:t>
            </w:r>
          </w:p>
        </w:tc>
      </w:tr>
      <w:tr>
        <w:trPr>
          <w:trHeight w:val="900" w:hRule="atLeast"/>
        </w:trPr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TextBody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08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Heading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рчемный Владислав – 2 «А» класс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 место в интеллектуальном игровом конкурсе «Золотое руно»</w:t>
            </w:r>
          </w:p>
        </w:tc>
      </w:tr>
      <w:tr>
        <w:trPr>
          <w:trHeight w:val="450" w:hRule="atLeast"/>
        </w:trPr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08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Харитонов Владимир- 2 «А» класс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 место в Международном игровом конкурсе «Кенгуру - лингвист»</w:t>
            </w:r>
          </w:p>
        </w:tc>
      </w:tr>
      <w:tr>
        <w:trPr>
          <w:trHeight w:val="1110" w:hRule="atLeast"/>
        </w:trPr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08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рчемный Владислав – 2 «А» класс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2 место в Международном игровом конкурсе «Кенгуру - лингвист»</w:t>
            </w:r>
          </w:p>
        </w:tc>
      </w:tr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08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луэктов Богдан – 2 «А» класс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2 место в Международном игровом конкурсе «Кенгуру - лингвист»</w:t>
            </w:r>
          </w:p>
        </w:tc>
      </w:tr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09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армина Арина – 3 «А» класс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 место в Международном игровом конкурсе «Кенгуру»</w:t>
            </w:r>
          </w:p>
        </w:tc>
      </w:tr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200</w:t>
            </w:r>
            <w:r>
              <w:rPr>
                <w:b/>
                <w:sz w:val="30"/>
                <w:szCs w:val="30"/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Лаикова Зарина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 место на олимпиад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Ак бота»</w:t>
            </w:r>
          </w:p>
        </w:tc>
      </w:tr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0</w:t>
            </w:r>
            <w:r>
              <w:rPr>
                <w:b/>
                <w:sz w:val="30"/>
                <w:szCs w:val="30"/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ргенёв Ярослав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2 место на олимпиад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Ак бота»</w:t>
            </w:r>
          </w:p>
        </w:tc>
      </w:tr>
      <w:tr>
        <w:trPr>
          <w:trHeight w:val="608" w:hRule="atLeast"/>
        </w:trPr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0</w:t>
            </w:r>
            <w:r>
              <w:rPr>
                <w:b/>
                <w:sz w:val="30"/>
                <w:szCs w:val="3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абидолданов Арман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 место на олимпиад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Ак бота»</w:t>
            </w:r>
          </w:p>
        </w:tc>
      </w:tr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0</w:t>
            </w:r>
            <w:r>
              <w:rPr>
                <w:b/>
                <w:sz w:val="30"/>
                <w:szCs w:val="30"/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ханова Азиза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 место на олимпиад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Ак бота»</w:t>
            </w:r>
          </w:p>
        </w:tc>
      </w:tr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0</w:t>
            </w:r>
            <w:r>
              <w:rPr>
                <w:b/>
                <w:sz w:val="30"/>
                <w:szCs w:val="30"/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Полуэктов Богдан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3 место на олимпиад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Ак бота»</w:t>
            </w:r>
          </w:p>
        </w:tc>
      </w:tr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0</w:t>
            </w:r>
            <w:r>
              <w:rPr>
                <w:b/>
                <w:sz w:val="30"/>
                <w:szCs w:val="30"/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ереда Виктор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 место на олимпиад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Ак бота»</w:t>
            </w:r>
          </w:p>
        </w:tc>
      </w:tr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09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Харитонов Владимир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 место на олимпиад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Ак бот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3935"/>
      </w:tblGrid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10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армина Арина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2 место на городской олимпиаде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09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Харитонов Владимир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2 место на городской олимпиад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10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урматова Азиза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3 место в Международном игровом конкурсе «Кенгуру»</w:t>
            </w:r>
          </w:p>
        </w:tc>
      </w:tr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10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армина Арина</w:t>
            </w:r>
          </w:p>
        </w:tc>
        <w:tc>
          <w:tcPr>
            <w:tcW w:w="39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3 место на республиканской математической олимпиад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7:51:00Z</dcterms:created>
  <dc:creator>Кирилл</dc:creator>
  <dc:description/>
  <cp:keywords/>
  <dc:language>en-US</dc:language>
  <cp:lastModifiedBy>Admin</cp:lastModifiedBy>
  <cp:lastPrinted>2009-02-08T21:37:00Z</cp:lastPrinted>
  <dcterms:modified xsi:type="dcterms:W3CDTF">2010-09-27T15:47:00Z</dcterms:modified>
  <cp:revision>12</cp:revision>
  <dc:subject/>
  <dc:title> </dc:title>
</cp:coreProperties>
</file>