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Ш №4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неклассное мероприятие в честь Дня Города.</w:t>
        <w:br/>
      </w:r>
      <w:r>
        <w:rPr>
          <w:rFonts w:cs="Verdana" w:ascii="Verdana" w:hAnsi="Verdana"/>
          <w:b w:val="false"/>
          <w:sz w:val="44"/>
          <w:szCs w:val="44"/>
        </w:rPr>
        <w:t>«С Днём рождения город!</w:t>
      </w:r>
      <w:r>
        <w:rPr>
          <w:b w:val="false"/>
          <w:sz w:val="44"/>
          <w:szCs w:val="44"/>
        </w:rPr>
        <w:t>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48"/>
          <w:szCs w:val="44"/>
        </w:rPr>
      </w:pPr>
      <w:r>
        <w:rPr>
          <w:b w:val="false"/>
          <w:i w:val="false"/>
          <w:sz w:val="48"/>
          <w:szCs w:val="4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999999"/>
          <w:sz w:val="56"/>
        </w:rPr>
      </w:pPr>
      <w:r>
        <w:rPr>
          <w:b w:val="false"/>
          <w:i w:val="false"/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а Луиза Мансур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страхань  2010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ема: С Днем рождения, любимый город!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Цель: познакомить с историческим прошлым и настоящим города; воспитывать любовь к родному городу, патриотизм и гордость за край, в котором мы живем, толерантность и уважение к близки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- Рождаются дети, рождаются деревья, рождается жизнь на земле, а вместе с ней рождаются города. И так же, как и у  людей, города празднуют свои дни рождения. Давным-давно, 450 лет назад родился наш город Астрахань. Сегодня он празднует свой юбилей. Городам, как и людям, дают имена, наш город носит удивительно красивое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мя- Астрахань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-  Астрахань…  Когда и кем произнесено это имя впервые? Звонкое, звездное и такое загадочное, нежное. Поневоле поверишь в красивую легенду о дочери гордого хана, прекрасной Астре, несчастливо влюбившейся в голубоглазого молодца. Но одна из теорий объясняет название города тем, что в этих краях жили потомки сарматов – асы. За боевые заслуги они получили от Бату-хана грамоту – тархан, освобождающую их от повинностей. И это была великая честь для них, в ознаменовании этого события и дали название городу «Ас-тархан».</w:t>
      </w:r>
    </w:p>
    <w:p>
      <w:pPr>
        <w:pStyle w:val="Normal"/>
        <w:jc w:val="both"/>
        <w:rPr/>
      </w:pPr>
      <w:r>
        <w:rPr/>
        <w:t xml:space="preserve"> </w:t>
      </w:r>
      <w:r>
        <w:rPr>
          <w:b w:val="false"/>
          <w:i w:val="false"/>
          <w:sz w:val="28"/>
          <w:szCs w:val="28"/>
        </w:rPr>
        <w:t xml:space="preserve">Ведущая:     - С царевной – лебедью ты схожа,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пленяют мир твои края.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Столица нижнего Поволжья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родная Астрахань моя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На сцену просим мы теб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( На сцену выходит  виновница торжества Астрахань – именинница )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Ведущая:     - В честь торжества собирается много люду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Приезжают поздравить тебя  ото всюду: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из больших городов, из аулов и сел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разных наций и рас добродушные люди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И ты щедро для них накрываешь свой стол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а они тебе дарят тепло своих глаз,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песни, танцы, подарки – все это  для вас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( На сцену выходят дети, одетые в национальные костюмы: узбек, кавказцы, славяне, татары и дарят свои подношения и пожелания)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Татары:      - Живи в веках и процветай великих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предков щедрый край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От славного татарского народа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</w:t>
      </w:r>
      <w:r>
        <w:rPr>
          <w:b w:val="false"/>
          <w:i w:val="false"/>
          <w:sz w:val="28"/>
          <w:szCs w:val="28"/>
        </w:rPr>
        <w:t>прими родная матушка от нас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</w:t>
      </w:r>
      <w:r>
        <w:rPr>
          <w:b w:val="false"/>
          <w:i w:val="false"/>
          <w:sz w:val="28"/>
          <w:szCs w:val="28"/>
        </w:rPr>
        <w:t xml:space="preserve">все лучшее с большого огорода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( Гости дарят в корзине помидоры, огурцы, перцы, при этом говоря)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тут красный  помидор, душистый перец,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а вот большой бугристый огурец.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лавяне:       - Славянский народ про тебя не забыл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На праздник к тебе он очень спешил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На сей, юбилей он собою принес: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картошки и лука целый поднос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Бед, не зная, процветай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Астраханский милый край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Узбеки:        - Узбеки давно здесь тоже живут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>Плоды на базаре они продают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 xml:space="preserve">Отведайте дыни, арбузы скорей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 xml:space="preserve">родная, а ты никогда не старей.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-1-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Кавказцы:      - Кавказский народ, хоть мал, да хитер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>в подарок принес он красивый  ковер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 Мы восхищаться никогда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тобой не перестанем. Пройдут года,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но и тогда любить тебя мы не устанем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Все гости        - Здесь казахи и русские – братья,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месте:              годы трудные вместе прошли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Земляки, всех хотим мы обнять вас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поклониться до самой земли (поклон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Калмык и русский, горец  и татарин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живут сплоченной дружною семьей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Мы вместе с тобою и в счастье и в горе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И вместе с тобою - едины судьбой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Под мирным небом песни льются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О дружбе верной и любви большой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( Звучит фонограмма песни «С днем рождения, Астрахань»).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страхань :      - Спасибо, дети, за любовь, за ласку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</w:t>
      </w:r>
      <w:r>
        <w:rPr>
          <w:b w:val="false"/>
          <w:i w:val="false"/>
          <w:sz w:val="28"/>
          <w:szCs w:val="28"/>
        </w:rPr>
        <w:t>За подношения и  ваши добрые слова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Хотелось бы от вас, ребята, 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чтоб сберегли вы на века 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богатства Волги-матушки 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и стены белого Кремля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Я – Астрахань, сегодня к вам пришла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как будто бы из сказки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в сиянье солнечного дня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Друзей улыбчивые лица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>волнуют радостно мен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- Город мой, в котором я живу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исчисляет летопись веками.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Давайте с вами мы окинем взгляд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на прошлое нашей державы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-И что же мы видим: нет, не белокаменный Кремль, а деревянный, обнесенный  низкой каменной стеной и ветхими строениями, в основном построенного из камыша. Вид довольно неприглядный.  И вот только после присоединения Астрахани в 1556 году к России, решено было русскую Астрахань построить на новом месте. В 1558 году русские мастера Дей Губастый и Петр Вельяминов, посланные царем из Москвы, стали руководить строительством. Давайте посмотрим, как это был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Царь:             - Смерды! Можете ль церкву сложит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 xml:space="preserve">иноземных пригожей,  чтоб была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благолепней заморских церквей, - говорю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- И тряхнув волосами, ответили зодчие: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одчие:           -  Можем! Прикажи, государь!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- И ударились в ноги царю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- Государь приказал, и в субботу на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вербной неделе, покрестясь на восх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-2-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ремешками, схватив волоса,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 xml:space="preserve">государевы зодчие фартуки наспех надели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на широких плечах кирпичи  понесли на леса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Мастера выплетали узоры из каменных кружев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Выводили столбы и, работой своею горды,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купол золотом жгли, кровлю крыли лазурью снаружи,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</w:t>
      </w:r>
      <w:r>
        <w:rPr>
          <w:b w:val="false"/>
          <w:i w:val="false"/>
          <w:sz w:val="28"/>
          <w:szCs w:val="28"/>
        </w:rPr>
        <w:t xml:space="preserve">и в  свинцовые рамы вставляли чешуйки слюды.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А как храм освятили, то с посохом,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</w:t>
      </w:r>
      <w:r>
        <w:rPr>
          <w:b w:val="false"/>
          <w:i w:val="false"/>
          <w:sz w:val="28"/>
          <w:szCs w:val="28"/>
        </w:rPr>
        <w:t xml:space="preserve">в шапке монаршей, обошел его царь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</w:t>
      </w:r>
      <w:r>
        <w:rPr>
          <w:b w:val="false"/>
          <w:i w:val="false"/>
          <w:sz w:val="28"/>
          <w:szCs w:val="28"/>
        </w:rPr>
        <w:t xml:space="preserve">от подвалов и служб до креста и окинувши взором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</w:t>
      </w:r>
      <w:r>
        <w:rPr>
          <w:b w:val="false"/>
          <w:i w:val="false"/>
          <w:sz w:val="28"/>
          <w:szCs w:val="28"/>
        </w:rPr>
        <w:t xml:space="preserve">его узорчатые башни « лепота», - молвил царь,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Все:                    -   и ответили все: « лепота».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    - И в честь строительства Кремля,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 xml:space="preserve">тебе наш танец, любимая наша земля.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( Исполняется восточный танец)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 w:val="false"/>
          <w:i w:val="false"/>
          <w:sz w:val="28"/>
          <w:szCs w:val="28"/>
        </w:rPr>
        <w:t xml:space="preserve">Ведущая:             - Еще Петр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говорил, что лепотного храма нет во всем его государстве.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 xml:space="preserve">Да в этом году мы отмечаем 450 лет г. Астрахани, а в прошлом году была ёще одна знаменательная дата. Вы может, быть знаете?  Кто ответит? 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 xml:space="preserve">- Да.  В 1717 году по Указу Петра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была создана Астраханская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уберния, которой в 2007 году исполнилось 290 лет.  Указом Петра </w:t>
      </w:r>
      <w:r>
        <w:rPr>
          <w:b w:val="false"/>
          <w:i w:val="false"/>
          <w:sz w:val="28"/>
          <w:szCs w:val="28"/>
          <w:lang w:val="en-US"/>
        </w:rPr>
        <w:t>I</w:t>
      </w:r>
      <w:r>
        <w:rPr>
          <w:b w:val="false"/>
          <w:i w:val="false"/>
          <w:sz w:val="28"/>
          <w:szCs w:val="28"/>
        </w:rPr>
        <w:t xml:space="preserve"> государство было разделено на 8 губерний. Буквально через 4 года Петр решил посетить Астрахань, он сразу оценил прекрасное стратегическое  положение города и состояние астраханских улиц,   велел их в кратчайшие сроки замостить, в связи с этим , и не только этим, а учитывая все остальные недостатки, он решил издать указ: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>- 1. «</w:t>
      </w:r>
      <w:r>
        <w:rPr>
          <w:b w:val="false"/>
          <w:sz w:val="28"/>
          <w:szCs w:val="28"/>
        </w:rPr>
        <w:t xml:space="preserve">Завесть в Астрахани губернский огород, также сделать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ранжерею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 xml:space="preserve">и держать вывоз из Персии деревья и травы, которые не могут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зимовать и для приготовления трав, которые потребны в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 xml:space="preserve">аптеку, взять  из Петербурга Астрахань аптекаря да </w:t>
      </w:r>
    </w:p>
    <w:p>
      <w:pPr>
        <w:pStyle w:val="Normal"/>
        <w:tabs>
          <w:tab w:val="clear" w:pos="708"/>
          <w:tab w:val="left" w:pos="205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огородника.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 w:val="false"/>
          <w:i w:val="false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Которые виноградные сады при Астрахани,  из этого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винограда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делать горячее вино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 xml:space="preserve">    3. </w:t>
      </w:r>
      <w:r>
        <w:rPr>
          <w:b w:val="false"/>
          <w:sz w:val="28"/>
          <w:szCs w:val="28"/>
        </w:rPr>
        <w:t xml:space="preserve">Опробовать рыбу для отпуску за море таким образом: солить </w:t>
      </w:r>
    </w:p>
    <w:p>
      <w:pPr>
        <w:pStyle w:val="Normal"/>
        <w:tabs>
          <w:tab w:val="clear" w:pos="708"/>
          <w:tab w:val="left" w:pos="31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свежи осетров, изрезав и закупорив в небольшие бочки, другую варить в тузлуке и наливать уксус, также пробовать и сельдь, которая в Касписком море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ab/>
        <w:t xml:space="preserve">4. При Астрахани и в других местах, где степи, сеять дубовые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желуди дл лесов, таким образом, как заводят леса в Европе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          - Я предлагаю вам немножко отдохнуть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</w:t>
      </w:r>
      <w:r>
        <w:rPr>
          <w:b w:val="false"/>
          <w:i w:val="false"/>
          <w:sz w:val="28"/>
          <w:szCs w:val="28"/>
        </w:rPr>
        <w:t>и на подарок в день рождения взглянуть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( Исполняется  современный танец ученицами)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         - Я думаю, достаточно с нас старины и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</w:t>
      </w:r>
      <w:r>
        <w:rPr>
          <w:b w:val="false"/>
          <w:i w:val="false"/>
          <w:sz w:val="28"/>
          <w:szCs w:val="28"/>
        </w:rPr>
        <w:t xml:space="preserve">в современность окунемся мы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- Старинный город на краю России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такой, как все – и все же не такой!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-3-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21 – век и здесь взметнул над водью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громады из бетона и стекла,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но в тихих улочках живет сегодня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та Астрахань, которая - была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Она застыла в каменных фасадах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в смешенье стилей русских и татар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она торгует на Больших Исадах,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>сбывая свой немыслимый товар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дущая:                    - Мы здесь не все, конечно рассказали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но, хочется, чтоб все вы осознали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что Астрахань – не так уж и стара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Что было прошлое, что есть, то – настоящее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Что будет, расскажут нам века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Пока, что есть, прошу я вас гости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частушки наши послушать до конца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- Есть у каждого Отчизна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у меня она своя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Астрахань – моя родная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очень я люблю тебя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- Раньше Астрахань была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площадью совсем мала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Волга у Кремля плескалась,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а теперь поизмельчалась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- Здесь еще вчера ловили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и белуг и осетров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Нынче вдаль они уплыли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от мазутных берегов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- Посмотрите, вот арбуз -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удивительный на вкус.      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Кто откусит хоть кусочек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непременно вновь захочет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 - Ни красой, ни доброй славой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никого ты не влекла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даже песней разудалой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обошли тебя ветла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 Астраханские арбузы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любят в разных городах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Их развозят на машинах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и в товарных поездах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- Как во Астрахань во град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корабли приплыть спешат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каждый со своим товаром,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что за рубль, а что даром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Ученик:                      - Сами мы рязанские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</w:t>
      </w:r>
      <w:r>
        <w:rPr>
          <w:b w:val="false"/>
          <w:i w:val="false"/>
          <w:sz w:val="28"/>
          <w:szCs w:val="28"/>
        </w:rPr>
        <w:t xml:space="preserve">а вобла астраханская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Вся весеннего посола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>из особого рассола.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Ведущая:                        А заключение концерта послушайте прекрасное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  <w:r>
        <w:rPr>
          <w:b w:val="false"/>
          <w:i w:val="false"/>
          <w:sz w:val="28"/>
          <w:szCs w:val="28"/>
        </w:rPr>
        <w:t xml:space="preserve">стихотворение: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Ученица:                         Наш город лучше всех на свете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стоит на берегу реки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по Волге ходят пароходы и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ловят рыбу рыбаки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В реке не плавают медузы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зато в полях растут арбузы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Туристы здесь не ходят в горы,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зато едят здесь помидоры.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Наверно, спросите меня: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« Где эти дивные поля?»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Так это Астрахань моя!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А если ты не веришь нам,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  </w:t>
      </w:r>
      <w:r>
        <w:rPr>
          <w:b w:val="false"/>
          <w:i w:val="false"/>
          <w:sz w:val="28"/>
          <w:szCs w:val="28"/>
        </w:rPr>
        <w:t xml:space="preserve">то приезжай, увидишь сам!   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Ведущая:                      На этой веселой ноте мы хотим закончить праздник День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b w:val="false"/>
          <w:i w:val="false"/>
          <w:sz w:val="28"/>
          <w:szCs w:val="28"/>
        </w:rPr>
        <w:t xml:space="preserve">                                       </w:t>
      </w:r>
      <w:r>
        <w:rPr>
          <w:b w:val="false"/>
          <w:i w:val="false"/>
          <w:sz w:val="28"/>
          <w:szCs w:val="28"/>
        </w:rPr>
        <w:t xml:space="preserve">рождения    нашего любимого города  Астрахань.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25:00Z</dcterms:created>
  <dc:creator>1</dc:creator>
  <dc:description/>
  <cp:keywords/>
  <dc:language>en-US</dc:language>
  <cp:lastModifiedBy>комп</cp:lastModifiedBy>
  <cp:lastPrinted>2008-10-28T20:40:00Z</cp:lastPrinted>
  <dcterms:modified xsi:type="dcterms:W3CDTF">2011-08-22T16:00:00Z</dcterms:modified>
  <cp:revision>11</cp:revision>
  <dc:subject/>
  <dc:title>        - Рождаются дети, рождаются деревья, рождается жизнь на земле, а вместе с ней рождаются города</dc:title>
</cp:coreProperties>
</file>