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екционн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Рассмотрено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Принято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заседании школьного </w:t>
        <w:tab/>
        <w:tab/>
        <w:tab/>
        <w:tab/>
        <w:tab/>
        <w:tab/>
        <w:t>педагогическим советом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тодического объедин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токол №___</w:t>
        <w:tab/>
        <w:tab/>
        <w:tab/>
        <w:tab/>
        <w:tab/>
        <w:tab/>
        <w:tab/>
        <w:t>протокол №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_______2012 г.</w:t>
        <w:tab/>
        <w:tab/>
        <w:tab/>
        <w:tab/>
        <w:tab/>
        <w:tab/>
        <w:tab/>
        <w:t>от ______2012 г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12- 2013 учебный год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/>
          <w:i/>
        </w:rPr>
        <w:t>Составитель</w:t>
      </w:r>
      <w:r>
        <w:rPr>
          <w:rFonts w:cs="Times New Roman" w:ascii="Times New Roman" w:hAnsi="Times New Roman"/>
          <w:i/>
        </w:rPr>
        <w:t xml:space="preserve">: Зайцева О. В.,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>учитель высшей категор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ТВЕРЖДАЮ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иректор школы ______Т. Б. Парчие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ведено в действ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каз № ___от _____2012 г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TextBody"/>
        <w:ind w:firstLine="708"/>
        <w:jc w:val="both"/>
        <w:rPr/>
      </w:pPr>
      <w:r>
        <w:rPr>
          <w:color w:val="808080"/>
          <w:szCs w:val="28"/>
        </w:rPr>
        <w:t>Рабочая программа по русскому языку составлена на основе Закона РФ  «Об образовании»,  Федерального государственного образовательного стандарта начального общего образования, примерной программе начального общего образования по русскому языку, авторской программы</w:t>
      </w:r>
      <w:r>
        <w:rPr>
          <w:szCs w:val="28"/>
        </w:rPr>
        <w:t xml:space="preserve"> </w:t>
      </w:r>
      <w:r>
        <w:rPr>
          <w:color w:val="808080"/>
          <w:szCs w:val="28"/>
        </w:rPr>
        <w:t xml:space="preserve"> Соловейчик М.С. «Русский язык»  М.: «Просвещение», 2011,</w:t>
      </w:r>
      <w:r>
        <w:rPr>
          <w:szCs w:val="28"/>
        </w:rPr>
        <w:t xml:space="preserve"> планируемых результатов освоения обучающимися основой образовательной программы начального общего образования МБОУ «Селекционная средняя общеобразовательная школа», программы формирования универсальных учебных действий у обучающихся на ступени начального общего образования МБОУ «Селекционная средняя общеобразовательная школа»</w:t>
      </w:r>
      <w:r>
        <w:rPr>
          <w:color w:val="808080"/>
          <w:szCs w:val="28"/>
        </w:rPr>
        <w:t>.</w:t>
      </w:r>
    </w:p>
    <w:p>
      <w:pPr>
        <w:pStyle w:val="TextBody"/>
        <w:jc w:val="both"/>
        <w:rPr>
          <w:color w:val="808080"/>
          <w:szCs w:val="28"/>
        </w:rPr>
      </w:pPr>
      <w:r>
        <w:rPr>
          <w:color w:val="808080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color w:val="808080"/>
          <w:szCs w:val="28"/>
        </w:rPr>
        <w:t xml:space="preserve">          </w:t>
      </w:r>
      <w:r>
        <w:rPr>
          <w:color w:val="808080"/>
          <w:szCs w:val="28"/>
        </w:rPr>
        <w:t>Авторская программа М. С. Соловейчик входит в УМК «Гармония».</w:t>
      </w:r>
    </w:p>
    <w:p>
      <w:pPr>
        <w:pStyle w:val="TextBodyIndent"/>
        <w:jc w:val="both"/>
        <w:rPr>
          <w:color w:val="808080"/>
          <w:szCs w:val="28"/>
        </w:rPr>
      </w:pPr>
      <w:r>
        <w:rPr>
          <w:color w:val="808080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рассчитано на 50 часов (5 часов в неделю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ы используется учебно-методический комплект: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Соловейчик М.С., Кузьменко «К тайнам нашего языка», 1 класс. - Смоленск: «Ассоциация XXI век», 2009);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овые задания (Тестовые задания по русскому языку 1 класс /  М. В. Сычева, Л.Д.Мали ; под редакцией М.С. Соловейчик. - Смоленск: Ассоциация XXI век, 2009),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ейчик М.С., Кузьменко Н.С. «К тайнам нашего языка». Метод. рекомендации к учебнику по русскому языку. – Смоленск: «Ассоциация XXI век»,  2005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 Л. Д. и др. Пособие для учителя «Работаем по учебнику «К тайнам нашего языка» для 1 класса (под ред. М.С. Соловейчик).  – Смоленск: «Ассоциация XXI век»,  200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spacing w:lineRule="auto" w:line="24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русского языка в начальных классах – это составная часть общего лингвистического образования учащихся, поэтому назначение 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ый курс русского языка, реализованный в авторском УМК под названием «К тайнам нашего языка», построен на основе </w:t>
      </w:r>
      <w:r>
        <w:rPr>
          <w:rFonts w:cs="Times New Roman" w:ascii="Times New Roman" w:hAnsi="Times New Roman"/>
          <w:b/>
          <w:sz w:val="28"/>
          <w:szCs w:val="28"/>
        </w:rPr>
        <w:t>деятельностного</w:t>
      </w:r>
      <w:r>
        <w:rPr>
          <w:rFonts w:cs="Times New Roman" w:ascii="Times New Roman" w:hAnsi="Times New Roman"/>
          <w:sz w:val="28"/>
          <w:szCs w:val="28"/>
        </w:rPr>
        <w:t xml:space="preserve"> подхода к организации лингвистического образования учащихся. Это проявляется в следующем: освоение языковых и речевых понятий, закономерностей, правил и формирование соответствующих умений проходит по определённым этапам: от мотивации и постановки учебной задачи – к её решению, осмыслению необходимого способа действия и к последующему осознанному использованию приобретённых знаний, к умению контролировать выполняемые действия и их результа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ей особенностью курса, представленного в данной программе, является его </w:t>
      </w:r>
      <w:r>
        <w:rPr>
          <w:rFonts w:cs="Times New Roman" w:ascii="Times New Roman" w:hAnsi="Times New Roman"/>
          <w:b/>
          <w:sz w:val="28"/>
          <w:szCs w:val="28"/>
        </w:rPr>
        <w:t>коммуникативная направленность</w:t>
      </w:r>
      <w:r>
        <w:rPr>
          <w:rFonts w:cs="Times New Roman" w:ascii="Times New Roman" w:hAnsi="Times New Roman"/>
          <w:sz w:val="28"/>
          <w:szCs w:val="28"/>
        </w:rPr>
        <w:t>. Определяя такой подход, авторы исходили из того, что язык – это основное средство общения людей, а значит, изучение языка должно быть подчинено обучению общению с помощью этого средства. Вот почему рассмотрение большей части разделов и тем курса, в соответствии с программой, направляется коммуникативным мотив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ую принципиальную особенность курса составля</w:t>
        <w:softHyphen/>
        <w:t>ет внесение существ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 в содержание и организацию принятого обучения орфографии: совершенствование мотивационной основы обучения, усиление роли коммуникативного мотива, а также включение сис</w:t>
        <w:softHyphen/>
        <w:t>темного (начиная с 1-го класса) формирования орфогра</w:t>
        <w:softHyphen/>
        <w:t>фической зоркости и орфографического самоконтроля младших школьников.</w:t>
      </w:r>
    </w:p>
    <w:p>
      <w:pPr>
        <w:pStyle w:val="Normal"/>
        <w:shd w:fill="FFFFFF" w:val="clear"/>
        <w:spacing w:lineRule="auto" w:line="240"/>
        <w:ind w:left="5" w:right="7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особенность курса связана с постановкой про</w:t>
        <w:softHyphen/>
        <w:t>цесса обучения: с опорой на языковой опыт и природную языковую интуицию детей реализуется деятельностный подход к изучению языка и дальнейшему практическому ов</w:t>
        <w:softHyphen/>
        <w:t>ладению им. В связи с этим в программе делается попытка представить не только понятийное содержание обучения, но и перечень тех основных языковых и речевых действий, ко</w:t>
        <w:softHyphen/>
        <w:t>торые осваивают учащиеся.</w:t>
      </w:r>
    </w:p>
    <w:p>
      <w:pPr>
        <w:pStyle w:val="Normal"/>
        <w:shd w:fill="FFFFFF" w:val="clear"/>
        <w:spacing w:lineRule="auto" w:line="240"/>
        <w:ind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е русского языка первого класса, как и в период обучения грамоте, в центре внимания находятся понятия: родной язык, устная и письменная речь, слово, звук, буква.</w:t>
      </w:r>
    </w:p>
    <w:p>
      <w:pPr>
        <w:pStyle w:val="Normal"/>
        <w:spacing w:lineRule="auto" w:line="240"/>
        <w:ind w:firstLine="418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изучения русского языка в 1 классе является формирование устной и письменной речи учащихся  через развитие фонематического слуха.</w:t>
      </w:r>
    </w:p>
    <w:p>
      <w:pPr>
        <w:pStyle w:val="Normal"/>
        <w:spacing w:lineRule="auto" w:line="240"/>
        <w:ind w:firstLine="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изучения русского язык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формировать познавательный интерес к учебному предмету «русский язык»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вивать фонематический слух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учать письму.</w:t>
      </w:r>
    </w:p>
    <w:p>
      <w:pPr>
        <w:pStyle w:val="Normal"/>
        <w:shd w:fill="FFFFFF" w:val="clear"/>
        <w:spacing w:lineRule="auto" w:line="240"/>
        <w:ind w:left="14" w:right="5" w:firstLine="40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тральная задача</w:t>
      </w:r>
      <w:r>
        <w:rPr>
          <w:rFonts w:cs="Times New Roman" w:ascii="Times New Roman" w:hAnsi="Times New Roman"/>
          <w:sz w:val="28"/>
          <w:szCs w:val="28"/>
        </w:rPr>
        <w:t xml:space="preserve"> курса русского языка первого класса — обобщить и систематизировать знания детей по фонетике и графике, приобретенные в период обучения грамоте, закрепить их фонетические и графические уме</w:t>
        <w:softHyphen/>
        <w:t>ния. Для практического использования вводится простей</w:t>
        <w:softHyphen/>
        <w:t>шая фонетическая транскрипция. При повторении вопро</w:t>
        <w:softHyphen/>
        <w:t>сов графики большое внимание уделяется освоению алфавита, что важно для формирования умения пользо</w:t>
        <w:softHyphen/>
        <w:t>ваться словарями и справочниками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дро</w:t>
      </w:r>
      <w:r>
        <w:rPr>
          <w:rFonts w:cs="Times New Roman" w:ascii="Times New Roman" w:hAnsi="Times New Roman"/>
          <w:sz w:val="28"/>
          <w:szCs w:val="28"/>
        </w:rPr>
        <w:t xml:space="preserve"> орфографической работы на данном этапе обуче</w:t>
        <w:softHyphen/>
        <w:t>ния составляет формирование умения обнаруживать ор</w:t>
        <w:softHyphen/>
        <w:t>фограммы безударных гласных и парных по глухости-звон</w:t>
        <w:softHyphen/>
        <w:t>кости согласных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ся в  виде письменных контрольных             диктантов(1),  итоговой проверочной работы, контрольного списывания(2), словарных диктантов(2)и тестов(2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2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3. Ценностные ориентиры содержания учебного предме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Язык является </w:t>
      </w:r>
      <w:r>
        <w:rPr>
          <w:rFonts w:cs="Times New Roman" w:ascii="Times New Roman" w:hAnsi="Times New Roman"/>
          <w:b/>
          <w:sz w:val="28"/>
          <w:szCs w:val="28"/>
        </w:rPr>
        <w:t>средством общ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дей, важнейшим средством коммуникации, поэтому знакомство с  системой языка должно предполагать обучение младших школьников </w:t>
      </w:r>
      <w:r>
        <w:rPr>
          <w:rFonts w:cs="Times New Roman" w:ascii="Times New Roman" w:hAnsi="Times New Roman"/>
          <w:b/>
          <w:sz w:val="28"/>
          <w:szCs w:val="28"/>
        </w:rPr>
        <w:t>овладению этим средством</w:t>
      </w:r>
      <w:r>
        <w:rPr>
          <w:rFonts w:cs="Times New Roman" w:ascii="Times New Roman" w:hAnsi="Times New Roman"/>
          <w:sz w:val="28"/>
          <w:szCs w:val="28"/>
        </w:rPr>
        <w:t xml:space="preserve"> для осуществления эффективного, результативного общения. Вот почему данному курсу придана </w:t>
      </w:r>
      <w:r>
        <w:rPr>
          <w:rFonts w:cs="Times New Roman" w:ascii="Times New Roman" w:hAnsi="Times New Roman"/>
          <w:b/>
          <w:sz w:val="28"/>
          <w:szCs w:val="28"/>
        </w:rPr>
        <w:t>коммуникативная направлен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Русский язык является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м язык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средством межнационального общ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одным языком</w:t>
      </w:r>
      <w:r>
        <w:rPr>
          <w:rFonts w:cs="Times New Roman" w:ascii="Times New Roman" w:hAnsi="Times New Roman"/>
          <w:sz w:val="28"/>
          <w:szCs w:val="28"/>
        </w:rPr>
        <w:t xml:space="preserve"> русского народа, </w:t>
      </w:r>
      <w:r>
        <w:rPr>
          <w:rFonts w:cs="Times New Roman" w:ascii="Times New Roman" w:hAnsi="Times New Roman"/>
          <w:b/>
          <w:sz w:val="28"/>
          <w:szCs w:val="28"/>
        </w:rPr>
        <w:t>явлением национальной культуры</w:t>
      </w:r>
      <w:r>
        <w:rPr>
          <w:rFonts w:cs="Times New Roman" w:ascii="Times New Roman" w:hAnsi="Times New Roman"/>
          <w:sz w:val="28"/>
          <w:szCs w:val="28"/>
        </w:rPr>
        <w:t xml:space="preserve">. Поэтому освоение детьми русского языка, осознание его богатых возможностей, красоты, признание его значения в жизни человека и общества  важно для 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 в процессе общения следует   рассматривать как  компонент личностного развития ребёнка, компонент становления его  гражданствен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) Язык – это явление культуры, </w:t>
      </w:r>
      <w:r>
        <w:rPr>
          <w:rFonts w:cs="Times New Roman" w:ascii="Times New Roman" w:hAnsi="Times New Roman"/>
          <w:sz w:val="28"/>
          <w:szCs w:val="28"/>
        </w:rPr>
        <w:t xml:space="preserve"> поэтому качество владения языком, грамотность устной и письменной реч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второй компонент личностного развития  ребёнка, компонент становления его культурного обли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 в системе школьного образования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тольк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метом изучения, </w:t>
      </w:r>
      <w:r>
        <w:rPr>
          <w:rFonts w:cs="Times New Roman" w:ascii="Times New Roman" w:hAnsi="Times New Roman"/>
          <w:sz w:val="28"/>
          <w:szCs w:val="28"/>
        </w:rPr>
        <w:t>но и</w:t>
      </w:r>
      <w:r>
        <w:rPr>
          <w:rFonts w:cs="Times New Roman" w:ascii="Times New Roman" w:hAnsi="Times New Roman"/>
          <w:b/>
          <w:sz w:val="28"/>
          <w:szCs w:val="28"/>
        </w:rPr>
        <w:t xml:space="preserve"> средством обучения.</w:t>
      </w:r>
      <w:r>
        <w:rPr>
          <w:rFonts w:cs="Times New Roman" w:ascii="Times New Roman" w:hAnsi="Times New Roman"/>
          <w:sz w:val="28"/>
          <w:szCs w:val="28"/>
        </w:rPr>
        <w:t xml:space="preserve"> Поэтому освоение русского языка и всех видов речевой деятельности на нём является </w:t>
      </w:r>
      <w:r>
        <w:rPr>
          <w:rFonts w:cs="Times New Roman" w:ascii="Times New Roman" w:hAnsi="Times New Roman"/>
          <w:b/>
          <w:sz w:val="28"/>
          <w:szCs w:val="28"/>
        </w:rPr>
        <w:t>основой успешного изучения всех других учебных предметов</w:t>
      </w:r>
      <w:r>
        <w:rPr>
          <w:rFonts w:cs="Times New Roman" w:ascii="Times New Roman" w:hAnsi="Times New Roman"/>
          <w:sz w:val="28"/>
          <w:szCs w:val="28"/>
        </w:rPr>
        <w:t>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 начального обще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уровню подготовки обучаю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2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курса "Русский язык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и. Речевое общение.</w:t>
      </w:r>
    </w:p>
    <w:p>
      <w:pPr>
        <w:pStyle w:val="Normal"/>
        <w:spacing w:lineRule="auto" w:line="240"/>
        <w:ind w:left="12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ли под диктовку писать или списывать без ошибок  предложения или небольшой текст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характер затруднений при письме и применять нужное правило и способ провер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ому умению оценивать правильность (уместность) выбора языковых и неязыковых средств устного общения не уроке,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, в быту, со знакомыми и незнакомыми, с людьми разного возра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в повседневной жизни нормы речевого этик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вопрос, понимать его, отвечать на поставленный вопро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сюжет известной сказки по данному рисун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текст  из набора предло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заголовок текста из ряда данных и самостоятельно озаглавливать текс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устную и письменную речь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диалогическую речь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текст от набора не связанных друг с другом предложе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текст с нарушенным порядком предложений и восстанавливать  их последовательность в текст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и главную мысль текс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заголовок и содержание текс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ть текст по рисунку и опорным словам  ( после  анализа содержания рисунка)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текст по его началу и по его концу, по вопроса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небольшие монологические высказывания по результатам наблюдений  за фактами и явлениями язы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а</w:t>
      </w:r>
    </w:p>
    <w:p>
      <w:pPr>
        <w:pStyle w:val="Normal"/>
        <w:spacing w:lineRule="auto" w:line="240"/>
        <w:ind w:left="12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ind w:left="1277" w:hanging="12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лово и предложение, слово и слог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лово как двустороннюю единицу языка; иметь представление о значении слова и его звукобуквенной форме на основе наглядно-образных моде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лова, обозначающие одушевленные и неодушевленные предметы и отвечающие на вопросы  кто? что?;</w:t>
      </w:r>
    </w:p>
    <w:p>
      <w:pPr>
        <w:pStyle w:val="Normal"/>
        <w:spacing w:lineRule="auto" w:line="240"/>
        <w:ind w:left="1277" w:hanging="12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мена собственные и правильно их записывать;</w:t>
      </w:r>
    </w:p>
    <w:p>
      <w:pPr>
        <w:pStyle w:val="Normal"/>
        <w:spacing w:lineRule="auto" w:line="240"/>
        <w:ind w:left="1277" w:hanging="12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оличество слов в предложении, вычленять слова из предложения;</w:t>
      </w:r>
    </w:p>
    <w:p>
      <w:pPr>
        <w:pStyle w:val="Normal"/>
        <w:spacing w:lineRule="auto" w:line="240"/>
        <w:ind w:left="1277" w:hanging="127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слова с общим значением (члены семьи, одежда, транспорт и др.)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 научиться:</w:t>
      </w:r>
    </w:p>
    <w:p>
      <w:pPr>
        <w:pStyle w:val="Normal"/>
        <w:spacing w:lineRule="auto" w:line="240"/>
        <w:ind w:left="1277" w:hanging="12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слово как единство звучания и знач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первоначальное представление о знаковой функции слова как заместителя, «представителя» реальных предметов, их свойств и действ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ь первоначальное представление о словах со сходным и противоположным значением, с прямым и переносным значением слова и многозначных словах. </w:t>
      </w:r>
    </w:p>
    <w:p>
      <w:pPr>
        <w:pStyle w:val="Normal"/>
        <w:spacing w:lineRule="auto" w:line="240"/>
        <w:ind w:left="1277" w:hanging="12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тематические группы слов по определенным тема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ка,  графика, орфография.</w:t>
      </w:r>
    </w:p>
    <w:p>
      <w:pPr>
        <w:pStyle w:val="Normal"/>
        <w:spacing w:lineRule="auto" w:line="240"/>
        <w:ind w:left="12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звуки речи; понимать различие между звуками и букв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оследовательность звуков в слове и их числ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 гласные  и согласные  звуки,  определять их в слове и правильно произноси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ласный звук [и] и согласный звук [й]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 согласные звуки: мягкие и твёрдые, глухие и звонкие, определять их в слове и правильно произносить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епарные твёрдые согласные [ ж] [ш ], [ ц]  непарные мягкие согласные [ч’ ], [щ’], находить их в слове, правильно произнос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слово и слог; определять количество слогов в слове, делить слова на слог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ударение в слов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называть буквы в алфавитном порядк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звуки речи и буквы, которыми обозначаются звуки на пись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ить слова по слогам на пись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  писать слова в предложени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 писать буквосочетания  жи — ши, ча — ща, чу — щу в словах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прописную букву в начале предложения, в именах собственны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 писать непроверяемые гласные и согласные в корне слова (перечень слов в учебнике)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ошибок списывать текст с доски и учебник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ь под диктовку  слова, предложения, тексты, включающие 12—15 сл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составлять и записывать текст из 2—3 предложений на определенную тему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над образованием звуков реч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случаи расхождения звукового и буквенного состава слов при орфоэпическом проговаривании слов учителем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носить звуки и сочетания звуков в соответствии с нормами литературного языка ( круг слов определён словарём произношения в учебнике)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два способа обозначения мягкости согласных: с помощью гласных е, ё, и, ю, я  и мягкого зна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ить безударные гласные в словах, подбирать проверочные слов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мягкий и твердый знаки в словах на основе анализа их звуч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льзоваться орфографическим словарём в учебнике как средством самоконтрол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.</w:t>
      </w:r>
    </w:p>
    <w:p>
      <w:pPr>
        <w:pStyle w:val="Normal"/>
        <w:spacing w:lineRule="auto" w:line="240"/>
        <w:ind w:left="127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ть слова по группам по  их основному значению и вопроса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в тексте слова -названия предметов, названия признаков предметов и названия действий.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таксис и пунктуация.</w:t>
      </w:r>
    </w:p>
    <w:p>
      <w:pPr>
        <w:pStyle w:val="Normal"/>
        <w:spacing w:lineRule="auto" w:line="240"/>
        <w:ind w:left="12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текст и предложение, предложение  и  слова,  не составляющие предлож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предложения из  речи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в устной речи интонацию конца предложе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схемы предложений и предложения, соответствующие этим схема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едложения из сл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едложения по схеме, по рисунк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редложения под диктовку, а также составлять их схе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оформлять предложения на письме: употреблять большую букву в начале и точку в конце пред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 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существенные признаки предложения: о смысловую и интонационную законченность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мысловую связь слов в предложении по вопроса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ивать роль предложения в речевом общении, его интонационное и пунктуационное оформление в реч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 получит возможность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 русский  язык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извольную сферу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навыками самостоятельной и групповой работы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свои сильные и слабые сторон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ить позицию школьника на уровне положительного отношения к школ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ить значение общения для передачи и получения информации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важительное отношение к русскому языку как родному языку русского народа  и как к государственному язык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к языковой и речевой деятельности, осваивать правила общ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редставление о многообразии  окружающего мира и  духовных традициях русского наро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редставлениео этических чувствах (доброжелательности,  сочувствия, сопереживания, миролюбия, терпения и т.д.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ервоначальные навыки сотрудничества со взрослыми и сверстник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отребность  к творческой  деятельност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учить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куратно и безошибочно писать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начальными навыками письменной речи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цель  и учебную задачу, соответствующую этапу обучения (определённому этапу урока) с помощью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ё предположение относительно способов решения учебной задач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ть вслух последовательность производимых действий, составляющих основу  осваиваемой деятельности (опираясь 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ный алгоритм (узелки на память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совместно с учителем или одноклассниками результат своих действий,  вносить соответствующие коррективы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слушать учителя и одноклассников, участвовать в обсуждении и  решении познавательных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учебнике  и использовать условные обозначения при освоении материала уро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од руководством учителя  поиск нужной информации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информацией, представленной в разных формах (текст, рисунок, таблица,  схема) под руководством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текст, опираясь на содержащую в нём информацию, находить в нём необходимые факты, сведения и другую информацию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, полученную из рисунка ( таблицы, модели) в  словесную форму под руководством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аданный вопрос, в соответствии с ним строить ответ в устной фор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стно монологическое высказывание по предложенной теме, обсуждать ее участвуя в диалоге, соблюдая правила бесконфликтного общ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  сравнение, сопоставление, классификацию изученных фактов языка по заданному признаку (под руководством учителя)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обственный опыт в решении познавательных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ть собеседника и понимать речь других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свои мысли в устной и письменной форме (на уровне предложения или небольшого текст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ть участие в диалоге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, отвечать на вопросы други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работе парами и групп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о распределении функций и ролей в совместно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ть существование различных точек зрения; высказывать собственное мн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spacing w:lineRule="auto" w:line="240"/>
        <w:ind w:left="19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держание учебного предм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Язык и речь</w:t>
      </w:r>
      <w:r>
        <w:rPr>
          <w:rFonts w:cs="Times New Roman" w:ascii="Times New Roman" w:hAnsi="Times New Roman"/>
          <w:sz w:val="28"/>
          <w:szCs w:val="28"/>
        </w:rPr>
        <w:t xml:space="preserve"> (16 ч). Родной язык и иностранные языки. Речь деловая и изобразительная (картинная), устная и письменная. Главные требования к речи: быть понятной и вежливой. Оформление мыслей (предложений) в устной речи и при письмe. Правильное и красивое письмо как важное условие понятности и вежливост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ка, письмо, телеграмма, поздравление - особенно</w:t>
        <w:softHyphen/>
        <w:t>сти их содержания, структуры и письменного офор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ово (</w:t>
      </w:r>
      <w:r>
        <w:rPr>
          <w:rFonts w:cs="Times New Roman" w:ascii="Times New Roman" w:hAnsi="Times New Roman"/>
          <w:sz w:val="28"/>
          <w:szCs w:val="28"/>
        </w:rPr>
        <w:t>6 ч). Группы слов: слова-названия людей, животных, вещей и т.д., их признаков, действий, количества; слова-указатели; слова-помощники. Собственные имена.</w:t>
      </w:r>
    </w:p>
    <w:p>
      <w:pPr>
        <w:pStyle w:val="Normal"/>
        <w:spacing w:lineRule="auto" w:line="240" w:before="0" w:after="0"/>
        <w:ind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уки и буквы</w:t>
      </w:r>
      <w:r>
        <w:rPr>
          <w:rFonts w:cs="Times New Roman" w:ascii="Times New Roman" w:hAnsi="Times New Roman"/>
          <w:sz w:val="28"/>
          <w:szCs w:val="28"/>
        </w:rPr>
        <w:t xml:space="preserve"> (28 ч). Звуки русского языка: гласные и согласные; гласные ударные и безударные; согласные твердые и мягкие, парные и непарные; согласные звонкие и глухие, парные и непарные (обобщение). Элементарная транскрип</w:t>
        <w:softHyphen/>
        <w:t>ция (термин не употребляется) как способ обозначения зву</w:t>
        <w:softHyphen/>
        <w:t>кового состава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, алфавит; использование алфавита в словарях. Способы обозначения твердости-мягкости согласных буквами гласных и ь; способы обозначения звука [й'] буква</w:t>
        <w:softHyphen/>
        <w:t>ми е, ё, ю, я; й (обобщ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ммы  («опасные при письме места»), их признаки: начало и конец каждой мысли, границы слов, собственные имена, перенос слов, ударные слоги жu-.ши, ча-ща, чу-щу_ безударные гласные звуки, парные по глухости-звонкости согласные на конце слов и перед другими парными по глухости-звонкости. Способы нахождения «опасных мест» и их указание в записанном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фические и орфографические неправильности («описки и ошибки») как препятствия для понимания письменной речи. Проверка написанного и способы исправления погрешностей. Состав действий списывания и письма под диктовку. </w:t>
      </w:r>
    </w:p>
    <w:p>
      <w:pPr>
        <w:pStyle w:val="Style141"/>
        <w:widowControl/>
        <w:spacing w:before="14" w:after="0"/>
        <w:rPr/>
      </w:pPr>
      <w:r>
        <w:rPr>
          <w:rStyle w:val="FontStyle44"/>
          <w:rFonts w:cs="Times New Roman" w:ascii="Times New Roman" w:hAnsi="Times New Roman"/>
          <w:b/>
          <w:sz w:val="28"/>
          <w:szCs w:val="28"/>
        </w:rPr>
        <w:t>3.1. Тематическое планирование</w:t>
      </w:r>
    </w:p>
    <w:p>
      <w:pPr>
        <w:pStyle w:val="Style141"/>
        <w:widowControl/>
        <w:spacing w:before="14" w:after="0"/>
        <w:rPr>
          <w:rStyle w:val="FontStyle4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081"/>
        <w:gridCol w:w="3337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" w:after="0"/>
              <w:ind w:left="1277" w:hanging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Содержание курс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" w:after="0"/>
              <w:ind w:left="1277" w:hanging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" w:after="0"/>
              <w:ind w:left="1277" w:hanging="0"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Характеристика деятельности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Правильное письмо – письмо без описок Описка как нарушение правильности речи, как препятствие для понимания. Разновидности описок, их выявление и способы исправления. Мотивация самопроверки написанного. Правильное письмо – письмо без ошибок Продолжение мотивации самопроверки написанного. Знакомство с понятием «ошибка» и способами их иправления. Повторение освоенных правил письма. Уточнение понятия «правильное письмо». Обучение проверке написанного Совершенствование речевых умений и орфографической зоркости; закрепление умения списывать. Освоение «словарных слов», повторение алфавита. </w:t>
            </w:r>
          </w:p>
          <w:p>
            <w:pPr>
              <w:pStyle w:val="Style141"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Повторение изученных правил письма. Работа со словарём. Тренировка в определении и обозначении границ предложений, в применении изученных правил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Style141"/>
              <w:widowControl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sz w:val="28"/>
                <w:szCs w:val="28"/>
              </w:rPr>
              <w:t>Язык и речь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 (  16   ч).</w:t>
            </w:r>
          </w:p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54" w:before="0" w:after="0"/>
              <w:ind w:firstLine="3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иностранные языки. </w:t>
            </w:r>
          </w:p>
          <w:p>
            <w:pPr>
              <w:pStyle w:val="Normal"/>
              <w:spacing w:lineRule="atLeast" w:line="254" w:before="0" w:after="0"/>
              <w:ind w:firstLine="3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ь деловая и изобразительная (картинная), устная и письменная. </w:t>
            </w:r>
          </w:p>
          <w:p>
            <w:pPr>
              <w:pStyle w:val="Normal"/>
              <w:spacing w:lineRule="atLeast" w:line="254" w:before="0" w:after="0"/>
              <w:ind w:firstLine="3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требования к речи: быть понятной и вежливой. </w:t>
            </w:r>
          </w:p>
          <w:p>
            <w:pPr>
              <w:pStyle w:val="Normal"/>
              <w:spacing w:lineRule="atLeast" w:line="254" w:before="0" w:after="0"/>
              <w:ind w:firstLine="3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мыслей (предложений) в устной речи и при письмe. </w:t>
            </w:r>
          </w:p>
          <w:p>
            <w:pPr>
              <w:pStyle w:val="Normal"/>
              <w:spacing w:lineRule="atLeast" w:line="254" w:before="0" w:after="0"/>
              <w:ind w:firstLine="3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и красивое письмо как важное условие понятности и вежливости речи.</w:t>
            </w:r>
          </w:p>
          <w:p>
            <w:pPr>
              <w:pStyle w:val="Normal"/>
              <w:spacing w:lineRule="atLeast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иска, письмо, телеграмма, поздравление - особенно</w:t>
              <w:softHyphen/>
              <w:t>сти их содержания, структуры и письменного оформления.</w:t>
            </w:r>
          </w:p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before="14" w:after="0"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Сравнивать значения слова «язык», анализировать ответ персонажа, выявлять причину неправильности. Анализировать родственные связи слов, делать умозаключение о значении слова. Инициировать беседу дома на обсуждаемую тему, определять свою точку зрения. Сравнивать слова, произносимые на разных языках. Читать, «добывать» ответ на вопрос учебника. Рассматривать и сравнивать обложки книг, выявлять их авторов, квалифицировать книги как знакомые и незнакомые. Списывать, действуя по освоенному алгоритму. Находить слова в словаре, выписывать их. Анализировать урок с точки зрения приобретения новых сведений, обобщать их.</w:t>
            </w:r>
          </w:p>
          <w:p>
            <w:pPr>
              <w:pStyle w:val="Style141"/>
              <w:widowControl/>
              <w:spacing w:before="14" w:after="0"/>
              <w:jc w:val="left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Слово и его лексическое значение    Слово   в   словаре   и  тексте. Определение    значения    слова    в толковом     словарике    учебника Слова  однозначные  и  многозначные. Фонетический анализ слова.</w:t>
            </w:r>
          </w:p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Расширение сведений о собственных именах </w:t>
            </w:r>
          </w:p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Названия стран, городов, деревень, улиц, рек, книг, журналов как собственные имена.</w:t>
            </w:r>
          </w:p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Упражнение в выявлении и написании собственных имён. Знакомство с тремя группами слов: названиями, указателями, помощниками </w:t>
            </w:r>
          </w:p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асти речи (без термина) как группы слов, отличающиеся значением и вопросами. Деление частей речи на самостоятельные и служебные (предварительное знакомство без использования терминов).</w:t>
            </w:r>
          </w:p>
          <w:p>
            <w:pPr>
              <w:pStyle w:val="Style141"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Слова-названия, отвечающие на вопросы кто? что? </w:t>
            </w:r>
          </w:p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Значения имён существительных (без термина), отвечающих на вопросы «кто?», «что?»; разграничение таких слов. </w:t>
            </w:r>
          </w:p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Знакомство с собственными именами </w:t>
            </w:r>
          </w:p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Значение и написание собственных имён.</w:t>
            </w:r>
          </w:p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Расширение сведений о собственных именах </w:t>
            </w:r>
          </w:p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Названия стран, городов, деревень, улиц, рек, книг, журналов как собственные имена.</w:t>
            </w:r>
          </w:p>
          <w:p>
            <w:pPr>
              <w:pStyle w:val="Style141"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Упражнение в выявлении и написании собственных имён.</w:t>
            </w:r>
          </w:p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44"/>
                <w:rFonts w:cs="Times New Roman" w:ascii="Times New Roman" w:hAnsi="Times New Roman"/>
                <w:b/>
                <w:sz w:val="28"/>
                <w:szCs w:val="28"/>
              </w:rPr>
              <w:t>Морфология.</w:t>
            </w:r>
          </w:p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4"/>
                <w:rFonts w:cs="Times New Roman" w:ascii="Times New Roman" w:hAnsi="Times New Roman"/>
                <w:b/>
                <w:sz w:val="28"/>
                <w:szCs w:val="28"/>
              </w:rPr>
              <w:t>Слово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(6 ч)</w:t>
            </w:r>
          </w:p>
          <w:p>
            <w:pPr>
              <w:pStyle w:val="Style141"/>
              <w:widowControl/>
              <w:spacing w:before="14" w:after="0"/>
              <w:ind w:left="1277" w:hanging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54" w:before="0" w:after="0"/>
              <w:ind w:firstLine="3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слов: слова-названия людей, животных, вещей и т.д., их признаков, действий, количества; слова-указатели; слова-помощники. </w:t>
            </w:r>
          </w:p>
          <w:p>
            <w:pPr>
              <w:pStyle w:val="Normal"/>
              <w:spacing w:lineRule="atLeast" w:line="254" w:before="0" w:after="0"/>
              <w:ind w:firstLine="3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4" w:before="0" w:after="0"/>
              <w:ind w:firstLine="3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мена.</w:t>
            </w:r>
          </w:p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Повторение изученных правил письма; проверка написанного. </w:t>
            </w:r>
          </w:p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before="14" w:after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Анализировать предложения, выявлять причины его неясности. Читать вопрос-заголовок, ставить задачи урока. Делить предложения на слова, классифицировать их в зависимости от вопроса и значения. Делать вывод о наличии в языке групп слов, обобщать сведения. Анализировать значения слов, ставить вопросы к словам, классифицировать их. Конструировать предложения, находить «опасные места», списывать, действуя по алгоритму; моделировать диктуемое предложение и писать его под диктовку с опорой на модель. </w:t>
            </w:r>
          </w:p>
          <w:p>
            <w:pPr>
              <w:pStyle w:val="Style141"/>
              <w:spacing w:before="14" w:after="0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spacing w:before="14" w:after="0"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Выявлять слова, значения которых требуют уточнения; обращаться к словарю, находить в нём нужное слово. Анализировать слова, выбирать написание. Читать сообщения, находить нужные сведения. Отвечать на вопросы персонажей, аргументировать ответы. Находить в учебнике требуемую информацию, в том числе для проверки своих знаний, умений. Анализировать модель речи, с опорой на неё строить сообщения. Сравнивать записи, различать правильные и неправильные, группировать их,  аргументировать решение.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Обозначение мягкости согласных звуков буквами гласных Различение твёрдых и мягких согласных звуков; их обозначение на письме с помощью букв гласных Правописание гласных в сочетаниях «жи–ши, ча–ща, чу–щу» (под ударением). </w:t>
            </w:r>
          </w:p>
          <w:p>
            <w:pPr>
              <w:pStyle w:val="Style141"/>
              <w:spacing w:before="14" w:after="0"/>
              <w:ind w:left="1277" w:hanging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Обозначение мягкости согласных с помощью ь Сопоставление двух способов обозначения мягкости согласных звуков. Обучение выбору нужного способа. Обозначение мягкости согласных разными способами Закрепление умения выбирать способ обозначения мягкости согласных. Перенос слов с ь. Применение изученных правил письма Упражнение в различении звуков и букв и письме под диктовку. Буквы е, ё, ю, я как способ обозначения звука [й,] Сопоставление функций указанных букв. Повторение двух способов обозначения звука [й,] и правила выбора нужного способа. Два способа обозначения звука [й,] (закрепление) Упражнение в выборе способа обозначения звука [й,]. Обозначение звука [й,] буквами Различение звуков и букв; звуковой анализ написанных слов. Выбор способа обозначения звука [й,]. Перенос слов с букой й. Обозначение мягкости согласных и звука [й,] (обобщение) Соотнесение звуков и букв при списывании и письме под диктовку. Применение освоенных правил письма. Обучение проверке написанного. Упражнение в письме под диктовку и соотнесении звуков и букв </w:t>
            </w:r>
          </w:p>
          <w:p>
            <w:pPr>
              <w:pStyle w:val="Style141"/>
              <w:spacing w:before="14" w:after="0"/>
              <w:ind w:left="1277" w:hanging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Тренировка в определении и обозначении границ предложений, в применении изученных правил, в правильной записи словарных слов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14" w:after="0"/>
              <w:jc w:val="both"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sz w:val="28"/>
                <w:szCs w:val="28"/>
              </w:rPr>
              <w:t>Фонетика, графика, орфография.</w:t>
            </w:r>
          </w:p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4"/>
                <w:rFonts w:cs="Times New Roman" w:ascii="Times New Roman" w:hAnsi="Times New Roman"/>
                <w:b/>
                <w:sz w:val="28"/>
                <w:szCs w:val="28"/>
              </w:rPr>
              <w:t>Звуки и буквы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 (28ч)</w:t>
            </w:r>
          </w:p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и русского языка: гласные и согласные; гласные ударные и безударные; согласные </w:t>
            </w:r>
          </w:p>
          <w:p>
            <w:pPr>
              <w:pStyle w:val="Normal"/>
              <w:spacing w:lineRule="atLeast" w:line="254" w:before="0" w:after="0"/>
              <w:ind w:firstLine="3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ые и мягкие, парные и непарные; согласные звонкие и глухие, парные и непарные (обобщение). Элементарная транскрип</w:t>
              <w:softHyphen/>
              <w:t>ция (термин не употребляется) как способ обозначения зву</w:t>
              <w:softHyphen/>
              <w:t>кового состава слов.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, алфавит; использование алфавита в словарях. Способы обозначения твердости-мягкости согласных буквами гласных и ь; способы обозначения звука [й'] буква</w:t>
              <w:softHyphen/>
              <w:t>ми е, ё, ю, я; й (обобщение).</w:t>
            </w:r>
          </w:p>
          <w:p>
            <w:pPr>
              <w:pStyle w:val="Normal"/>
              <w:spacing w:lineRule="atLeast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4" w:before="0" w:after="0"/>
              <w:ind w:firstLine="4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ммы  («опасные при письме места»), их признаки: начало и конец каждой мысли, границы слов, собственные имена, перенос слов, ударные слоги жu-.ши, ча-ща, чу-щу_ безударные гласные звуки, парные по глухости-звонкости согласные на конце слов и перед другими парными по глухости-звонкости. Способы нахождения «опасных мест» и их указание в записанном тексте.</w:t>
            </w:r>
          </w:p>
          <w:p>
            <w:pPr>
              <w:pStyle w:val="Normal"/>
              <w:spacing w:lineRule="atLeast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е и орфографические неправильности («описки и ошибки») как препятствия для понимания письменной речи. Проверка написанного и способы исправления погрешностей. Состав действий списывания и письма под диктовку. </w:t>
            </w:r>
          </w:p>
          <w:p>
            <w:pPr>
              <w:pStyle w:val="Style141"/>
              <w:widowControl/>
              <w:spacing w:before="14" w:after="0"/>
              <w:jc w:val="both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before="14" w:after="0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Сравнивать значения слов, уточнять их по словарю; наблюдать за расположением слов в словаре. Делать умозаключение о необходимости знания алфавита. Выявлять алфавитный порядок слов, располагать слова по алфавиту (применительно к разным жизненным ситуациям). Анализировать порядок букв, слов, различать их последовательности как правильные или неправильные. Находить в словах «опасные места» (на слух и зрительно), выяснять (проверять) буквы по словарю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Сравнивать естественное звучание слова и его звучание при графической ошибке; вычленять неверно обозначенный звук, объяснять ошибку. Формулировать (с опорой на модель) способ действия при выборе буквы, выполнять нужные действия. </w:t>
            </w:r>
          </w:p>
          <w:p>
            <w:pPr>
              <w:pStyle w:val="Style141"/>
              <w:spacing w:before="14" w:after="0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41"/>
              <w:spacing w:before="14" w:after="0"/>
              <w:jc w:val="left"/>
              <w:rPr>
                <w:rStyle w:val="FontStyle4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Планировать решение задачи письма. Обобщать (с опорой на модель) правила русской графики; создавать с помощью модели и ключевых слов деловые монологические высказывания. «Переводить» звуковые записи слов в буквенные, анализировать и классифицировать слоги, слова с учётом характера звука, его позиции в слове и способа обозначения буквой. Сравнивать способы обозначения мягкости согласных звуков, (звука [й,]); выбирать нужный способ в зависимости от позиции звука в слове. Различать правильные написания и неверные, проверять написанное, а также контролировать ход рассуждения персонажа (другого ученика), находить и исправлять ошибки. </w:t>
            </w:r>
          </w:p>
        </w:tc>
      </w:tr>
    </w:tbl>
    <w:p>
      <w:pPr>
        <w:pStyle w:val="Normal"/>
        <w:rPr>
          <w:rStyle w:val="FontStyle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127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уроков и их сокращения:</w:t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12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изучения и первичного закрепления знаний – УИПЗЗ;</w:t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20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12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закрепления новых знаний и выработка умений – УЗНЗВУ;</w:t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20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12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комплексного использования знаний – УКИЗ;</w:t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20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12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бобщения и систематизации  знаний – УОСЗ;</w:t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20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12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роверки, оценки и контроля знаний – УПОКЗ;</w:t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20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12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й урок – КУ;</w:t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20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12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-  практикум – УП.</w:t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12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127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0659" w:leader="none"/>
        </w:tabs>
        <w:spacing w:lineRule="auto" w:line="240" w:before="0" w:after="0"/>
        <w:ind w:left="0" w:right="4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71"/>
        <w:gridCol w:w="4253"/>
        <w:gridCol w:w="683"/>
        <w:gridCol w:w="626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тип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  <w:tbl>
            <w:tblPr>
              <w:tblW w:w="3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0"/>
            </w:tblGrid>
            <w:tr>
              <w:trPr>
                <w:trHeight w:val="247" w:hRule="atLeast"/>
              </w:trPr>
              <w:tc>
                <w:tcPr>
                  <w:tcW w:w="339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Знакомство с учебником русского языка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ИПЗЗ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>
                <w:trHeight w:val="247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звание учебника, его структура,  условные обозначения, персонажи. Обсуждение письма авторов. Повторение сведений об «опасных при письме местах».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0"/>
            </w:tblGrid>
            <w:tr>
              <w:trPr>
                <w:trHeight w:val="132" w:hRule="atLeast"/>
              </w:trPr>
              <w:tc>
                <w:tcPr>
                  <w:tcW w:w="339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 нашей  речи 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ЗНЗВ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о деловой и картинной речи. Повторить сведения об «опасностях письма», правила переноса. Познакомить с памяткой №2.</w:t>
            </w:r>
          </w:p>
          <w:tbl>
            <w:tblPr>
              <w:tblW w:w="3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0"/>
            </w:tblGrid>
            <w:tr>
              <w:trPr>
                <w:trHeight w:val="132" w:hRule="atLeast"/>
              </w:trPr>
              <w:tc>
                <w:tcPr>
                  <w:tcW w:w="339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</w:tblGrid>
            <w:tr>
              <w:trPr>
                <w:trHeight w:val="132" w:hRule="atLeast"/>
              </w:trPr>
              <w:tc>
                <w:tcPr>
                  <w:tcW w:w="19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оль слов в речи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З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обственных высказываний на основе различных источников. Наблюдение за использованием слов.</w:t>
            </w:r>
          </w:p>
          <w:tbl>
            <w:tblPr>
              <w:tblW w:w="1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</w:tblGrid>
            <w:tr>
              <w:trPr>
                <w:trHeight w:val="132" w:hRule="atLeast"/>
              </w:trPr>
              <w:tc>
                <w:tcPr>
                  <w:tcW w:w="19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кие бывают слова? </w:t>
            </w:r>
          </w:p>
          <w:tbl>
            <w:tblPr>
              <w:tblW w:w="3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0"/>
            </w:tblGrid>
            <w:tr>
              <w:trPr>
                <w:trHeight w:val="248" w:hRule="atLeast"/>
              </w:trPr>
              <w:tc>
                <w:tcPr>
                  <w:tcW w:w="339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Знакомство с тремя группами слов: названиями, указателями, помощниками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ИПЗЗ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грамматическими группами слов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0"/>
            </w:tblGrid>
            <w:tr>
              <w:trPr>
                <w:trHeight w:val="132" w:hRule="atLeast"/>
              </w:trPr>
              <w:tc>
                <w:tcPr>
                  <w:tcW w:w="339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Слова-названия, отвечающие на вопросы кто? что?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ИПЗЗ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ть грамматические группы слов и слова-названия, отвечающие на вопросы кто? и что?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7,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0"/>
            </w:tblGrid>
            <w:tr>
              <w:trPr>
                <w:trHeight w:val="245" w:hRule="atLeast"/>
              </w:trPr>
              <w:tc>
                <w:tcPr>
                  <w:tcW w:w="339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Знакомство с собственными именами.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начение и написание собственных имён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УИПЗЗ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обственные имена. Учить их отличать от других слов. Правило написания собственных имён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акие бывают слова?</w:t>
            </w:r>
          </w:p>
          <w:p>
            <w:pPr>
              <w:pStyle w:val="Default"/>
              <w:rPr/>
            </w:pPr>
            <w:r>
              <w:rPr/>
              <w:t xml:space="preserve">Тест. </w:t>
            </w:r>
            <w:r>
              <w:rPr>
                <w:b/>
              </w:rPr>
              <w:t xml:space="preserve">                                УПОК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сведений о собственных имен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стран, городов, деревень, улиц, рек, книг, журналов как собственные и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выявлении и написании собственных имё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Разные языки: родной и иностранные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Cs/>
              </w:rPr>
              <w:t xml:space="preserve">Какие бывают языки? </w:t>
            </w:r>
            <w:r>
              <w:rPr>
                <w:b/>
              </w:rPr>
              <w:t>УЗНЗ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слова язык. Смысл понятий родной и  иностранный языки. Правописание имён собственных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Кто такие переводчики?     </w:t>
            </w:r>
            <w:r>
              <w:rPr>
                <w:b/>
                <w:bCs/>
              </w:rPr>
              <w:t>КУ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роль переводчика. Повторить сведения о частях речи, об именах собственных. Списывани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ь устная и письменная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 xml:space="preserve">Устная и письменная речь, оформление границ предложения .                 </w:t>
            </w:r>
            <w:r>
              <w:rPr>
                <w:b/>
              </w:rPr>
              <w:t>УП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предложения из потока речи, оформлять их границы. Особенности оформления мыслей (предложений) в устной и письменной форме. Определение количества предложений в устной и письменной речи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разительность устной и письменной речи          </w:t>
            </w:r>
            <w:r>
              <w:rPr>
                <w:b/>
              </w:rPr>
              <w:t>УП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формления мыслей (предложений) в устной и письменной форме. Определение количества предложений в устной и письменной реч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дельное написание слов в предложении. Запятая при перечислении               </w:t>
            </w:r>
            <w:r>
              <w:rPr>
                <w:b/>
              </w:rPr>
              <w:t>УИПЗЗ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ый текст. Написание предлогов. Отдельные случаи постановки запятой при перечислени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Разграничение приставок и предлогов                   </w:t>
            </w:r>
            <w:r>
              <w:rPr>
                <w:b/>
              </w:rPr>
              <w:t>УЗНЗВУ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граничения частей речи. Письмо под диктовку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оварный диктант..</w:t>
            </w:r>
            <w:r>
              <w:rPr>
                <w:b/>
              </w:rPr>
              <w:t xml:space="preserve">                                 УПОК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 оформления мыслей (предложений) в устной и письменной форме. Определение количества предложений в устной и письменной реч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1"/>
            </w:tblGrid>
            <w:tr>
              <w:trPr>
                <w:trHeight w:val="132" w:hRule="atLeast"/>
              </w:trPr>
              <w:tc>
                <w:tcPr>
                  <w:tcW w:w="3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вуки русского язык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Звуки речи. Новый способ их обозначения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УКИЗ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сведения о звуках речи. Транскрипция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Согласные парные и непарные по твёрдости-мягкости, глухости-звонкости           </w:t>
            </w:r>
            <w:r>
              <w:rPr>
                <w:b/>
                <w:bCs/>
              </w:rPr>
              <w:t>КУ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тдельных согласных звуков, их сопоставление и обозначение новыми условными значкам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воение нового способа обозначения звукового состава слов                </w:t>
            </w:r>
            <w:r>
              <w:rPr>
                <w:b/>
              </w:rPr>
              <w:t>УИПЗЗ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характеризовать звуки. Читать и оформлять звуковые записи слов. Классификация слов-названий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варный диктант. </w:t>
            </w:r>
            <w:r>
              <w:rPr>
                <w:b/>
              </w:rPr>
              <w:t xml:space="preserve">                                 УПОКЗ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 Запись и чтение звуковых записей. Нахождение «опасных мест». Правила написания  слов и предложений. Письмо под диктовку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вуки русского языка</w:t>
            </w:r>
            <w:r>
              <w:rPr>
                <w:b/>
                <w:bCs/>
              </w:rPr>
              <w:t xml:space="preserve">    УКИ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Упражнение в записи под диктовку, в соотнесении звуков и букв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Буквы русского языка </w:t>
            </w:r>
          </w:p>
          <w:p>
            <w:pPr>
              <w:pStyle w:val="Default"/>
              <w:rPr/>
            </w:pPr>
            <w:r>
              <w:rPr/>
              <w:t>Знакомство с алфавитом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b/>
              </w:rPr>
              <w:t>УЗНЗ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русского языка. Необходимость знания алфавита. Пользование словарё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3,24,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Алфавит.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bCs/>
              </w:rPr>
              <w:t>УКИ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ние алфавита.  Алфавитное расположение сл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. Обращение к словарям учебника как мотивация изучения алфавита; использование алфавита при работе со словарям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Звуки и буквы </w:t>
            </w:r>
            <w:r>
              <w:rPr/>
              <w:t xml:space="preserve">Обозначение мягкости согласных звуков буквами гласных                     </w:t>
            </w:r>
            <w:r>
              <w:rPr>
                <w:b/>
              </w:rPr>
              <w:t>УЗНЗ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означения твёрдости и мягкости согласных гласным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Обозначение мягкости согласных с помощью ь</w:t>
            </w:r>
            <w:r>
              <w:rPr>
                <w:b/>
              </w:rPr>
              <w:t xml:space="preserve"> УЗНЗВУ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 выбирать способ обозначения мягкости согласных. Перенос слов с ь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значение мягкости согласных разными способами                        </w:t>
            </w:r>
            <w:r>
              <w:rPr>
                <w:b/>
              </w:rPr>
              <w:t>УП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твёрдых и мягких согласных звуков; их обозначение на письме с помощью букв гласных Правописание гласных в сочетаниях «жи–ши, ча–ща, чу–щу» (под ударением)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ное списывание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КЗ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твёрдых и мягких согласных звуков; их обозначение на письме с помощью букв гласных Правописание гласных в сочетаниях «жи–ши, ча–ща, чу–щу» (под ударением)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уквы е, ё, ю, я как способ обозначения звука [й</w:t>
            </w:r>
            <w:r>
              <w:rPr>
                <w:b/>
                <w:bCs/>
                <w:vertAlign w:val="superscript"/>
              </w:rPr>
              <w:t>,</w:t>
            </w:r>
            <w:r>
              <w:rPr>
                <w:b/>
                <w:bCs/>
              </w:rPr>
              <w:t xml:space="preserve">] </w:t>
            </w:r>
            <w:r>
              <w:rPr>
                <w:b/>
              </w:rPr>
              <w:t>УИПЗЗ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означения звука [ й’]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функций указанных букв. Повторение двух способов обозначения звука [й,] и правила выбора нужного способ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Два способа обозначения звука [й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 xml:space="preserve">]                           </w:t>
            </w:r>
            <w:r>
              <w:rPr>
                <w:b/>
                <w:bCs/>
              </w:rPr>
              <w:t>КУ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означения звука [ й’]. Сопоставление функций  букв. Повторение двух способов обозначения звука [й,] и правила выбора нужного способ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Обозначение звука [й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 xml:space="preserve">] буквами                     </w:t>
            </w:r>
            <w:r>
              <w:rPr>
                <w:b/>
              </w:rPr>
              <w:t>УЗНЗВУ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ечевых умений и орфографической зоркости; закрепление умения списывать. Освоение «словарных слов», повторение алфавит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Обозначение мягкости согласных и звука [й</w:t>
            </w:r>
            <w:r>
              <w:rPr>
                <w:bCs/>
                <w:vertAlign w:val="superscript"/>
              </w:rPr>
              <w:t>,</w:t>
            </w:r>
            <w:r>
              <w:rPr>
                <w:bCs/>
              </w:rPr>
              <w:t xml:space="preserve">]       </w:t>
            </w:r>
            <w:r>
              <w:rPr>
                <w:b/>
              </w:rPr>
              <w:t>УП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способы обозначения мягкости согласных. Правила переноса. Совершенствование речевых умений и орфографической зоркости; закрепление умения списывать. Освоение «словарных слов», повторение алфавит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ст.</w:t>
            </w:r>
            <w:r>
              <w:rPr>
                <w:b/>
              </w:rPr>
              <w:t xml:space="preserve">                               УПОК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вёрдости и мягкости согласных гласными. Правила написания жи-ши, ча-ща, чу-щу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Что  значит писать правильно? </w:t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Правильное письмо – письмо без описок                         </w:t>
            </w:r>
            <w:r>
              <w:rPr>
                <w:b/>
                <w:bCs/>
              </w:rPr>
              <w:t>КУ</w:t>
            </w:r>
            <w:r>
              <w:rPr>
                <w:bCs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ые места» в словах. Известные правила написания слов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Правильное письмо – письмо без ошибок                        </w:t>
            </w:r>
            <w:r>
              <w:rPr>
                <w:b/>
                <w:bCs/>
              </w:rPr>
              <w:t>КУ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определении и обозначении границ предложений, в применении изученных правил, в правильной записи словарных слов и списывании текста; обучение работе со словарём. Звуковой анализ слов. Опечатки и описк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ое списывание.</w:t>
            </w:r>
            <w:r>
              <w:rPr>
                <w:b/>
              </w:rPr>
              <w:t xml:space="preserve">                                 УПОК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онетико-графических заданий на основе зрительно воспринимаемого текста. Обучение самооценке освоения материала. Тренировка в записи под диктовку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рочные страницы. Словарь.                            </w:t>
            </w:r>
            <w:r>
              <w:rPr>
                <w:b/>
              </w:rPr>
              <w:t>УП</w:t>
            </w:r>
            <w:r>
              <w:rPr/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«опасных мест». Повторить знакомые правила. Нахождение границ предложения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тоговая проверочная работа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УПОК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онетико-графических заданий на основе зрительно воспринимаемого текста. Обучение самооценке освоения материала. Тренировка в записи под диктовку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Что значит писать правильно?</w:t>
            </w:r>
          </w:p>
          <w:p>
            <w:pPr>
              <w:pStyle w:val="Default"/>
              <w:rPr/>
            </w:pPr>
            <w:r>
              <w:rPr/>
              <w:t xml:space="preserve">                                       </w:t>
            </w:r>
            <w:r>
              <w:rPr>
                <w:b/>
              </w:rPr>
              <w:t>УКИ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онетико-графических заданий на основе зрительно воспринимаемого текста. Обучение самооценке освоения материала. Тренировка в записи под диктовку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трольный диктант с дополнительными заданиями 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К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амопровер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писать под диктовку и проверять написанно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Язык. Речь. Практика речевой деятельности </w:t>
            </w:r>
            <w:r>
              <w:rPr>
                <w:bCs/>
              </w:rPr>
              <w:t xml:space="preserve">Записка: её назначение и строение                       </w:t>
            </w:r>
            <w:r>
              <w:rPr>
                <w:b/>
              </w:rPr>
              <w:t>УИПЗ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исьменной речи – записка. Структура , правила её оформления. Редактировани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имся писать записки.  </w:t>
            </w:r>
            <w:r>
              <w:rPr>
                <w:b/>
              </w:rPr>
              <w:t>Р/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писок, содержащих сообщение, приглашение, просьбы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Письмо, его содержание, построение и оформление </w:t>
            </w:r>
            <w:r>
              <w:rPr>
                <w:b/>
              </w:rPr>
              <w:t>УИПЗЗ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исьменной речи – письмо.  Структура , правила её оформления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писание письма учителю 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/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, его содержание, построение и оформ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написания писем. Формирование умения писать письма, проверять и улучшать напис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 учител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леграмма и её особенности </w:t>
            </w:r>
            <w:r>
              <w:rPr>
                <w:b/>
              </w:rPr>
              <w:t>УИПЗЗ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исьменной речи – телеграмма. Структура , правила её оформления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ставление телеграмм    </w:t>
            </w:r>
            <w:r>
              <w:rPr>
                <w:b/>
              </w:rPr>
              <w:t>Р/р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жатому формулированию и правильному письменному оформлению мысл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>4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 пишут поздравления </w:t>
            </w:r>
            <w:r>
              <w:rPr>
                <w:b/>
              </w:rPr>
              <w:t>УИПЗЗ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исьменной речи – поздравление.. Структур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Написание поздравлений друзьям, учителю            </w:t>
            </w:r>
            <w:r>
              <w:rPr>
                <w:b/>
              </w:rPr>
              <w:t>Р/р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оздравлений друзьям, близким, учител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Cs/>
              </w:rPr>
              <w:t xml:space="preserve">Перелистаем учебник         </w:t>
            </w:r>
            <w:r>
              <w:rPr>
                <w:b/>
                <w:bCs/>
              </w:rPr>
              <w:t>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страницам учебника; обсуждение успехов, трудностей и отношения  к урокам русского язык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учебно-методических средств: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/М-во образования и науки Р Ф. – М.: Просвещение, 2010. (Стандарты второго поколения).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ые программы начального общего образования. В 2ч. Ч.1. – М.: Просвещение, 2009. </w:t>
      </w:r>
    </w:p>
    <w:p>
      <w:pPr>
        <w:pStyle w:val="Normal"/>
        <w:tabs>
          <w:tab w:val="clear" w:pos="708"/>
          <w:tab w:val="left" w:pos="1065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ы общеобразовательных учреждений. Образовательная область «Русский язык» 1-4 классы: программа и поурочно-тематическое планирование: / Кубасова О.В. - Смоленск: Ассоциац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к, 2010. 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ейчик М.С., Кузьменко Н.С. «К тайнам нашего языка». Учебник по русскому языку для 1 кл. – Смоленск: «Ассоциация XXI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ейчик М.С., Кузьменко Н.С.  «К тайнам нашего языка». Рабочая тетрадь по русскому языку для 1 кл., - Смоленск: «Ассоциация XXI век»,  2009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овейчик М.С., Кузьменко Н.С. «К тайнам нашего языка». Метод. рекомендации к учебнику по русскому языку. – Смоленск: «Ассоциация XXI век»,  2004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ли Л. Д. и др. Пособие для учителя «Работаем по учебнику «К тайнам нашего языка» для 1 класса (под ред. М.С. Соловейчик). 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моленск: Ассоциация XX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005.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ычева М.В., Мали Л.Д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стовые задания по русскому языку 1 кл. / под ред.Соловейчик.</w:t>
        </w:r>
      </w:hyperlink>
      <w:r>
        <w:rPr>
          <w:rFonts w:cs="Times New Roman" w:ascii="Times New Roman" w:hAnsi="Times New Roman"/>
          <w:sz w:val="28"/>
          <w:szCs w:val="28"/>
        </w:rPr>
        <w:br/>
        <w:t xml:space="preserve">Автор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ычева М.В., Мали Л.Д., под ред. Соловейчик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моленск: Ассоциация XX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010 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шова Е.Ф., Н.С.Жидкова  Поурочные планы по учебнику  М.С. Соловейчик, Н.С. Кузьменко «К тайнам нашего языка». – Волгоград: «Учитель», 2006</w:t>
      </w:r>
    </w:p>
    <w:p>
      <w:pPr>
        <w:pStyle w:val="Normal"/>
        <w:spacing w:lineRule="auto" w:line="240" w:before="0" w:after="0"/>
        <w:rPr/>
      </w:pPr>
      <w:bookmarkStart w:id="0" w:name="OLE_LINK26"/>
      <w:bookmarkStart w:id="1" w:name="OLE_LINK27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тенькова Н.М., Фонин Д.С. Игры и занимательные упражнения на уроках русского языка». - М.: «Аст-Астрель»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OLE_LINK26"/>
      <w:bookmarkStart w:id="3" w:name="OLE_LINK27"/>
      <w:r>
        <w:rPr>
          <w:rFonts w:cs="Times New Roman" w:ascii="Times New Roman" w:hAnsi="Times New Roman"/>
          <w:sz w:val="28"/>
          <w:szCs w:val="28"/>
        </w:rPr>
        <w:t xml:space="preserve">Бетенькова Н.М., Фонин Д.С. «Конкурс грамотеев». -  М.:  «Просвещение», 1995 </w:t>
      </w:r>
      <w:bookmarkEnd w:id="2"/>
      <w:bookmarkEnd w:id="3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44">
    <w:name w:val="Font Style44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">
    <w:name w:val="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tbook.ru/search/result?book_publishing_id=110" TargetMode="External"/><Relationship Id="rId3" Type="http://schemas.openxmlformats.org/officeDocument/2006/relationships/hyperlink" Target="http://www.textbook.ru/catalog/view/85698" TargetMode="External"/><Relationship Id="rId4" Type="http://schemas.openxmlformats.org/officeDocument/2006/relationships/hyperlink" Target="http://www.textbook.ru/search/result?book_author=&#1057;&#1099;&#1095;&#1077;&#1074;&#1072; &#1052;.&#1042;., &#1052;&#1072;&#1083;&#1080; &#1051;.&#1044;., &#1087;&#1086;&#1076; &#1088;&#1077;&#1076;. &#1057;&#1086;&#1083;&#1086;&#1074;&#1077;&#1081;&#1095;&#1080;&#1082;" TargetMode="External"/><Relationship Id="rId5" Type="http://schemas.openxmlformats.org/officeDocument/2006/relationships/hyperlink" Target="http://www.textbook.ru/search/result?book_publishing_id=11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6:19:00Z</dcterms:created>
  <dc:creator>Пользователь</dc:creator>
  <dc:description/>
  <cp:keywords/>
  <dc:language>en-US</dc:language>
  <cp:lastModifiedBy>ЗАВУЧ</cp:lastModifiedBy>
  <dcterms:modified xsi:type="dcterms:W3CDTF">2012-11-11T17:50:00Z</dcterms:modified>
  <cp:revision>103</cp:revision>
  <dc:subject/>
  <dc:title/>
</cp:coreProperties>
</file>