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класс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каких словах пишется буква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..родок     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...нять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..лёкий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..лоток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..бро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..лнушка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..недельник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..вер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лова , которая стоит перед корнем и служит  для образования слова, называется..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авка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фикс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уффиксов в словах : писатель, читатель, учитель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каких словах не пишется буква </w:t>
      </w:r>
      <w:r>
        <w:rPr>
          <w:rFonts w:cs="Times New Roman" w:ascii="Times New Roman" w:hAnsi="Times New Roman"/>
          <w:b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ес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en-US"/>
        </w:rPr>
        <w:t>ный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ус...ный 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с...ный 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...ница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...ный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ес..ный 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слова требующие проверки: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гкий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г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аф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ь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ивки 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имена существительные отвечают на вопрос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енок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анист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а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 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имени существительного после шипящих показывает..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но женского рода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сть согласных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чего имена прилагательные употребляются в речи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понять о ком или о чём идет речь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вязи слов в предложении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делать речь точной и выразительной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глаголы в форме единственного числа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наблюдают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ревает клубника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ают птицы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жжат комары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лет взлетел 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 изменяются глаголы прошедшего времени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адежам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числам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од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0:05:00Z</dcterms:created>
  <dc:creator>Алёна</dc:creator>
  <dc:description/>
  <dc:language>en-US</dc:language>
  <cp:lastModifiedBy>Алёна</cp:lastModifiedBy>
  <dcterms:modified xsi:type="dcterms:W3CDTF">2012-11-10T20:07:00Z</dcterms:modified>
  <cp:revision>1</cp:revision>
  <dc:subject/>
  <dc:title/>
</cp:coreProperties>
</file>