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800000"/>
          <w:sz w:val="28"/>
          <w:lang w:val="en-US"/>
        </w:rPr>
      </w:pPr>
      <w:r>
        <w:rPr>
          <w:color w:val="8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75</wp:posOffset>
                </wp:positionH>
                <wp:positionV relativeFrom="page">
                  <wp:posOffset>360680</wp:posOffset>
                </wp:positionV>
                <wp:extent cx="6035040" cy="1005840"/>
                <wp:effectExtent l="5715" t="0" r="266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"С чего начинается Родин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Где я живу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22.25pt;margin-top:28.4pt;width:475.15pt;height:79.15pt;mso-wrap-style:none;v-text-anchor:middle;mso-position-vertical-relative:pag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"С чего начинается Родина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Где я живу?</w:t>
                      </w:r>
                    </w:p>
                  </w:txbxContent>
                </v:textbox>
                <v:path textpathok="t"/>
                <v:textpath on="t" fitshape="t" string="&quot;С чего начинается Родина?&#10;Где я живу?" style="font-family:&quot;Impact&quot;;font-size:12pt"/>
                <v:imagedata r:id="rId2" o:detectmouseclick="t"/>
                <v:stroke color="maroon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i/>
          <w:sz w:val="28"/>
        </w:rPr>
        <w:t xml:space="preserve">Мы с вами живем в прекрасном городе Санкт-Петербурге. И недаром наш город зовется Северной Столицей России. Что мы можем сделать для своих детей, чтобы воспитать из них </w:t>
      </w:r>
      <w:r>
        <w:rPr>
          <w:i/>
          <w:color w:val="FF0000"/>
          <w:sz w:val="28"/>
        </w:rPr>
        <w:t>Истинных петербуржцев</w:t>
      </w:r>
      <w:r>
        <w:rPr>
          <w:i/>
          <w:sz w:val="28"/>
        </w:rPr>
        <w:t>? Какая  информация о нашем городе доступна пяти-, шести-, семилетним детям, с чем необходимо их знакомить, куда свозить или сводить на экскурсию? Мы постараемся вам это подсказать и научить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 xml:space="preserve">Начнем с того, что познакомим детей с </w:t>
      </w:r>
      <w:r>
        <w:rPr>
          <w:i/>
          <w:color w:val="000080"/>
          <w:sz w:val="32"/>
        </w:rPr>
        <w:t>отличиями города от деревни</w:t>
      </w:r>
      <w:r>
        <w:rPr>
          <w:i/>
          <w:sz w:val="32"/>
        </w:rPr>
        <w:t>.</w:t>
      </w:r>
      <w:r>
        <w:rPr>
          <w:i/>
          <w:sz w:val="28"/>
        </w:rPr>
        <w:t xml:space="preserve"> Это сделать нетрудно, так как многие выезжают летом на дачу и видят, что в городе и деревне отличаются: дома, транспорт, занятость населения, образ жизни, наличие в городе площадей, множества улиц, музеев, памятников. Об этом с малышом  стоит поговорить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Большая Родина начинается там, где мы живем.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Пора познакомить детей (уже в пять лет!) с </w:t>
      </w:r>
      <w:r>
        <w:rPr>
          <w:i/>
          <w:color w:val="008000"/>
          <w:sz w:val="32"/>
        </w:rPr>
        <w:t>названием улицы, на которой вы живёте, с номером дома и квартиры.</w:t>
      </w:r>
      <w:r>
        <w:rPr>
          <w:i/>
          <w:sz w:val="28"/>
        </w:rPr>
        <w:t xml:space="preserve"> Очень хорошо будет, если ребенок запомнит и свой домашний телефон. В семилетнем возрасте ребенок уже готов понять информацию о том, в честь кого названа ваша улица. А сами Вы это знаете? А мы в свою очередь познакомим детей с адресом детского сада и его номером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4625</wp:posOffset>
            </wp:positionH>
            <wp:positionV relativeFrom="page">
              <wp:posOffset>8046720</wp:posOffset>
            </wp:positionV>
            <wp:extent cx="1828800" cy="2011680"/>
            <wp:effectExtent l="0" t="0" r="0" b="0"/>
            <wp:wrapTight wrapText="bothSides">
              <wp:wrapPolygon edited="0">
                <wp:start x="18942" y="267"/>
                <wp:lineTo x="3283" y="448"/>
                <wp:lineTo x="-68" y="628"/>
                <wp:lineTo x="-68" y="21146"/>
                <wp:lineTo x="-3" y="21237"/>
                <wp:lineTo x="626" y="21237"/>
                <wp:lineTo x="7897" y="21237"/>
                <wp:lineTo x="17823" y="21237"/>
                <wp:lineTo x="21528" y="21056"/>
                <wp:lineTo x="21248" y="267"/>
                <wp:lineTo x="21039" y="267"/>
                <wp:lineTo x="18942" y="26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    </w:t>
      </w:r>
      <w:r>
        <w:rPr>
          <w:i/>
          <w:sz w:val="28"/>
        </w:rPr>
        <w:t xml:space="preserve">А вот теперь мы начинаем знакомиться </w:t>
      </w:r>
      <w:r>
        <w:rPr>
          <w:i/>
          <w:color w:val="800000"/>
          <w:sz w:val="32"/>
        </w:rPr>
        <w:t>с микрорайоном</w:t>
      </w:r>
      <w:r>
        <w:rPr>
          <w:i/>
          <w:sz w:val="28"/>
        </w:rPr>
        <w:t xml:space="preserve">, где мы живем. Детям можно объяснить, что город очень большой, как дом. В доме много квартир, а в городе много районов. В квартире много комнат, а в районе много микрорайонов. </w:t>
      </w:r>
      <w:r>
        <w:rPr>
          <w:i/>
          <w:color w:val="800000"/>
          <w:sz w:val="32"/>
        </w:rPr>
        <w:t>Наш микрорайон называется Ульянка</w:t>
      </w:r>
      <w:r>
        <w:rPr>
          <w:i/>
          <w:sz w:val="28"/>
        </w:rPr>
        <w:t xml:space="preserve">. А вы знаете, что название «Ульянка», по одной из легенд  произошло так: на обочине Петергофской дороге, на краю безымянной деревушки в несколько дворов, при Петр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некая Ульяна завела кабачок, пользовавшийся широкой популярностью у путешественников. Знатные вельможи и офицерская молодежь Петербурга любили специально приезжать к этой Ульяне на уху. От этой легендарной Ульяны будто бы и пошло название нашего микрорайона. По другой, более традиционной легенде, Ульяна была первой бабой, которую встретил Петр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, проезжая однажды мимо деревни. «Кто ты, красавицы?» – будто бы спросил царь. – «Ульяна», - ответила та, смутившись. –«Ну, значит, Ульянка!» – воскликнул Петр и приказал кучеру трогать</w:t>
      </w:r>
      <w:r>
        <w:rPr>
          <w:i/>
          <w:sz w:val="24"/>
        </w:rPr>
        <w:t>.</w:t>
      </w:r>
      <w:r>
        <w:rPr>
          <w:i/>
          <w:sz w:val="28"/>
        </w:rPr>
        <w:t xml:space="preserve"> Думаем, детям эти легенды о происхождении названия будут очень интересны.</w:t>
      </w:r>
    </w:p>
    <w:p>
      <w:pPr>
        <w:pStyle w:val="TextBody"/>
        <w:rPr/>
      </w:pPr>
      <w:r>
        <w:rPr/>
        <w:t xml:space="preserve">              </w:t>
      </w:r>
      <w:r>
        <w:rPr/>
        <w:t>Гуляя по микрорайону, познакомьте своих ребятишек с железнодорожной станцией «Ульянка», с рекой. С тем, что  рядом с нами есть много магазинов, школ, рынков, почта, телеграф, театр, парк «Александрино»,  памятники защитникам гор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179705</wp:posOffset>
                </wp:positionV>
                <wp:extent cx="5760720" cy="640080"/>
                <wp:effectExtent l="5080" t="1905" r="42545" b="43180"/>
                <wp:wrapTight wrapText="bothSides">
                  <wp:wrapPolygon edited="0">
                    <wp:start x="0" y="6900"/>
                    <wp:lineTo x="3500" y="2571"/>
                    <wp:lineTo x="7300" y="0"/>
                    <wp:lineTo x="10800" y="0"/>
                    <wp:lineTo x="14300" y="0"/>
                    <wp:lineTo x="18100" y="2571"/>
                    <wp:lineTo x="21602" y="6900"/>
                    <wp:lineTo x="0" y="21621"/>
                    <wp:lineTo x="21602" y="2162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Город Пет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maroon" stroked="t" o:allowincell="f" style="position:absolute;margin-left:29.45pt;margin-top:14.15pt;width:453.55pt;height:50.3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Город Петра</w:t>
                      </w:r>
                    </w:p>
                  </w:txbxContent>
                </v:textbox>
                <v:path textpathok="t"/>
                <v:textpath on="t" fitshape="t" string="Город Петра" style="font-family:&quot;Impact&quot;;font-size:12pt"/>
                <v:fill o:detectmouseclick="t" type="solid" color2="#7fffff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i/>
          <w:sz w:val="28"/>
        </w:rPr>
        <w:t xml:space="preserve">    </w:t>
      </w:r>
    </w:p>
    <w:p>
      <w:pPr>
        <w:pStyle w:val="Normal"/>
        <w:jc w:val="both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695</wp:posOffset>
            </wp:positionH>
            <wp:positionV relativeFrom="paragraph">
              <wp:posOffset>145415</wp:posOffset>
            </wp:positionV>
            <wp:extent cx="1188720" cy="1828800"/>
            <wp:effectExtent l="0" t="0" r="0" b="0"/>
            <wp:wrapTight wrapText="bothSides">
              <wp:wrapPolygon edited="0">
                <wp:start x="10572" y="0"/>
                <wp:lineTo x="10135" y="3597"/>
                <wp:lineTo x="8808" y="5396"/>
                <wp:lineTo x="7708" y="12036"/>
                <wp:lineTo x="7708" y="12595"/>
                <wp:lineTo x="5508" y="14394"/>
                <wp:lineTo x="1317" y="15185"/>
                <wp:lineTo x="217" y="15521"/>
                <wp:lineTo x="-219" y="17097"/>
                <wp:lineTo x="-219" y="21035"/>
                <wp:lineTo x="871" y="21485"/>
                <wp:lineTo x="4399" y="21485"/>
                <wp:lineTo x="19609" y="21485"/>
                <wp:lineTo x="20936" y="21485"/>
                <wp:lineTo x="21600" y="20922"/>
                <wp:lineTo x="21600" y="15857"/>
                <wp:lineTo x="20490" y="15408"/>
                <wp:lineTo x="16527" y="14394"/>
                <wp:lineTo x="15199" y="12595"/>
                <wp:lineTo x="15427" y="11473"/>
                <wp:lineTo x="14545" y="10797"/>
                <wp:lineTo x="14981" y="8997"/>
                <wp:lineTo x="14099" y="7535"/>
                <wp:lineTo x="13881" y="5396"/>
                <wp:lineTo x="12117" y="3597"/>
                <wp:lineTo x="11454" y="0"/>
                <wp:lineTo x="10572" y="0"/>
              </wp:wrapPolygon>
            </wp:wrapTight>
            <wp:docPr id="4" name="bd074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742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                                 </w:t>
      </w:r>
      <w:r>
        <w:rPr>
          <w:i/>
          <w:sz w:val="28"/>
        </w:rPr>
        <w:t xml:space="preserve">А вот теперь пришло  время познакомить детей с историей рождения нашего города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Какую информацию достаточно дать об этом 5 – 7 летнему ребенку?</w:t>
      </w:r>
    </w:p>
    <w:p>
      <w:pPr>
        <w:pStyle w:val="2"/>
        <w:rPr/>
      </w:pPr>
      <w:r>
        <w:rPr/>
        <w:t xml:space="preserve">        </w:t>
      </w:r>
      <w:r>
        <w:rPr/>
        <w:t>Самое главное, Уважаемые родители, не старайтесь дать ребенку сразу много информации, он ее просто не усвоит. Пускай  дошкольник запомнит  последовательность исторических фактов. В этом возрасте не обязательно знакомить малышей с иностранными фамилиями архитекторов. После прочтения книг, просмотра фильмов, рассматривания открыток будет полезно свозить малыша к памятнику, в музей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Пётр </w:t>
      </w:r>
      <w:r>
        <w:rPr>
          <w:i/>
          <w:sz w:val="28"/>
          <w:lang w:val="en-US"/>
        </w:rPr>
        <w:t>I –</w:t>
      </w:r>
      <w:r>
        <w:rPr>
          <w:i/>
          <w:sz w:val="28"/>
        </w:rPr>
        <w:t xml:space="preserve"> был царем Руси и решил построить город на берегу Финского залива. Это было удобное место для строительства города – крепости (защита страны  от набега врагов), возможность иметь морской порт, а значит торговать с другими странами по морю.</w:t>
      </w:r>
    </w:p>
    <w:p>
      <w:pPr>
        <w:pStyle w:val="Normal"/>
        <w:ind w:left="624" w:hanging="0"/>
        <w:jc w:val="both"/>
        <w:rPr>
          <w:i/>
          <w:i/>
          <w:color w:val="800000"/>
          <w:sz w:val="28"/>
          <w:lang w:val="en-US"/>
        </w:rPr>
      </w:pPr>
      <w:r>
        <w:rPr>
          <w:i/>
          <w:sz w:val="28"/>
        </w:rPr>
        <w:t xml:space="preserve">           </w:t>
      </w:r>
      <w:r>
        <w:rPr>
          <w:i/>
          <w:color w:val="800000"/>
          <w:sz w:val="28"/>
        </w:rPr>
        <w:t xml:space="preserve">В выходной день покажите  ребенку  памятник Петру </w:t>
      </w:r>
      <w:r>
        <w:rPr>
          <w:i/>
          <w:color w:val="800000"/>
          <w:sz w:val="28"/>
          <w:lang w:val="en-US"/>
        </w:rPr>
        <w:t>I – Медный всадник</w:t>
      </w:r>
      <w:r>
        <w:rPr>
          <w:i/>
          <w:color w:val="800000"/>
          <w:sz w:val="28"/>
        </w:rPr>
        <w:t xml:space="preserve">  (на площадь Декабристов).</w:t>
      </w:r>
    </w:p>
    <w:p>
      <w:pPr>
        <w:pStyle w:val="Normal"/>
        <w:ind w:left="624" w:hanging="0"/>
        <w:jc w:val="both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До начала строительства     здесь было жуткое болото. На одном из островов, который назвали Заячьим, решили строить креп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Днем рождения нашего города считается 27 мая 1703 года. В этот день Петр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, торжественно заложил креп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Одновременно с крепостью, Петр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закладывает Петропавловский собор и крепостные ворота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Наш город носит имя святого апостола Петра. (Раньше города носили названия святых, их имя оберегало город от бед и несчастий)</w:t>
      </w:r>
    </w:p>
    <w:p>
      <w:pPr>
        <w:pStyle w:val="Normal"/>
        <w:ind w:left="624" w:hanging="0"/>
        <w:jc w:val="center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  <w:t>В выходной день посетите Петропавловскую крепость.</w:t>
      </w:r>
    </w:p>
    <w:p>
      <w:pPr>
        <w:pStyle w:val="Normal"/>
        <w:ind w:left="624" w:hanging="0"/>
        <w:jc w:val="both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Одним из первых жилых  зданий Петербурга является Домик Петра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, который существует и поныне. Он был построен для царя солдатами Преображенского полка за 3 дня. Петр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 захотел сохранить для потомков первый дом Петербурга и позднее домик накрыли каменным «чехлом».</w:t>
      </w:r>
    </w:p>
    <w:p>
      <w:pPr>
        <w:pStyle w:val="Normal"/>
        <w:ind w:left="1021" w:hanging="0"/>
        <w:jc w:val="center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  <w:t>В выходной день посетите Домик Пет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  <w:sz w:val="28"/>
        </w:rPr>
        <w:t xml:space="preserve">Вокруг домика Петра </w:t>
      </w:r>
      <w:r>
        <w:rPr>
          <w:i/>
          <w:color w:val="000000"/>
          <w:sz w:val="28"/>
          <w:lang w:val="en-US"/>
        </w:rPr>
        <w:t xml:space="preserve">I </w:t>
      </w:r>
      <w:r>
        <w:rPr>
          <w:i/>
          <w:color w:val="000000"/>
          <w:sz w:val="28"/>
        </w:rPr>
        <w:t xml:space="preserve"> стали строить дома его вельможи, поданные. Так стал вокруг крепости рождаться гор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000000"/>
          <w:sz w:val="28"/>
        </w:rPr>
        <w:t xml:space="preserve">Петр </w:t>
      </w:r>
      <w:r>
        <w:rPr>
          <w:i/>
          <w:color w:val="000000"/>
          <w:sz w:val="28"/>
          <w:lang w:val="en-US"/>
        </w:rPr>
        <w:t xml:space="preserve">I  </w:t>
      </w:r>
      <w:r>
        <w:rPr>
          <w:i/>
          <w:color w:val="000000"/>
          <w:sz w:val="28"/>
        </w:rPr>
        <w:t>любил свой город и гордился им. Он хотел, чтобы его будущий город был самый красивый в мир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"/>
      <w:lvlJc w:val="left"/>
      <w:pPr>
        <w:tabs>
          <w:tab w:val="num" w:pos="1344"/>
        </w:tabs>
        <w:ind w:left="1021" w:hanging="397"/>
      </w:pPr>
      <w:rPr>
        <w:rFonts w:ascii="MS Outlook" w:hAnsi="MS Outlook" w:cs="MS Outlook" w:hint="default"/>
      </w:rPr>
    </w:lvl>
  </w:abstractNum>
  <w:abstractNum w:abstractNumId="3">
    <w:lvl w:ilvl="0">
      <w:start w:val="1"/>
      <w:numFmt w:val="bullet"/>
      <w:lvlText w:val=""/>
      <w:lvlJc w:val="left"/>
      <w:pPr>
        <w:tabs>
          <w:tab w:val="num" w:pos="1344"/>
        </w:tabs>
        <w:ind w:left="1021" w:hanging="397"/>
      </w:pPr>
      <w:rPr>
        <w:rFonts w:ascii="MS Outlook" w:hAnsi="MS Outlook" w:cs="MS Outloo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rFonts w:ascii="MS Outlook" w:hAnsi="MS Outlook" w:cs="MS Outlook"/>
    </w:rPr>
  </w:style>
  <w:style w:type="character" w:styleId="WW8Num2z0">
    <w:name w:val="WW8Num2z0"/>
    <w:qFormat/>
    <w:rPr>
      <w:rFonts w:ascii="MS Outlook" w:hAnsi="MS Outlook" w:cs="MS Outlook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800000"/>
      <w:sz w:val="28"/>
    </w:rPr>
  </w:style>
  <w:style w:type="paragraph" w:styleId="2">
    <w:name w:val="Основной текст 2"/>
    <w:basedOn w:val="Normal"/>
    <w:qFormat/>
    <w:pPr>
      <w:jc w:val="both"/>
    </w:pPr>
    <w:rPr>
      <w:i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5:58:00Z</dcterms:created>
  <dc:creator>User</dc:creator>
  <dc:description/>
  <dc:language>en-US</dc:language>
  <cp:lastModifiedBy>User</cp:lastModifiedBy>
  <dcterms:modified xsi:type="dcterms:W3CDTF">2004-10-21T16:00:00Z</dcterms:modified>
  <cp:revision>2</cp:revision>
  <dc:subject/>
  <dc:title/>
</cp:coreProperties>
</file>