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ОУ СОШ № 466 Курортного района  Санкт – Петербург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Великой Победе посвящается…»</w:t>
      </w:r>
    </w:p>
    <w:p>
      <w:pPr>
        <w:pStyle w:val="Normal"/>
        <w:spacing w:lineRule="auto" w:line="4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jc w:val="center"/>
        <w:rPr>
          <w:color w:val="333399"/>
          <w:sz w:val="56"/>
          <w:szCs w:val="56"/>
        </w:rPr>
      </w:pPr>
      <w:r>
        <w:rPr>
          <w:sz w:val="56"/>
          <w:szCs w:val="56"/>
        </w:rPr>
        <w:t xml:space="preserve">Сценарий праздника открытия памятных  досок  в поселке </w:t>
      </w:r>
    </w:p>
    <w:p>
      <w:pPr>
        <w:pStyle w:val="Normal"/>
        <w:spacing w:lineRule="auto" w:line="480"/>
        <w:jc w:val="center"/>
        <w:rPr>
          <w:sz w:val="56"/>
          <w:szCs w:val="56"/>
        </w:rPr>
      </w:pPr>
      <w:r>
        <w:rPr>
          <w:sz w:val="56"/>
          <w:szCs w:val="56"/>
        </w:rPr>
        <w:t>Песочный.</w:t>
      </w:r>
    </w:p>
    <w:p>
      <w:pPr>
        <w:pStyle w:val="Normal"/>
        <w:spacing w:lineRule="auto" w:line="4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ВЫПОЛНИЛА</w:t>
      </w:r>
      <w:r>
        <w:rPr>
          <w:sz w:val="28"/>
          <w:szCs w:val="28"/>
        </w:rPr>
        <w:t>:  Гонтарюк Наталья Николаевна – учитель математики, классный руководитель, руководитель кружка «Лидер 21-ого ве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лефон: 596-66-36.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живем в поселке, значительную часть населения которого составляют люди старшего поколения, для которых война и блокада не просто слова. А часть их жизни, боль, скорбь и одновременно радость и гордость за то, что они выжили, выстояли и побед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ой жизни юные граждане должны стать полноправными преемниками памяти о тех трагических днях. Изучать, сопереживать, осмысливать судьбы наших земляков. Непременно увековечить их память реальными делами, тем самым воздать дань памяти и уважения защитникам и жителям блокадного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оспитание гражданина – патри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ение внимания учащихся и жителей поселка к истории своей малой Родин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ранение в памяти жителей поселка Песочный истории блокадных лет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людям старшего поко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здник начинается в здании спортивной школы, расположенной по адресу ул. Школьная (быв.Лидинская,д.16), на которой будет открыта памятная доск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В зале: жители блокадного Ленинграда, ветераны  Великой Отечественной войны, жители поселка Песочный, учащиеся школ №№ 466 и 437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цене плакат «Никто не забыт, ничто не забыто…», в зале оформлена экспозиция, посвященная поселку Песочный  в годы Великой Отечественной войны и блокад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Необходимое оборудование: </w:t>
      </w:r>
      <w:r>
        <w:rPr>
          <w:b/>
          <w:i/>
          <w:color w:val="000000"/>
          <w:sz w:val="28"/>
          <w:szCs w:val="28"/>
        </w:rPr>
        <w:t xml:space="preserve">мультимедийный проектор, музыкальный центр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 : Дорогие друзья, в мае 2010 года вся наша страна будет отмечать 65-ую годовщину великой победы. Давно закончилась эта страшная война, но боль и скорбь до сих пор живет в сердцах ветеранов. И мы, люди, родившиеся уже после войны, не имеем права забывать подвиг наших отцов и дедов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лово предоставляется  директору  школы № 466 Кусюмов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 А.: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упление директора  школы № 466 Кусюмовой М. А.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важаемые жители поселка и ребята! Наша школа давно работает в военно-патриотическом направлении. Ежегодно проводятся встречи с ветеранами 291-ой Гатчинской стрелковой дивизии и блокадниками. Собран и систематизирован материал «Боевой путь дивизии» и «Поселок Песочный в годы Великой Отечественной войн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лет назад по инициативе учащихся и учителей нашей школы был установлен памятник на братской могиле блокадников. И уже несколько лет школьники ухаживают за могилой: убирают, сажают цвет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инициатива ребят по установке памятных досок является логическим продолжением патриотической работы нашей школ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сцену выходит  инициативная группа учащихся школы №466, работавших над проектом «Без памяти нет истории…».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 проецируются слайды. (приложение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ы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смотрим мы в глаз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вчонок и мальчишек здешних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знаем в них голо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, кто погиб, мальчишек прежни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авещание от них –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лишь память, но, ребят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е в сердце, мыслях и дел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правду о суровых днях блокад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о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жители третьего тысячелетия, гордимся, что у нашей страны есть герои, есть подвиги, есть достойное прошлое. Своя героическая история есть и у нашего поселка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и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ы счастливы, что живем в п. Песочный с людьми, живыми свидетелями ежедневного подвига ленинградцев на протяжении 900 страшных и мучительных  дней и ночей. Они, защищая свою Родину, спасли, уберегли будущее нашего поселка, будущее своих детей и внуков – наше будущее. Об этом забывать нельзя!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ы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тая над проектом «Без памяти нет истории...», изучая архивные документы, фотоматериалы военного времени, вслушиваясь в рассказы блокадников, мы переживали не только глубокую скорбь, но и великую гордость за стойкость и мужество своих земляков. Мы хотим стать преемниками памяти минувшей войн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им образом? – изучать, сопереживать, осмысливать судьбы наших земляков – блокадников. Непременно увековечить их память реальными дел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ы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ы решили выступить с инициативой перед жителями нашего поселка: установить памятные доски на зданиях, в которых в годы Великой Отечественной войны и блокады работали государственные учреждения – Поселковый Совет, детский сад «Очаг», начальная школ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вели социологический опрос среди жителей нашего поселка, ответ был один – памятные знаки непременно нужны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ы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ы изучили материалы музея поселка Песочный, совершили экскурсию по поселку, сделали запрос в архив, беседовали с блокадниками, изучали фотоматериалами из их семейных альбомов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о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тречались с депутатами Муниципального Совета и с Советом блокадников. Нас поддержал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и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о мы знали, главная трудность – это финансирование проекта. Мы решили сами заработать деньги, провели ярмарку – распродажу кулинарных изделий и художественных работ, изготовленных своими руками. Ярмарка прошла успешно, все участники осознавали важность и значимость этого дела. Было собрано 4531 рубл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ый ученик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ющую сумму выделили депутаты Муниципального Совета поселка Песочны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Затем мы встретились с художником Лекаревым А.Н., сделали заказ досок. И сегодня мы торжественно открываем эти доск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ый учени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 глубоко убеждены, что таким образам  сможем увековечить в памяти людей историю нашей малой Родины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1-ый ведущ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библиографу-краеведу библиотеки поселка Песочный Бронзовой Любови Федоровне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Бронзова Л. Ф.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Я много лет занимаюсь изучением материалов по теме  «Поселок Песочный в годы Великой Отечественной войны». Более двадцати лет я проработала учителем истории в школе. Уроки по теме «Великая Отечественная война» постоянно наводили на мысль, что история в учебниках и живая история должны быть неразрывны. Только тогда дети могут почувствовать, понять, а главное смогут сопереживать. А это в свою очередь поможет им стать настоящими патриотами и Отечества, и своей малой Родин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ие два года в библиотеке появились две книги «Блокада. Сестрорецкий рубеж» и «Непокоренный рубеж», где опубликованы воспоминания наших земляков. Ребята изучили эти материалы, архивные документы о родном поселке, встретились с блокадниками и записали их воспоминания. И, конечно же, памятные доски увековечат память о наших земляках, чтобы и мы, и наши дети помнили о событиях тех суровых дн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егодня на нашем празднике присутствуют живые свидетели тех страшных событий, те, кому посчастливилось выжить. Мы приветствуем вас, уважаемые блокадники и ветераны войны!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Вручение  цветов  ветерана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на сцену воспитанника  детского сада «Очаг» 1942-1945 годов Ухина Виктора Семенович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хин В. С.:</w:t>
      </w:r>
      <w:r>
        <w:rPr>
          <w:color w:val="000000"/>
          <w:sz w:val="28"/>
          <w:szCs w:val="28"/>
        </w:rPr>
        <w:t xml:space="preserve">   Я хочу прочесть свое стихотворение о тех памятных дня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sz w:val="40"/>
          <w:szCs w:val="40"/>
        </w:rPr>
        <w:t>Родителям от детей - блокадни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576" w:hanging="2160"/>
        <w:jc w:val="both"/>
        <w:rPr>
          <w:sz w:val="28"/>
          <w:szCs w:val="28"/>
        </w:rPr>
      </w:pPr>
      <w:r>
        <w:rPr>
          <w:sz w:val="28"/>
          <w:szCs w:val="28"/>
        </w:rPr>
        <w:t>Сорок пятый! Праздничный салют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зам от счастья нет совсем предела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пушки в наше небо бьют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ракета рядышком взлетела.</w:t>
      </w:r>
    </w:p>
    <w:p>
      <w:pPr>
        <w:pStyle w:val="Normal"/>
        <w:spacing w:lineRule="auto" w:line="360"/>
        <w:ind w:left="3576" w:hanging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ричим, что Гитлеру капут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рага в их логове добили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 этот праздничный салют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мы, Россияне, заслужили.</w:t>
      </w:r>
    </w:p>
    <w:p>
      <w:pPr>
        <w:pStyle w:val="Normal"/>
        <w:spacing w:lineRule="auto" w:line="360"/>
        <w:ind w:left="3576" w:hanging="2160"/>
        <w:jc w:val="both"/>
        <w:rPr>
          <w:sz w:val="28"/>
          <w:szCs w:val="28"/>
        </w:rPr>
      </w:pPr>
      <w:r>
        <w:rPr>
          <w:sz w:val="28"/>
          <w:szCs w:val="28"/>
        </w:rPr>
        <w:t>Зарево салюта над Невой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аснет, постепенно угасает…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не придет отцов домой?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бог и тот того не зна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мы – вдовы…Вам по 30 лет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лечами страшная блокада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ы спасли нас от военных бед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ник поставить Вам бы надо.</w:t>
      </w:r>
    </w:p>
    <w:p>
      <w:pPr>
        <w:pStyle w:val="Normal"/>
        <w:spacing w:lineRule="auto" w:line="360"/>
        <w:ind w:left="3576" w:hanging="2160"/>
        <w:jc w:val="both"/>
        <w:rPr>
          <w:sz w:val="28"/>
          <w:szCs w:val="28"/>
        </w:rPr>
      </w:pPr>
      <w:r>
        <w:rPr>
          <w:sz w:val="28"/>
          <w:szCs w:val="28"/>
        </w:rPr>
        <w:t>Не пристало русским горевать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 мы всем миром одолеем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ебя сумели постоять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мирной жизни тоже жить сумее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9 мая  2008 год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тот же детский сад в годы Великой Отечественной войны посещала и Винницкая (Хоменко) Татьяна  Андреевн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ницкая (Хоменко) Т.  А.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я мама, Хоменко Ираида Семеновна, сначала работала в столовой на Вяземском проспекте, в 1943 году стала работать в детском саде «Очаг» № 12 нянечкой, а я с этого времени стала посещать этот детский с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мили вкусно, но мало, особенно вкусным был рыбий жи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детском саду проводились утренники, особенно запомнился Новый год. Воспитатели наряжались в костюмы и давали подарки: грецкий орешек, завернутый в фольгу, и половинка мандарина (помогали воен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ушек в саду было мало, разрешали играть только после полдника за хорошее поведение. Чтобы сфотографироваться, разрешили взять игру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44 году всех детей поселка  Песочный перевели в «торфяной садик» на Левашовском  проспек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осталась работать сестрой в детском саду на Ольгинской (нынешняя ул. Садовая). Там был организован оздоровительный сад Калининского района, привозили больных и ослабленных детей из Ленинграда. Дети были настолько слабы, что врачи Муза Васильевна и Наталья Ильинична носили детей на рук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 страшные годы поселок продолжал жить. Люди верили, враг не пройдет, город выстоит. Холодной зимой 1941-1942 года в поселке возобновила работу начальная школа. Детей начала учить Рахманова Серафима Ивано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 вой сирен и под разрывы бом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и шли, учились в школе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оже приходила на у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же ставила отм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вало так: придешь в холодный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идишь блеск голодных детских гл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нтонов здесь? Ну, выходи к доске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чера он умер», - отвечали 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 тех дней остался навсе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ы сердца все не зажи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 блокадный, год 42-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амяти невольно ожи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хманова Серафима Ивановна начала учить детей,  которые не были эвакуированы сели за парты. Среди них были сестры Лена и Галя Суворовы. Сегодня Елена Ивановна Суворова у нас в гостях, предоставляем ей слово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ыступление Суворовой Е.И.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школа тогда располагалась в этом здании. Из старых учителей в поселке никого не осталось. Организовали спаренные классы. Но все-таки мы учились. Русский язык и литературу у нас преподавала Рахманова С.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фиму Ивановну мы боготворили. Она смогла привить нам любовь к литератур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было плохого в войну, были и спекулянты, у которых меняли на продукты одежду и золото. Но, пожалуй, больше было добрых людей, которые поддерживали друг друга, утешали в горе. Отчасти поэтому мы и выжил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наши ветераны! Спасибо вам за ваше мужество, за то, что вы выжили и подарили жизнь будущим поколениям. Низкий вам поклон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для вас в исполнении вокальной группы прозвучит песня «Венский вальс»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есня «Венский вальс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 теперь всех присутствующих мы приглашаем на открытие памятных досок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выходят на улицу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крытие доски на здании спортивной школы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лово предоставляется депутату поселкового Совета Чапаевой Е.А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 депутат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 Ухину В. С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ин В.С.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земляки, пережиты суровые блокадные дни 1941-1942 годов. Более отчетливы в моей памяти 1943-1945 годы, когда мы, окрепшие, зацепившиеся за жизнь, повзрослевшие в условиях военного времени, крепко подружились в детском саду с теплым названием «Очаг»: Ухин Виктор, Прокофьев Юрий, Залепшляев Евгений, Гаевский Юр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мы пошли в школу. Первые школьные успехи были мягко говоря не очень и считалось успехом получение «двойки» вместо вчерашней «единицы». У нас детей улицы послевоенных лет, лучше получалось общение с патронами, которые мы в неограниченном количестве находили в районе Белоострова. Мы самозабвенно играли в футбол, шдандер, прятки. Нам очень в жизни повезло, что в нашем детстве не было таких вещей, как телевизор и компьюте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адовская дружба прошла через всю жизнь. Спасибо вам, ребята, за то, что вы хотите сохранить в памяти жителей поселка то, что для нас дорого и значимо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хся школы №466.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Это здание  знакомо многим жителям нашего поселка. На протяжении многих лет здесь располагается спортивная школа. Кто-то делал здесь свои первые шаги к чемпионским медалям, кто-то просто приобщился к здоровому образу жизн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о главные шаги были сделаны в этом здании девчонками и мальчишками блокадных лет, это шаги в будущую жизн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храним память о подвиге вашего поколения в наших сердцах  и в сердцах будущих поколений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Право открыть памятную доску предоставляется детям блокадного Ленингра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 в исполнении военного оркестра в/ч, открытие доски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зложение цветов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строение колонны: оркестр, ветераны, школьники.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онну сопровождает группа велосипедистов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ршрут следования: ул. Школьная, - ул. Речная – ул. Садовая – ул. Садовая до здания администрации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ие доски на здании детского сада на ул. Садовая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у муниципального совета Васильеву В. Ю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ыступление </w:t>
      </w:r>
      <w:r>
        <w:rPr>
          <w:color w:val="000000"/>
          <w:sz w:val="28"/>
          <w:szCs w:val="28"/>
        </w:rPr>
        <w:t>депутата муниципального совета Васильева В. Ю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 учащимся школы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хся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Много лет мы ходили в школу мимо этого здания,  не подозревая о том, что в этом здании выросло ни одно поколение песочинцев. С 1938 года здесь работает детский сад. Но особенно дорог этот дом тому поколению песочинцев, чье детство выпало на страшные годы войны и блокады. Многие из них выжили только благодаря самоотверженности сотрудников этого детского сад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 Шиховой Р.Л., воспитаннице детского сад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ыступление Шиховой Р.Л.: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войны на Ольгинской (Садовой) улице находился детский санаторий Калин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началась война, вместо санатория стал «Очаг» № 12, так называли тогда детский сад. Этот «Очаг» работал всю блокаду, было 25 детей. Заведующей была Алексеева Вера Николаевна, а с 1943 года Воронцова Анна Григорьев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ем была Винокурова Лидия Алексеевна, ее сын Валера тоже ходил в Очаг, а сейчас он живет в Санкт – Петербург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сначала ходили на ночь домой, а потом жили в Очаге круглосуточно. Я посещала этот Очаг. А моя мама там работала. Был очень дружный порядочный коллектив, они пешком ходили на базу в город за продуктами, сами заготавливали дрова. Очень помогали военные. Врачом в Очаге была Слонинская Мария Николаевна. Ни один ребенок не умер в детском са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па находилась на втором этаже, а пищеблок на пер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 я, Гена Григорьев вместе с родителями пошли за продуктами. В Парголово,  начался обстрел и осколок попал прямо в бутыль с растительным маслом, так люди стали прямо со снегом, с осколками собирать ма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тречаясь с теми, кто ходил в Очаг, мы вспоминаем то тяжелое время, которое нам пришлось пережить. До конца своей жизни мы будем помнить Очаг № 12, может, благодаря ему мы остались жив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 xml:space="preserve">Право открыть памятную доску предоставляется воспитанникам детского сада. 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Звучит музыка в исполнении военного оркестра в/ч, открытие доски 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зложение цветов.</w:t>
      </w:r>
    </w:p>
    <w:p>
      <w:pPr>
        <w:pStyle w:val="Normal"/>
        <w:spacing w:lineRule="auto" w:line="36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крытие доски на здании  поселкового совета п. Песочный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аве Муниципального Совета поселка Песочный Панасенко Н.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ы Муниципального Совета поселка Песочный Панасенко Н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елю блокадного Ленинграда Трубниковой Т.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</w:t>
      </w:r>
      <w:r>
        <w:rPr>
          <w:sz w:val="28"/>
          <w:szCs w:val="28"/>
        </w:rPr>
        <w:t>Трубниковой Т.А.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каждого война сво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 и блокада - тож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торой раз это пережи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риведи нас, Бож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ждый день обстрелы, бомбеж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юду горе, разгром, суе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не знали, что будем голодным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запомним тот день навсег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ой поры шестьдесят уж минул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мы помним как будто вче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возили муку через Ладогу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обстрелов вскипала в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стояли за пайкой в булочн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мирали, домой не дойдя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гой Человек новой юност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беда не коснется т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лово предоставля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ащимс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: 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Жажда, голод и боль потерь…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Лишь надежда еще жива,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 упрямо твердит: «Поверь,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Ты и город твой будете жить.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Знаю, сбудется только так!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Вас ничто не сможет сломить –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Ни мороз,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 метель,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 враг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мотря на голод и лишения прифронтовой блокадный поселок продолжал жить и верить в победу. Забота о судьбах детей, стариков, о порядке в поселке, о помощи фронту легла на хрупкие женские плечи. Руководили жизнью в поселке в военные годы в основном 2 женщины: Виноградова М.А. и Тотикова Е.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гордимся  своими земляками и обещаем стать им достойной сменой,  добросовестно трудиться на благо нашего великого города и нашего пос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Право открыть памятную доску предоставляется депутатам Муниципального совета и учащимся школы.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Звучит музыка в исполнении военного оркестра в/ч, открытие доски 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зложение цвет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Дорогие друзья, мы надеемся, что сегодняшний день останется у вас в памяти надолго, ведь это так важно сохранить, сберечь в памяти последующих поколений историю малой Родины, историю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вас, дорогие жители поселка, нынешние воспитанники спортивной школы подготовили показательные выступле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Показательные выступления велосипедист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ценарии использованы воспоминания жителей блокадного Ленинграда, собранные учащимися в ходе работы над проектом «Без памяти нет истории…», стихи Ухина В.С., Трубниковой Т.А., Рахмановой С.И., Владыкиной 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40:00Z</dcterms:created>
  <dc:creator>Дмитрий</dc:creator>
  <dc:description/>
  <dc:language>en-US</dc:language>
  <cp:lastModifiedBy>lupa</cp:lastModifiedBy>
  <cp:lastPrinted>2009-11-22T20:22:00Z</cp:lastPrinted>
  <dcterms:modified xsi:type="dcterms:W3CDTF">2010-05-30T19:45:00Z</dcterms:modified>
  <cp:revision>7</cp:revision>
  <dc:subject/>
  <dc:title>ГОУ СОШ № 466 </dc:title>
</cp:coreProperties>
</file>