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арий праздника «Осенняя карусел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нтаж.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сенние превраще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ова осень к нам явилась в сентяб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о дождь играть мешает во дво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зато, какие краски, посмотр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устах, на всех деревьях у лист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емля осенью превратилась в  разноцветный пестрый ковер. Как приятно идти по нему, шурша листьями, сгребать их в охапку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 Собери листочки ( 2 человека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знаете ли вы названия деревьев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 Названия деревьев (все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«Самый лёгкий листок» (3 человека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сенняя непогод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аким приметам мы узнаем, что пришла осен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Сценка «Под зонтиком»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има уж скоро наступ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слишком в чаще хорош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ильный дождь вчера прош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сем тропинки развез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Конкурс со стульями «Спасительный остров» ( 4 человека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сенний вернисаж»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осенний лес мы на прогулку выш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ть, что здесь сейчас намного ти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 было летом. Певцы лесные не пою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лишь вороны голос под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т и белки, и зайчи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ючий ёж и бурый ми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мы их сказать попрос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се они встречают осен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Сценка «Как звери к зиме готовятся»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 те поможем зверям собрать шишк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i/>
          <w:sz w:val="28"/>
          <w:szCs w:val="28"/>
        </w:rPr>
        <w:t>. Конкурс «Перевозчики» 3 челове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Осенняя неразберих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. Конкурс «Собери пословицы о хлебе» (4 челове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Конкурс «Загадки об овощах» (вс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Конкурс «Загадки – обманки» (вс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лый карап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ью съем большой…..(не арбуз, а огу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блони что – то упало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корее всего ….. (не ананас, а 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а нам стучит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ней висит…..(не картошка, а гру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ть спрятался в листьях ты, красный хит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отыскали тебя…. (не огурец, а поми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белек склонился низ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исит на нем …. ( не редиска, а земля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очек горы. А в чашках –то пу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дена с сахаром мигом….. (не капуста, а виш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т скорлупки ядрышко кре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трудись и расколется…. (не репка, а ор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тру дрожат оси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х слетают …. (не апельсины, а ли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онкурс «От слова к слову» (для взросл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ценка «Спор овощей»</w:t>
        <w:tab/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Конкурс «Компот и борщ» (2 че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28"/>
          <w:szCs w:val="28"/>
        </w:rPr>
        <w:t>Приходите, полюбуйтесь в огород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И капуста, и морковка тут растет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Но каких нарвать не знаю овощей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Для салата, винегрета и для щей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Как мне только разобраться и узнать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Что мне надо для обеда собирать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Кто бы в этом трудном деле мне помог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>Куда яблоки, а куда лу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онкурс «Вершки и корешки» (в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тошка, помидор, репа, морковь, горох, свекла, капуста, огурец, кабачок, редис, салат, лу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курс «Узнай на вкус» (2 че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А теперь отведайте арбу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УБ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ЛИН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ЛАВА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АДР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УПА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СЕНЬ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ЯБЛОКО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УК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РТОФЕЛЬ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РУШ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ВЁКЛ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ЛИВЫ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ИШНЯ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МОРОДИН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ОРКОВЬ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ПУСТ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ГУРЕЦ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ДИС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ОРОХ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ЫКВА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ЕРЕЦ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КРОП</w:t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ЕТРУШКА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УР + ПЕШКА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ОТ + КАФЕЛЬ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АК+ СЕВ</w:t>
      </w:r>
    </w:p>
    <w:p>
      <w:pPr>
        <w:sectPr>
          <w:type w:val="nextPage"/>
          <w:pgSz w:orient="landscape" w:w="16838" w:h="11906"/>
          <w:pgMar w:left="1134" w:right="720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ЛАН + ЖАБА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ЕМЛЯ – МАТУШКА,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 ХЛЕБ – БАТЮШКА.</w:t>
      </w:r>
    </w:p>
    <w:p>
      <w:pPr>
        <w:pStyle w:val="Normal"/>
        <w:spacing w:lineRule="auto" w:line="360"/>
        <w:jc w:val="right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ХЛЕБ –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СЕМУ ГОЛОВА.</w:t>
      </w:r>
    </w:p>
    <w:p>
      <w:pPr>
        <w:pStyle w:val="Normal"/>
        <w:spacing w:lineRule="auto" w:line="360"/>
        <w:jc w:val="right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БУДЕТ ХЛЕБ –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БУДЕТ И ОБЕД.</w:t>
      </w:r>
    </w:p>
    <w:p>
      <w:pPr>
        <w:pStyle w:val="Normal"/>
        <w:spacing w:lineRule="auto" w:line="360"/>
        <w:jc w:val="right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 ЛЕС ПО ДРОВА,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 ПОЛЕ – ПО ХЛЕ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40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9:00Z</dcterms:created>
  <dc:creator>Ирина</dc:creator>
  <dc:description/>
  <dc:language>en-US</dc:language>
  <cp:lastModifiedBy>Ирина</cp:lastModifiedBy>
  <cp:lastPrinted>2007-10-31T16:27:00Z</cp:lastPrinted>
  <dcterms:modified xsi:type="dcterms:W3CDTF">2007-10-31T11:27:00Z</dcterms:modified>
  <cp:revision>8</cp:revision>
  <dc:subject/>
  <dc:title>Сценарий праздника «Осенняя карусель»</dc:title>
</cp:coreProperties>
</file>