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32"/>
          <w:szCs w:val="32"/>
        </w:rPr>
        <w:t>Конкурс «Классный, классный».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Визитная карточка Торговой Г.Б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Учитель начальных класс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</w:rPr>
        <w:t>Выход 2 ведущих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брый день Дамы и Госпо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инаем программу переда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годня в эфире программа "Здоровье" с ведущей Е Малышев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Школьные ве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олодежный канал Парашют и многое многое друг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тавайтесь с нами.</w:t>
      </w:r>
    </w:p>
    <w:p>
      <w:pPr>
        <w:pStyle w:val="TextBody"/>
        <w:rPr>
          <w:sz w:val="20"/>
        </w:rPr>
      </w:pPr>
      <w:r>
        <w:rPr>
          <w:sz w:val="20"/>
        </w:rPr>
        <w:t>Итак 8.00 В мире животны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брый день дорогие друзья. Сегодня я расскажу вам о самом удивительном, самом загадочном живом организме из отряда Приматов, класса человек. Вид классный руководитель отдельная особь Торгова Г.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ссмотрим отдельно  части её те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Голова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Что это?Что вы знаете про голову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дной голове вмещается таблица умножения ,теорема Пифагора,Правила правописания ,падежи,круговорот воды в природы, пищевая цепочка и многое многое друг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Что у вас голова кругом пошла? Пойдемте дальш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два уха. Зачем два? Чтобы слышать что делается не только в классе, но и за пределами с. Виткулово, Макасово, Сурулово. Ведь классный руководитель должен быть в курсе всех де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за даны, чтоб излучать тепло и энергию, любовь и добро. Глядя в такие глаза хочется горы переверну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йдем дальше. Это руки. Вы можете сказать, что руки как руки, они есть у всех. Но эти руки умеют все: мастерить, прибить, склеить, сшить, разрезать, рисовать, писать, а главное быть мягкими и добрыми, что не менее важ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ги у этой особи – то же особенные, потому что умеют развивать скорость в нужную критическую минуту до такой планки, что классный руководитель может быть одновременно в нескольких мест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им образом рассмотрев отдельную особь в лице Г.Б., мы можем смело утверждать ,что классный руководитель –это индивид, личность ,лидер и просто хороший челов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ередача Здоровья с Еленой Малышев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эфире передача "Здоровье" и ее постоянная ведущая Е. Малышева. Сегодня мы поговорим о вреде психических стрессов и о том как порой необходимо вовремя прийти на помощь в трудную мину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 кому как не классному руководителю  знать и врачевать людские душ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этому мы и решили побывать в гостях Виткуловской средней школы и на деле убедиться, что к/в школе это дирижер учебно – воспитательного процесса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</w:t>
      </w:r>
      <w:r>
        <w:rPr>
          <w:sz w:val="20"/>
        </w:rPr>
        <w:t>.Крошка сын к отцу прише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спросила кроха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К/Р в школе хорош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ли это плохо?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.2.</w:t>
      </w:r>
      <w:r>
        <w:rPr>
          <w:sz w:val="20"/>
        </w:rPr>
        <w:t xml:space="preserve">  Что ж у нас секретов н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ушайте, детишк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пы этого отв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мещаем ниж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Если сердце душу рв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сли пульс загрохал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як  к/р знает что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ловеку плох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4.</w:t>
      </w:r>
      <w:r>
        <w:rPr>
          <w:sz w:val="20"/>
        </w:rPr>
        <w:t xml:space="preserve"> Если бьет дурной драчу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абого мальчишк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о к  к/р    веду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рвного трусишк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5.</w:t>
      </w:r>
      <w:r>
        <w:rPr>
          <w:sz w:val="20"/>
        </w:rPr>
        <w:t xml:space="preserve"> Следующий клиент сверч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 спорит с «грозной птицей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рубость. Как нехорош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…он взрослым стать стреми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Этот в двойках весь и ра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урок гуля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ним  к/р Тат и Ка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лый час реша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7.</w:t>
      </w:r>
      <w:r>
        <w:rPr>
          <w:sz w:val="20"/>
        </w:rPr>
        <w:t xml:space="preserve"> Наш  к/р любит тру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бр и образова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акультатив проводит ту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ти с ним знаком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8.</w:t>
      </w:r>
      <w:r>
        <w:rPr>
          <w:sz w:val="20"/>
        </w:rPr>
        <w:t xml:space="preserve">  Мальчик радостный прише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решила крох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Я к  к/р прид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мне будет плохо»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Наш эфир продолжает детско – юношеский канал Парашют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ервый погожий сентябрьский ден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обко вошли мы под школьные свод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т прозвучал самый первый звоно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начались наши школьные год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вый учитель, первые слова –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слогам читали: «Мама, мир, Москва!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вые успехи, двойка в первый раз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школе мы попали в самый лучший класс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Торговой Галине Борисов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том подъем становился все круче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меты клубились, как темные тучи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с каждым уроком и с каждым предмет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 меньше тьмы и все больше света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амматика – та же добыча радия: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амм добычи – год труды!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зводим единой буквы рад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ысячи тонн словесной руды!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алина Борисовна научит люб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Читать Достоевского, Блока, Толстого…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исать сочинения обстоятельно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Логично, грамотно и доказательно!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 хорошо пишет не тот, кто хорошо пишет, а тот, кто хорошо думает!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 думать учила нас Торгова Галина Борисовна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ыходит девоч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 чего это вы тут делаете? Это наш классный руководител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ди иди отсюда девоч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Выходят все малыши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вым погожим сентябрьским деньк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мело входил ты под школьные сво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вый подзатыльн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вый пинок, так начинаются школьные год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у и что вы тут делаете? А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рассказываем о своем первом классном руководителе Торговой Г.Б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инуточку, но это наша учительница и нам классный руководитель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2000 г. мы пришли в школу в первый раз, а в 2004 г. мы перешли в пятый класс, но мы ни когда не забудем нашу первую учительницу дорогую и любимую Галину Борисовну. Она как добрый ангел – хранитель, зажигала в наших маленьких с кулачек сердцах огоньки верности, дружбы, взаимовыручки и если что - то из нас получилось, то в этом во многом ее заслуг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На следующий год мы тоже пойдем в пятый класс и мы тоже ни когда не забудем нашу вторую маму.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ихотворение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Школьные новости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енью 2007 г. Участник областной конференции «Преемственность детского сада и начальной школы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07 г. – участник областных семинаров «Учителей – занковцев» в Выксе, Балахне, Нижнем Новгород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 же в 2007 г. защитила Высшую квалификационную категорию, с работой «Патриотическое воспитание детей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так в эфире народно-развлекательная, всеми горячо любимая телепередача «Пока все дома».</w:t>
      </w:r>
    </w:p>
    <w:p>
      <w:pPr>
        <w:pStyle w:val="2"/>
        <w:rPr>
          <w:sz w:val="20"/>
        </w:rPr>
      </w:pPr>
      <w:r>
        <w:rPr>
          <w:sz w:val="20"/>
        </w:rPr>
        <w:t>Говорят, что школа –это наш второй  дом. А почему второй? Давайте подсчитаем ,сколько времени ученики проводят в школе и дома. Семь уроков ежедневно   + дополнительные занятия + факультативы + работа  в разных кружках.</w:t>
      </w:r>
    </w:p>
    <w:p>
      <w:pPr>
        <w:pStyle w:val="2"/>
        <w:rPr>
          <w:sz w:val="20"/>
        </w:rPr>
      </w:pPr>
      <w:r>
        <w:rPr>
          <w:sz w:val="20"/>
        </w:rPr>
        <w:t>А дома? Подсчитали?</w:t>
      </w:r>
    </w:p>
    <w:p>
      <w:pPr>
        <w:pStyle w:val="2"/>
        <w:rPr>
          <w:sz w:val="20"/>
        </w:rPr>
      </w:pPr>
      <w:r>
        <w:rPr>
          <w:sz w:val="20"/>
        </w:rPr>
        <w:t xml:space="preserve">Поэтому мы с полным правом можем утверждать, что школа – это наш первый дом. </w:t>
      </w:r>
    </w:p>
    <w:p>
      <w:pPr>
        <w:pStyle w:val="2"/>
        <w:rPr>
          <w:sz w:val="20"/>
        </w:rPr>
      </w:pPr>
      <w:r>
        <w:rPr>
          <w:sz w:val="20"/>
        </w:rPr>
        <w:t>А поскольку школа – наш первый дом, здесь мы и решили побывать в гостях у многодетной семьи. Глава семейства – учитель начальных классов Торгова Г.Б.  у нее 9 детей, а у детей много – много мам и пап.</w:t>
      </w:r>
    </w:p>
    <w:p>
      <w:pPr>
        <w:pStyle w:val="2"/>
        <w:rPr>
          <w:sz w:val="20"/>
        </w:rPr>
      </w:pPr>
      <w:r>
        <w:rPr>
          <w:sz w:val="20"/>
        </w:rPr>
        <w:t>Итак слово Г.Б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ысоко – интеллектуальная передача Что? Где? Когда?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важаемые знатоки против вас играет Классный руководитель 4 класса Виткуловской школы Торгова Галина Борисов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нимание  на экран, слушаем вопрос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к вы думаете, какой девиз педагогической деятельности у классного руководителя нашей школ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юбить дет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учить читать, писать, счита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ть добрым, умным, справедлив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ть надежным друг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лос за кадром: Уважаемые знатоки вы на верном пути, но послушайте правильный ответ. Внимание на экран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ЕВИЗ:………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ыходит Галина Борисовна читает свой девиз, к ней подходят дети с разных сторон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ходит ведущий и говорит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 завершает нашу программу передач  программа «От всей души»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29:00Z</dcterms:created>
  <dc:creator>Direktor</dc:creator>
  <dc:description/>
  <cp:keywords/>
  <dc:language>en-US</dc:language>
  <cp:lastModifiedBy>kroz</cp:lastModifiedBy>
  <dcterms:modified xsi:type="dcterms:W3CDTF">2012-11-11T12:53:00Z</dcterms:modified>
  <cp:revision>4</cp:revision>
  <dc:subject/>
  <dc:title>Выход 2 ведущих</dc:title>
</cp:coreProperties>
</file>