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мейное воспитание как фактор развития личности ребен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многочисленных социальных институтов, пожалуй, трудно выделить такой, который мог бы сравниться с семьей по степени ее воздействия как на личность, так и на многие процессы общественной жи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ое воспитание – это система воспитания и образования, складывающаяся в условиях конкретной семьи силами родителей и родствен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хорошее и плохое закладывается в человеке с первых дней его пребывания в этом сложном и противоречивом мире. Приобщение к жизни складывается главным образом из того, в чем ребенок подражает взрослым, и что взрослые культивируют в нем, поэтому влияние личности родителей, являющихся для ребенка первым источником необходимого жизненного опыта, очень велико. Именно семья была, есть и, по-видимому, всегда будет важнейшей средой формирования личности и главнейшим инструментом воспитания. То, что ребенок в детские годы приобретает в семье, он сохраняет в течение всей последующей жизни. В ней закладываются основы личности ребе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 может выступать в качестве как положительного, так и отрицательного фактора воспитания. Положительное воздействие на личность ребенка состоит в том, что никто, кроме самых близких для него в семье людей – матери, отца, бабушки, дедушки, брата, сестры, не относится к ребенку лучше, не любит его так и не заботится столько о нем. И вместе с тем никакой другой социальный институт не может потенциально нанести столько вреда в воспитании детей, сколько может сделать семь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естно, что социальному поведению дети обучаются путем моделирования ролей, то есть они программируют себя по образу и подобию взрослых, и, в первую очередь, родителей, что связано с рядом причин. Во-первых, основы личностного становления человека закладываются в раннем детстве, когда значимыми людьми для него являются родители, взаимодействие с которыми позволяет усвоить первые образцы социального поведения. Во-вторых, родители имеют возможность влиять на развитие Я-концепции ребенка, поскольку он зависит от них физически, эмоционально и социально. Для подрастающего малыша в делах и словах его родителей отражает мир, лежащий вне семьи. Требования, предъявляемые к жизни родителями, форма, в которой эти требования реализуются, выбор слов, организация в семье досуга, отношения с друзьями и соседями и разговоры об этом, - все это воспитывает ребенка, запечатлевается у него в памяти и сознании, приобретает особое значение именно потому, что это исходит от людей, которым он доверя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 думайте, что вы воспитываете ребенка только тогда, когда вы с ним разговариваете, или поучаете его, или приказываете ему. Вы воспитываете его в каждый момент вашей жизни, жаде тогда, когда вас нет дома. Как вы одеваетесь, как вы разговариваете с другими людьми и о других людях, как вы радуетесь или печалитесь, как вы обращаетесь с друзьями или врагами, как вы смеетесь, читаете газету – все это имеет для ребенка большое значение…» - писал А.С. Макаренк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читаю, что на процесс воспитания детей оказывает влияние множество семейных факторов: стили родительского поведения, количество детей в семье и возрастная разница между ними, характер детских взаимоотношений, принимаемые меры дисциплинарного взаимодействия; структура условия жизни семьи. В современной психологии стили семейных взаимоотношений делятся на три основные: попустительский, авторитарный, демократический. С точки зрения последствия этих стилей взаимоотношений давно уже доказано, что наилучшим из них является демократический стиль, в максимальной степени способствующий не только поддержанию нормальных отношений с детьми, но и формированию у детей важнейших качеств гармоничной лич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тература </w:t>
      </w:r>
    </w:p>
    <w:p>
      <w:pPr>
        <w:pStyle w:val="Style13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DFDFD" w:val="clear"/>
        </w:rPr>
        <w:t>Лесгафт П.Ф. Семейное воспитание ребенка и его значение. – Либроком, 2010. – 216 с.</w:t>
      </w:r>
    </w:p>
    <w:p>
      <w:pPr>
        <w:pStyle w:val="Style13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аренко Антон Семенович [Электронный ресурс]. – Режим доступа:. –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http://www.makarenko.edu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- Загл. с экрана. </w:t>
      </w:r>
    </w:p>
    <w:p>
      <w:pPr>
        <w:pStyle w:val="Style13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r:id="rId3" w:tgtFrame="_blank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lang w:eastAsia="ru-RU"/>
          </w:rPr>
          <w:t>Холостова Е. И. </w:t>
        </w:r>
      </w:hyperlink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,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lang w:eastAsia="ru-RU"/>
          </w:rPr>
          <w:t>Черняк Е. М. </w:t>
        </w:r>
      </w:hyperlink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</w:t>
      </w:r>
      <w:hyperlink r:id="rId5" w:tgtFrame="_blank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lang w:eastAsia="ru-RU"/>
          </w:rPr>
          <w:t>Стрельникова Н. Н.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мейное воспитание и социальная работа. -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.: Дашков и Ко, 2010. - 147 с.</w:t>
      </w:r>
    </w:p>
    <w:p>
      <w:pPr>
        <w:pStyle w:val="Style13"/>
        <w:numPr>
          <w:ilvl w:val="0"/>
          <w:numId w:val="0"/>
        </w:numPr>
        <w:shd w:fill="FFFFFF" w:val="clear"/>
        <w:spacing w:lineRule="auto" w:line="240" w:before="0" w:after="105"/>
        <w:ind w:left="1069" w:hanging="0"/>
        <w:contextualSpacing/>
        <w:outlineLvl w:val="3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17"/>
        <w:rFonts w:ascii="Verdana" w:hAnsi="Verdana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Verdana" w:hAnsi="Verdana" w:cs="Times New Roman"/>
      <w:color w:val="000000"/>
      <w:sz w:val="17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karenko.edu.ru/" TargetMode="External"/><Relationship Id="rId3" Type="http://schemas.openxmlformats.org/officeDocument/2006/relationships/hyperlink" Target="http://www.biblioclub.ru/author.php?action=book&amp;auth_id=8357" TargetMode="External"/><Relationship Id="rId4" Type="http://schemas.openxmlformats.org/officeDocument/2006/relationships/hyperlink" Target="http://www.biblioclub.ru/author.php?action=book&amp;auth_id=8358" TargetMode="External"/><Relationship Id="rId5" Type="http://schemas.openxmlformats.org/officeDocument/2006/relationships/hyperlink" Target="http://www.biblioclub.ru/author.php?action=book&amp;auth_id=835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6:37:00Z</dcterms:created>
  <dc:creator>.</dc:creator>
  <dc:description/>
  <dc:language>en-US</dc:language>
  <cp:lastModifiedBy>.</cp:lastModifiedBy>
  <dcterms:modified xsi:type="dcterms:W3CDTF">2012-10-17T16:37:00Z</dcterms:modified>
  <cp:revision>2</cp:revision>
  <dc:subject/>
  <dc:title/>
</cp:coreProperties>
</file>