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одическая разработка классного часа на тему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"Что может быть семьи дороже?"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 семейном кругу мы с вами растем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снова основ - родительский дом.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 семейном кругу все корни твои,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 в жизнь ты входишь из семьи.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 семейном кругу мы жизнь создаем,</w:t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снова основ - родительский д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лассный руководитель: Человек растёт и задумывается над вопросами: "Кто я? Откуда я? Каковы мои корни?" Издавна одной из традиций русского народа было знание своих предков, своей родословной. Сегодня старинная традиция возвращается. Вот и мы с вами попытаемся составить свои родословные. Сейчас каждый из вас представит нам своё генеалогическое дерево, расскажет о своей родословной, о родственниках, которыми можно гордиться. Ученики создают свои мини-проекты "Генеалогическое древо"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(звучит песня "Родительский дом")</w:t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лассный руководитель: В одной из песен поётся "Чтобы вспомнить, какими мы были - загляните в семейный альбом", и сейчас я предлагаю вам познакомиться с нашей выставкой: "Семейный альбом" или "На кого я похож(а)". Ученики демонстрируют свои през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(звучит песня "Мама, папа, я")</w:t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лассный руководитель: Особое значение для каждой семьи имеют ее обычаи и традиции. Издавна в русских семьях укоренялись замечательные традиции, которые я предлагаю сейчас вспомнить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rPr>
          <w:sz w:val="26"/>
          <w:szCs w:val="26"/>
        </w:rPr>
      </w:pPr>
      <w:r>
        <w:rPr>
          <w:sz w:val="26"/>
          <w:szCs w:val="26"/>
        </w:rPr>
        <w:t>Собираться всей семьей в родительском доме в праздники, а также отмечать семейные праздник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rPr>
          <w:sz w:val="26"/>
          <w:szCs w:val="26"/>
        </w:rPr>
      </w:pPr>
      <w:r>
        <w:rPr>
          <w:sz w:val="26"/>
          <w:szCs w:val="26"/>
        </w:rPr>
        <w:t>Собирать и хранить семейные фотограф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rPr>
          <w:sz w:val="26"/>
          <w:szCs w:val="26"/>
        </w:rPr>
      </w:pPr>
      <w:r>
        <w:rPr>
          <w:sz w:val="26"/>
          <w:szCs w:val="26"/>
        </w:rPr>
        <w:t>Хранить вещи, принадлежавшие родственникам, как предметы старины и как память о родных и близки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rPr>
          <w:sz w:val="26"/>
          <w:szCs w:val="26"/>
        </w:rPr>
      </w:pPr>
      <w:r>
        <w:rPr>
          <w:sz w:val="26"/>
          <w:szCs w:val="26"/>
        </w:rPr>
        <w:t>Издревле на Руси существовала традиция: представители одной семьи занимались одним видом деятельности. Так рождались династии гончаров, военных, строителей, учителей и т.д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 теперь я предлагаю всем нам рассказать друг другу о традициях своей семь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ники рассказывают о  традициях своих семе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(звучит песня "Неразлучные друзья")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лассный руководитель: Знаете ли вы, ребята, что раньше семьи были большие? В таких семьях все друг другу помогали, малыши старость уважали, а старики малых жалели. О такой большой семье есть у меня загадка. Попробуйте сосчитать, сколько в этой семье человек.</w:t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Задам сейчас задачу я</w:t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Послушай, вот моя семья:</w:t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Дедуля, бабушка и брат.</w:t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У нас порядок в доме, лад.</w:t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И чистота, а почему?</w:t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Две мамы есть у нас в дому,</w:t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Два папы, два сыночка,</w:t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Сестра, невестка, дочка,</w:t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А самый младший - я,</w:t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Какая же у нас семья?</w:t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i/>
          <w:iCs/>
          <w:sz w:val="26"/>
          <w:szCs w:val="26"/>
        </w:rPr>
        <w:t>(Ответ: 6 человек - брат и сестра, их родители, бабушка и дедушка).</w:t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бята представляют свои мини-проекты на тему: "У меня большая семья"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(звучит песня "Моя семья")</w:t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Что может быть семьи дороже?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Теплом встречает отчий дом,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десь ждут тебя всегда с любовью,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 провожают в путь с добром!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тец и мать, и дети дружно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Сидят за праздничным столом,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 вместе им совсем не скучно,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А интересно впятером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Малыш для старших как любимец,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Родители - во всем мудрей,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Любимый папа - друг, кормилец,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А мама ближе всех, родней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Любите! И цените счастье!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но рождается в семье,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Что может быть ее дороже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На этой сказочной земле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время проведения мероприятия, ребята смогли оформить тематическую стенгазету «Моя семья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2200" cy="369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2:55:00Z</dcterms:created>
  <dc:creator>XTreme</dc:creator>
  <dc:description/>
  <cp:keywords/>
  <dc:language>en-US</dc:language>
  <cp:lastModifiedBy>XTreme</cp:lastModifiedBy>
  <dcterms:modified xsi:type="dcterms:W3CDTF">2012-11-11T12:55:00Z</dcterms:modified>
  <cp:revision>2</cp:revision>
  <dc:subject/>
  <dc:title>Методическая разработка классного часа на тему:</dc:title>
</cp:coreProperties>
</file>