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Смежные и вертикальные углы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рок геометрии в 7 класс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ввести понятия смежных и вертикальных уг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рассмотреть их сво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развивать умение сравнивать, выявлять закономерности, обобща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воспитывать потребность в доказательных рассужде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воспитывать аккуратность при выполнении рисунко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тветственное отношение к учебному тру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борудование: </w:t>
      </w:r>
      <w:r>
        <w:rPr>
          <w:bCs/>
          <w:iCs/>
          <w:color w:val="000000"/>
          <w:sz w:val="28"/>
          <w:szCs w:val="28"/>
        </w:rPr>
        <w:t>компьютер, проектор, экр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ультимедийная презентация «Смежные и вертикальные углы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Актуализация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годня мы повторим виды уг</w:t>
        <w:softHyphen/>
        <w:t>лов, их свойства и добавим к знаниям об углах ещё два вида. Чтобы не забыть старых знакомых, выполним устно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вать вид каждого угла и указать градусную меру.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704340" cy="1718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008505" cy="1721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8465" cy="1314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) Дано: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>АО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= 8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В. Найти: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48380" cy="1579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40150</wp:posOffset>
            </wp:positionH>
            <wp:positionV relativeFrom="paragraph">
              <wp:posOffset>40005</wp:posOffset>
            </wp:positionV>
            <wp:extent cx="1860550" cy="18180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) а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ОЕ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ЕОС=20°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AOC</w:t>
      </w:r>
      <w:r>
        <w:rPr>
          <w:bCs/>
          <w:color w:val="000000"/>
          <w:sz w:val="28"/>
          <w:szCs w:val="28"/>
        </w:rPr>
        <w:t>=?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АОС=70° 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ОЕ=50°</w:t>
      </w:r>
    </w:p>
    <w:p>
      <w:pPr>
        <w:pStyle w:val="Normal"/>
        <w:shd w:fill="FFFFFF" w:val="clear"/>
        <w:spacing w:lineRule="auto" w:line="360"/>
        <w:ind w:firstLine="1440"/>
        <w:jc w:val="both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ЕОС=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. Решение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1 и 2 задачу, мы встретились с углами, которые носят название смежные и вертикальные. Это и есть тема нашего урока. Сегодня мы рассмотрим их определения и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 понятия «смежные угл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актическая работа.</w:t>
      </w:r>
      <w:r>
        <w:rPr>
          <w:sz w:val="28"/>
          <w:szCs w:val="28"/>
        </w:rPr>
        <w:t xml:space="preserve"> Построим прямую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тметим точку С, лежащую между точками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оведём луч СВ. Получились два угла: АСВ и 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Такие углы принято называть смеж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ем сформулировать определение смежных углов, но сначала ответим на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назовите стороны каждого из уг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связаны между собой стороны смежных углов?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делить особенности смежных углов (одна сторона общая, две другие являются продолже</w:t>
      </w:r>
      <w:r>
        <w:rPr>
          <w:bCs/>
          <w:color w:val="000000"/>
          <w:sz w:val="28"/>
          <w:szCs w:val="28"/>
        </w:rPr>
        <w:t>ниями одна друг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ратить внимание на слово «смежные» — находящиеся рядом («межа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алее прочитать определение смежных углов в учебнике, подчеркнув те условия, которые должны удовлетворять смежные уг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своение понятия смежных уг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йдите пары смежных углов и объясните, почему они смежные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9470" cy="148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125" cy="1537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426460" cy="154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1713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Сформулировать свойство смежных </w:t>
      </w:r>
      <w:r>
        <w:rPr>
          <w:b/>
          <w:bCs/>
          <w:color w:val="000000"/>
          <w:sz w:val="28"/>
          <w:szCs w:val="28"/>
          <w:u w:val="single"/>
        </w:rPr>
        <w:t>у</w:t>
      </w:r>
      <w:r>
        <w:rPr>
          <w:b/>
          <w:bCs/>
          <w:color w:val="000000"/>
          <w:sz w:val="28"/>
          <w:szCs w:val="28"/>
        </w:rPr>
        <w:t>глов.</w:t>
      </w:r>
      <w:r>
        <w:rPr>
          <w:bCs/>
          <w:color w:val="000000"/>
          <w:sz w:val="28"/>
          <w:szCs w:val="28"/>
        </w:rPr>
        <w:t xml:space="preserve"> (Предложить это сделать самим учащимся, вспом</w:t>
        <w:softHyphen/>
        <w:t>нив 3 задач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крепление понятия и свойства смежных уг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ть из учебника задачи № 55 (на доске и в тетрадях), № 59,60 - уст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ведение понятия вертикальных уг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) проведите луч ОС, являющийся продолжением луча ОА и луч О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, являющийся продолжением луча 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 запишите в тетради: углы АОВ и СО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называются вертик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:</w:t>
      </w:r>
      <w:r>
        <w:rPr>
          <w:bCs/>
          <w:color w:val="000000"/>
          <w:sz w:val="28"/>
          <w:szCs w:val="28"/>
        </w:rPr>
        <w:t xml:space="preserve"> Сколько пар вертикальных углов образуется при пересечении двух прямы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пробуем сформулировать определение вертикальных углов, ответив на вопро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 назвать стороны каждого вертикального уг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 как связаны стороны вертикальных углов между собой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 выделить особенности вертикальных углов (1-я сторона 1-го угла является продолжением стороны второго, 2-я сторона 1-го угла является продолжением стороны второг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алее прочитать определение вертикальных углов в учебнике, подчеркнув те условия, которые должны удовлетворять вертикальные уг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своение понятия вертикальных уг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азать пары вертикальных углов на рисунке и объяснить, почему они вертикальные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8485" cy="2005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3405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Обоснование того факта, что вертикальные углы равны, вначале можно провести на конкретном приме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а.</w:t>
      </w:r>
      <w:r>
        <w:rPr>
          <w:bCs/>
          <w:iCs/>
          <w:color w:val="000000"/>
          <w:sz w:val="28"/>
          <w:szCs w:val="28"/>
        </w:rPr>
        <w:t xml:space="preserve"> Прямые АВ и С</w:t>
      </w:r>
      <w:r>
        <w:rPr>
          <w:bCs/>
          <w:iCs/>
          <w:color w:val="000000"/>
          <w:sz w:val="28"/>
          <w:szCs w:val="28"/>
          <w:lang w:val="en-US"/>
        </w:rPr>
        <w:t>D</w:t>
      </w:r>
      <w:r>
        <w:rPr>
          <w:bCs/>
          <w:iCs/>
          <w:color w:val="000000"/>
          <w:sz w:val="28"/>
          <w:szCs w:val="28"/>
        </w:rPr>
        <w:t xml:space="preserve"> пересекаются в точке О так, что угол АО</w:t>
      </w:r>
      <w:r>
        <w:rPr>
          <w:bCs/>
          <w:iCs/>
          <w:color w:val="000000"/>
          <w:sz w:val="28"/>
          <w:szCs w:val="28"/>
          <w:lang w:val="en-US"/>
        </w:rPr>
        <w:t>D</w:t>
      </w:r>
      <w:r>
        <w:rPr>
          <w:bCs/>
          <w:iCs/>
          <w:color w:val="000000"/>
          <w:sz w:val="28"/>
          <w:szCs w:val="28"/>
        </w:rPr>
        <w:t xml:space="preserve"> равен 35</w:t>
      </w:r>
      <w:r>
        <w:rPr>
          <w:bCs/>
          <w:iCs/>
          <w:color w:val="000000"/>
          <w:sz w:val="28"/>
          <w:szCs w:val="28"/>
          <w:vertAlign w:val="superscript"/>
        </w:rPr>
        <w:t>0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йдите углы АОС и ВО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дачу решить по готовому черте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опрос: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рно ли утверждение, что любые вертикальные углы равны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лее учащиеся самостоятельно разбирают доказательство свойства вертикальных углов по рис. 41 в учебнике и записывают в тетрад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8. На закрепление свойств вертикальных и смежных углов решить</w:t>
        <w:br/>
        <w:t>№65 (а) устно, №66 (б; в) - письм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Тест. Итог у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Являются ли смежными уг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С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О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С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>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Е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>АОВ?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2135" cy="2063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Являются ли вертикальными уг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Е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>СО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ОА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>А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</w:rPr>
        <w:t xml:space="preserve">АОВ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О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судить с детьми вопро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 что нового вы узнали сегодня на уро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 что было самое трудное на урок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что помогло с этой трудностью справитьс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Домашнее задание.</w:t>
      </w:r>
      <w:r>
        <w:rPr>
          <w:bCs/>
          <w:color w:val="000000"/>
          <w:sz w:val="28"/>
          <w:szCs w:val="28"/>
        </w:rPr>
        <w:t xml:space="preserve"> П. 11, №17, 18, №61 (а, б), 66 (а), 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0:18:00Z</dcterms:created>
  <dc:creator>Formoza</dc:creator>
  <dc:description/>
  <cp:keywords/>
  <dc:language>en-US</dc:language>
  <cp:lastModifiedBy>DVK</cp:lastModifiedBy>
  <dcterms:modified xsi:type="dcterms:W3CDTF">2009-01-24T17:13:00Z</dcterms:modified>
  <cp:revision>10</cp:revision>
  <dc:subject/>
  <dc:title>«Смежные и вертикальные углы»</dc:title>
</cp:coreProperties>
</file>