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облемно-диалогический урок по физике «Сообщающиеся сосуды», 7 класс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учебник «Физика – 7», А. В. Перышкин, 2011 г.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Цель урока: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i/>
          <w:i/>
          <w:color w:val="000000"/>
          <w:sz w:val="36"/>
          <w:szCs w:val="24"/>
          <w:lang w:eastAsia="ru-RU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18"/>
        </w:rPr>
        <w:t>Обосновать расположение поверхности однородной жидкости в сообщающихся сосудах на одном уровне. Показать примеры применения сообщающихся сосудов в быту и техни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Задачи:</w:t>
      </w:r>
    </w:p>
    <w:p>
      <w:pPr>
        <w:pStyle w:val="Style15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бразовательны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 повторить формулу для расчета гидростатического давления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должить формирование понятия давления жидкости на дно сосуд и изучение закона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скаля на примере однородных и разнородных жидкосте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формировать понятие о сообщающихся сосудах и их свойствах.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звивающ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родолжить формирование умений анализировать, сравнивать, находить примеры сообщающихся;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сосудов в быту, технике, природ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станавливать связи между элементами содержания ранее изученного материа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оспитательны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воспитание аккуратности, умения слушать товарищей, высказывать свою точку зре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борудовани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зентация из Приложения1 «Сообщающиеся сосуды», модели сообщающихся сосуд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Тип урока: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учение нового материала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1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3115"/>
        <w:gridCol w:w="3497"/>
        <w:gridCol w:w="1077"/>
      </w:tblGrid>
      <w:tr>
        <w:trPr>
          <w:trHeight w:val="300" w:hRule="atLeast"/>
        </w:trPr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урока</w:t>
            </w:r>
          </w:p>
        </w:tc>
        <w:tc>
          <w:tcPr>
            <w:tcW w:w="6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рока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(мин)</w:t>
            </w:r>
          </w:p>
        </w:tc>
      </w:tr>
      <w:tr>
        <w:trPr>
          <w:trHeight w:val="255" w:hRule="atLeast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еника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Организационный моме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Актуализация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Изучение нов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Развитие и закрепление знаний (рассмотрение примеров сообщающихся сосудов в окружающем мире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Проверка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Рефлек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 Домашнее задание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ый опрос с использование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айдов (№ 3, 4, 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на доске слайд № 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д вами на слайде несколько предметов. Назовите 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 теперь посмотрите на эти приборы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ставит на демонстрационный стол подготовленное оборудование по рис. № 107 –учебник А. В. Перышкин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общего у названных вами предметов и сосудов у меня на стол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ьно, молодцы! Такие сосуды называются сообщающими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чит, тема нашего урока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фиксирует на доске тему уро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сообщающимися сосудами можно проделать простой опы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емонстрирует опыт по рис. № 107а, учебник А. В. Перышки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то произойдет, если убрать зажим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лайд № 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аковы ли будут уровни воды в трубках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роверяет гипотезу учеников, демонстрирует опыт по рис. № 107 б, учебник А. В. Перышки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если одну из трубок поднимать и опускать, наклонять в стороны, что будет происходить с уровнем жидкости в трубках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роверяет гипотезу учеников, демонстрирует опыт по рис. № 107 в, учебник А. В. Перышки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лайд № 8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мотрите на этот прибор у меня на стол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рис. № 109, учебник А. В. Перышкин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лайд № 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характеризуйте е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й вывод можно сдел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ьн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формулирует 1-й закон сообщающихся сосудов, слайд № 1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как это можно объясни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какая формула нам помогает это объясни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пишите ее на дос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если в один сосуд налить воду, а в другой керосин. Как будут располагаться уровн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чему? Как это можно объяснить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смотрит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слайд № 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У какой жидкости столб выше и почем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чит, какой вывод мы можем сдел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ьн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формулирует второй закон сообщающихся сосудов, слайд № 1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еред вами водомерное стекло парового котл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лайд № 13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ясните принцип работы этого приб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 вот фотографии шлюзо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лайд № 14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 это схема устройства шлюзо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лайд № 15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ясните принцип работы данного устрой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ъясните наблюдаемое в опыте явление. Где можно использовать принцип работы данного прибора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лайд № 16, 17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 Вами артезианский колодец. Объясните принцип действия такого колодц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лайд № 18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робуйте определить, насколько хорошо Вы усвоили знания по «Волшебной лестнице знан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лайд № 19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 39. Рассмотрите внимательно дома все окружающие вас предметы и найдите среди них сообщающиеся сосуд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лайд № 20)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я знания, полученные на предыдущем уроке, дают ответы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айник, кофейник, лей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щее основание, по два совмещенных сосу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в ходе рассуждения ученики подходят к данной иде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общающиеся сосу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а из одной трубки перетечет в другу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а установится на одном уров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ровни жидкости будут одинаковы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то тоже сообщающиеся сосуды, потому что у них общее осн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а трубок различ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ное сечение труб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а в каждой трубке на одном уров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ообщающихся сосудах жидкости устанавливаются на одном уровне, форма трубок и сечение не влияют на эт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а покоится, поэтому давление в обоих сосудах одинаковое. Значит и уровни жидкости должны быть одинаков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ула гидростатического да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ρg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дин из учеников пишет на доске формул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ровни будут различны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 жидкостей различные плот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ше у керосина, потому что у него плотность меньш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сота столбов жидкости будет зависеть от ее плотности: чем меньше плотность жидкости, тем выше ее столб в сосу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ления жидкостей при этом должны быть одинаков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ают объяснение на основе законов сообщающихся сосу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ают ответы на основе изученн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еники рисуют в своих тетрадях соответствующую картинку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5:49:00Z</dcterms:created>
  <dc:creator>Admin</dc:creator>
  <dc:description/>
  <cp:keywords/>
  <dc:language>en-US</dc:language>
  <cp:lastModifiedBy>Admin</cp:lastModifiedBy>
  <dcterms:modified xsi:type="dcterms:W3CDTF">2012-11-11T06:19:00Z</dcterms:modified>
  <cp:revision>16</cp:revision>
  <dc:subject/>
  <dc:title/>
</cp:coreProperties>
</file>