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2" w:after="0"/>
        <w:jc w:val="center"/>
        <w:rPr/>
      </w:pPr>
      <w:r>
        <w:rPr>
          <w:rStyle w:val="FontStyle11"/>
          <w:b/>
          <w:color w:val="0000FF"/>
        </w:rPr>
        <w:t>Нужен ли театр детям дошкольного возраста.</w:t>
      </w:r>
    </w:p>
    <w:p>
      <w:pPr>
        <w:pStyle w:val="Style21"/>
        <w:widowControl/>
        <w:spacing w:lineRule="exact" w:line="240"/>
        <w:rPr>
          <w:rStyle w:val="FontStyle11"/>
          <w:b/>
          <w:b/>
          <w:color w:val="0000FF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54" w:after="0"/>
        <w:rPr/>
      </w:pPr>
      <w:r>
        <w:rPr>
          <w:rStyle w:val="FontStyle12"/>
        </w:rPr>
        <w:t xml:space="preserve">      </w:t>
      </w:r>
      <w:r>
        <w:rPr>
          <w:rStyle w:val="FontStyle12"/>
        </w:rPr>
        <w:t>Нужен ли, дошкольнику театр, если сегодня он получает информацию через видео и компьютерную технику в неограниченных размерах. Но я думаю, что стоит определять различие между восприятием от экрана и умением прожить то же в лабиринтах своей души. Мы, взрослые, знаем  из учебников психологии, и из жизни, что "накопление положительных эмоций", "приобретение позитивного эмоционального опыта" в детстве, то есть в пору наибольшей духовной открытости человека, в пору наивысшей его способности к сопереживанию - вещь поистине бесценная. Ведь и "любить чужой любовью и страдать чужими страданиями" (В. Белинский) надо учиться. И в этом велика заслуга именно театра.</w:t>
      </w:r>
    </w:p>
    <w:p>
      <w:pPr>
        <w:pStyle w:val="Style21"/>
        <w:widowControl/>
        <w:rPr>
          <w:rStyle w:val="FontStyle12"/>
        </w:rPr>
      </w:pPr>
      <w:r>
        <w:rPr>
          <w:rStyle w:val="FontStyle12"/>
        </w:rPr>
        <w:t>Погружение в мир театра в детском возрасте создает в сознании человека определенные идеалы, которые впоследствии несут только положительную энергетику, т.к. закладываются не принудительно. Искусство несет людям наслаждение, а это далеко не равнозначно обучению чему-либо. Театр - искусство коллективное, и дети постигают здесь то, чего не всегда может добиться от них стандартный общеобразовательный процесс.  Занятия в театре дисциплинируют, вырабатывают чувство ответственности перед партнерами и зрителем, прививают чувство коллективизма, любовь к труду, смелость (не каждый взрослый осмелится выйти на сцену) и, наконец, дают определенные навыки.  Театр, таким образом, вполне объединяет трудовое и художественное воспитание дошкольника. Любое занятие с дошкольником должно быть увлекательным для ребенка, должно приносить радость, иначе он станет не интересным, скучным и ребенку не захочется заниматься.</w:t>
      </w:r>
    </w:p>
    <w:p>
      <w:pPr>
        <w:pStyle w:val="Style21"/>
        <w:widowControl/>
        <w:spacing w:before="48" w:after="0"/>
        <w:rPr/>
      </w:pPr>
      <w:r>
        <w:rPr>
          <w:rStyle w:val="FontStyle12"/>
        </w:rPr>
        <w:t xml:space="preserve">      </w:t>
      </w:r>
      <w:r>
        <w:rPr>
          <w:rStyle w:val="FontStyle12"/>
        </w:rPr>
        <w:t>Какой же возраст ребенка благоприятен для систематического общения с театром? "Возраст театра" наступает, когда проявляется потребность в преображении и подражании, когда уже в процессе детских игр натренирована способность ребенка воспринимать театральную условность. Проще говоря, как только ваш ребенок начал играть в "принцесс" или "принцев" и в ход идут мамины шляпы, шарфы, "каблуки", стоит подумать о посещении театра.</w:t>
      </w:r>
    </w:p>
    <w:p>
      <w:pPr>
        <w:pStyle w:val="Style15"/>
        <w:widowControl/>
        <w:spacing w:lineRule="exact" w:line="365" w:before="82" w:after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 xml:space="preserve">Радость приобщения к духовной культуре народа, страны, человечества, счастье ощущать себя причастным к этой культуре, открытие в себе самом мира прекрасного - воспитательное значение всего этого трудно переоценить. Театр делает это в наиболее притягательной для детей форме - в игре. И здесь неоспоримое преимущество театра перед другими искусствами. Задача в том, чтобы научиться использовать его сполна. Прикасаясь к миру искусства, педагогу приходится учитывать индивидуальность каждого ребенка, высвобождая его творческую природу, следуя ей, а не подчиняя себе. Это подобно работе скульптора, который в каменной глыбе, в куске дерева видит заложенное в них творение и вызволяет его, "отсекая все лишнее". Лишь следуя природе, а не исправляя ее, можно добиться гармонии, как в искусстве, так и в жизни. Это правило неизменно и в деле воспитания детей. </w:t>
      </w:r>
    </w:p>
    <w:p>
      <w:pPr>
        <w:pStyle w:val="Style15"/>
        <w:widowControl/>
        <w:spacing w:lineRule="exact" w:line="365"/>
        <w:jc w:val="both"/>
        <w:rPr/>
      </w:pPr>
      <w:r>
        <w:rPr>
          <w:rStyle w:val="FontStyle11"/>
          <w:sz w:val="28"/>
          <w:szCs w:val="28"/>
        </w:rPr>
        <w:t>А.Сухомлинский любил повторять: "Держа в руках скрипку,</w:t>
        <w:br/>
        <w:t xml:space="preserve">человек неспособен совершить плохого". Задача театра, </w:t>
        <w:br/>
        <w:t>вложить такую скрипку в душу ребенка и помочь ему заиграть на</w:t>
        <w:br/>
        <w:t xml:space="preserve">ней. </w:t>
      </w:r>
    </w:p>
    <w:p>
      <w:pPr>
        <w:pStyle w:val="Style15"/>
        <w:widowControl/>
        <w:spacing w:lineRule="exact" w:line="365" w:before="240" w:after="0"/>
        <w:jc w:val="both"/>
        <w:rPr/>
      </w:pPr>
      <w:r>
        <w:rPr>
          <w:rStyle w:val="FontStyle11"/>
          <w:sz w:val="28"/>
          <w:szCs w:val="28"/>
        </w:rPr>
        <w:t>Самый распространенный родительский вопрос: "Тебе понравился спектакль?". Как правило, дети однозначно отвечают: "Да-а-а!". И этот ответ уже не требует обсуждения. А ведь тему для разговора можно найти после любого спектакля.</w:t>
      </w:r>
    </w:p>
    <w:p>
      <w:pPr>
        <w:pStyle w:val="Style15"/>
        <w:widowControl/>
        <w:spacing w:lineRule="exact" w:line="365" w:before="235" w:after="0"/>
        <w:jc w:val="both"/>
        <w:rPr/>
      </w:pPr>
      <w:r>
        <w:rPr>
          <w:rStyle w:val="FontStyle11"/>
          <w:sz w:val="28"/>
          <w:szCs w:val="28"/>
        </w:rPr>
        <w:t>Самый первый вопрос, который задает себе режиссер, начиная работу: "О чем я буду ставить этот спектакль? О дружбе, любви, одиночестве, справедливости?". Задайте этот вопрос ребенку, и сразу же появится повод для беседы. Список универсальных, подходящих к любому спектаклю вопросов, надеясь, что вы сами выберете нужное русло разговора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65" w:before="269" w:after="0"/>
        <w:ind w:left="710" w:hanging="0"/>
        <w:jc w:val="both"/>
        <w:rPr/>
      </w:pPr>
      <w:r>
        <w:rPr>
          <w:rStyle w:val="FontStyle12"/>
        </w:rPr>
        <w:t>Как называется спектакль? Как зовут главного героя спектакля? Как зовут друзей главного героя и есть ли у него недруги? С кем бы ты хотел дружить?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65"/>
        <w:ind w:left="710" w:hanging="0"/>
        <w:jc w:val="both"/>
        <w:rPr/>
      </w:pPr>
      <w:r>
        <w:rPr>
          <w:rStyle w:val="FontStyle12"/>
        </w:rPr>
        <w:t>Какой поступок главного героя тебе понравился (не понравился)? Кого было жалко?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365"/>
        <w:ind w:left="365" w:hanging="0"/>
        <w:jc w:val="both"/>
        <w:rPr/>
      </w:pPr>
      <w:r>
        <w:rPr>
          <w:rStyle w:val="FontStyle12"/>
        </w:rPr>
        <w:t>Как бы ты поступил в аналогичном случае?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65"/>
        <w:ind w:left="710" w:hanging="0"/>
        <w:jc w:val="both"/>
        <w:rPr>
          <w:rStyle w:val="FontStyle12"/>
        </w:rPr>
      </w:pPr>
      <w:r>
        <w:rPr>
          <w:rStyle w:val="FontStyle12"/>
        </w:rPr>
        <w:t xml:space="preserve">Каким был герой (антигерой) в начале спектакля и каким стал к финалу? Менялась ли одежда героев спектакля? </w:t>
      </w:r>
      <w:r>
        <w:rPr>
          <w:rStyle w:val="FontStyle11"/>
          <w:sz w:val="28"/>
          <w:szCs w:val="28"/>
        </w:rPr>
        <w:t>(Это можно связать с характерами героев и их изменением.)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65"/>
        <w:ind w:left="710" w:hanging="346"/>
        <w:rPr>
          <w:rStyle w:val="FontStyle12"/>
        </w:rPr>
      </w:pPr>
      <w:r>
        <w:rPr>
          <w:rStyle w:val="FontStyle12"/>
        </w:rPr>
        <w:t xml:space="preserve">Кто, кроме артистов, занят в спектакле? </w:t>
      </w:r>
      <w:r>
        <w:rPr>
          <w:rStyle w:val="FontStyle11"/>
          <w:sz w:val="28"/>
          <w:szCs w:val="28"/>
        </w:rPr>
        <w:t>(Загляните в программку, выберите, например, художника.)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65" w:before="82" w:after="0"/>
        <w:ind w:left="710" w:hanging="0"/>
        <w:rPr/>
      </w:pPr>
      <w:r>
        <w:rPr>
          <w:rStyle w:val="FontStyle12"/>
        </w:rPr>
        <w:t>Какие краски в костюмах и декорациях спектакля тебе запомнились, и почему они именно такие?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74"/>
        <w:ind w:left="710" w:hanging="0"/>
        <w:rPr/>
      </w:pPr>
      <w:r>
        <w:rPr>
          <w:rStyle w:val="FontStyle12"/>
        </w:rPr>
        <w:t>На твое настроение влияли краски? А музыка? Как они влияли?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65"/>
        <w:ind w:left="710" w:hanging="0"/>
        <w:rPr/>
      </w:pPr>
      <w:r>
        <w:rPr>
          <w:rStyle w:val="FontStyle12"/>
        </w:rPr>
        <w:t>Как тебе кажется, правильно ли назван спектакль, или его можно было бы назвать как-то по-другому? Как? Кому бы из друзей ты посоветовал его посмотреть?</w:t>
      </w:r>
    </w:p>
    <w:p>
      <w:pPr>
        <w:pStyle w:val="Style15"/>
        <w:widowControl/>
        <w:spacing w:lineRule="exact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65" w:before="38" w:after="0"/>
        <w:jc w:val="both"/>
        <w:rPr/>
      </w:pPr>
      <w:r>
        <w:rPr>
          <w:rStyle w:val="FontStyle11"/>
          <w:sz w:val="28"/>
          <w:szCs w:val="28"/>
        </w:rPr>
        <w:t>Обо всем этом можно говорить по пути домой. За это время спектакль "дозреет" в душе ребенка. А дома все свои впечатления можно перевести в рисунки красками, карандашами, мелками. Предложите своему малышу нарисовать понравившегося героя и при этом вспомнить, какая была на нем одежда и какого цвета. А может быть, вы вместе попробуете придумать афишу к этому спектаклю? Или захотите сделать своими руками подарок понравившемуся герою? А что? Его ведь можно передать в театр. И как будет горд ваш малыш!</w:t>
      </w:r>
    </w:p>
    <w:p>
      <w:pPr>
        <w:pStyle w:val="Style15"/>
        <w:widowControl/>
        <w:spacing w:lineRule="exact" w:line="365" w:before="235" w:after="0"/>
        <w:jc w:val="both"/>
        <w:rPr/>
      </w:pPr>
      <w:r>
        <w:rPr>
          <w:rStyle w:val="FontStyle11"/>
          <w:sz w:val="28"/>
          <w:szCs w:val="28"/>
        </w:rPr>
        <w:t xml:space="preserve">У многих родителей возникает еще один вопрос: нужно ли ребенка готовить к просмотру спектакля, нужно ли прочитать или перечитать сказку, на которую идете?  Драматический спектакль в нашем театре можно смотреть без всякой подготовки. Ребенок - неутомимый исследователь не только в жизни, но и в театре. И если он задаст вам тысячу вопросов "почему" и "как", значит, он хочет постичь в театре </w:t>
      </w:r>
      <w:r>
        <w:rPr>
          <w:rStyle w:val="FontStyle13"/>
          <w:sz w:val="28"/>
          <w:szCs w:val="28"/>
        </w:rPr>
        <w:t>театр.</w:t>
      </w:r>
    </w:p>
    <w:p>
      <w:pPr>
        <w:pStyle w:val="Style21"/>
        <w:widowControl/>
        <w:spacing w:before="221" w:after="0"/>
        <w:rPr>
          <w:rStyle w:val="FontStyle12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ind w:hanging="34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37:00Z</dcterms:created>
  <dc:creator>Sam</dc:creator>
  <dc:description/>
  <cp:keywords/>
  <dc:language>en-US</dc:language>
  <cp:lastModifiedBy>Sam</cp:lastModifiedBy>
  <dcterms:modified xsi:type="dcterms:W3CDTF">2012-11-11T14:23:00Z</dcterms:modified>
  <cp:revision>8</cp:revision>
  <dc:subject/>
  <dc:title/>
</cp:coreProperties>
</file>