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900"/>
        <w:jc w:val="center"/>
        <w:rPr/>
      </w:pPr>
      <w:r>
        <w:rPr>
          <w:i w:val="false"/>
        </w:rPr>
        <w:t>ИННОВАЦИОННАЯ ПРОГРАММА ЗДОРОВЬСБЕРЕЖЕНИЯ И РАЗВИТИЯ В ОБРАЗОВАТЕЛЬНОМ УЧРЕЖДЕНИИ КОМПЕНСИРУЮЩЕГО ВИДА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 w:val="false"/>
        </w:rPr>
        <w:t>В настоящее время становится все более актуальным  вопрос о системном подходе к сохранению и укреплению здоровья подрастающего поколения,  внедрению образовательных и здоровьесберегающих  технологий в образовательный процесс, построению здоровьесозидающей образовательной среды. Особенно это важно для детей с проблемами развития, которые не получили от природы тех возможностей здоровья, которыми обладают их сверстники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 w:val="false"/>
        </w:rPr>
        <w:t xml:space="preserve">По данным  медицинской статистики растет количество детей с проблемами опорно-двигательной системы, таких как плоскостопие и плоско-вальгусная деформация  стопы. Нарушения строения и функций стопы приводят к развитию различных заболеваний. У детей дошкольного возраста плоскостопие встречается довольно часто: в 20-40% случаев, а у учащихся начальных классов – еще чаще. 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 w:val="false"/>
        </w:rPr>
        <w:t xml:space="preserve">Исходя из актуальности данной проблемы, проанализировав показатели здоровья наших воспитанников и учащихся, творческая группа специалистов различного профиля ОУ разработала инновационную образовательную  программу «Маленькими шагами к большим успехам», которая была представлена на конкурсе ОУ Санкт-Петербурга, внедряющих инновационные образовательные программы. В настоящее время программа дополняется, корректируется и внедряется в образовательный процесс. 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 w:val="false"/>
        </w:rPr>
        <w:t xml:space="preserve">О влиянии движений пальцев и кистей рук на развитие мозга человека было известно еще во </w:t>
      </w:r>
      <w:r>
        <w:rPr>
          <w:i w:val="false"/>
          <w:lang w:val="en-US"/>
        </w:rPr>
        <w:t>II</w:t>
      </w:r>
      <w:r>
        <w:rPr>
          <w:i w:val="false"/>
        </w:rPr>
        <w:t xml:space="preserve"> в. до н.э., в Китае. О взаимозависимости двигательных и речевых центров коры головного мозга, о влиянии мелкой моторики рук на развитие речи ребенка написано много работ (М.М.Кольцова, Е.М.Мастюкова, М.И.Ипполитова, Л.А.Данилова, Н.С.Жукова, Т.Б.Филичева, Н.И.Кузьмина и др.). Чем свободнее ребенок владеет пальцами, тем лучше развито его мышление и речь. 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 w:val="false"/>
        </w:rPr>
        <w:t xml:space="preserve">Но мало кто знает, что нога - это распределительный щит всего организма и ноги имеют многочисленные связи со всеми внутренними органами. Рефлексологи считают, что на подошве ноги существуют отчетливо выраженные зоны, связанные с определенными органами и системами организма, и сконцентрирована масса рецепторов (до 72 тысяч нервных окончаний). Стопа ноги,  как и кисть руки, имеет большое количество биологически активных точек, которые  связаны с речедвигательными  центрами коры головного мозга, от развития которых зависит психическое, интеллектуальное, физическое развитие ребенка. </w:t>
      </w:r>
    </w:p>
    <w:p>
      <w:pPr>
        <w:pStyle w:val="Style7"/>
        <w:spacing w:lineRule="auto" w:line="360" w:before="0" w:after="0"/>
        <w:ind w:firstLine="900"/>
        <w:jc w:val="both"/>
        <w:rPr>
          <w:i/>
          <w:i/>
          <w:sz w:val="28"/>
        </w:rPr>
      </w:pPr>
      <w:r>
        <w:rPr>
          <w:color w:val="000000"/>
          <w:sz w:val="28"/>
        </w:rPr>
        <w:t>Стопа является фундаментом здоровья,</w:t>
      </w:r>
      <w:r>
        <w:rPr>
          <w:sz w:val="28"/>
        </w:rPr>
        <w:t xml:space="preserve"> поскольку выполняет чрезвычайно  важные функции, благодаря которым осуществляется все многообразие движений в процессе жизнедеятельности человека.</w:t>
      </w:r>
      <w:r>
        <w:rPr>
          <w:color w:val="000000"/>
          <w:sz w:val="28"/>
        </w:rPr>
        <w:t xml:space="preserve"> </w:t>
      </w:r>
      <w:r>
        <w:rPr>
          <w:sz w:val="28"/>
        </w:rPr>
        <w:t>Китайская мудрость гласит: «Корень силы – в ступнях, развитие ее – в ногах, средоточие – в пояснице и выявление – в пальцах рук». Во многих культурах мира считается, что стопы отвечают за «заземление» человека, являются источником интуиции, своего рода «насосом» энергии, поддерживающей физическое тело. Стопы, наряду с кистями рук и головным мозгом относились нашими  предками-славянами   к  частям организма, связанным с интеллектом. Только если раньше люди больше ходили босиком, носили более природосообразную обувь, то сегодня стопы не получают необходимой стимуляции, и эффективный канал воздействия на организм человека не работает в полной мере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 w:val="false"/>
        </w:rPr>
        <w:t xml:space="preserve">Идея одновременного здоровьесозидания и интеллектуального развития на наш взгляд является инновационной, т.к. в психолого-педагогической литературе нет программ и технологий, практических рекомендаций, освещающих возможности влияния специально подобранных игр и упражнений на стопы ног для одновременного оздоровления и интеллектуального развития. </w:t>
      </w:r>
    </w:p>
    <w:p>
      <w:pPr>
        <w:pStyle w:val="TextBodyIndent"/>
        <w:spacing w:lineRule="auto" w:line="360" w:before="0" w:after="0"/>
        <w:ind w:left="0" w:firstLine="900"/>
        <w:jc w:val="both"/>
        <w:rPr/>
      </w:pPr>
      <w:r>
        <w:rPr>
          <w:sz w:val="28"/>
        </w:rPr>
        <w:t>Большую часть времени дошкольник и младший школьник  проводят в ОУ, поэтому от грамотного проектирования развивающей среды зависит сохранение и укрепление их здоровья. Осознавая значимость среды в становлении и оздоровлении личности, мы учитывали, что среда должна быть целесообразной, удобной, информационной,  настраивать на эмоциональный лад, обеспечивать гармоничное отношение между ребенком и окружающим миром, предоставлять ребенку свободу, оказывать влияние на мироощущение, самочувствие, здоровье. Среда должна выполнять образовательную, развивающую, воспитывающую, стимулирующую, организационную, коммуникативную функции, и самое главное – способствовать сохранению физического и психического здоровья детей, работать на развитие их самостоятельной деятельности. Здоровьесберегающая среда - это не только соблюдение требований СанПиН,  но и создание условий для поиска оптимальных форм, методов и интенсивности воспитательной работы с использованием творческой активности ребенка.</w:t>
      </w:r>
      <w:r>
        <w:rPr>
          <w:i/>
        </w:rPr>
        <w:t xml:space="preserve"> </w:t>
      </w:r>
      <w:r>
        <w:rPr>
          <w:sz w:val="28"/>
        </w:rPr>
        <w:t>Для этого мы создали в ОУ комплекс специальных условий в виде зоны сенсомоторной деятельности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 w:val="false"/>
        </w:rPr>
        <w:t>Отличительной особенностью образовательной программы является то, что в ней гармонично сочетаются и использованы традиционные и нетрадиционные подходы к образовательной деятельности и здоровьесозиданию, которые осуществляются в процессе организации различных видов деятельности и соответствуют основным направлениям развития дошкольника, предъявляемыми ФГТ и младшего школьника, определяемыми ФГОС. Дети дошкольного  и младшего школьного возраста – исследователи, для них характерна любознательность и пытливость. А если можно познавать окружающее необычным способом,  то для ребенка это становится еще более интересным, занимательным, увлекательным. Кроме того, программа помогает хотя бы частично компенсировать недостаток двигательной активности детей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 w:val="false"/>
        </w:rPr>
        <w:t xml:space="preserve">Наша программа позволяет комплексно решать задачи оздоровительной, коррекционно-развивающей, воспитательной направленности и способствует обеспечению успешной социализации детей с ОВЗ в среде здоровых  сверстников (инклюзивное образование). 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 w:val="false"/>
        </w:rPr>
        <w:t xml:space="preserve">В рамках программы образовательная деятельность носит интегрированный характер, осуществляется в процессе организации различных видов деятельности детей, продолжительность которой для дошкольников 15-20 минут и до 45 - у младших школьников. Она определяется тематикой и видом непосредственно образовательной деятельности и зависит от возраста, индивидуально-личностных особенностей, возможностей, творческих способностей  и состояния здоровья ребенка. Доминирующими формами работы являются фронтальное и индивидуальное общение педагога с ребенком. При реализации целей и задач программы успешно применяются современные технологии развивающего обучения, направленные на коррекцию отклонений в психическом и физическом развитии ребенка (ТРИЗ, моделирование, мнемотехника, развивающие, обучающие игры). Игры, задания, упражнения, комплексы гимнастики, направленные на </w:t>
      </w:r>
      <w:r>
        <w:rPr>
          <w:i w:val="false"/>
          <w:color w:val="000000"/>
        </w:rPr>
        <w:t xml:space="preserve">стимуляцию  биологически активных точек стопы ребенка, помогают добиться двойного эффекта: оздоровления и развития в условиях занимательного обучения. Они </w:t>
      </w:r>
      <w:r>
        <w:rPr>
          <w:i w:val="false"/>
        </w:rPr>
        <w:t>включаются как  часть в организованную  образовательную деятельность, в  режимные моменты, в досуги.</w:t>
      </w:r>
    </w:p>
    <w:p>
      <w:pPr>
        <w:pStyle w:val="Normal"/>
        <w:spacing w:lineRule="auto" w:line="360"/>
        <w:ind w:firstLine="900"/>
        <w:jc w:val="both"/>
        <w:rPr>
          <w:i/>
          <w:i/>
          <w:sz w:val="28"/>
        </w:rPr>
      </w:pPr>
      <w:r>
        <w:rPr>
          <w:sz w:val="28"/>
        </w:rPr>
        <w:t>При работе с учащимися с ОВЗ в начальных классах  можно использовать данную программу как часть программ коррекционной работы, отдельных учебных предметов, курсов, программы формирования культуры здорового и безопасного образа жизни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 w:val="false"/>
        </w:rPr>
        <w:t>Реализуя ФГТ, нами разработано содержание разделов инновационной образовательной программы ко всем образовательным областям. Темы и направления деятельности: математика для ног, грамматика для ног, арттерапия для ног, коммуникативные игры для ног, театр на ногах, логоритмика, гимнастика и самомассаж стоп, осязание ногами, ходьба по сенсорным и тактильным тропам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900"/>
        <w:jc w:val="both"/>
        <w:rPr/>
      </w:pPr>
      <w:r>
        <w:rPr>
          <w:sz w:val="28"/>
        </w:rPr>
        <w:t>Проанализировав материально-техническую базу  ОУ,  нами осуществлен подбор оборудования, пособий и атрибутов, которые адаптированы для осуществления оздоровительных и коррекционно-развивающих занятий</w:t>
      </w:r>
      <w:r>
        <w:rPr>
          <w:b/>
          <w:sz w:val="28"/>
        </w:rPr>
        <w:t xml:space="preserve"> </w:t>
      </w:r>
      <w:r>
        <w:rPr>
          <w:sz w:val="28"/>
        </w:rPr>
        <w:t>(массажеры, умные коврики, коврики с разными наполнителями, канатные улитки, лабиринты, дорожки со следами и знаками, «бобовый» и «природный» бассейн и др.)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900"/>
        <w:jc w:val="both"/>
        <w:rPr>
          <w:i w:val="false"/>
          <w:i w:val="false"/>
        </w:rPr>
      </w:pPr>
      <w:r>
        <w:rPr>
          <w:i w:val="false"/>
        </w:rPr>
        <w:t>Взаимодействие с семьей - важная составляющая работы любого ОУ. Родители - огромная сила, которая в результате грамотных действий педагогов помогает реализовать инновационные идеи. Консультации «Веселая гимнастика для «умных» стоп и пальцев ног», «Массаж и самомассаж  в  профилактике плоскостопия дошкольника» помогли привлечь внимание родителей к оздоровлению детей и стать нашими единомышленниками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  <w:t xml:space="preserve">В процессе работы по программе у выпускника дошкольного образовательного учреждения или начальной школы реализуются интегративные качества: физически развитый, любознательный, активный, эмоционально отзывчивый, овладевший средствами общения и способами взаимодействия со взрослыми и сверстниками, способный управлять своим поведением и планировать свои действия, способный решать интеллектуальные и личностные задачи, адекватные возрасту, имеющий представления об окружающем мире, овладевший универсальными предпосылками учебной деятельности и универсальными учебными действиями в объеме, определяемом ФГТ и ФГОС, овладевший необходимыми умениями и навыками. 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 xml:space="preserve">Нововведение может считаться успешным, если оно позволило решить задачи  образовательного учреждения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  <w:t>Надеемся на то, что идея инновационной программы и представленный опыт педагогов нашего ОУ заинтересуют работников дошкольного образования и специалистов начального образования и  будет поддержана</w:t>
      </w:r>
      <w:r>
        <w:rPr>
          <w:b/>
          <w:sz w:val="28"/>
        </w:rPr>
        <w:t xml:space="preserve"> </w:t>
      </w:r>
      <w:r>
        <w:rPr>
          <w:sz w:val="28"/>
        </w:rPr>
        <w:t xml:space="preserve">нашими единомышленниками в других образовательных учреждениях  регионов России, т.к. направлена на решение задач </w:t>
      </w:r>
      <w:r>
        <w:rPr>
          <w:rStyle w:val="StrongEmphasis"/>
          <w:b w:val="false"/>
          <w:sz w:val="28"/>
        </w:rPr>
        <w:t>Национальной образовательной инициативы</w:t>
      </w:r>
      <w:r>
        <w:rPr>
          <w:sz w:val="28"/>
        </w:rPr>
        <w:t xml:space="preserve"> «Наша новая школа».  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</w:rPr>
      </w:pPr>
      <w:r>
        <w:rPr>
          <w:b/>
          <w:sz w:val="28"/>
        </w:rPr>
        <w:t>Литература: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sz w:val="28"/>
        </w:rPr>
      </w:pPr>
      <w:r>
        <w:rPr>
          <w:sz w:val="28"/>
        </w:rPr>
        <w:t>«Инновационные процессы в ДОУ компенсирующего вида» Сборник материалов. С-Пб, Детство-пресс, 2011 г.</w:t>
      </w:r>
    </w:p>
    <w:p>
      <w:pPr>
        <w:pStyle w:val="Normal"/>
        <w:numPr>
          <w:ilvl w:val="0"/>
          <w:numId w:val="2"/>
        </w:numPr>
        <w:ind w:left="0" w:firstLine="900"/>
        <w:jc w:val="both"/>
        <w:rPr/>
      </w:pPr>
      <w:r>
        <w:rPr>
          <w:sz w:val="28"/>
        </w:rPr>
        <w:t>«Здоровьесберегающее пространство дошкольного образовательного учреждения» сост. Н.И.Крылова, Волгоград, «Учитель», 2009г.</w:t>
      </w:r>
    </w:p>
    <w:p>
      <w:pPr>
        <w:pStyle w:val="Normal"/>
        <w:numPr>
          <w:ilvl w:val="0"/>
          <w:numId w:val="2"/>
        </w:numPr>
        <w:ind w:left="0" w:firstLine="900"/>
        <w:jc w:val="both"/>
        <w:rPr/>
      </w:pPr>
      <w:r>
        <w:rPr>
          <w:sz w:val="28"/>
        </w:rPr>
        <w:t>Л.В.Гаврючина  Здоровьесберегающие технологии в ДОУ. Методическое пособие, М., ТЦ «Сфера», 2007 г.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sz w:val="28"/>
        </w:rPr>
      </w:pPr>
      <w:r>
        <w:rPr>
          <w:sz w:val="28"/>
        </w:rPr>
        <w:t xml:space="preserve">Здоровьесберегающие технологии в ДОУ. Сост.Еременко Н.И., Волгоград, ИТД «Корифей», 2009 г 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sz w:val="28"/>
        </w:rPr>
      </w:pPr>
      <w:r>
        <w:rPr>
          <w:sz w:val="28"/>
        </w:rPr>
        <w:t>Г.Г.Колос. Сенсорная комната в дошкольном учреждении. М, Аркти, 2008 г.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sz w:val="28"/>
        </w:rPr>
      </w:pPr>
      <w:r>
        <w:rPr>
          <w:sz w:val="28"/>
        </w:rPr>
        <w:t>Сенсорная тропа-тропа здоровья. Под ред Л.Б.Баряевой, С-Пб, РГПУ им А.И.Герцена, 2008 г.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sz w:val="28"/>
        </w:rPr>
      </w:pPr>
      <w:r>
        <w:rPr>
          <w:sz w:val="28"/>
        </w:rPr>
        <w:t>Рефлексология. Габриэла Аль-Шамали, М, Контэнт, 2008 г.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sz w:val="28"/>
        </w:rPr>
      </w:pPr>
      <w:r>
        <w:rPr>
          <w:sz w:val="28"/>
        </w:rPr>
        <w:t>Волков М.В., Дедова В.Д. Детская ортопедия, М, 1972 г.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sz w:val="28"/>
        </w:rPr>
      </w:pPr>
      <w:r>
        <w:rPr>
          <w:sz w:val="28"/>
        </w:rPr>
        <w:t>Фопель К. Привет, ножки! М, Генезис, 2005 г.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sz w:val="28"/>
        </w:rPr>
      </w:pPr>
      <w:r>
        <w:rPr>
          <w:sz w:val="28"/>
        </w:rPr>
        <w:t>Пальчиковая гимнастика. Учебное пособие для педагогов и родителей. Сост. Иванов А.А., Рудашевская О.В.,  С-Пб, 2004 г.</w:t>
      </w:r>
    </w:p>
    <w:p>
      <w:pPr>
        <w:pStyle w:val="Normal"/>
        <w:numPr>
          <w:ilvl w:val="0"/>
          <w:numId w:val="2"/>
        </w:numPr>
        <w:ind w:left="0" w:firstLine="900"/>
        <w:jc w:val="both"/>
        <w:rPr/>
      </w:pPr>
      <w:r>
        <w:rPr>
          <w:sz w:val="28"/>
        </w:rPr>
        <w:t>БелаяА.Е, Мирясова В.И. Пальчиковые игры для развития речи дошкольников: пособие для родителей и педагогов. М, ООО «Издательство АСТ», 2000 г.</w:t>
      </w:r>
    </w:p>
    <w:p>
      <w:pPr>
        <w:pStyle w:val="Normal"/>
        <w:ind w:left="360"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0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127"/>
        </w:tabs>
        <w:ind w:left="90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aps/>
      <w:sz w:val="52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3">
    <w:name w:val=" Знак Знак3"/>
    <w:basedOn w:val="Style5"/>
    <w:qFormat/>
    <w:rPr>
      <w:i/>
      <w:sz w:val="28"/>
    </w:rPr>
  </w:style>
  <w:style w:type="character" w:styleId="2">
    <w:name w:val=" Знак Знак2"/>
    <w:basedOn w:val="Style5"/>
    <w:qFormat/>
    <w:rPr>
      <w:sz w:val="24"/>
      <w:szCs w:val="24"/>
    </w:rPr>
  </w:style>
  <w:style w:type="character" w:styleId="1">
    <w:name w:val=" Знак Знак1"/>
    <w:basedOn w:val="Style5"/>
    <w:qFormat/>
    <w:rPr>
      <w:sz w:val="24"/>
      <w:szCs w:val="24"/>
    </w:rPr>
  </w:style>
  <w:style w:type="character" w:styleId="Style6">
    <w:name w:val=" Знак Знак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sz w:val="28"/>
    </w:rPr>
  </w:style>
  <w:style w:type="character" w:styleId="4">
    <w:name w:val=" Знак Знак4"/>
    <w:basedOn w:val="Style5"/>
    <w:qFormat/>
    <w:rPr>
      <w:i/>
      <w:sz w:val="28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Содержимое таблицы"/>
    <w:basedOn w:val="Normal"/>
    <w:qFormat/>
    <w:pPr>
      <w:widowControl w:val="false"/>
      <w:suppressLineNumbers/>
      <w:suppressAutoHyphens w:val="true"/>
    </w:pPr>
    <w:rPr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МОН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center"/>
    </w:pPr>
    <w:rPr>
      <w:b/>
      <w:sz w:val="72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sz w:val="28"/>
    </w:rPr>
  </w:style>
  <w:style w:type="paragraph" w:styleId="23">
    <w:name w:val="Нумерованный список 2"/>
    <w:basedOn w:val="Normal"/>
    <w:qFormat/>
    <w:pPr>
      <w:widowControl w:val="false"/>
      <w:tabs>
        <w:tab w:val="clear" w:pos="708"/>
        <w:tab w:val="left" w:pos="432" w:leader="none"/>
      </w:tabs>
      <w:autoSpaceDE w:val="false"/>
      <w:ind w:left="432" w:hanging="432"/>
    </w:pPr>
    <w:rPr>
      <w:rFonts w:ascii="Arial" w:hAnsi="Arial" w:cs="Arial"/>
      <w:sz w:val="18"/>
    </w:rPr>
  </w:style>
  <w:style w:type="paragraph" w:styleId="24">
    <w:name w:val="Стиль2"/>
    <w:basedOn w:val="23"/>
    <w:qFormat/>
    <w:pPr>
      <w:keepNext w:val="true"/>
      <w:keepLines/>
      <w:numPr>
        <w:ilvl w:val="0"/>
        <w:numId w:val="3"/>
      </w:numPr>
      <w:suppressLineNumbers/>
      <w:suppressAutoHyphens w:val="true"/>
      <w:autoSpaceDE w:val="true"/>
      <w:spacing w:before="0" w:after="60"/>
      <w:jc w:val="both"/>
    </w:pPr>
    <w:rPr>
      <w:rFonts w:ascii="Times New Roman" w:hAnsi="Times New Roman" w:cs="Times New Roman"/>
      <w:b/>
      <w:sz w:val="24"/>
    </w:rPr>
  </w:style>
  <w:style w:type="paragraph" w:styleId="33">
    <w:name w:val="Стиль3"/>
    <w:basedOn w:val="21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23:46:00Z</dcterms:created>
  <dc:creator>Методист</dc:creator>
  <dc:description/>
  <cp:keywords/>
  <dc:language>en-US</dc:language>
  <cp:lastModifiedBy>Alexandr</cp:lastModifiedBy>
  <cp:lastPrinted>2011-08-03T04:07:00Z</cp:lastPrinted>
  <dcterms:modified xsi:type="dcterms:W3CDTF">2012-11-11T12:19:00Z</dcterms:modified>
  <cp:revision>25</cp:revision>
  <dc:subject/>
  <dc:title>ИННОВАЦИОННАЯ </dc:title>
</cp:coreProperties>
</file>