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“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Образование людей должно начаться пословицами и должно кончиться мыслями”. </w:t>
        <w:br/>
        <w:t>Сене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</w:rPr>
        <w:t xml:space="preserve">Ознакомление школьников с пословицами изучаемого языка является одним из эффективных приёмов работы по развитию их речевых навыков и умений. Являясь произведениями устного народного творчества, корни которых уходят в далёкое прошлое, пословицы позволяют учащимся соприкоснуться с культурой страны изучаемого языка. Они убеждают учащихся в том, что различным народам бывают свойственны одни и те же мысли и стремления, служат их нравственному воспитанию. Знакомство с пословицами вызывает у школьников положительные эмоции, что существенно влияет на мотивацию использования немецкого языка как средства межкультурной коммуникации. Огромное разнообразие пословиц даёт возможность применять их в работе с учащимися любого возраста и любого уровня развития. Глубокое содержание этих коротких высказываний не только развивает мышление учащихся, но и имеет большое воспитательное значение.  В данной статье хотелось бы поделиться своими мыслями о том, как можно использовать пословицы на занятиях по немецкому языку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.</w:t>
      </w:r>
      <w:r>
        <w:rPr>
          <w:rFonts w:cs="Times New Roman" w:ascii="Times New Roman" w:hAnsi="Times New Roman"/>
          <w:sz w:val="20"/>
          <w:szCs w:val="20"/>
        </w:rPr>
        <w:t xml:space="preserve"> Для совершенствования и коррекции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изношения, </w:t>
      </w:r>
      <w:r>
        <w:rPr/>
        <w:t>в частност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195"/>
        <w:gridCol w:w="270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1. Твёрдого приступа(Knaklaut)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de gut_- alles gu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ler Anfang ist schwer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fang gut,alles gu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eine Antwort ist auch eine Antwort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2. Дифтонгов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Morgen, morgen nur nicht heute.’’-sagen alle faulen Leut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hne Fleiss kein Preis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ile mit Weil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Die Zeit teilt, heilt, eilt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inmal ist keinmal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. Зву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 O ] 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[ E ]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eine Rose ohne Dornen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de-DE"/>
              </w:rPr>
              <w:t xml:space="preserve">Morgenstunde hat Gold im Mund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 xml:space="preserve">При изучении </w:t>
      </w:r>
      <w:r>
        <w:rPr>
          <w:rFonts w:cs="Times New Roman" w:ascii="Times New Roman" w:hAnsi="Times New Roman"/>
          <w:b/>
          <w:bCs/>
          <w:sz w:val="20"/>
          <w:szCs w:val="20"/>
        </w:rPr>
        <w:t>грамматического</w:t>
      </w:r>
      <w:r>
        <w:rPr/>
        <w:t xml:space="preserve"> материала, например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3358"/>
        <w:gridCol w:w="1852"/>
        <w:gridCol w:w="128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оим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 man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 Man lernt nie aus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Den Freund erkennt man in der Not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Was man hat, das hat man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Den Voegel erkennt man an seinen Federn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Man lernt, solange man leb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дальны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лагол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Wer nicht arbeitet, soll auch nicht essen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Wer will, der kann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Wer “A” sagt, muss auch “B” sagen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Das Alter soll man ehren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Wer nicht hoeren will, muss fuehlen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-Wer will haben, der muss grab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-Ein guter Magen kann alles vertragen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тепене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равн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агательны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Wer zuletzt lacht, lacht am besten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Lieber spaet als nie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Vier Augen sehen mehr als zwei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Das Hemd ist mir naeher als der Rock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Man glaubt einem Auge mehr als zwei Ohren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Ost,West, zu Hause best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Eine Biene ist besser als ein ganzer Schwarm Flieg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Besser ein kleiner Fisch als gar nichts auf dem Tisch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клон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агательны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Dem Gluecklichen schlaegt keine Stunde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Ein guter Plan ist halb getan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-Wer das Kleine nicht ehrt, ist des Grossen nicht wer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I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иллюстраци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овообразова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лемент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Ein Unglueck kommt selten allein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nges Faedchen, faules Maedchen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ch Faulheit folgt Krankheit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ich selbst besiegen ist der groesste Sieg.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V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лучш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сво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, обозначающих цвет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Eine schwarze Kuh gibt auch weisse Milch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Salz und Brot macht Wangen ro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Bei Nacht sind alle Katzen grau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Rote Aepfel sind auch faul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In jeder Horde findet sich ein schwarzes Schaf.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. </w:t>
      </w:r>
      <w:r>
        <w:rPr>
          <w:rFonts w:cs="Times New Roman" w:ascii="Times New Roman" w:hAnsi="Times New Roman"/>
          <w:sz w:val="20"/>
          <w:szCs w:val="20"/>
        </w:rPr>
        <w:t xml:space="preserve">При изучении </w:t>
      </w:r>
      <w:r>
        <w:rPr>
          <w:rFonts w:cs="Times New Roman" w:ascii="Times New Roman" w:hAnsi="Times New Roman"/>
          <w:b/>
          <w:bCs/>
          <w:sz w:val="20"/>
          <w:szCs w:val="20"/>
        </w:rPr>
        <w:t>учебных тем,</w:t>
      </w:r>
      <w:r>
        <w:rPr/>
        <w:t xml:space="preserve"> например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43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r Appetit kommt beim Essen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Hunger treibt den Wolf ins Dorf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Von schoenen Worten wird man nicht satt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Wie der Koch, so der Bre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In der Not schmeckt jedes Brot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Hunger ist der beste Koch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Man lebt nicht, um zu essen, sondern man isst, um zu leben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Nach dem Essen sollst du stehen oder tausend Schritte gehen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Wenn die Maeuse satt sind, schmeckt das Mehl bitter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доровь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Gesundheit ist die Tochter der Arbei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lzuviel ist ungesun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Besser gesund und schlank als fett und kran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уд челове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Es ist noch kein Meister vom Himmel gefallen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ebung macht den Meister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iele Haende, leichte Arbeit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Arbeit macht das Leben suess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Fleissige Hand baut Leut’ und Land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Arbeit schlaegt Feuer aus dem Stein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Wer nicht arbeitet, soll auch nicht essen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Wer will haben, der muss graben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Viele Haende machen derArbeit schnell ein End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Erst die Arbeit ,dann das Spiel,nach dem Essen kommt das Ziel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VI. </w:t>
      </w:r>
      <w:r>
        <w:rPr>
          <w:rFonts w:cs="Times New Roman" w:ascii="Times New Roman" w:hAnsi="Times New Roman"/>
          <w:sz w:val="20"/>
          <w:szCs w:val="20"/>
        </w:rPr>
        <w:t xml:space="preserve">При обучении </w:t>
      </w:r>
      <w:r>
        <w:rPr>
          <w:rFonts w:cs="Times New Roman" w:ascii="Times New Roman" w:hAnsi="Times New Roman"/>
          <w:b/>
          <w:bCs/>
          <w:sz w:val="20"/>
          <w:szCs w:val="20"/>
        </w:rPr>
        <w:t>аудированию</w:t>
      </w:r>
      <w:r>
        <w:rPr>
          <w:rFonts w:cs="Times New Roman" w:ascii="Times New Roman" w:hAnsi="Times New Roman"/>
          <w:sz w:val="20"/>
          <w:szCs w:val="20"/>
        </w:rPr>
        <w:t xml:space="preserve"> с целью проверки понимания прослушанного учащимся предлагается выполнить следующие задания: а) выберите из приведённых пословиц подходящую к теме (Sucht aus folgenden Sprichwoertern diejenigen heraus ,die zum Thema passen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закончите данный диалог (рассказ) пословицей(Beendet den Dialog (die Erzaelung) mit einem Sprichwort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II. </w:t>
      </w:r>
      <w:r>
        <w:rPr>
          <w:rFonts w:cs="Times New Roman" w:ascii="Times New Roman" w:hAnsi="Times New Roman"/>
          <w:sz w:val="20"/>
          <w:szCs w:val="20"/>
        </w:rPr>
        <w:t xml:space="preserve">При обучении </w:t>
      </w:r>
      <w:r>
        <w:rPr>
          <w:rFonts w:cs="Times New Roman" w:ascii="Times New Roman" w:hAnsi="Times New Roman"/>
          <w:b/>
          <w:bCs/>
          <w:sz w:val="20"/>
          <w:szCs w:val="20"/>
        </w:rPr>
        <w:t>устной речи</w:t>
      </w:r>
      <w:r>
        <w:rPr>
          <w:rFonts w:cs="Times New Roman" w:ascii="Times New Roman" w:hAnsi="Times New Roman"/>
          <w:sz w:val="20"/>
          <w:szCs w:val="20"/>
        </w:rPr>
        <w:t xml:space="preserve"> учащиеся получают следующие задания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бъясните смысл следующих пословиц(Erklaert den Sinn folgender Sprichwoerter)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Dem Mutigen gehoert die Welt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htig leben, lange leben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думайт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ценируйт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уйт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ом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ов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 (Denkt euch Dialoge aus,inszeniert diese Dialoge und gebraucht dabei Sprichwoerter)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n Nichts kommt nichts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Wer die Wahl hat, hat die Qual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ожно выделить следующие этапы работы над пословицами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</w:rPr>
        <w:t xml:space="preserve">1. Демонстрация пословицы, записанной на плёнке или озвученной учителем.                                                                          2. Работа над содержанием пословицы. Очень важно произносить осмысленно. Значение некоторых слов можно раскрыть с помощью синонимов, антонимов, комментариев.                                                                                                             3. Необходимо к пословицам на немецком языке подобрать подходящие пословицы на русском языке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Работа над произношением.  Для закрепления пословиц в памяти учащихся можно провести такие упражнения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val="de-DE"/>
        </w:rPr>
        <w:t>1. Сформулируйте пословицу из составляющих её частей</w:t>
      </w:r>
      <w:r>
        <w:rPr/>
        <w:t xml:space="preserve"> (Stellt aus folgenden Teilen ein Sprichwort zusammen): </w:t>
      </w:r>
    </w:p>
    <w:tbl>
      <w:tblPr>
        <w:tblW w:w="3533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9"/>
        <w:gridCol w:w="2044"/>
      </w:tblGrid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rne was ,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n das Vergnuegen.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st die Arbeit,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te Rede.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rze Rede,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 kannst du was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Запишите немецкие пословицы, которые записаны сплошной “ лентой” (Ermittelt die deutschen Sprichwoerter ,die sich hinter den Bandwurmsaetzen verbergen)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SISTNOCHNICHTALLERTAGEABEND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MISTNICHTANEINEMTAGGEBAUTWORDEN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SSWASGARISTTRINKWASKLARISTSPRICHWASWAHRIST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Назовите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леднее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лово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ловицы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(Nennt das letzte Wort des Sprichwortes)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lein aber …(fein)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Zum Lernen ist niemand zu…(alt)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Erst mach dein Sach, dann…(lach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4. Вставте слово “Gold” и вы получите немецкие пословицы.(Setzt das Wort  “Gold”ein und ihr erhaltet deutsche Sprichwoerter): </w:t>
      </w:r>
    </w:p>
    <w:tbl>
      <w:tblPr>
        <w:tblW w:w="614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9"/>
        <w:gridCol w:w="646"/>
        <w:gridCol w:w="2800"/>
      </w:tblGrid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er eigene Herd ist…wert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LD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eden ist Silber ,Schweigen ist ...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Es ist nicht alles … was glaenzt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LD 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genstunde hat ...im Munde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val="de-DE"/>
        </w:rPr>
        <w:t>5. Распределите данные пословицы по смыслу</w:t>
      </w:r>
      <w:r>
        <w:rPr/>
        <w:t xml:space="preserve"> (Ordnet folgende Sprichwoerter nach ihren Hauptgedanken):</w:t>
      </w:r>
    </w:p>
    <w:tbl>
      <w:tblPr>
        <w:tblW w:w="592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17"/>
        <w:gridCol w:w="1899"/>
        <w:gridCol w:w="2006"/>
      </w:tblGrid>
      <w:tr>
        <w:trPr/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 soll fleissig sein.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 soll mutig sein.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 soll gesund sein.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er wagt, gewinnt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ichtig leben, lange leben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Wer nicht arbeitet ,soll auch nicht essen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Salz und Brot macht Wangen rot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Wie die Saat, so die Ernte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Dem Mutigen gehoert die Welt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Gesundheit ist leichter verloren als wiedergewonnen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Ohne Fleiss kein Preis.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Den Kopf halt man kuehl, die Fuesse warm, das macht den besten Doktor arm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6. Составьте пословицы по таблице </w:t>
      </w:r>
      <w:r>
        <w:rPr/>
        <w:t>(Stellt nach der Tabelle Sprichwoerter zusammen):</w:t>
      </w:r>
    </w:p>
    <w:tbl>
      <w:tblPr>
        <w:tblW w:w="5343" w:type="dxa"/>
        <w:jc w:val="left"/>
        <w:tblInd w:w="232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89"/>
        <w:gridCol w:w="443"/>
        <w:gridCol w:w="2411"/>
      </w:tblGrid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Zum Lern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er Morgen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ller Anfang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Hunger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Ein guter Name Gesundhe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Geben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t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er beste Koch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esser als Silber und Gold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chwer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weiser als der Abend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niemand zu alt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esser als nehme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r groesste Reichtum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7. </w:t>
      </w:r>
      <w:r>
        <w:rPr>
          <w:rFonts w:cs="Times New Roman" w:ascii="Times New Roman" w:hAnsi="Times New Roman"/>
          <w:sz w:val="20"/>
          <w:szCs w:val="20"/>
        </w:rPr>
        <w:t>Из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дельных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лов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мочке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ь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мецкую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ловицу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(In den Kaestchen sind die Woerter so zu ordnen, dass sich bekannte deutsche Sprichwoerter ergeben):</w:t>
      </w:r>
    </w:p>
    <w:tbl>
      <w:tblPr>
        <w:tblW w:w="3331" w:type="dxa"/>
        <w:jc w:val="left"/>
        <w:tblInd w:w="23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6"/>
        <w:gridCol w:w="999"/>
        <w:gridCol w:w="754"/>
        <w:gridCol w:w="772"/>
      </w:tblGrid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man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einm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Wer 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glaubt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nicht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ueg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Narre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Wahrheit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un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Kinder 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agen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auch 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wird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nich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ernten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Wer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a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cht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auch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is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Wo 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euer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i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uch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кружковых и факультативных занятиях рекомендуется провести игру “Кто запомнит больше пословиц” по правилам игры “снежный ком”: первый ученик произносит пословицу, второй повторяет её и называет новую пословицу, третий повторяет обе и добавляет ещё одну и т.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жно предложить также следующие задани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дберите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ловицу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нному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исунку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(Findet das Sprichwort, das zum Bild passt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ставьте рассказ, который логично заканчивался бы пословицей (Stellt die Erzaelung zusammen, die das Sprichwort logisch beendet)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0"/>
          <w:szCs w:val="20"/>
        </w:rPr>
        <w:t>Проиллюстрируйте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нные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ловицы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исунком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(Illustriert folgende Sprichwoerter mit Zeichnungen)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двух последних заданий можно предложить ученикам на дом, поскольку они требуют времени и сосредоточенного обдумывания, что не всегда возможно реализовать на уроке в силу объективных причин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ьзованная литератур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“400 немецких рифмованных пословиц и поговорок”. Петлеваный Г.П.,Малик О.С. Издательство “Высшая школа”,1980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“Век живи- век учись”.Аудем Х. Ю., Эндлих Г.Издательство “Март”,Москва 2000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3:00Z</dcterms:created>
  <dc:creator>Admin</dc:creator>
  <dc:description/>
  <cp:keywords/>
  <dc:language>en-US</dc:language>
  <cp:lastModifiedBy>User</cp:lastModifiedBy>
  <dcterms:modified xsi:type="dcterms:W3CDTF">2003-12-31T17:30:00Z</dcterms:modified>
  <cp:revision>4</cp:revision>
  <dc:subject/>
  <dc:title/>
</cp:coreProperties>
</file>