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left="483" w:hanging="0"/>
        <w:jc w:val="center"/>
        <w:rPr/>
      </w:pPr>
      <w:r>
        <w:rPr>
          <w:rStyle w:val="FontStyle14"/>
          <w:b/>
          <w:sz w:val="28"/>
          <w:szCs w:val="28"/>
        </w:rPr>
        <w:t>Сущность патриотического воспитания.</w:t>
      </w:r>
    </w:p>
    <w:p>
      <w:pPr>
        <w:pStyle w:val="Style21"/>
        <w:widowControl/>
        <w:spacing w:lineRule="auto" w:line="360"/>
        <w:rPr/>
      </w:pPr>
      <w:r>
        <w:rPr>
          <w:rStyle w:val="FontStyle14"/>
          <w:sz w:val="28"/>
          <w:szCs w:val="28"/>
        </w:rPr>
        <w:t>Важнейшей составной частью воспитательного процесса в со</w:t>
        <w:softHyphen/>
        <w:t>временной российской школе является формирование патриотизма и культуры межнациональных отношений, которые имеют огром</w:t>
        <w:softHyphen/>
        <w:t>ное значение в социально-гражданском и духовном развитии лич</w:t>
        <w:softHyphen/>
        <w:t>ности ученика. Только на основе возвышающих чувств патриотизма и национальных святынь укрепляется любовь к Родине, появляется чувство ответственности за ее могущество, честь и независимость, сохранение материальных и духовных ценностей общества, разви</w:t>
        <w:softHyphen/>
        <w:t>вается достоинство личности.</w:t>
      </w:r>
    </w:p>
    <w:p>
      <w:pPr>
        <w:pStyle w:val="Style21"/>
        <w:widowControl/>
        <w:spacing w:lineRule="auto" w:line="360"/>
        <w:ind w:firstLine="424"/>
        <w:rPr/>
      </w:pPr>
      <w:r>
        <w:rPr>
          <w:rStyle w:val="FontStyle14"/>
          <w:sz w:val="28"/>
          <w:szCs w:val="28"/>
        </w:rPr>
        <w:t>Многие мыслители и педагоги прошлого, раскрывая роль пат</w:t>
        <w:softHyphen/>
        <w:t>риотизма в процессе личностного становления человека, указывали на их многостороннее формирующее влияние. Так, например, К. Д. Ушинский считал, что патриотизм является не только важной задачей воспитания, но и могучим педагогическим средством: «Как нет человека без самолюбия, так нет человека без любви к отечест</w:t>
        <w:softHyphen/>
        <w:t>ву, и эта любовь дает воспитанию верный ключ к сердцу человека и могущественную опору для борьбы с его дурными природными, личными, семейными и родовыми наклонностями».</w:t>
      </w:r>
    </w:p>
    <w:p>
      <w:pPr>
        <w:pStyle w:val="Style21"/>
        <w:widowControl/>
        <w:spacing w:lineRule="auto" w:line="360"/>
        <w:ind w:firstLine="424"/>
        <w:rPr/>
      </w:pPr>
      <w:r>
        <w:rPr>
          <w:rStyle w:val="FontStyle14"/>
          <w:sz w:val="28"/>
          <w:szCs w:val="28"/>
        </w:rPr>
        <w:t>Истинный патриотизм по свой сущности гуманистичен, вклю</w:t>
        <w:softHyphen/>
        <w:t>чает в себя уважение к другим народам и странам, к их националь</w:t>
        <w:softHyphen/>
        <w:t>ным обычаям и традициям и неразрывно связан с культурой меж</w:t>
        <w:softHyphen/>
        <w:t>национальных отношений. В этом смысле патриотизм и культура межнациональных отношений теснейшим образом связаны между собой, выступают в органическом единстве и определяются в педа</w:t>
        <w:softHyphen/>
        <w:t>гогике как «такое нравственное качество, которое включает в себя потребность преданно служить своей родине, проявление к ней любви и верности, осознание и переживание ее величия и славы, своей духовной связи с ней, стремление беречь ее честь и достоин</w:t>
        <w:softHyphen/>
        <w:t>ство, практическими делами укреплять могущество и независи</w:t>
        <w:softHyphen/>
        <w:t>мость» (И. Ф. Харламов. Педагогика. Курс лекций).</w:t>
      </w:r>
    </w:p>
    <w:p>
      <w:pPr>
        <w:pStyle w:val="Style21"/>
        <w:widowControl/>
        <w:spacing w:lineRule="auto" w:line="360"/>
        <w:ind w:firstLine="432"/>
        <w:rPr/>
      </w:pPr>
      <w:r>
        <w:rPr>
          <w:rStyle w:val="FontStyle14"/>
          <w:sz w:val="28"/>
          <w:szCs w:val="28"/>
        </w:rPr>
        <w:t>Приведенное определение позволяет уяснить содержание поня</w:t>
        <w:softHyphen/>
        <w:t>тия патриотизма. Оно включает в себя:</w:t>
      </w:r>
    </w:p>
    <w:p>
      <w:pPr>
        <w:pStyle w:val="Style21"/>
        <w:widowControl/>
        <w:tabs>
          <w:tab w:val="clear" w:pos="708"/>
          <w:tab w:val="left" w:pos="635" w:leader="none"/>
        </w:tabs>
        <w:spacing w:lineRule="auto" w:line="360"/>
        <w:ind w:left="424" w:hanging="0"/>
        <w:rPr/>
      </w:pPr>
      <w:r>
        <w:rPr>
          <w:rStyle w:val="FontStyle14"/>
          <w:sz w:val="28"/>
          <w:szCs w:val="28"/>
        </w:rPr>
        <w:t>- чувство привязанности к тем местам, где человек родился и вырос;</w:t>
      </w:r>
    </w:p>
    <w:p>
      <w:pPr>
        <w:pStyle w:val="Style21"/>
        <w:widowControl/>
        <w:tabs>
          <w:tab w:val="clear" w:pos="708"/>
          <w:tab w:val="left" w:pos="635" w:leader="none"/>
        </w:tabs>
        <w:spacing w:lineRule="auto" w:line="360"/>
        <w:ind w:left="424" w:hanging="0"/>
        <w:rPr/>
      </w:pPr>
      <w:r>
        <w:rPr>
          <w:rStyle w:val="FontStyle14"/>
          <w:sz w:val="28"/>
          <w:szCs w:val="28"/>
        </w:rPr>
        <w:t>- уважительное отношение к языку своего народа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635" w:leader="none"/>
        </w:tabs>
        <w:spacing w:lineRule="auto" w:line="360"/>
        <w:ind w:left="424" w:hanging="0"/>
        <w:rPr/>
      </w:pPr>
      <w:r>
        <w:rPr>
          <w:rStyle w:val="FontStyle14"/>
          <w:sz w:val="28"/>
          <w:szCs w:val="28"/>
        </w:rPr>
        <w:t>заботу об интересах Родины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635" w:leader="none"/>
        </w:tabs>
        <w:spacing w:lineRule="auto" w:line="360"/>
        <w:ind w:left="0" w:firstLine="424"/>
        <w:rPr/>
      </w:pPr>
      <w:r>
        <w:rPr>
          <w:rStyle w:val="FontStyle14"/>
          <w:sz w:val="28"/>
          <w:szCs w:val="28"/>
        </w:rPr>
        <w:t>осознание долга перед Родиной, отстаивание ее чести и дос</w:t>
        <w:softHyphen/>
        <w:t>тоинства, свободы и независимости (защита Отечества);</w:t>
      </w:r>
    </w:p>
    <w:p>
      <w:pPr>
        <w:pStyle w:val="Style31"/>
        <w:widowControl/>
        <w:tabs>
          <w:tab w:val="clear" w:pos="708"/>
          <w:tab w:val="left" w:pos="695" w:leader="none"/>
        </w:tabs>
        <w:spacing w:lineRule="auto" w:line="360"/>
        <w:ind w:left="491" w:hanging="0"/>
        <w:rPr/>
      </w:pPr>
      <w:r>
        <w:rPr>
          <w:rStyle w:val="FontStyle14"/>
          <w:sz w:val="28"/>
          <w:szCs w:val="28"/>
        </w:rPr>
        <w:t>-</w:t>
        <w:tab/>
        <w:t>проявление гражданских чувств и сохранение верности Родине;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635" w:leader="none"/>
        </w:tabs>
        <w:spacing w:lineRule="auto" w:line="360"/>
        <w:ind w:left="0" w:firstLine="432"/>
        <w:rPr/>
      </w:pPr>
      <w:r>
        <w:rPr>
          <w:rStyle w:val="FontStyle14"/>
          <w:sz w:val="28"/>
          <w:szCs w:val="28"/>
        </w:rPr>
        <w:t>гордость за социальные и культурные достижения своей страны;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635" w:leader="none"/>
        </w:tabs>
        <w:spacing w:lineRule="auto" w:line="360"/>
        <w:ind w:left="0" w:firstLine="432"/>
        <w:rPr/>
      </w:pPr>
      <w:r>
        <w:rPr>
          <w:rStyle w:val="FontStyle14"/>
          <w:sz w:val="28"/>
          <w:szCs w:val="28"/>
        </w:rPr>
        <w:t>гордость за свое Отечество, за символы государства, за свой народ;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635" w:leader="none"/>
        </w:tabs>
        <w:spacing w:lineRule="auto" w:line="360"/>
        <w:ind w:left="0" w:firstLine="432"/>
        <w:rPr/>
      </w:pPr>
      <w:r>
        <w:rPr>
          <w:rStyle w:val="FontStyle14"/>
          <w:sz w:val="28"/>
          <w:szCs w:val="28"/>
        </w:rPr>
        <w:t>уважительное отношение к историческому прошлому Роди</w:t>
        <w:softHyphen/>
        <w:t>ны, своего народа, его обычаям и традициям;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635" w:leader="none"/>
        </w:tabs>
        <w:spacing w:lineRule="auto" w:line="360"/>
        <w:ind w:left="0" w:firstLine="432"/>
        <w:rPr/>
      </w:pPr>
      <w:r>
        <w:rPr>
          <w:rStyle w:val="FontStyle14"/>
          <w:sz w:val="28"/>
          <w:szCs w:val="28"/>
        </w:rPr>
        <w:t>ответственность за судьбу Родины и своего народа, их буду</w:t>
        <w:softHyphen/>
        <w:t>щее, выраженное в стремлении посвящать свой труд, способности укреплению могущества и расцвету Родины;</w:t>
      </w:r>
    </w:p>
    <w:p>
      <w:pPr>
        <w:pStyle w:val="Style31"/>
        <w:widowControl/>
        <w:tabs>
          <w:tab w:val="clear" w:pos="708"/>
          <w:tab w:val="left" w:pos="695" w:leader="none"/>
        </w:tabs>
        <w:spacing w:lineRule="auto" w:line="360"/>
        <w:ind w:left="491" w:hanging="0"/>
        <w:rPr/>
      </w:pPr>
      <w:r>
        <w:rPr>
          <w:rStyle w:val="FontStyle14"/>
          <w:sz w:val="28"/>
          <w:szCs w:val="28"/>
        </w:rPr>
        <w:t>-</w:t>
        <w:tab/>
        <w:t>гуманизм, милосердие, общечеловеческие ценности.</w:t>
      </w:r>
    </w:p>
    <w:p>
      <w:pPr>
        <w:pStyle w:val="Style21"/>
        <w:widowControl/>
        <w:spacing w:lineRule="auto" w:line="360"/>
        <w:ind w:firstLine="415"/>
        <w:rPr/>
      </w:pPr>
      <w:r>
        <w:rPr>
          <w:rStyle w:val="FontStyle14"/>
          <w:sz w:val="28"/>
          <w:szCs w:val="28"/>
        </w:rPr>
        <w:t>Истинный патриотизм предполагает, как видно из его опреде</w:t>
        <w:softHyphen/>
        <w:t>ления, формирование и длительное развитие целого комплекса по</w:t>
        <w:softHyphen/>
        <w:t>зитивных качеств. Основой этого развития являются духовно-нравственный и социокультурный компоненты. Патриотизм вы</w:t>
        <w:softHyphen/>
        <w:t>ступает в единстве духовности, гражданственности и социальной активности личности, осознающей свою нераздельность, нераз</w:t>
        <w:softHyphen/>
        <w:t>рывность с Отечеством.</w:t>
      </w:r>
    </w:p>
    <w:p>
      <w:pPr>
        <w:pStyle w:val="Style21"/>
        <w:widowControl/>
        <w:spacing w:lineRule="auto" w:line="360"/>
        <w:ind w:firstLine="381"/>
        <w:rPr/>
      </w:pPr>
      <w:r>
        <w:rPr>
          <w:rStyle w:val="FontStyle15"/>
          <w:i w:val="false"/>
          <w:sz w:val="28"/>
          <w:szCs w:val="28"/>
        </w:rPr>
        <w:t>Природа, родители, родственники. Родина, народ</w:t>
      </w:r>
      <w:r>
        <w:rPr>
          <w:rStyle w:val="FontStyle15"/>
          <w:sz w:val="28"/>
          <w:szCs w:val="28"/>
        </w:rPr>
        <w:t xml:space="preserve"> — </w:t>
      </w:r>
      <w:r>
        <w:rPr>
          <w:rStyle w:val="FontStyle14"/>
          <w:sz w:val="28"/>
          <w:szCs w:val="28"/>
        </w:rPr>
        <w:t>не случай</w:t>
        <w:softHyphen/>
        <w:t>но однокоренные слова. По определению А. Н. Вырщикова, это «своеобразное пространство патриотизма, в основе которого лежат чувства Родины, родства, укорененности и солидарности, любви, которая обусловлена на уровне инстинктов. Оно необходимо, ибо мы не выбираем родителей, детей, Родину, место своего рождения».</w:t>
      </w:r>
    </w:p>
    <w:p>
      <w:pPr>
        <w:pStyle w:val="Style21"/>
        <w:widowControl/>
        <w:spacing w:lineRule="auto" w:line="360"/>
        <w:ind w:firstLine="415"/>
        <w:rPr/>
      </w:pPr>
      <w:r>
        <w:rPr>
          <w:rStyle w:val="FontStyle14"/>
          <w:sz w:val="28"/>
          <w:szCs w:val="28"/>
        </w:rPr>
        <w:t>Патриотизм формируется в процессе обучения, социализации и воспитания школьников. Однако социальное пространство для раз</w:t>
        <w:softHyphen/>
        <w:t>вития патриотизма не ограничивается школьными стенами. Боль</w:t>
        <w:softHyphen/>
        <w:t>шую роль здесь выполняют семья и другие социальные институты общества, такие как: средства массовой информации, обществен</w:t>
        <w:softHyphen/>
        <w:t>ные организации, учреждения культуры и спорта, религиозные ор</w:t>
        <w:softHyphen/>
        <w:t>ганизации, учреждения здравоохранения, правоохранительные ор</w:t>
        <w:softHyphen/>
        <w:t>ганы, военные организации, учреждения социальной защиты населе</w:t>
        <w:softHyphen/>
        <w:t>ния, корпоративные объединения, кровнородственные, диаспорные связи и отношения. Все это необходимо учитывать педагогам в процессе воспитания учащихся.</w:t>
      </w:r>
    </w:p>
    <w:p>
      <w:pPr>
        <w:pStyle w:val="Style21"/>
        <w:widowControl/>
        <w:spacing w:lineRule="auto" w:line="360"/>
        <w:ind w:firstLine="407"/>
        <w:rPr/>
      </w:pPr>
      <w:r>
        <w:rPr>
          <w:rStyle w:val="FontStyle14"/>
          <w:sz w:val="28"/>
          <w:szCs w:val="28"/>
        </w:rPr>
        <w:t>Для формирования патриотизма в системе воспитательной ра</w:t>
        <w:softHyphen/>
        <w:t>боты в школе нужно знать не только его сущность и содержание, но и те внутренние психолого-педагогические компоненты, кото</w:t>
        <w:softHyphen/>
        <w:t>рые в своей совокупности выступают как носители указанного ка</w:t>
        <w:softHyphen/>
        <w:t xml:space="preserve">чества. Такими компонентами, по определению И. Ф. Харламова, являются </w:t>
      </w:r>
      <w:r>
        <w:rPr>
          <w:rStyle w:val="FontStyle12"/>
          <w:b w:val="false"/>
          <w:sz w:val="28"/>
          <w:szCs w:val="28"/>
        </w:rPr>
        <w:t>потребностно-мотивационный,</w:t>
      </w:r>
      <w:r>
        <w:rPr>
          <w:rStyle w:val="FontStyle12"/>
          <w:b w:val="false"/>
          <w:i/>
          <w:sz w:val="28"/>
          <w:szCs w:val="28"/>
        </w:rPr>
        <w:t xml:space="preserve"> </w:t>
      </w:r>
      <w:r>
        <w:rPr>
          <w:rStyle w:val="FontStyle15"/>
          <w:i w:val="false"/>
          <w:sz w:val="28"/>
          <w:szCs w:val="28"/>
        </w:rPr>
        <w:t>когнитивно-интеллек</w:t>
        <w:softHyphen/>
        <w:t>туальный, эмоционально-чувственный, поведенческий и волевой компоненты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Рассмотрим систему воспитательной работы по фор</w:t>
        <w:softHyphen/>
        <w:t>мированию каждого из этих компонентов.</w:t>
      </w:r>
    </w:p>
    <w:p>
      <w:pPr>
        <w:pStyle w:val="Normal"/>
        <w:spacing w:lineRule="auto" w:line="360" w:before="0" w:after="0"/>
        <w:ind w:firstLine="708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1297581931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7pt;height:239.85pt" filled="f" o:ole="">
            <v:imagedata r:id="rId3" o:title=""/>
          </v:shape>
          <o:OLEObject Type="Embed" ProgID="Excel.Sheet.12" ShapeID="ole_rId2" DrawAspect="Content" ObjectID="_250751875" r:id="rId2"/>
        </w:object>
      </w:r>
    </w:p>
    <w:p>
      <w:pPr>
        <w:pStyle w:val="Style21"/>
        <w:widowControl/>
        <w:spacing w:lineRule="auto" w:line="360"/>
        <w:ind w:firstLine="407"/>
        <w:rPr/>
      </w:pPr>
      <w:r>
        <w:rPr>
          <w:rStyle w:val="FontStyle13"/>
          <w:i/>
          <w:sz w:val="28"/>
          <w:szCs w:val="28"/>
        </w:rPr>
        <w:t>Потребностно-мотивационный компонент патриотизма.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Его формирование осуществляется прежде всего в системе учеб</w:t>
        <w:softHyphen/>
        <w:t>ных занятий, а также в процессе разнообразных форм внеклассной работы путем создания таких ситуаций, в которых бы учащиеся переживали чувства любви и гордости за свою Родину, восхища</w:t>
        <w:softHyphen/>
        <w:t>лись ее героической историей, мужеством и храбростью патриотов, ее выдающейся ролью в развитии мировой цивилизации. Богатый материал по этим вопросам содержит учебная программа по истории.</w:t>
      </w:r>
    </w:p>
    <w:p>
      <w:pPr>
        <w:pStyle w:val="Style21"/>
        <w:widowControl/>
        <w:spacing w:lineRule="auto" w:line="360"/>
        <w:ind w:firstLine="424"/>
        <w:rPr/>
      </w:pPr>
      <w:r>
        <w:rPr>
          <w:rStyle w:val="FontStyle14"/>
          <w:sz w:val="28"/>
          <w:szCs w:val="28"/>
        </w:rPr>
        <w:t>Уроки истории всегда были призваны способствовать воспита</w:t>
        <w:softHyphen/>
        <w:t>нию гражданственности, патриотизма учащихся. Познавая идею Родины, переживая чувство любви к ней, восторженности, испы</w:t>
        <w:softHyphen/>
        <w:t>тывая тревогу за ее настоящее и будущее, школьник утверждает свое достоинство, стремится быть похожим на героев Родины. Бла</w:t>
        <w:softHyphen/>
        <w:t>годаря патриотизму и героизму народных масс России удавалось выходить из самых тяжелых ситуаций в самые сложные периоды своей истории. Уроки истории призваны помочь школьникам пе</w:t>
        <w:softHyphen/>
        <w:t>режить и осмыслить все положительное, что было в прошлом. Ус</w:t>
        <w:softHyphen/>
        <w:t>воение учащимися идеи любви к Родине, ко всему человечеству, привитие общечеловеческих норм нравственности является важ</w:t>
        <w:softHyphen/>
        <w:t>нейшим этапом формирования гражданственности, воспитания Гражданина России. Это достигается тогда, когда идеи патриотиз</w:t>
        <w:softHyphen/>
        <w:t>ма раскрываются перед умом и сердцем воспитанника в ярких, эмоциональных образах, пробуждают в нем чувства сопережива</w:t>
        <w:softHyphen/>
        <w:t>ния, благодарности к мужественным борцам за торжество правды, справедливости. В то же время знания о Родине должны вызывать не только гордость за ее достижения, но и сердечную боль, тревогу, озабоченность тем, что у нас не все еще так, как должно быть. История — это могучая и вечная живая сила, которая творит пат</w:t>
        <w:softHyphen/>
        <w:t>риота, гражданина.</w:t>
      </w:r>
    </w:p>
    <w:p>
      <w:pPr>
        <w:pStyle w:val="Style21"/>
        <w:widowControl/>
        <w:spacing w:lineRule="auto" w:line="360"/>
        <w:ind w:firstLine="398"/>
        <w:rPr/>
      </w:pPr>
      <w:r>
        <w:rPr>
          <w:rStyle w:val="FontStyle14"/>
          <w:sz w:val="28"/>
          <w:szCs w:val="28"/>
        </w:rPr>
        <w:t xml:space="preserve">Огромное эмоциональное влияние на возбуждение потребностно-мотивационной сферы учащихся оказывают идеи патриотизма, которые раскрываются в художественной прозе и воспеты в поэзии (стихи А. С. Пушкина, </w:t>
      </w:r>
      <w:r>
        <w:rPr>
          <w:rStyle w:val="FontStyle16"/>
          <w:sz w:val="28"/>
          <w:szCs w:val="28"/>
        </w:rPr>
        <w:t xml:space="preserve">М. </w:t>
      </w:r>
      <w:r>
        <w:rPr>
          <w:rStyle w:val="FontStyle14"/>
          <w:sz w:val="28"/>
          <w:szCs w:val="28"/>
        </w:rPr>
        <w:t>Ю. Лермонтова, проза Л. Н. Толстого, Н. В. Гоголя, М. Шолохова, А. Твардовского и др.).</w:t>
      </w:r>
    </w:p>
    <w:p>
      <w:pPr>
        <w:pStyle w:val="Style21"/>
        <w:widowControl/>
        <w:spacing w:lineRule="auto" w:line="360"/>
        <w:ind w:firstLine="424"/>
        <w:rPr/>
      </w:pPr>
      <w:r>
        <w:rPr>
          <w:rStyle w:val="FontStyle14"/>
          <w:sz w:val="28"/>
          <w:szCs w:val="28"/>
        </w:rPr>
        <w:t>Реально переживают учащиеся чувства привязанности к своей родной земле, когда включаются в краеведческую работу, совер</w:t>
        <w:softHyphen/>
        <w:t xml:space="preserve">шают походы по памятным местам родного края, встречаются с людьми, совершившими </w:t>
      </w:r>
      <w:r>
        <w:rPr>
          <w:rStyle w:val="FontStyle15"/>
          <w:b/>
          <w:i w:val="false"/>
          <w:sz w:val="28"/>
          <w:szCs w:val="28"/>
        </w:rPr>
        <w:t>боевы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и трудовые подвиги. Участие в этой работе, если она отличается высокой содержательностью и красочностью, вызывает у учащихся чувство восхищения, стремле</w:t>
        <w:softHyphen/>
        <w:t>ние (потребность) подражать таким людям.</w:t>
      </w:r>
    </w:p>
    <w:p>
      <w:pPr>
        <w:pStyle w:val="Style21"/>
        <w:widowControl/>
        <w:spacing w:lineRule="auto" w:line="360"/>
        <w:ind w:firstLine="407"/>
        <w:rPr/>
      </w:pPr>
      <w:r>
        <w:rPr>
          <w:rStyle w:val="FontStyle15"/>
          <w:sz w:val="28"/>
          <w:szCs w:val="28"/>
        </w:rPr>
        <w:t xml:space="preserve">Когнитивно-интеллектуальный компонент патриотизма. </w:t>
      </w:r>
      <w:r>
        <w:rPr>
          <w:rStyle w:val="FontStyle14"/>
          <w:sz w:val="28"/>
          <w:szCs w:val="28"/>
        </w:rPr>
        <w:t>Этот компонент включает в себя углубленное осмысление сущно</w:t>
        <w:softHyphen/>
        <w:t>сти патриотизма и способов его проявления в различных видах че</w:t>
        <w:softHyphen/>
        <w:t>ловеческой деятельности. В этом плане широко используются воз</w:t>
        <w:softHyphen/>
        <w:t>можности учебных занятий по всем предметам обучения, особенно по истории, литературе, русскому языку.</w:t>
      </w:r>
    </w:p>
    <w:p>
      <w:pPr>
        <w:pStyle w:val="Style21"/>
        <w:widowControl/>
        <w:spacing w:lineRule="auto" w:line="360"/>
        <w:ind w:firstLine="424"/>
        <w:rPr/>
      </w:pPr>
      <w:r>
        <w:rPr>
          <w:rStyle w:val="FontStyle14"/>
          <w:sz w:val="28"/>
          <w:szCs w:val="28"/>
        </w:rPr>
        <w:t>Немало возможностей для этого имеется во внеклассной рабо</w:t>
        <w:softHyphen/>
        <w:t>те: беседы, доклады, лекции на патриотические темы, литературно-художественные гостиные, фольклорно-этнографические вечера, организация поисковой работы следопытов. Такая работа способ</w:t>
        <w:softHyphen/>
        <w:t>ствует осознанию учащимися конкретных патриотических прояв</w:t>
        <w:softHyphen/>
        <w:t>лений и качеств личности.</w:t>
      </w:r>
    </w:p>
    <w:p>
      <w:pPr>
        <w:pStyle w:val="Style21"/>
        <w:widowControl/>
        <w:spacing w:lineRule="auto" w:line="360"/>
        <w:ind w:firstLine="407"/>
        <w:rPr/>
      </w:pPr>
      <w:r>
        <w:rPr>
          <w:rStyle w:val="FontStyle15"/>
          <w:b/>
          <w:sz w:val="28"/>
          <w:szCs w:val="28"/>
        </w:rPr>
        <w:t>Эмоционально-чувственный компонент патриотизма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Этот компонент состоит из формирования у учащихся патриотических взглядов и убеждений. Устойчивость и зрелость морального созна</w:t>
        <w:softHyphen/>
        <w:t>ния в вопросе патриотизма достигается только при условии, если знания учащихся приобретают характер взглядов и убеждений и выступают в качестве мотивов и установок поведения.</w:t>
      </w:r>
    </w:p>
    <w:p>
      <w:pPr>
        <w:pStyle w:val="Style21"/>
        <w:widowControl/>
        <w:spacing w:lineRule="auto" w:line="360"/>
        <w:ind w:firstLine="407"/>
        <w:rPr/>
      </w:pPr>
      <w:r>
        <w:rPr>
          <w:rStyle w:val="FontStyle14"/>
          <w:sz w:val="28"/>
          <w:szCs w:val="28"/>
        </w:rPr>
        <w:t>Для воспитания патриотических взглядов и убеждений важно, чтобы знания о сущности и способах проявления этих качеств бы</w:t>
        <w:softHyphen/>
        <w:t>ли не просто усвоены учащимися, а приобрели личностный смысл, прошли через эмоциональные переживания и превратились в руко</w:t>
        <w:softHyphen/>
        <w:t>водящие принципы их деятельности и поведения. Воспитательная работа в этом случае должна не только носить красочный и роман</w:t>
        <w:softHyphen/>
        <w:t>тически приподнятый характер, но и отличаться глубиной и убеди</w:t>
        <w:softHyphen/>
        <w:t>тельностью фактического материала, быть насыщенной яркими примерами проявления патриотизма.</w:t>
      </w:r>
    </w:p>
    <w:p>
      <w:pPr>
        <w:pStyle w:val="Style21"/>
        <w:widowControl/>
        <w:spacing w:lineRule="auto" w:line="360"/>
        <w:ind w:firstLine="398"/>
        <w:rPr/>
      </w:pPr>
      <w:r>
        <w:rPr>
          <w:rStyle w:val="FontStyle14"/>
          <w:sz w:val="28"/>
          <w:szCs w:val="28"/>
        </w:rPr>
        <w:t>Большое значение имеет в данном компоненте патриотизма создание педагогических ситуаций, которые включали бы в себя элементы дискуссий, определенную борьбу мнений, отстаивание учащимися своих суждений, в результате чего у них начинает складываться своя внутренняя позиция.</w:t>
      </w:r>
    </w:p>
    <w:p>
      <w:pPr>
        <w:pStyle w:val="Style21"/>
        <w:widowControl/>
        <w:spacing w:lineRule="auto" w:line="360"/>
        <w:ind w:firstLine="390"/>
        <w:rPr/>
      </w:pPr>
      <w:r>
        <w:rPr>
          <w:rStyle w:val="FontStyle15"/>
          <w:sz w:val="28"/>
          <w:szCs w:val="28"/>
        </w:rPr>
        <w:t xml:space="preserve">Поведенческий и волевой компоненты патриотизма - </w:t>
      </w:r>
      <w:r>
        <w:rPr>
          <w:rStyle w:val="FontStyle14"/>
          <w:sz w:val="28"/>
          <w:szCs w:val="28"/>
        </w:rPr>
        <w:t xml:space="preserve">это формирование у учащихся способности к волевым проявлениям в области патриотизма и культуры межнациональных отношений. Основным средством для решения этой важной и сложной задачи является </w:t>
      </w:r>
      <w:r>
        <w:rPr>
          <w:rStyle w:val="FontStyle15"/>
          <w:b/>
          <w:sz w:val="28"/>
          <w:szCs w:val="28"/>
        </w:rPr>
        <w:t>включени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учащихся в разнообразные виды практической деятельности и формирование у них навыков и привычек, опыта патриотического поведения. Сюда входят различные виды трудо</w:t>
        <w:softHyphen/>
        <w:t>вой, спортивной и общественно полезной деятельности, туристско-краеведческая работа, историко-этнографические экспедиции, празднование историко-юбилейных дат, связи с воинскими частя</w:t>
        <w:softHyphen/>
        <w:t>ми, встречи с ветеранами.</w:t>
      </w:r>
    </w:p>
    <w:p>
      <w:pPr>
        <w:pStyle w:val="Style21"/>
        <w:widowControl/>
        <w:spacing w:lineRule="auto" w:line="360"/>
        <w:rPr/>
      </w:pPr>
      <w:r>
        <w:rPr>
          <w:rStyle w:val="FontStyle14"/>
          <w:sz w:val="28"/>
          <w:szCs w:val="28"/>
        </w:rPr>
        <w:t>В последнее время в стране активизировалась работа по пат</w:t>
        <w:softHyphen/>
        <w:t>риотическому и гражданскому воспитанию подрастающего поко</w:t>
        <w:softHyphen/>
        <w:t>ления. Хотя справедливости ради надо сказать, что это направле</w:t>
        <w:softHyphen/>
        <w:t xml:space="preserve">ние деятельности никогда не уходило из школы, но в 90-е годы </w:t>
      </w:r>
      <w:r>
        <w:rPr>
          <w:rStyle w:val="FontStyle14"/>
          <w:sz w:val="28"/>
          <w:szCs w:val="28"/>
          <w:lang w:val="en-US"/>
        </w:rPr>
        <w:t>XX</w:t>
      </w:r>
      <w:r>
        <w:rPr>
          <w:rStyle w:val="FontStyle14"/>
          <w:sz w:val="28"/>
          <w:szCs w:val="28"/>
        </w:rPr>
        <w:t xml:space="preserve"> в. оно как-то не было востребовано обществом, государством, хотя и об</w:t>
        <w:softHyphen/>
        <w:t>щественные, и государственные структуры сетовали на отсутствие системы патриотического воспитания. С принятием Правительст</w:t>
        <w:softHyphen/>
        <w:t>вом Российской Федерации государственной программы «Патрио</w:t>
        <w:softHyphen/>
        <w:t>тическое воспитание граждан РФ» общественные институты, шко</w:t>
        <w:softHyphen/>
        <w:t>ла получили хорошее подкрепление своей деятельности и активи</w:t>
        <w:softHyphen/>
        <w:t>зировали работу по патриотическому воспитанию детей.</w:t>
      </w:r>
    </w:p>
    <w:p>
      <w:pPr>
        <w:pStyle w:val="Style21"/>
        <w:widowControl/>
        <w:spacing w:lineRule="auto" w:line="360"/>
        <w:ind w:firstLine="424"/>
        <w:rPr/>
      </w:pPr>
      <w:r>
        <w:rPr>
          <w:rStyle w:val="FontStyle14"/>
          <w:sz w:val="28"/>
          <w:szCs w:val="28"/>
        </w:rPr>
        <w:t>Основными направлениями в системе патриотического воспи</w:t>
        <w:softHyphen/>
        <w:t>тания в учреждениях образования можно определить следующие: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635" w:leader="none"/>
        </w:tabs>
        <w:spacing w:lineRule="auto" w:line="360"/>
        <w:ind w:left="0" w:firstLine="432"/>
        <w:rPr>
          <w:rStyle w:val="FontStyle15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>Духовно-нравственное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Цель: осознание учащимися в про</w:t>
        <w:softHyphen/>
        <w:t>цессе патриотического воспитания высших ценностей, идеалов и ориентиров, социально значимых процессов и явлений реальной жизни, способность руководствоваться ими в качестве определяю</w:t>
        <w:softHyphen/>
        <w:t>щих принципов, позиций в практической деятельности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635" w:leader="none"/>
        </w:tabs>
        <w:spacing w:lineRule="auto" w:line="360"/>
        <w:ind w:left="0" w:firstLine="432"/>
        <w:rPr>
          <w:rStyle w:val="FontStyle15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>Историко-краеведческое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Система мероприятий по патрио</w:t>
        <w:softHyphen/>
        <w:t>тическому воспитанию, направленных на познание историко-культурных корней, осознание неповторимости Отечества, его судьбы, неразрывности с ней, формирование гордости за соприча</w:t>
        <w:softHyphen/>
        <w:t>стность к деяниям предков и современников и исторической ответ</w:t>
        <w:softHyphen/>
        <w:t>ственности за происходящее в обществе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635" w:leader="none"/>
        </w:tabs>
        <w:spacing w:lineRule="auto" w:line="360"/>
        <w:ind w:left="0" w:firstLine="432"/>
        <w:rPr/>
      </w:pPr>
      <w:r>
        <w:rPr>
          <w:rStyle w:val="FontStyle15"/>
          <w:i w:val="false"/>
          <w:sz w:val="28"/>
          <w:szCs w:val="28"/>
        </w:rPr>
        <w:t>Гражданско-патриотическое воспитание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оздействует через систему мероприятий на формирование правовой культуры и законопослушности, навыков оценки политических и правовых событий и процессов в обществе и государстве, гражданской пози</w:t>
        <w:softHyphen/>
      </w:r>
      <w:r>
        <w:rPr>
          <w:rStyle w:val="FontStyle16"/>
          <w:sz w:val="28"/>
          <w:szCs w:val="28"/>
        </w:rPr>
        <w:t xml:space="preserve">ции, </w:t>
      </w:r>
      <w:r>
        <w:rPr>
          <w:rStyle w:val="FontStyle18"/>
          <w:sz w:val="28"/>
          <w:szCs w:val="28"/>
        </w:rPr>
        <w:t>постоянной готовности к служению своему народу и выпол</w:t>
        <w:softHyphen/>
        <w:t>нению конституционного долга.</w:t>
      </w:r>
    </w:p>
    <w:p>
      <w:pPr>
        <w:pStyle w:val="Style101"/>
        <w:widowControl/>
        <w:tabs>
          <w:tab w:val="clear" w:pos="708"/>
          <w:tab w:val="left" w:pos="614" w:leader="none"/>
        </w:tabs>
        <w:spacing w:lineRule="auto" w:line="360"/>
        <w:rPr/>
      </w:pPr>
      <w:r>
        <w:rPr>
          <w:rStyle w:val="FontStyle17"/>
          <w:sz w:val="28"/>
          <w:szCs w:val="28"/>
        </w:rPr>
        <w:t>•</w:t>
      </w:r>
      <w:r>
        <w:rPr>
          <w:rStyle w:val="FontStyle17"/>
          <w:sz w:val="28"/>
          <w:szCs w:val="28"/>
        </w:rPr>
        <w:tab/>
      </w:r>
      <w:r>
        <w:rPr>
          <w:rStyle w:val="FontStyle17"/>
          <w:b w:val="false"/>
          <w:i w:val="false"/>
          <w:sz w:val="28"/>
          <w:szCs w:val="28"/>
        </w:rPr>
        <w:t>Социально-патриотическое.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Направлено на активизацию духовно-нравственной и культурно-исторической преемственности поколений, формирование активной жизненной позиции, проявле</w:t>
        <w:softHyphen/>
        <w:t>ние чувств благородства и сострадания, проявление заботы о лю</w:t>
        <w:softHyphen/>
        <w:t>дях пожилого возраста.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firstLine="387"/>
        <w:rPr>
          <w:rStyle w:val="FontStyle17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 xml:space="preserve">  </w:t>
      </w:r>
      <w:r>
        <w:rPr>
          <w:rStyle w:val="FontStyle17"/>
          <w:b w:val="false"/>
          <w:i w:val="false"/>
          <w:sz w:val="28"/>
          <w:szCs w:val="28"/>
        </w:rPr>
        <w:t>Военно-патриотическое.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Ориентировано на формирование у молодежи высокого патриотического сознания, идей служения Отечеству, способности к его вооруженной защите, изучение рус</w:t>
        <w:softHyphen/>
        <w:t>ской военной истории, воинских традиций.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firstLine="387"/>
        <w:rPr>
          <w:rStyle w:val="FontStyle17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 xml:space="preserve">  </w:t>
      </w:r>
      <w:r>
        <w:rPr>
          <w:rStyle w:val="FontStyle17"/>
          <w:b w:val="false"/>
          <w:i w:val="false"/>
          <w:sz w:val="28"/>
          <w:szCs w:val="28"/>
        </w:rPr>
        <w:t>Героико-патриотическое.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Составная часть патриотического воспитания, ориентированная на пропаганду героических профес</w:t>
        <w:softHyphen/>
        <w:t>сий, а также знаменательных героических и исторических дат на</w:t>
        <w:softHyphen/>
        <w:t>шей истории, воспитание чувства гордости к героическим деяниям предков и их традициям.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531" w:leader="none"/>
        </w:tabs>
        <w:spacing w:lineRule="auto" w:line="360"/>
        <w:ind w:left="0" w:firstLine="387"/>
        <w:rPr>
          <w:rStyle w:val="FontStyle17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 xml:space="preserve">  </w:t>
      </w:r>
      <w:r>
        <w:rPr>
          <w:rStyle w:val="FontStyle17"/>
          <w:b w:val="false"/>
          <w:i w:val="false"/>
          <w:sz w:val="28"/>
          <w:szCs w:val="28"/>
        </w:rPr>
        <w:t>Спортивно-патриотическое.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Направлено на развитие мо</w:t>
        <w:softHyphen/>
        <w:t>рально-волевых качеств, воспитание силы, ловкости, выносливо</w:t>
        <w:softHyphen/>
        <w:t>сти, стойкости, мужества, дисциплинированности в процессе заня</w:t>
        <w:softHyphen/>
        <w:t>тий физической культурой и спортом, формирование опыта служе</w:t>
        <w:softHyphen/>
        <w:t>ния Отечеству и готовности к защите Родины.</w:t>
      </w:r>
    </w:p>
    <w:p>
      <w:pPr>
        <w:pStyle w:val="Style71"/>
        <w:widowControl/>
        <w:spacing w:lineRule="auto" w:line="360"/>
        <w:rPr/>
      </w:pPr>
      <w:r>
        <w:rPr>
          <w:rStyle w:val="FontStyle18"/>
          <w:sz w:val="28"/>
          <w:szCs w:val="28"/>
        </w:rPr>
        <w:t>Говоря о патриотическом воспитании подрастающего поколе</w:t>
        <w:softHyphen/>
        <w:t>ния, необходимо особо подчеркнуть, что, пока не поздно, за моло</w:t>
        <w:softHyphen/>
        <w:t>дежь надо бороться, не жалея средств. Воспитывая лодырей, невежд и наркоманов, - значит, своими руками погубить наше государство, наше будущее. Воспитывая патриотов, деловых и здоровых людей, — значит, можно быть уверенным в развитии и становлении стабильного общества. В этом заключается государст</w:t>
        <w:softHyphen/>
        <w:t>венный подход каждого педагога в деле воспитания молодежи.</w:t>
      </w:r>
    </w:p>
    <w:p>
      <w:pPr>
        <w:pStyle w:val="Style71"/>
        <w:widowControl/>
        <w:spacing w:lineRule="auto" w:line="360"/>
        <w:ind w:firstLine="364"/>
        <w:rPr/>
      </w:pPr>
      <w:r>
        <w:rPr>
          <w:rStyle w:val="FontStyle18"/>
          <w:sz w:val="28"/>
          <w:szCs w:val="28"/>
        </w:rPr>
        <w:t>Многовековая история наших народов свидетельствует, что без патриотизма немыслимо создать сильную державу, невозможно привить людям понимание их гражданского долга и уважения к закону. Поэтому патриотическое воспитание всегда и везде рас</w:t>
        <w:softHyphen/>
        <w:t>сматривается как фактор консолидации всего общества, является источником и средством духовного, политического и экономиче</w:t>
        <w:softHyphen/>
        <w:t>ского возрождения страны, ее государственной целостности и безо</w:t>
        <w:softHyphen/>
        <w:t>пасности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Патриотическое воспитание детей в учебном процессе выступает ведущей составной частью патриотического воспитания детей в об</w:t>
        <w:softHyphen/>
        <w:t>щеобразовательном учреждении как сложного социокультурного и педагогического процесса, ориентированного государством в ряде нормативных документов на решение социально-заказных задач.</w:t>
      </w:r>
    </w:p>
    <w:p>
      <w:pPr>
        <w:pStyle w:val="Style41"/>
        <w:widowControl/>
        <w:spacing w:lineRule="auto" w:line="360"/>
        <w:ind w:firstLine="274"/>
        <w:jc w:val="both"/>
        <w:rPr/>
      </w:pPr>
      <w:r>
        <w:rPr>
          <w:rStyle w:val="FontStyle25"/>
          <w:sz w:val="28"/>
          <w:szCs w:val="28"/>
        </w:rPr>
        <w:t>Усиление воспитательного потенциала образовательного про</w:t>
        <w:softHyphen/>
        <w:t>цесса определено в «Концепции модернизации российского об</w:t>
        <w:softHyphen/>
        <w:t>разования на период до 2010 года», утвержденной распоряжением Правительства РФ от 29.12.2001 г. № 1756-Р, является одним из приоритетных направлений образования, которое призвано носить характер воспитывающего и развивающего обучения. Оно, в соот</w:t>
        <w:softHyphen/>
        <w:t>ветствии с «Национальной доктриной образования в Российской Федерации», утвержденной постановлением Правительства РФ от 4.10.2000 г. № 751, обеспечивает реализацию целого ряда воспита</w:t>
        <w:softHyphen/>
        <w:t>тельных задач: воспитание патриотов России, граждан правового демократического государства, способных к социализации в усло</w:t>
        <w:softHyphen/>
        <w:t>виях гражданского общества, уважающих права и свободы лично</w:t>
        <w:softHyphen/>
        <w:t>сти, обладающих высокой нравственностью и проявляющих на</w:t>
        <w:softHyphen/>
        <w:t>циональную и религиозную терпимость, уважительное отношение к языкам, традициям и культуре других народов; воспитание бе</w:t>
        <w:softHyphen/>
        <w:t>режного отношения к историческому и культурному наследию народов России; воспитание здорового образа жизни; экологи</w:t>
        <w:softHyphen/>
        <w:t>ческое воспитание, формирующее бережное отношение к приро</w:t>
        <w:softHyphen/>
        <w:t>де и др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В ст. 2 Закона РФ «Об образовании» определены требования к воспитательной деятельности в государственных и муниципаль</w:t>
        <w:softHyphen/>
        <w:t>ных общеобразовательных учреждениях, и одной из важнейших задач названа задача патриотической воспитательной направлен</w:t>
        <w:softHyphen/>
        <w:t>ности — «воспитание гражданственности, трудолюбия, уважения к правам и свободам человека, любви к окружающей природе, Роди</w:t>
        <w:softHyphen/>
        <w:t>не, семье». Одновременно в законе отмечается, что содержание образования, ориентированное на воспитание патриотизма и граж</w:t>
        <w:softHyphen/>
        <w:t>данственности, должно обеспечивать: адекватный мировому уро</w:t>
        <w:softHyphen/>
        <w:t>вень общей и профессиональной культуры общества; интеграцию личности в национальную и мировую культуру; формирование человека и гражданина, интегрированного в современное ему об</w:t>
        <w:softHyphen/>
        <w:t>щество и нацеленного на совершенствование этого общества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Целью и результатом патриотического воспитания детей в учеб</w:t>
        <w:softHyphen/>
        <w:t>ном процессе служат также патриотические убеждения и уста</w:t>
        <w:softHyphen/>
        <w:t>новки. Слово «убеждение» в русском языке принадлежит к тому типу многозначных слов, у которых каждое из значений отражает одну из сторон сложного многомерного явления. Известно три значе</w:t>
        <w:softHyphen/>
        <w:t>ния этого слова. Во-первых, убеждение — важнейший элемент нравственного сознания людей. Во-вторых, убеждения — наиболее стойкие, подтвержденные личным опытом взгляды человека, со</w:t>
        <w:softHyphen/>
        <w:t>ставляющие основу его мировоззрения и регулирующие поведе</w:t>
        <w:softHyphen/>
        <w:t>ние личности. Этим термином называется сам процесс формиро</w:t>
        <w:softHyphen/>
        <w:t>вания убеждений в сознании человека. И, в-третьих, убеждение — важнейший метод воспитания.</w:t>
      </w:r>
    </w:p>
    <w:p>
      <w:pPr>
        <w:pStyle w:val="Style41"/>
        <w:widowControl/>
        <w:spacing w:lineRule="auto" w:line="360"/>
        <w:ind w:firstLine="302"/>
        <w:jc w:val="both"/>
        <w:rPr/>
      </w:pPr>
      <w:r>
        <w:rPr>
          <w:rStyle w:val="FontStyle25"/>
          <w:sz w:val="28"/>
          <w:szCs w:val="28"/>
        </w:rPr>
        <w:t>Понятие «убеждение» широко применяется в различных облас</w:t>
        <w:softHyphen/>
        <w:t xml:space="preserve">тях науки, но определения его содержания весьма разнообразны. Большинство авторов придерживаются позиции, согласно которой убеждение рассматривается как единица мировоззрения личности, придающая ему действенный характер (М.Н. Алексеев, Н.А. Менчинская, Э.И. Моносзон, </w:t>
      </w:r>
      <w:r>
        <w:rPr>
          <w:rStyle w:val="FontStyle25"/>
          <w:sz w:val="28"/>
          <w:szCs w:val="28"/>
          <w:lang w:val="en-US"/>
        </w:rPr>
        <w:t>P</w:t>
      </w:r>
      <w:r>
        <w:rPr>
          <w:rStyle w:val="FontStyle25"/>
          <w:sz w:val="28"/>
          <w:szCs w:val="28"/>
        </w:rPr>
        <w:t>.</w:t>
      </w:r>
      <w:r>
        <w:rPr>
          <w:rStyle w:val="FontStyle25"/>
          <w:sz w:val="28"/>
          <w:szCs w:val="28"/>
          <w:lang w:val="en-US"/>
        </w:rPr>
        <w:t>M</w:t>
      </w:r>
      <w:r>
        <w:rPr>
          <w:rStyle w:val="FontStyle25"/>
          <w:sz w:val="28"/>
          <w:szCs w:val="28"/>
        </w:rPr>
        <w:t>. Рогова)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Патриотические убеждения — устойчивое свойство личности, выражающееся в твердой уверенности человека в правильности освоенных и отстаиваемых им патриотически-ориентированных знаний и взглядов. Готовность следовать патриотическим убежде</w:t>
        <w:softHyphen/>
        <w:t>ниям в реальной жизни проявляется в патриотических установках.</w:t>
      </w:r>
    </w:p>
    <w:p>
      <w:pPr>
        <w:pStyle w:val="Style41"/>
        <w:widowControl/>
        <w:spacing w:lineRule="auto" w:line="360"/>
        <w:ind w:firstLine="295"/>
        <w:jc w:val="both"/>
        <w:rPr/>
      </w:pPr>
      <w:r>
        <w:rPr>
          <w:rStyle w:val="FontStyle25"/>
          <w:sz w:val="28"/>
          <w:szCs w:val="28"/>
        </w:rPr>
        <w:t>Ряд исследователей в своих работах подтверждают, что патрио</w:t>
        <w:softHyphen/>
        <w:t>тические качества личности содержат в своей структуре установ</w:t>
        <w:softHyphen/>
        <w:t>ки (М.Н. Аплетаев, В.И. Руденко, И.В. Редина). Согласно концеп</w:t>
        <w:softHyphen/>
        <w:t>ции В.И. Руденко, каждый уровень самоидентификации личности (от личного к государственному) сопровождается формировани</w:t>
        <w:softHyphen/>
        <w:t>ем соответствующих патриотических установок</w:t>
      </w:r>
      <w:r>
        <w:rPr>
          <w:rStyle w:val="FontStyle25"/>
          <w:rStyle w:val="FootnoteAnchor"/>
          <w:sz w:val="28"/>
          <w:szCs w:val="28"/>
          <w:vertAlign w:val="superscript"/>
        </w:rPr>
        <w:footnoteReference w:id="2"/>
      </w:r>
      <w:r>
        <w:rPr>
          <w:rStyle w:val="FontStyle25"/>
          <w:sz w:val="28"/>
          <w:szCs w:val="28"/>
        </w:rPr>
        <w:t>. Именно установки (Д.Н. Узнадзе) обусловливают не только готовность, предраспо</w:t>
        <w:softHyphen/>
        <w:t>ложенность субъекта к восприятию будущих событий и действий в определенном направлении; обеспечивают устойчивый целена</w:t>
        <w:softHyphen/>
        <w:t>правленный характер протекания патриотической деятельности, служат основой целесообразной избирательной активности чело</w:t>
        <w:softHyphen/>
        <w:t>века. Степень сформированности установки определяет готовность к предстоящему действию</w:t>
      </w:r>
      <w:r>
        <w:rPr>
          <w:rStyle w:val="FontStyle25"/>
          <w:rStyle w:val="FootnoteAnchor"/>
          <w:sz w:val="28"/>
          <w:szCs w:val="28"/>
          <w:vertAlign w:val="superscript"/>
        </w:rPr>
        <w:footnoteReference w:id="3"/>
      </w:r>
      <w:r>
        <w:rPr>
          <w:rStyle w:val="FontStyle25"/>
          <w:b/>
          <w:sz w:val="28"/>
          <w:szCs w:val="28"/>
        </w:rPr>
        <w:t>.</w:t>
      </w:r>
      <w:r>
        <w:rPr>
          <w:rStyle w:val="FontStyle25"/>
          <w:sz w:val="28"/>
          <w:szCs w:val="28"/>
        </w:rPr>
        <w:t xml:space="preserve"> На базе установки патриотическая дея</w:t>
        <w:softHyphen/>
        <w:t>тельность может быть активизирована помимо участия его эмо</w:t>
        <w:softHyphen/>
        <w:t>циональных и волевых актов.</w:t>
      </w:r>
    </w:p>
    <w:p>
      <w:pPr>
        <w:pStyle w:val="Style41"/>
        <w:widowControl/>
        <w:spacing w:lineRule="auto" w:line="360"/>
        <w:ind w:firstLine="302"/>
        <w:jc w:val="both"/>
        <w:rPr/>
      </w:pPr>
      <w:r>
        <w:rPr>
          <w:rStyle w:val="FontStyle25"/>
          <w:sz w:val="28"/>
          <w:szCs w:val="28"/>
        </w:rPr>
        <w:t>Патриотические чувства — не менее важный предмет воспита</w:t>
        <w:softHyphen/>
        <w:t>тельного воздействия в учебном процессе, чем патриотические убеждения и установки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Чувства — одна из основных форм переживания человеком своего отношения к предметам и явлениям действительности</w:t>
      </w:r>
      <w:r>
        <w:rPr>
          <w:rStyle w:val="FontStyle25"/>
          <w:rStyle w:val="FootnoteAnchor"/>
          <w:sz w:val="28"/>
          <w:szCs w:val="28"/>
          <w:vertAlign w:val="superscript"/>
        </w:rPr>
        <w:footnoteReference w:id="4"/>
      </w:r>
      <w:r>
        <w:rPr>
          <w:rStyle w:val="FontStyle25"/>
          <w:sz w:val="28"/>
          <w:szCs w:val="28"/>
        </w:rPr>
        <w:t>. Они отличаются относительной устойчивостью и постоянством и но</w:t>
        <w:softHyphen/>
        <w:t>сят предметный характер. Чувства называют высшими, поскольку они возникают при удовлетворении потребностей более высоко</w:t>
        <w:softHyphen/>
        <w:t>го порядка. Их характерные особенности: большая степень обоб</w:t>
        <w:softHyphen/>
        <w:t>щенности, которой они могут достигать в своих развитых формах; они всегда связаны с более или менее отчетливым осознанием общественных норм, относящихся к той или иной стороне дей</w:t>
        <w:softHyphen/>
        <w:t>ствительности. Поскольку в высших чувствах раскрывается в из</w:t>
        <w:softHyphen/>
        <w:t>вестной мере отношение человека в целом к миру и к жизни, их иногда называют мировоззренческими</w:t>
      </w:r>
      <w:r>
        <w:rPr>
          <w:rStyle w:val="FontStyle25"/>
          <w:rStyle w:val="FootnoteAnchor"/>
          <w:sz w:val="28"/>
          <w:szCs w:val="28"/>
          <w:vertAlign w:val="superscript"/>
        </w:rPr>
        <w:footnoteReference w:id="5"/>
      </w:r>
      <w:r>
        <w:rPr>
          <w:rStyle w:val="FontStyle25"/>
          <w:sz w:val="28"/>
          <w:szCs w:val="28"/>
        </w:rPr>
        <w:t>.</w:t>
      </w:r>
    </w:p>
    <w:p>
      <w:pPr>
        <w:pStyle w:val="Style41"/>
        <w:widowControl/>
        <w:spacing w:lineRule="auto" w:line="360"/>
        <w:ind w:firstLine="274"/>
        <w:jc w:val="both"/>
        <w:rPr/>
      </w:pPr>
      <w:r>
        <w:rPr>
          <w:rStyle w:val="FontStyle25"/>
          <w:sz w:val="28"/>
          <w:szCs w:val="28"/>
        </w:rPr>
        <w:t>Патриотические чувства — а это в первую очередь любовь к Родине, верность ее интересам — высшие, имеют нравственный, интеллектуальный, эстетический и практический контексты, состав</w:t>
        <w:softHyphen/>
        <w:t>ляют эмоционально-чувственную сторону и в патриотических убеж</w:t>
        <w:softHyphen/>
        <w:t>дениях и установках, и патриотических позициях школьников.</w:t>
      </w:r>
    </w:p>
    <w:p>
      <w:pPr>
        <w:pStyle w:val="Style41"/>
        <w:widowControl/>
        <w:spacing w:lineRule="auto" w:line="360"/>
        <w:ind w:firstLine="295"/>
        <w:jc w:val="both"/>
        <w:rPr/>
      </w:pPr>
      <w:r>
        <w:rPr>
          <w:rStyle w:val="FontStyle25"/>
          <w:sz w:val="28"/>
          <w:szCs w:val="28"/>
        </w:rPr>
        <w:t>В процессе патриотически-воспитывающего обучения в школе осуществляется формирование патриотических позиций учащих</w:t>
        <w:softHyphen/>
        <w:t>ся, под которыми понимается совокупность основанных на зна</w:t>
        <w:softHyphen/>
        <w:t>ниях патриотических убеждений, установках и чувствах, проявля</w:t>
        <w:softHyphen/>
        <w:t xml:space="preserve">ющихся в позитивном отношении к своему Отечеству, социальных значимых и полезных мотивированных действиях. </w:t>
      </w:r>
    </w:p>
    <w:p>
      <w:pPr>
        <w:pStyle w:val="Style41"/>
        <w:widowControl/>
        <w:spacing w:lineRule="auto" w:line="360"/>
        <w:ind w:firstLine="295"/>
        <w:jc w:val="both"/>
        <w:rPr/>
      </w:pPr>
      <w:r>
        <w:rPr>
          <w:rStyle w:val="FontStyle25"/>
          <w:sz w:val="28"/>
          <w:szCs w:val="28"/>
        </w:rPr>
        <w:t>Патриотическая позиция предполагает наличие такой характе</w:t>
        <w:softHyphen/>
        <w:t>ристики, как динамическая устойчивость, т.е. способность не толь</w:t>
        <w:softHyphen/>
        <w:t>ко сохранять ее (позицию) при возникновении внешних, в том числе и информационных воздействий, но и осуществлять ее раз</w:t>
        <w:softHyphen/>
        <w:t>витие. Позиция проявляется в качестве избирательно-предпочти</w:t>
        <w:softHyphen/>
        <w:t>тельного отношения как к отдельным предметам и явлениям, так и к их совокупности. Позиция почти всегда реализуется в деятель</w:t>
        <w:softHyphen/>
        <w:t>ности непосредственно, в том числе управляя общим, «стратеги</w:t>
        <w:softHyphen/>
        <w:t>ческим» подходом к содержанию деятельности, формам поведе</w:t>
        <w:softHyphen/>
        <w:t>ния личности, представляя собой опорные критерии принятия личностью жизненно важных решений. Во внешнем плане патри</w:t>
        <w:softHyphen/>
        <w:t>отическая позиция проявляется в позитивном отношении к свое</w:t>
        <w:softHyphen/>
        <w:t>му Отечеству, социальных значимых и полезных мотивированных действиях.</w:t>
      </w:r>
    </w:p>
    <w:p>
      <w:pPr>
        <w:pStyle w:val="Style41"/>
        <w:widowControl/>
        <w:spacing w:lineRule="auto" w:line="360"/>
        <w:ind w:firstLine="295"/>
        <w:jc w:val="both"/>
        <w:rPr/>
      </w:pPr>
      <w:r>
        <w:rPr>
          <w:rStyle w:val="FontStyle25"/>
          <w:sz w:val="28"/>
          <w:szCs w:val="28"/>
        </w:rPr>
        <w:t>Патриотические ценностные ориентации школьника также выступают целью и результатом патриотически-воспитывающего обучения. Под ними подразумевается совокупность основанных на патриотических ценностях и идеалах установок и убежде</w:t>
        <w:softHyphen/>
        <w:t>ний личности, определяющих ее направленность на социально значимое поведение и деятельность и являющихся базой нрав</w:t>
        <w:softHyphen/>
        <w:t>ственного и гражданского самоопределения старшего школь</w:t>
        <w:softHyphen/>
        <w:t>ника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Как уже указывалось, мировоззрение — целостное представле</w:t>
        <w:softHyphen/>
        <w:t>ние о природе, обществе, человеке, находящее выражение в систе</w:t>
        <w:softHyphen/>
        <w:t>ме ценностей и идеалов личности, социальной группы, общества — основная цель и результат патриотически-воспитывающего обу</w:t>
        <w:softHyphen/>
        <w:t>чения. В основе мировоззрения лежит миропонимание, т.е. сово</w:t>
        <w:softHyphen/>
        <w:t>купность определенных знаний о мире. В мировоззрение входит также и мировосприятие, которое выражено в определенных иде</w:t>
        <w:softHyphen/>
        <w:t>алах, моделях и образах реальности, формирующихся в практичес</w:t>
        <w:softHyphen/>
        <w:t>кой жизни, искусстве, литературе, науке, религии</w:t>
      </w:r>
      <w:r>
        <w:rPr>
          <w:rStyle w:val="FontStyle25"/>
          <w:rStyle w:val="FootnoteAnchor"/>
          <w:sz w:val="28"/>
          <w:szCs w:val="28"/>
          <w:vertAlign w:val="superscript"/>
        </w:rPr>
        <w:footnoteReference w:id="6"/>
      </w:r>
      <w:r>
        <w:rPr>
          <w:rStyle w:val="FontStyle25"/>
          <w:sz w:val="28"/>
          <w:szCs w:val="28"/>
        </w:rPr>
        <w:t>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Патриотическое мировоззрение всегда насыщено патриотичес</w:t>
        <w:softHyphen/>
        <w:t>кими чувствами любви к Отечеству. Это ощущение гармонии с большой и малой родиной. Оно системно, широко охватывает со</w:t>
        <w:softHyphen/>
        <w:t>циальную практику, позволяет глубоко и всесторонне осмысли</w:t>
        <w:softHyphen/>
        <w:t>вать жизнь и, как правило, оптимистично, лишено догматизма, ос</w:t>
        <w:softHyphen/>
        <w:t>новано на позиции разумного критицизма.</w:t>
      </w:r>
    </w:p>
    <w:p>
      <w:pPr>
        <w:pStyle w:val="Style41"/>
        <w:widowControl/>
        <w:spacing w:lineRule="auto" w:line="360"/>
        <w:ind w:firstLine="266"/>
        <w:jc w:val="both"/>
        <w:rPr/>
      </w:pPr>
      <w:r>
        <w:rPr>
          <w:rStyle w:val="FontStyle25"/>
          <w:sz w:val="28"/>
          <w:szCs w:val="28"/>
        </w:rPr>
        <w:t>Дать человеку ориентиры для самостоятельных действий в слож</w:t>
        <w:softHyphen/>
        <w:t>ном и противоречивом мире на основе разумного сочетания лич</w:t>
        <w:softHyphen/>
        <w:t>ных и общественных интересов (интересов Родины) — главная задача выработки патриотического мировоззрения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Патриотические знания, убеждения, установки, чувства, ценност</w:t>
        <w:softHyphen/>
        <w:t>ные ориентации становятся устойчивыми личностными качествами школьника, если подкрепляются системой активных целенаправ</w:t>
        <w:softHyphen/>
        <w:t>ленных действий и поступков патриотически направленного свой</w:t>
        <w:softHyphen/>
        <w:t>ства с формированием навыков и умений патриотического пове</w:t>
        <w:softHyphen/>
        <w:t>дения.</w:t>
      </w:r>
    </w:p>
    <w:p>
      <w:pPr>
        <w:pStyle w:val="Style41"/>
        <w:widowControl/>
        <w:spacing w:lineRule="auto" w:line="360"/>
        <w:ind w:firstLine="274"/>
        <w:jc w:val="both"/>
        <w:rPr/>
      </w:pPr>
      <w:r>
        <w:rPr>
          <w:rStyle w:val="FontStyle25"/>
          <w:sz w:val="28"/>
          <w:szCs w:val="28"/>
        </w:rPr>
        <w:t>Содержание патриотического воспитания детей в учебном про</w:t>
        <w:softHyphen/>
        <w:t>цессе общеобразовательной школы основывается на реализации поставленных целей, задач и на выдвижении и соблюдении опре</w:t>
        <w:softHyphen/>
        <w:t>деленных основополагающих установок, т.е. принципов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Патриотическое воспитание детей в учебном процессе строит</w:t>
        <w:softHyphen/>
        <w:t>ся на следующих принципах: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Историзма и культуросообразности, предполагающий раз</w:t>
        <w:softHyphen/>
        <w:t>витие воспитания в соответствии с отечественными исто</w:t>
        <w:softHyphen/>
        <w:t>рико-культурными традициями, ценностями и нормами на</w:t>
        <w:softHyphen/>
        <w:t>циональной культуры, региональными этническими тради</w:t>
        <w:softHyphen/>
        <w:t>циями, гармонично сочетающимися с общечеловеческими ценностями. Он подразумевает подготовку подрастающего поколения к интеграции в мировое сообщество на основе идеалов толерантности, культуры межнационального обще</w:t>
        <w:softHyphen/>
        <w:t>ния, сотрудничества, диалога культур, мирного сосущество</w:t>
        <w:softHyphen/>
        <w:t>вания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25"/>
          <w:rFonts w:eastAsia="Arial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Гуманизации воспитательного процесса, заключающийся в его ориентации на гуманистические идеалы и реализации представления о воспитаннике как субъекте воспитатель</w:t>
        <w:softHyphen/>
        <w:t>ного процесса, формирование у детей гуманистического отношения к истории своей страны, объектам культуры, природе, людям и к себе. Он имеет направленность на под</w:t>
        <w:softHyphen/>
        <w:t>держку стремления ребенка к саморазвитию, стимулиро</w:t>
        <w:softHyphen/>
        <w:t>вание детской инициативы, самодеятельности, предостав</w:t>
        <w:softHyphen/>
        <w:t>ления детям возможности реализации активной граждан</w:t>
        <w:softHyphen/>
        <w:t>ской позиции, посильного участия в социально значимой деятельности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533" w:leader="none"/>
        </w:tabs>
        <w:spacing w:lineRule="auto" w:line="360"/>
        <w:ind w:left="0" w:hanging="0"/>
        <w:rPr/>
      </w:pPr>
      <w:r>
        <w:rPr>
          <w:rStyle w:val="FontStyle25"/>
          <w:rFonts w:eastAsia="Arial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Адресного подхода в формировании патриотизма, предпола</w:t>
        <w:softHyphen/>
        <w:t>гающий использование особых форм и методов патриоти</w:t>
        <w:softHyphen/>
        <w:t>ческой работы с учетом возраста учащихся, их социокуль</w:t>
        <w:softHyphen/>
        <w:t>турной среды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533" w:leader="none"/>
        </w:tabs>
        <w:spacing w:lineRule="auto" w:line="360"/>
        <w:ind w:left="284" w:hanging="284"/>
        <w:rPr/>
      </w:pPr>
      <w:r>
        <w:rPr>
          <w:rStyle w:val="FontStyle25"/>
          <w:rFonts w:eastAsia="Arial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Активности в осуществлении патриотически-воспитываю</w:t>
        <w:softHyphen/>
        <w:t>щего обучения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533" w:leader="none"/>
        </w:tabs>
        <w:spacing w:lineRule="auto" w:line="360"/>
        <w:ind w:left="284" w:hanging="284"/>
        <w:rPr/>
      </w:pPr>
      <w:r>
        <w:rPr>
          <w:rStyle w:val="FontStyle25"/>
          <w:rFonts w:eastAsia="Arial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Интеграции патриотического и других видов воспитания в комплексном воздействии на мировоззрение и установки школьников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576" w:leader="none"/>
        </w:tabs>
        <w:spacing w:lineRule="auto" w:line="360"/>
        <w:rPr/>
      </w:pPr>
      <w:r>
        <w:rPr>
          <w:rStyle w:val="FontStyle25"/>
          <w:rFonts w:eastAsia="Arial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Учета региональных условий в пропаганде патриотических идей и ценностей и др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Style w:val="FontStyle25"/>
          <w:sz w:val="28"/>
          <w:szCs w:val="28"/>
        </w:rPr>
        <w:tab/>
        <w:t>Патриотическое воспитание на макроуровне как составная часть воспитания в качестве социального института обеспечивает спло</w:t>
        <w:softHyphen/>
        <w:t>чение общества путем реализации следующих функций</w:t>
      </w:r>
      <w:r>
        <w:rPr>
          <w:rStyle w:val="FontStyle25"/>
          <w:rStyle w:val="FootnoteAnchor"/>
          <w:sz w:val="28"/>
          <w:szCs w:val="28"/>
          <w:vertAlign w:val="superscript"/>
        </w:rPr>
        <w:footnoteReference w:id="7"/>
      </w:r>
      <w:r>
        <w:rPr>
          <w:rStyle w:val="FontStyle25"/>
          <w:sz w:val="28"/>
          <w:szCs w:val="28"/>
        </w:rPr>
        <w:t>: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576" w:leader="none"/>
        </w:tabs>
        <w:spacing w:lineRule="auto" w:line="360"/>
        <w:ind w:left="284" w:hanging="284"/>
        <w:rPr/>
      </w:pPr>
      <w:r>
        <w:rPr>
          <w:rStyle w:val="FontStyle25"/>
          <w:sz w:val="28"/>
          <w:szCs w:val="28"/>
        </w:rPr>
        <w:t>планомерное создание условий для относительно целенап</w:t>
        <w:softHyphen/>
        <w:t>равленного патриотически ориентированного развития чле</w:t>
        <w:softHyphen/>
        <w:t>нов общества и удовлетворения ими соответствующих по</w:t>
        <w:softHyphen/>
        <w:t>требностей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576" w:leader="none"/>
        </w:tabs>
        <w:spacing w:lineRule="auto" w:line="360"/>
        <w:ind w:left="284" w:hanging="284"/>
        <w:rPr/>
      </w:pPr>
      <w:r>
        <w:rPr>
          <w:rStyle w:val="FontStyle25"/>
          <w:sz w:val="28"/>
          <w:szCs w:val="28"/>
        </w:rPr>
        <w:t>подготовка необходимого для развития общества «челове</w:t>
        <w:softHyphen/>
        <w:t>ческого капитала», в достаточной мере адекватного обще</w:t>
        <w:softHyphen/>
        <w:t>ственной культуре, патриотов своей страны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576" w:leader="none"/>
        </w:tabs>
        <w:spacing w:lineRule="auto" w:line="360"/>
        <w:ind w:left="284" w:hanging="284"/>
        <w:rPr/>
      </w:pPr>
      <w:r>
        <w:rPr>
          <w:rStyle w:val="FontStyle25"/>
          <w:rFonts w:eastAsia="Arial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Обеспечение стабильности общественной жизни через транс</w:t>
        <w:softHyphen/>
        <w:t>ляцию культуры, патриотических ценностей и др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Что касается функций патриотического воспитания детей в учебном процессе общеобразовательной школы, то они включают в себя информационно-образовательную, формирующе-развивающую, коррекционную, мотивационно-мобилизующую идентифи</w:t>
        <w:softHyphen/>
        <w:t>кации личности в социокультурной среде малой и большой роди</w:t>
        <w:softHyphen/>
        <w:t>ны, создания условий для нравственно-патриотического самосо</w:t>
        <w:softHyphen/>
        <w:t>вершенствования школьников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Патриотическое воспитание детей в учебном процессе специ</w:t>
        <w:softHyphen/>
        <w:t>фично по применяемым технологиям (формам и методам) в за</w:t>
        <w:softHyphen/>
        <w:t>висимости от возраста учащихся, ступени их образования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В 1-4 классах школы дети получают конкретные представле</w:t>
        <w:softHyphen/>
        <w:t>ния о природе, первоначальные знания о прошлом и настоящем своей Родины. Давая младшим школьникам элементарные знания о природе и обществе, школа систематически приучает детей рас</w:t>
        <w:softHyphen/>
        <w:t>сматривать изучаемые явления во взаимной связи и развитии, на</w:t>
        <w:softHyphen/>
        <w:t>ходить их ближайшие материальные причины. В процессе воспи</w:t>
        <w:softHyphen/>
        <w:t>тывающего обучения дети приобретают элементарные понятия о нравственности, у них воспитываются чувства патриотизма, друж</w:t>
        <w:softHyphen/>
        <w:t>бы и товарищества, коллективизма, честность и правдивость, на</w:t>
        <w:softHyphen/>
        <w:t>выки организованности и дисциплины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В средних и старших классах на основе углубленного и систе</w:t>
        <w:softHyphen/>
        <w:t>матического изучения естественно-математических и гуманитар</w:t>
        <w:softHyphen/>
        <w:t>ных предметов повышается уровень всей работы по формирова</w:t>
        <w:softHyphen/>
        <w:t>нию у подростков научного и патриотического мировоззрения, патриотических убеждений, установок, позиций и ценностных ориентаций, усвоению норм нравственности, развитию навыков и умений патриотического поведения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Применяемые технологии патриотического воспитания учиты</w:t>
        <w:softHyphen/>
        <w:t>вают возрастные особенности учащихся, уровень развития их пси</w:t>
        <w:softHyphen/>
        <w:t>хических познавательных и волевых процессов, включают в себя такие совокупности содержания изучаемого материала, форм, ме</w:t>
        <w:softHyphen/>
        <w:t>тодов и приемов преподавания, которые обеспечивают непрерыв</w:t>
        <w:softHyphen/>
        <w:t>ность и логическую последовательность процесса, преемственность воспитательных усилий по формированию и совершенствованию у детей патриотических качеств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Каждая наука располагает огромными воспитательными воз</w:t>
        <w:softHyphen/>
        <w:t>можностями, вытекающими из ее содержания. Особое место в пат</w:t>
        <w:softHyphen/>
        <w:t>риотическом воспитании школьников принадлежит гуманитар</w:t>
        <w:softHyphen/>
        <w:t>ным наукам.</w:t>
      </w:r>
    </w:p>
    <w:p>
      <w:pPr>
        <w:pStyle w:val="Style41"/>
        <w:widowControl/>
        <w:spacing w:lineRule="auto" w:line="360"/>
        <w:ind w:firstLine="274"/>
        <w:jc w:val="both"/>
        <w:rPr/>
      </w:pPr>
      <w:r>
        <w:rPr>
          <w:rStyle w:val="FontStyle32"/>
          <w:b w:val="false"/>
          <w:sz w:val="28"/>
          <w:szCs w:val="28"/>
        </w:rPr>
        <w:t>Гуманитарное познание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— особый тип научного познания, пред</w:t>
        <w:softHyphen/>
        <w:t>полагающий иное отношение познающего субъекта к объекту ис</w:t>
        <w:softHyphen/>
        <w:t>следования, чем то, которое свойственно естественнонаучным и другим дисциплинам. В центре его — познание не вещи, а лично</w:t>
        <w:softHyphen/>
        <w:t>сти, субъектно-субъектных, а не субъектно-объектных отношений. Познание вещи и познание личности — два предела. Вещь позна</w:t>
        <w:softHyphen/>
        <w:t>ваема до конца односторонним актом познания субъекта. Лич</w:t>
        <w:softHyphen/>
        <w:t>ность как познаваемое требует не «точности» познания, но глуби</w:t>
        <w:softHyphen/>
        <w:t>ны «проникновения». Еще одно свойство гуманитарного позна</w:t>
        <w:softHyphen/>
        <w:t>ния — оно принципиально неоднородно и предполагает не только научно-теоретическое, логическое мышление, в значительной мере формализуемое, но и мышление образное, художественное, нагляд</w:t>
        <w:softHyphen/>
        <w:t>но-действенное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На основе гуманитарных знаний формируются мировоззрение человека, его убеждения, т.е. происходит осознание места личнос</w:t>
        <w:softHyphen/>
        <w:t>ти в мире, степени ее ответственности за совершаемые действия и поступки с позиций социальной значимости. Гуманитарное по</w:t>
        <w:softHyphen/>
        <w:t>знание дает возможность повысить общую культуру, интеллигент</w:t>
        <w:softHyphen/>
        <w:t>ность человека. Оно обеспечивает комплексное и всестороннее его развитие: социальное, психическое, физическое, обеспечивает его универсальную готовность к выполнению профессиональных и человеческих обязанностей. Гуманитарные знания, как никакие другие, развивают гибкость мышления, творческий подход к чело</w:t>
        <w:softHyphen/>
        <w:t>веческой деятельности, самостоятельность в выборе стратегии и тактики жизненного поведения.</w:t>
      </w:r>
    </w:p>
    <w:p>
      <w:pPr>
        <w:pStyle w:val="Style41"/>
        <w:widowControl/>
        <w:spacing w:lineRule="auto" w:line="360"/>
        <w:ind w:firstLine="295"/>
        <w:jc w:val="both"/>
        <w:rPr/>
      </w:pPr>
      <w:r>
        <w:rPr>
          <w:rStyle w:val="FontStyle25"/>
          <w:sz w:val="28"/>
          <w:szCs w:val="28"/>
        </w:rPr>
        <w:t>Гуманитарное познание вооружает человека знаниями меж</w:t>
        <w:softHyphen/>
        <w:t>личностного общения, взаимодействия, вырабатывает социальные нормы поведения, которые являются предпосылкой успешного взаимодействия в звене «человек — человек». Только с широкой опорой на гуманитарные знания могут быть полноценно сформи</w:t>
        <w:softHyphen/>
        <w:t>рованы и развиты сознательность, активность, самостоятельность, ответственность, патриотизм и другие качества человека, от кото</w:t>
        <w:softHyphen/>
        <w:t>рых зависит успешность социализации современного подрастаю</w:t>
        <w:softHyphen/>
        <w:t>щего поколения.</w:t>
      </w:r>
    </w:p>
    <w:p>
      <w:pPr>
        <w:pStyle w:val="Style41"/>
        <w:widowControl/>
        <w:spacing w:lineRule="auto" w:line="360"/>
        <w:ind w:firstLine="302"/>
        <w:jc w:val="both"/>
        <w:rPr/>
      </w:pPr>
      <w:r>
        <w:rPr>
          <w:rStyle w:val="FontStyle25"/>
          <w:sz w:val="28"/>
          <w:szCs w:val="28"/>
        </w:rPr>
        <w:t>Безусловно, каждая изучаемая в школе гуманитарная дисцип</w:t>
        <w:softHyphen/>
        <w:t>лина обладает своим воспитательно-развивающим потенциалом, в том числе патриотическим. Так, филологическое образование в соответствии с Письмом Министерства образования России «О по</w:t>
        <w:softHyphen/>
        <w:t>вышении воспитательного потенциала образовательного процес</w:t>
        <w:softHyphen/>
        <w:t>са в общеобразовательной школе» № 13-51-28/13 от 02.04.2002 г., обладает особым потенциалом в духовно-нравственном воспита</w:t>
        <w:softHyphen/>
        <w:t>нии личности, развитии ее моральных качеств, гражданского со</w:t>
        <w:softHyphen/>
        <w:t>знания, коммуникативных способностей, эмоционально-ценност</w:t>
        <w:softHyphen/>
        <w:t>ного отношения к окружающему миру, эстетической культуры. В процессе освоения школьниками системы теоретико-литератур</w:t>
        <w:softHyphen/>
        <w:t>ных понятий, языковых и речевых умений, анализа литературных произведений следует учитывать возможности формирования гу</w:t>
        <w:softHyphen/>
        <w:t>манистического мировоззрения школьников, этической культуры, способности к межличностному и межкультурному диалогу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Осваивая общественные науки, школьники получают истори</w:t>
        <w:softHyphen/>
        <w:t>ческую, социальную, географическую информацию, которая по</w:t>
        <w:softHyphen/>
        <w:t>зволяет им обогатить знания о человеке, основных этапах исто</w:t>
        <w:softHyphen/>
        <w:t>рии человечества, закономерностях исторического развития Рос</w:t>
        <w:softHyphen/>
        <w:t>сии, географической среде, основных областях общественной жизни. Общественные дисциплины позволяют обеспечить личностно-эмоциональное осмысление школьниками опыта взаи</w:t>
        <w:softHyphen/>
        <w:t>модействия людей в настоящем и прошлом, формировать у них понимание ценностей демократического общества, важнейших качеств личности: толерантности, гражданской позиции, патрио</w:t>
        <w:softHyphen/>
        <w:t>тизма. Воспитательный потенциал обществоведческих дисцип</w:t>
        <w:softHyphen/>
        <w:t>лин связан с задачами социальной адаптации учащихся, обеспе</w:t>
        <w:softHyphen/>
        <w:t>чением их социальной мобильностью в быстро меняющихся жизненных условиях на примере широкого спектра проигрывае</w:t>
        <w:softHyphen/>
        <w:t>мых ими в процессе обучения социальных ролей. Наиболее пол</w:t>
        <w:softHyphen/>
        <w:t>ному решению задач воспитания способствует реализация уча</w:t>
        <w:softHyphen/>
        <w:t>щимися собственной гражданской позиции. Представляется не</w:t>
        <w:softHyphen/>
        <w:t>обходимым включение детей и подростков в деятельность органов школьного самоуправления, проигрывание модели социально-экономического взаимодействия людей, предоставление школь</w:t>
        <w:softHyphen/>
        <w:t>никам опыта политических дискуссий, личное участие в социально значимой деятельности школьных историко-краеведческих объединений, школьных музеев, взаимодействие с детскими   общественными объединениями и организациями гуманистической направленности, социальными институтами, государственны</w:t>
        <w:softHyphen/>
        <w:t>ми учреждениями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В содержании гуманитарных дисциплин трансформирован со</w:t>
        <w:softHyphen/>
        <w:t>циокультурный опыт человечества, образцы подлинной нравствен</w:t>
        <w:softHyphen/>
        <w:t xml:space="preserve">ности, духовности, гражданственности, гуманизма, творческого </w:t>
      </w:r>
      <w:r>
        <w:rPr>
          <w:rStyle w:val="FontStyle25"/>
          <w:sz w:val="28"/>
          <w:szCs w:val="28"/>
          <w:vertAlign w:val="superscript"/>
        </w:rPr>
        <w:t>3</w:t>
      </w:r>
      <w:r>
        <w:rPr>
          <w:rStyle w:val="FontStyle25"/>
          <w:sz w:val="28"/>
          <w:szCs w:val="28"/>
        </w:rPr>
        <w:t xml:space="preserve"> мышления. Только при условии овладения теоретическими осно</w:t>
        <w:softHyphen/>
        <w:t>вами гуманитарных дисциплин можно говорить о воспитании у школьника базовых личностных и профессиональных качеств: современного научного мировоззрения, патриотических убежде</w:t>
        <w:softHyphen/>
        <w:t>ний, гражданской позиции, нравственного сознания, общей (в том числе экологической, правовой, физической) культуры и др. Именно при изучении гуманитарных дисциплин учащиеся добиваются важных качественных изменений в своем социально-нравствен</w:t>
        <w:softHyphen/>
        <w:t>ном и общекультурном развитии, осваивают основы содержания и методики саморазвития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32"/>
          <w:b w:val="false"/>
          <w:sz w:val="28"/>
          <w:szCs w:val="28"/>
        </w:rPr>
        <w:t>Патриотическим воспитательным потенциалом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обладают и изу</w:t>
        <w:softHyphen/>
        <w:t>чаемые в школе естественно-математические науки (математика, физика, химия, биология, физическая география). Преподавание их основ подводит учащихся к осознанию идеи познаваемости зако</w:t>
        <w:softHyphen/>
        <w:t>номерностей развития мира, взаимной связи и обусловленности явлений природы, их непрерывном изменении под влиянием ес</w:t>
        <w:softHyphen/>
        <w:t xml:space="preserve">тественных причин. Эти же учебные предметы знакомят учащихся </w:t>
      </w:r>
      <w:r>
        <w:rPr>
          <w:rStyle w:val="FontStyle32"/>
          <w:sz w:val="28"/>
          <w:szCs w:val="28"/>
        </w:rPr>
        <w:t xml:space="preserve">с </w:t>
      </w:r>
      <w:r>
        <w:rPr>
          <w:rStyle w:val="FontStyle25"/>
          <w:sz w:val="28"/>
          <w:szCs w:val="28"/>
        </w:rPr>
        <w:t>достижениями отечественной науки и техники, что способству</w:t>
        <w:softHyphen/>
        <w:t>ет воспитанию патриотизма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25"/>
          <w:sz w:val="28"/>
          <w:szCs w:val="28"/>
        </w:rPr>
        <w:t>В процессе обучения специфичны и средства педагогической деятельности, включающие в себя средства преподавательской (учи</w:t>
        <w:softHyphen/>
        <w:t>теля) и учебной (школьника) деятельности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25"/>
          <w:sz w:val="28"/>
          <w:szCs w:val="28"/>
        </w:rPr>
        <w:t>Основными факторами, оказывающими патриотическое воспи</w:t>
        <w:softHyphen/>
        <w:t>тательное влияние на школьников в преподавании учебных дис</w:t>
        <w:softHyphen/>
        <w:t>циплин, являются: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Style w:val="FontStyle25"/>
          <w:rFonts w:eastAsia="Arial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Содержание учебного материала, его идейно-политическая направленность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86" w:leader="none"/>
        </w:tabs>
        <w:spacing w:lineRule="auto" w:line="360"/>
        <w:rPr/>
      </w:pPr>
      <w:r>
        <w:rPr>
          <w:rStyle w:val="FontStyle25"/>
          <w:rFonts w:eastAsia="Arial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Четкая организация занятий, разнообразие методов и форм обучения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86" w:leader="none"/>
        </w:tabs>
        <w:spacing w:lineRule="auto" w:line="360"/>
        <w:rPr/>
      </w:pPr>
      <w:r>
        <w:rPr>
          <w:rStyle w:val="FontStyle25"/>
          <w:rFonts w:eastAsia="Arial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Отношения, складывающиеся между преподавателем и уча</w:t>
        <w:softHyphen/>
        <w:t>щимися, а также между самими обучаемыми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86" w:leader="none"/>
        </w:tabs>
        <w:spacing w:lineRule="auto" w:line="360"/>
        <w:rPr/>
      </w:pPr>
      <w:r>
        <w:rPr>
          <w:rStyle w:val="FontStyle25"/>
          <w:rFonts w:eastAsia="Arial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Влияние личных качеств преподавателя, его педагогического мастерства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86" w:leader="none"/>
        </w:tabs>
        <w:spacing w:lineRule="auto" w:line="360"/>
        <w:ind w:left="357" w:hanging="357"/>
        <w:jc w:val="both"/>
        <w:rPr/>
      </w:pPr>
      <w:r>
        <w:rPr>
          <w:rStyle w:val="FontStyle25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Общий режим и атмосфера учебного процесса школы.</w:t>
      </w:r>
    </w:p>
    <w:p>
      <w:pPr>
        <w:pStyle w:val="Style41"/>
        <w:widowControl/>
        <w:spacing w:lineRule="auto" w:line="360"/>
        <w:ind w:firstLine="295"/>
        <w:jc w:val="both"/>
        <w:rPr/>
      </w:pPr>
      <w:r>
        <w:rPr>
          <w:rStyle w:val="FontStyle25"/>
          <w:sz w:val="28"/>
          <w:szCs w:val="28"/>
        </w:rPr>
        <w:t>Эффективность решения воспитательных задач зависит от того, в какой мере будут реализованы воспитательные возможности всех этих факторов в совокупности.</w:t>
      </w:r>
    </w:p>
    <w:p>
      <w:pPr>
        <w:pStyle w:val="Style41"/>
        <w:widowControl/>
        <w:spacing w:lineRule="auto" w:line="360"/>
        <w:ind w:firstLine="295"/>
        <w:jc w:val="both"/>
        <w:rPr/>
      </w:pPr>
      <w:r>
        <w:rPr>
          <w:rStyle w:val="FontStyle25"/>
          <w:sz w:val="28"/>
          <w:szCs w:val="28"/>
        </w:rPr>
        <w:t>Воспитание учебным материалом — один из важнейших фак</w:t>
        <w:softHyphen/>
        <w:t>торов патриотического воспитательного влияния на школьников, определяемого умением учителя вычленить стержневые, ведущие идеи науки, раздела, темы, организовать вокруг патриотических идей остальной материал и довести его до глубокого сознания обучаю</w:t>
        <w:softHyphen/>
        <w:t>щихся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25"/>
          <w:sz w:val="28"/>
          <w:szCs w:val="28"/>
        </w:rPr>
        <w:t>Четкая организация занятий и разнообразная методика обуче</w:t>
        <w:softHyphen/>
        <w:t>ния приносит желаемые результаты при условии, когда: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Style w:val="FontStyle25"/>
          <w:rFonts w:eastAsia="Arial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Ставятся ясные образовательные и воспитательные цели за</w:t>
        <w:softHyphen/>
        <w:t>нятий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Style w:val="FontStyle25"/>
          <w:rFonts w:eastAsia="Arial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Обеспечивается строгая, обоснованная последовательность учебной работы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Style w:val="FontStyle25"/>
          <w:rFonts w:eastAsia="Arial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Применяются различные методы обучения, активизирую</w:t>
        <w:softHyphen/>
        <w:t>щие познавательную деятельность школьников, придающие ей творческий, близкий к исследовательскому характер, сти</w:t>
        <w:softHyphen/>
        <w:t>мулирующие как коллективную, так и индивидуальную ра</w:t>
        <w:softHyphen/>
        <w:t>боту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Style w:val="FontStyle25"/>
          <w:rFonts w:eastAsia="Arial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Подводятся итоги занятия и вносятся соответствующие кор</w:t>
        <w:softHyphen/>
        <w:t>рективы в систему планируемых познавательных и воспи</w:t>
        <w:softHyphen/>
        <w:t>тательных задач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Style w:val="FontStyle25"/>
          <w:rFonts w:eastAsia="Arial"/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Создается необходимый психологический настрой на учеб</w:t>
        <w:softHyphen/>
        <w:t>ную работу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25"/>
          <w:sz w:val="28"/>
          <w:szCs w:val="28"/>
        </w:rPr>
        <w:t>Эти условия проявляются своеобразно в каждой форме учеб</w:t>
        <w:softHyphen/>
        <w:t>ной работы — на уроке, экскурсии и т.д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В преподавательской деятельности учителя важное место зани</w:t>
        <w:softHyphen/>
        <w:t>мает его умение вычленить, сформулировать и целенаправленно решить воспитательные задачи патриотической направленности.</w:t>
      </w:r>
    </w:p>
    <w:p>
      <w:pPr>
        <w:pStyle w:val="Style41"/>
        <w:widowControl/>
        <w:spacing w:lineRule="auto" w:line="360"/>
        <w:ind w:firstLine="302"/>
        <w:jc w:val="both"/>
        <w:rPr/>
      </w:pPr>
      <w:r>
        <w:rPr>
          <w:rStyle w:val="FontStyle25"/>
          <w:sz w:val="28"/>
          <w:szCs w:val="28"/>
        </w:rPr>
        <w:t>Следует заметить, что в процессе преподавания гуманитарных дисциплин решаются воспитательные задачи, которые могут быть отнесены к различным направлениям воспитания: духовно-нрав</w:t>
        <w:softHyphen/>
        <w:t>ственному, патриотическому, экологическому, экономическому, трудовому (профессиональному), физическому, эстетическому, эти</w:t>
        <w:softHyphen/>
        <w:t>ческому, правовому и др. В учебном процессе виды воспитания реализуются комплексно, нераздельно, интегративно, и для учите</w:t>
        <w:softHyphen/>
        <w:t>ля часто бывает сложно увидеть все взаимосвязи и взаимозависи</w:t>
        <w:softHyphen/>
        <w:t>мости в использовании воспитательных возможностей препода</w:t>
        <w:softHyphen/>
        <w:t>ваемых им  дисциплин.</w:t>
      </w:r>
    </w:p>
    <w:p>
      <w:pPr>
        <w:pStyle w:val="Style41"/>
        <w:widowControl/>
        <w:spacing w:lineRule="auto" w:line="360"/>
        <w:ind w:firstLine="295"/>
        <w:jc w:val="both"/>
        <w:rPr/>
      </w:pPr>
      <w:r>
        <w:rPr>
          <w:rStyle w:val="FontStyle25"/>
          <w:sz w:val="28"/>
          <w:szCs w:val="28"/>
        </w:rPr>
        <w:t>В настоящее время в федеральный компонент государствен</w:t>
        <w:softHyphen/>
        <w:t>ных образовательных стандартов вводятся формулировки вос</w:t>
        <w:softHyphen/>
        <w:t>питательных целей преподавания конкретных учебных дисцип</w:t>
        <w:softHyphen/>
        <w:t>лин, причем они различаются в зависимости от ступени образо</w:t>
        <w:softHyphen/>
        <w:t>вания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К воспитательным тесно примыкают развивающие задачи, ко</w:t>
        <w:softHyphen/>
        <w:t>торые решаются при преподавании гуманитарных дисциплин и представляют собой направления развития личности, обеспечива</w:t>
        <w:softHyphen/>
        <w:t>емые либо воспитанием, либо обучением и воспитанием. Они под</w:t>
        <w:softHyphen/>
        <w:t>разделяются на задачи социально-нравственного, общеинтеллек</w:t>
        <w:softHyphen/>
        <w:t>туального и общекультурного развития</w:t>
      </w:r>
      <w:r>
        <w:rPr>
          <w:rStyle w:val="FontStyle25"/>
          <w:rStyle w:val="FootnoteAnchor"/>
          <w:sz w:val="28"/>
          <w:szCs w:val="28"/>
          <w:vertAlign w:val="superscript"/>
        </w:rPr>
        <w:footnoteReference w:id="8"/>
      </w:r>
      <w:r>
        <w:rPr>
          <w:rStyle w:val="FontStyle25"/>
          <w:sz w:val="28"/>
          <w:szCs w:val="28"/>
        </w:rPr>
        <w:t>. Социально-нравственное развитие проявляется в усвоении понятий о социальных нормах отношений, сформированности элементов гражданско-патриотического сознания, усвоении обобщенных закономерностей жизни и развития общества и человека в нем, понятий культуры соци</w:t>
        <w:softHyphen/>
        <w:t>альных отношений, включая экономические, правовые и др. Об</w:t>
        <w:softHyphen/>
        <w:t>щеинтеллектуальное развитие находит свое отражение в усвое</w:t>
        <w:softHyphen/>
        <w:t>нии понятий об эффективных способах мыслительных действий применительно к решению задач и к другим видам практического применения аналитико-синтетической деятельности, усвоении общенаучных методов познания. Общекультурное развитие харак</w:t>
        <w:softHyphen/>
        <w:t>теризуется усвоением общеэстетических, экологических понятий, отражающих непосредственное взаимодействие человека с окру</w:t>
        <w:softHyphen/>
        <w:t>жающей средой и его последствия, понятий, определяющих управ</w:t>
        <w:softHyphen/>
        <w:t>ление собой (своим здоровьем, физическим развитием, творчес</w:t>
        <w:softHyphen/>
        <w:t>ким самосовершенствованием и т.д.)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25"/>
          <w:sz w:val="28"/>
          <w:szCs w:val="28"/>
        </w:rPr>
        <w:t>Взаимосвязь обучающей, развивающей и воспитательной функ</w:t>
        <w:softHyphen/>
        <w:t>ций в образовании закономерна. Образовательный аспект обуче</w:t>
        <w:softHyphen/>
        <w:t>ния связан с расширением объема усваиваемого содержания; раз</w:t>
        <w:softHyphen/>
        <w:t>вивающий — с увеличением числа и усложнением характера свя</w:t>
        <w:softHyphen/>
        <w:t>зей, устанавливаемых в сознании обучаемого, между элементами обучаемого; воспитательный — с целенаправленным формирова</w:t>
        <w:softHyphen/>
        <w:t>нием личностного отношения к этому содержанию и к действи</w:t>
        <w:softHyphen/>
        <w:t>тельности в целом.</w:t>
      </w:r>
    </w:p>
    <w:p>
      <w:pPr>
        <w:pStyle w:val="Style41"/>
        <w:widowControl/>
        <w:spacing w:lineRule="auto" w:line="360"/>
        <w:ind w:firstLine="295"/>
        <w:jc w:val="both"/>
        <w:rPr/>
      </w:pPr>
      <w:r>
        <w:rPr>
          <w:rStyle w:val="FontStyle25"/>
          <w:sz w:val="28"/>
          <w:szCs w:val="28"/>
        </w:rPr>
        <w:t>Патриотически-воспитывающий характер обучения обеспечива</w:t>
        <w:softHyphen/>
        <w:t>ется не только идейно-воспитательной направленностью содержа</w:t>
        <w:softHyphen/>
        <w:t>ния обучения, но и методами и организационными формами учеб</w:t>
        <w:softHyphen/>
        <w:t>ной работы, способами движения учащихся от незнания к знанию.</w:t>
      </w:r>
    </w:p>
    <w:p>
      <w:pPr>
        <w:pStyle w:val="Style41"/>
        <w:widowControl/>
        <w:spacing w:lineRule="auto" w:line="360"/>
        <w:ind w:firstLine="295"/>
        <w:jc w:val="both"/>
        <w:rPr/>
      </w:pPr>
      <w:r>
        <w:rPr>
          <w:rStyle w:val="FontStyle25"/>
          <w:sz w:val="28"/>
          <w:szCs w:val="28"/>
        </w:rPr>
        <w:t>В преподавании учебных дисциплин сегодня актуальны мето</w:t>
        <w:softHyphen/>
        <w:t>ды как традиционного, так и активного обучения. К примеру, при преподавании обществознания для получения обучаемыми опыта познавательной и практической деятельности используются сле</w:t>
        <w:softHyphen/>
        <w:t>дующие методы и приемы: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Получение социальной информации из разнообразных (в том числе экономических и правовых) источников; осмысле</w:t>
        <w:softHyphen/>
        <w:t>ние представленных в них различных подходов и точек зре</w:t>
        <w:softHyphen/>
        <w:t>ния; решение познавательных и практических задач, отра</w:t>
        <w:softHyphen/>
        <w:t>жающих типичные жизненные ситуации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Формулирование собственных оценочных суждений о со</w:t>
        <w:softHyphen/>
        <w:t>временном обществе на основе сопоставления фактов и их интерпретации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Наблюдение и оценка явлений и событий, происходящих в социальной жизни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Оценка собственных действий и действий других людей с точки зрения нравственности, права и экономической целе</w:t>
        <w:softHyphen/>
        <w:t>сообразности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Участие в обучающих играх (ролевых, ситуативных, деловых), тренингах, моделирующих ситуации из реальной жизни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583" w:leader="none"/>
        </w:tabs>
        <w:spacing w:lineRule="auto" w:line="360"/>
        <w:ind w:left="709" w:hanging="709"/>
        <w:rPr/>
      </w:pPr>
      <w:r>
        <w:rPr>
          <w:rStyle w:val="FontStyle25"/>
          <w:sz w:val="28"/>
          <w:szCs w:val="28"/>
        </w:rPr>
        <w:t>Выполнение творческих работ по обществоведческой тема</w:t>
        <w:softHyphen/>
        <w:t>тике и т.п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25"/>
          <w:sz w:val="28"/>
          <w:szCs w:val="28"/>
        </w:rPr>
        <w:t>Такие активные методы, формы и приемы обучения способ</w:t>
        <w:softHyphen/>
        <w:t>ствуют глубокому овладению учащимися патриотическими зна</w:t>
        <w:softHyphen/>
        <w:t>ниями, упрочению у них патриотических убеждений и установок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При преподавании конкретных дисциплин используются и специфические виды деятельности. Так, при освоении учащимися литературы применяются осознанное творческое чтение художе</w:t>
        <w:softHyphen/>
        <w:t>ственных произведений различных жанров; выразительное чте</w:t>
        <w:softHyphen/>
        <w:t>ние; различные виды заучивания наизусть стихотворных текстов; ответы на вопросы, раскрывающие знание и понимание текста произведения; его анализ и интерпретация; составление планов и написание отзывов о произведениях; написание изложений с эле</w:t>
        <w:softHyphen/>
        <w:t>ментами сочинения и др.</w:t>
      </w:r>
    </w:p>
    <w:p>
      <w:pPr>
        <w:pStyle w:val="Style41"/>
        <w:widowControl/>
        <w:spacing w:lineRule="auto" w:line="360"/>
        <w:ind w:firstLine="302"/>
        <w:jc w:val="both"/>
        <w:rPr/>
      </w:pPr>
      <w:r>
        <w:rPr>
          <w:rStyle w:val="FontStyle25"/>
          <w:sz w:val="28"/>
          <w:szCs w:val="28"/>
        </w:rPr>
        <w:t>В совершенствовании преподавательской деятельности учите</w:t>
        <w:softHyphen/>
        <w:t>лей по патриотическому воспитанию детей особое внимание уде</w:t>
        <w:softHyphen/>
        <w:t>лено их методической оснащенности — владению различными педагогическими приемами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По диапазону, выразительности, педагогической целесообраз</w:t>
        <w:softHyphen/>
        <w:t>ности и эффективности использования педагогических приемов можно судить о воспитательном мастерстве учителя.</w:t>
      </w:r>
    </w:p>
    <w:p>
      <w:pPr>
        <w:pStyle w:val="Style41"/>
        <w:widowControl/>
        <w:spacing w:lineRule="auto" w:line="360"/>
        <w:ind w:firstLine="302"/>
        <w:jc w:val="both"/>
        <w:rPr/>
      </w:pPr>
      <w:r>
        <w:rPr>
          <w:rStyle w:val="FontStyle25"/>
          <w:sz w:val="28"/>
          <w:szCs w:val="28"/>
        </w:rPr>
        <w:t>Приемы воспитания в ходе обучения в зависимости от направ</w:t>
        <w:softHyphen/>
        <w:t>ленности и характера используемых средств и методов можно раз</w:t>
        <w:softHyphen/>
        <w:t>делить на следующие подгруппы: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Style w:val="FontStyle25"/>
          <w:sz w:val="28"/>
          <w:szCs w:val="28"/>
        </w:rPr>
        <w:t>Включаемые в содержание излагаемого учебного материала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562" w:leader="none"/>
        </w:tabs>
        <w:spacing w:lineRule="auto" w:line="360"/>
        <w:ind w:left="284" w:hanging="284"/>
        <w:jc w:val="both"/>
        <w:rPr/>
      </w:pPr>
      <w:r>
        <w:rPr>
          <w:rStyle w:val="FontStyle25"/>
          <w:sz w:val="28"/>
          <w:szCs w:val="28"/>
        </w:rPr>
        <w:t>Основанные на личном примере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Style w:val="FontStyle25"/>
          <w:sz w:val="28"/>
          <w:szCs w:val="28"/>
        </w:rPr>
        <w:t>Прямые непосредственные педагогические требования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Style w:val="FontStyle25"/>
          <w:sz w:val="28"/>
          <w:szCs w:val="28"/>
        </w:rPr>
        <w:t>Косвенные педагогические требования;</w:t>
      </w:r>
    </w:p>
    <w:p>
      <w:pPr>
        <w:pStyle w:val="Style81"/>
        <w:widowControl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Style w:val="FontStyle25"/>
          <w:sz w:val="28"/>
          <w:szCs w:val="28"/>
        </w:rPr>
        <w:t>Опосредованные педагогические требования. Основными приемами воспитания школьников содержанием излагаемого материала могут служить следующие: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Приведение примера (героизм воинов, в том числе земляков учащихся, превосходство отечественной техники, професси</w:t>
        <w:softHyphen/>
        <w:t>онально компетентные и мужественные действия россий</w:t>
        <w:softHyphen/>
        <w:t>ских специалистов в экстремальных условиях, добросовест</w:t>
        <w:softHyphen/>
        <w:t>ное и самоотверженное выполнение конституционного долга гражданами России и др.)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Использование сравнения, сопоставления, противопоставле</w:t>
        <w:softHyphen/>
        <w:t>ния (внешняя политика различных государств, возможности науки и образования в разных странах, уровень развития культуры и др.)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Яркий рассказ (народные традиции и обычаи большой и ма</w:t>
        <w:softHyphen/>
        <w:t>лой родины, эпизоды боевых действий, перспективы разви</w:t>
        <w:softHyphen/>
        <w:t>тия региона, эстетика служения Отечеству, нравственный облик российского гражданина и др.)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Разъяснение, разоблачение (фальсификация истории Вели</w:t>
        <w:softHyphen/>
        <w:t>кой Отечественной войны, необоснованных нападок на по</w:t>
        <w:softHyphen/>
        <w:t>литику государства в Кавказском регионе и др.)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Анализ фактов, явлений (сильные и слабые стороны в эко</w:t>
        <w:softHyphen/>
        <w:t>номическом развитии страны, противоречия в развитии ду</w:t>
        <w:softHyphen/>
        <w:t>ховной сферы общества)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25"/>
          <w:sz w:val="28"/>
          <w:szCs w:val="28"/>
        </w:rPr>
        <w:t>Воспитательное воздействие на школьников оказывает систе</w:t>
        <w:softHyphen/>
        <w:t>ма отношений, складывающаяся в ходе уроков. Принципиальность, тактичность и доброжелательность способствуют активной дея</w:t>
        <w:softHyphen/>
        <w:t>тельности каждого участника процесса обучения, формируют у него необходимые личностные качества. Определяющее влияние на характер этих отношений оказывает личность учителя, его педаго</w:t>
        <w:softHyphen/>
        <w:t>гическое мастерство. Ведущие качества учителя — идейная убеж</w:t>
        <w:softHyphen/>
        <w:t>денность, высокоразвитое гуманитарное мышление, патриотизм и гражданственность, безупречная нравственность, научная подго</w:t>
        <w:softHyphen/>
        <w:t>товленность, высокий уровень общей культуры в сочетании с про</w:t>
        <w:softHyphen/>
        <w:t>фессиональным мастерством — имеют здесь решающее значение.</w:t>
      </w:r>
    </w:p>
    <w:p>
      <w:pPr>
        <w:pStyle w:val="Style81"/>
        <w:widowControl/>
        <w:spacing w:lineRule="auto" w:line="360"/>
        <w:ind w:left="288" w:hanging="0"/>
        <w:jc w:val="both"/>
        <w:rPr/>
      </w:pPr>
      <w:r>
        <w:rPr>
          <w:rStyle w:val="FontStyle25"/>
          <w:sz w:val="28"/>
          <w:szCs w:val="28"/>
        </w:rPr>
        <w:t>Учитель воспитывает школьников личным примером:</w:t>
      </w:r>
    </w:p>
    <w:p>
      <w:pPr>
        <w:pStyle w:val="Style20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562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Внешним видом («дипломат», авторучка и др.); доброжела</w:t>
        <w:softHyphen/>
        <w:t>тельным взглядом, тоном речи; эстетикой позы, осанки, по</w:t>
        <w:softHyphen/>
        <w:t>ходки;</w:t>
      </w:r>
    </w:p>
    <w:p>
      <w:pPr>
        <w:pStyle w:val="Style20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25"/>
          <w:rFonts w:eastAsia="Arial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Добросовестной подготовкой к занятиям: продуманностью содержания, методики и организации проведения уроков; целенаправленной подготовкой к занятию наглядных пособий; учетом индивидуальных особенностей учащихся при планировании им индивидуальных заданий;</w:t>
        <w:tab/>
      </w:r>
    </w:p>
    <w:p>
      <w:pPr>
        <w:pStyle w:val="Style20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Качественным проведением уроков: максимально продуктивным использованием учебного времени на занятии; демонстрацией высокоразвитых умений и навыков в выполнении упражнений, заданий, поручаемых школьникам; соблюдением методических требований по проведению урока.</w:t>
      </w:r>
    </w:p>
    <w:p>
      <w:pPr>
        <w:pStyle w:val="Style20"/>
        <w:widowControl/>
        <w:tabs>
          <w:tab w:val="clear" w:pos="708"/>
          <w:tab w:val="left" w:pos="583" w:leader="none"/>
          <w:tab w:val="left" w:pos="6588" w:leader="none"/>
        </w:tabs>
        <w:spacing w:lineRule="auto" w:line="360"/>
        <w:ind w:left="583" w:hanging="274"/>
        <w:rPr/>
      </w:pPr>
      <w:r>
        <w:rPr>
          <w:rStyle w:val="FontStyle25"/>
          <w:sz w:val="28"/>
          <w:szCs w:val="28"/>
        </w:rPr>
        <w:tab/>
      </w:r>
      <w:r>
        <w:rPr>
          <w:rStyle w:val="FontStyle33"/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патриотическом воспитании актуальны приемы, характеризующие социально-личностную позицию учителя:</w:t>
        <w:tab/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6588" w:leader="none"/>
        </w:tabs>
        <w:spacing w:lineRule="auto" w:line="360"/>
        <w:rPr/>
      </w:pPr>
      <w:r>
        <w:rPr>
          <w:rStyle w:val="FontStyle25"/>
          <w:sz w:val="28"/>
          <w:szCs w:val="28"/>
        </w:rPr>
        <w:t>Позитивное личностное отношение к макро- и микросреде;</w:t>
        <w:tab/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6588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Конструктивные суждения о стратегии и приоритетах раз</w:t>
        <w:tab/>
        <w:t>вития страны в современных условиях, экологической безопасности региона, необходимости качественного вы пол нения гражданского и воинского долга и т.д.;</w:t>
        <w:tab/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6588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25"/>
          <w:sz w:val="28"/>
          <w:szCs w:val="28"/>
        </w:rPr>
        <w:t>Позитивное отношение к народным традициям, истории России, будущему выпускников школы и др.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Конструктивные высказывания о положении дел в школе,   коллективе класса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5"/>
          <w:sz w:val="28"/>
          <w:szCs w:val="28"/>
        </w:rPr>
        <w:t>Уважительное и доверительное отношение к школьникам, недопущение ущемления их личного достоинства; положи</w:t>
        <w:softHyphen/>
        <w:t>тельный эмоциональный фон высказываний по социальной тематике и др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В методической стороне преподавания существенную роль иг</w:t>
        <w:softHyphen/>
        <w:t>рает разнообразие способов изложения материала патриотичес</w:t>
        <w:softHyphen/>
        <w:t>кой воспитательной направленности. Учитель может излагать ма</w:t>
        <w:softHyphen/>
        <w:t>териал по памяти; зачитывать отрывки из книг, документов с их одновременным показом; декламировать стихи, давать прослуши</w:t>
        <w:softHyphen/>
        <w:t>вать аудиокассеты, просматривать видеозаписи, телепередачи, либо приглашать на занятие специалиста и т.д.</w:t>
      </w:r>
    </w:p>
    <w:p>
      <w:pPr>
        <w:pStyle w:val="Style41"/>
        <w:widowControl/>
        <w:spacing w:lineRule="auto" w:line="360"/>
        <w:ind w:firstLine="288"/>
        <w:jc w:val="both"/>
        <w:rPr/>
      </w:pPr>
      <w:r>
        <w:rPr>
          <w:rStyle w:val="FontStyle25"/>
          <w:sz w:val="28"/>
          <w:szCs w:val="28"/>
        </w:rPr>
        <w:t>В патриотически-воспитывающем обучении важное место при</w:t>
        <w:softHyphen/>
        <w:t>надлежит созданию окружающей школьника среды, которая по своему духу и содержанию благоприятствует патриотической са</w:t>
        <w:softHyphen/>
        <w:t>мореализации школьников.</w:t>
      </w:r>
    </w:p>
    <w:p>
      <w:pPr>
        <w:pStyle w:val="Style41"/>
        <w:widowControl/>
        <w:spacing w:lineRule="auto" w:line="360"/>
        <w:ind w:firstLine="302"/>
        <w:jc w:val="both"/>
        <w:rPr/>
      </w:pPr>
      <w:r>
        <w:rPr>
          <w:rStyle w:val="FontStyle25"/>
          <w:sz w:val="28"/>
          <w:szCs w:val="28"/>
        </w:rPr>
        <w:t>В школе необходима организация целостного учебно-воспита</w:t>
        <w:softHyphen/>
        <w:t>тельного процесса, в котором, наряду с урочной системой занятий, используются и другие формы обучения и воспитания, коллек</w:t>
        <w:softHyphen/>
        <w:t>тивной и индивидуальной деятельности учащихся, ориентирован</w:t>
        <w:softHyphen/>
        <w:t>ная на стимулирование творческой гражданско-патриотической активности школьников, развитие самостоятельности мышления, гражданственности, нравственных качеств личности, эстетической культуры и др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25"/>
          <w:sz w:val="28"/>
          <w:szCs w:val="28"/>
        </w:rPr>
        <w:t xml:space="preserve">В патриотическом воспитании детей принципиально важен учет особенностей учебной деятельности школьников как субъектов, </w:t>
      </w:r>
      <w:r>
        <w:rPr>
          <w:rStyle w:val="FontStyle25"/>
          <w:sz w:val="28"/>
          <w:szCs w:val="28"/>
          <w:vertAlign w:val="subscript"/>
        </w:rPr>
        <w:t>и</w:t>
      </w:r>
      <w:r>
        <w:rPr>
          <w:rStyle w:val="FontStyle25"/>
          <w:sz w:val="28"/>
          <w:szCs w:val="28"/>
        </w:rPr>
        <w:t>х мотивации, возможностей в осмыслении патриотической со</w:t>
        <w:softHyphen/>
        <w:t>держательной проблематики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25"/>
          <w:sz w:val="28"/>
          <w:szCs w:val="28"/>
        </w:rPr>
        <w:t>Итак, патриотическое воспитание в процессе обучения предполага</w:t>
        <w:softHyphen/>
        <w:t>ет не только правильное (в научном и идейном отношении) ус</w:t>
        <w:softHyphen/>
        <w:t>воение учащимися знаний о природе и общественной жизни, о нормах поведения, но и обязательно требует формирования соци</w:t>
        <w:softHyphen/>
        <w:t>ально направленного, личностного отношения учащихся к усваи</w:t>
        <w:softHyphen/>
        <w:t>ваемым мировоззренческим и моральным понятиям, выработки на основе этих понятий системы идейных взглядов и убеждений. Достижение этой задачи может быть обеспечено лишь на основе активной, эмоционально окрашенной деятельности учащихся по претворению идеалов в жизнь. Активная познавательная и прак</w:t>
        <w:softHyphen/>
        <w:t>тическая патриотически-ориентированная деятельность учащих</w:t>
        <w:softHyphen/>
        <w:t>ся, усиление роли самостоятельных и практических работ обеспе</w:t>
        <w:softHyphen/>
        <w:t>чивают сознательное усвоение знаний и создают условия для их творческого применения.</w:t>
      </w:r>
    </w:p>
    <w:p>
      <w:pPr>
        <w:pStyle w:val="Style71"/>
        <w:widowControl/>
        <w:spacing w:lineRule="auto" w:line="360"/>
        <w:ind w:firstLine="364"/>
        <w:rPr>
          <w:rStyle w:val="FontStyle18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rPr/>
      </w:pPr>
      <w:r>
        <w:rPr>
          <w:rStyle w:val="FootnoteCharacters"/>
        </w:rPr>
        <w:footnoteRef/>
      </w:r>
      <w:r>
        <w:rPr>
          <w:rStyle w:val="FontStyle26"/>
        </w:rPr>
        <w:t xml:space="preserve"> </w:t>
      </w:r>
      <w:r>
        <w:rPr>
          <w:rStyle w:val="FontStyle26"/>
        </w:rPr>
        <w:t>Словарь психолога-практика / Сост. СЮ. Головин. 2-е изд., перераб. и доп. Минск, 2001. С. 891.</w:t>
      </w:r>
    </w:p>
  </w:footnote>
  <w:footnote w:id="3">
    <w:p>
      <w:pPr>
        <w:pStyle w:val="Style61"/>
        <w:widowControl/>
        <w:rPr/>
      </w:pPr>
      <w:r>
        <w:rPr>
          <w:rStyle w:val="FootnoteCharacters"/>
        </w:rPr>
        <w:footnoteRef/>
      </w:r>
      <w:r>
        <w:rPr>
          <w:rStyle w:val="FontStyle26"/>
        </w:rPr>
        <w:t xml:space="preserve"> </w:t>
      </w:r>
      <w:r>
        <w:rPr>
          <w:rStyle w:val="FontStyle26"/>
        </w:rPr>
        <w:t>Словарь психолога-практика / Сост. СЮ. Головин. 2-е изд., перераб. и доп. Минск, 2001. С. 891.</w:t>
      </w:r>
    </w:p>
  </w:footnote>
  <w:footnote w:id="4">
    <w:p>
      <w:pPr>
        <w:pStyle w:val="Style61"/>
        <w:widowControl/>
        <w:rPr/>
      </w:pPr>
      <w:r>
        <w:rPr>
          <w:rStyle w:val="FootnoteCharacters"/>
        </w:rPr>
        <w:footnoteRef/>
      </w:r>
      <w:r>
        <w:rPr>
          <w:rStyle w:val="FontStyle29"/>
        </w:rPr>
        <w:t xml:space="preserve"> </w:t>
      </w:r>
      <w:r>
        <w:rPr>
          <w:rStyle w:val="FontStyle29"/>
        </w:rPr>
        <w:t xml:space="preserve">Руденко В.И. </w:t>
      </w:r>
      <w:r>
        <w:rPr>
          <w:rStyle w:val="FontStyle26"/>
        </w:rPr>
        <w:t>Патриотизм как ценность у молодежи в современном обществе. Тюмень, 2001. С. 67.</w:t>
      </w:r>
    </w:p>
    <w:p>
      <w:pPr>
        <w:pStyle w:val="Style61"/>
        <w:widowControl/>
        <w:rPr>
          <w:rStyle w:val="FontStyle26"/>
        </w:rPr>
      </w:pPr>
      <w:r>
        <w:rPr/>
      </w:r>
    </w:p>
  </w:footnote>
  <w:footnote w:id="5">
    <w:p>
      <w:pPr>
        <w:pStyle w:val="Style61"/>
        <w:widowControl/>
        <w:rPr/>
      </w:pPr>
      <w:r>
        <w:rPr>
          <w:rStyle w:val="FootnoteCharacters"/>
        </w:rPr>
        <w:footnoteRef/>
      </w:r>
      <w:r>
        <w:rPr>
          <w:rStyle w:val="FontStyle29"/>
        </w:rPr>
        <w:t xml:space="preserve"> </w:t>
      </w:r>
      <w:r>
        <w:rPr>
          <w:rStyle w:val="FontStyle29"/>
        </w:rPr>
        <w:t xml:space="preserve">Просвирника А.В. </w:t>
      </w:r>
      <w:r>
        <w:rPr>
          <w:rStyle w:val="FontStyle26"/>
        </w:rPr>
        <w:t>Психолого-педагогические проблемы развития личности в современных условиях. СПб., 1999. С. 200.</w:t>
      </w:r>
    </w:p>
  </w:footnote>
  <w:footnote w:id="6">
    <w:p>
      <w:pPr>
        <w:pStyle w:val="Style16"/>
        <w:widowControl/>
        <w:rPr/>
      </w:pPr>
      <w:r>
        <w:rPr>
          <w:rStyle w:val="FootnoteCharacters"/>
        </w:rPr>
        <w:footnoteRef/>
      </w:r>
      <w:r>
        <w:rPr>
          <w:rStyle w:val="FontStyle26"/>
        </w:rPr>
        <w:t xml:space="preserve"> </w:t>
      </w:r>
      <w:r>
        <w:rPr>
          <w:rStyle w:val="FontStyle26"/>
        </w:rPr>
        <w:t>Педагогический энциклопедический словарь. М., 2002. С. 143—144.</w:t>
      </w:r>
    </w:p>
  </w:footnote>
  <w:footnote w:id="7">
    <w:p>
      <w:pPr>
        <w:pStyle w:val="Style121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ntStyle26"/>
        </w:rPr>
        <w:t xml:space="preserve"> </w:t>
      </w:r>
      <w:r>
        <w:rPr>
          <w:rStyle w:val="FontStyle26"/>
        </w:rPr>
        <w:t>За основу взяты функции воспитания, сформулированные в кн.: Педагогичес</w:t>
        <w:softHyphen/>
        <w:t>кий энциклопедический словарь. М., 2002. С. 43.</w:t>
      </w:r>
    </w:p>
  </w:footnote>
  <w:footnote w:id="8">
    <w:p>
      <w:pPr>
        <w:pStyle w:val="Style121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ntStyle26"/>
        </w:rPr>
        <w:t xml:space="preserve"> </w:t>
      </w:r>
      <w:r>
        <w:rPr>
          <w:rStyle w:val="FontStyle26"/>
        </w:rPr>
        <w:t>Письмо Минобразования России от 15.10.2003 г. № 24-51-212/ 13-28-51-793/16 «Методические рекомендации по аттестационной и аккредитационной оценке воспитательной деятельности образовательных учреждений, реализующих обще</w:t>
        <w:softHyphen/>
        <w:t>образовательные программы различного уровня и направленности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basedOn w:val="Style14"/>
    <w:qFormat/>
    <w:rPr>
      <w:rFonts w:ascii="Arial Narrow" w:hAnsi="Arial Narrow" w:cs="Arial Narrow"/>
      <w:spacing w:val="-10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basedOn w:val="Style14"/>
    <w:qFormat/>
    <w:rPr>
      <w:rFonts w:ascii="Arial Narrow" w:hAnsi="Arial Narrow" w:cs="Arial Narrow"/>
      <w:b/>
      <w:bCs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  <w:ind w:firstLine="328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 w:before="0" w:after="0"/>
      <w:ind w:firstLine="3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9" w:before="0" w:after="0"/>
      <w:ind w:firstLine="303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63" w:before="0" w:after="0"/>
      <w:ind w:firstLine="3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3" w:before="0" w:after="0"/>
      <w:ind w:firstLine="295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ind w:firstLine="3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3" w:before="0" w:after="0"/>
      <w:ind w:firstLine="3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 w:before="0" w:after="0"/>
      <w:ind w:firstLine="23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5" w:before="0" w:after="0"/>
      <w:ind w:hanging="274"/>
      <w:jc w:val="both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24:00Z</dcterms:created>
  <dc:creator>Анастасия</dc:creator>
  <dc:description/>
  <cp:keywords/>
  <dc:language>en-US</dc:language>
  <cp:lastModifiedBy>Анастасия</cp:lastModifiedBy>
  <dcterms:modified xsi:type="dcterms:W3CDTF">2012-11-11T18:29:00Z</dcterms:modified>
  <cp:revision>3</cp:revision>
  <dc:subject/>
  <dc:title/>
</cp:coreProperties>
</file>