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ендарно - тематическое планирование по изобразительному искусству (33 часа)</w:t>
      </w:r>
    </w:p>
    <w:p>
      <w:pPr>
        <w:pStyle w:val="Style18"/>
        <w:bidi w:val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ы: Б.М. Неменский, Л.А. Неменская.</w:t>
      </w:r>
    </w:p>
    <w:p>
      <w:pPr>
        <w:pStyle w:val="Style18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«Ты изображаешь, украшаешь и строишь» </w:t>
      </w:r>
    </w:p>
    <w:p>
      <w:pPr>
        <w:pStyle w:val="Style18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159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05"/>
        <w:gridCol w:w="2250"/>
        <w:gridCol w:w="2220"/>
        <w:gridCol w:w="1710"/>
        <w:gridCol w:w="2400"/>
        <w:gridCol w:w="3600"/>
        <w:gridCol w:w="209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 w:cs="Calibri"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Тема урока (страницы учебника. тетради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ешаемые проблемы</w:t>
            </w:r>
          </w:p>
        </w:tc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ланируемые результаты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формируемые понят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метные результ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УД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регулятивные,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знавательные,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ммуникативны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Личностные результа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eastAsia="ru-RU"/>
              </w:rPr>
              <w:t xml:space="preserve">«Ты учишься изображать» (9ч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Изображения всюду вокруг нас (1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Чему мы будем учиться на уроках изобразительного искусства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Гуашь, акварельные краски, ки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абоче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место,  учебник, материалы и инструменты,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равилам работы на уроке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рганизации рабочее место; рисовать форму круга (окружности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пределять цель выполнения заданий на уроке под руководством учителя; учиться совместно с учителем и другими обучающимися давать эмоциональную оценку деятельности класса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иск и выделение необходимой информации:  находить в окружающей действительности изображения, сделанные художникам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задавать существенные вопросы, формулировать собственное мнение; договариваться и приходить к общему решению в совместной деятельности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вышение уровня мотивации учебной и творческой деятельности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 - 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Мастер Изображения учит видеть. (2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Развитие наблюдательности. Красота и разнообразие окружающего мира природы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Форм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ропорции частей,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выполнять изображение  сказочного леса, где все деревья похожи на разные по форме листь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читься работать по предложенному учителем плану; проговаривать последовательность действий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слушать и понимать высказывания собеседников; понимать общую задачу проекта и точно выполнять свою часть работы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Учебно-познавательный интерес к новому учебному материалу и способам решения задач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Изображать можно пятном. (1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Роль воображения и фантазии при изображении на основе пятна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илуэт, пятно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изображение на плоскости,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ревращать произвольно сделанного краской и кистью пятна в изображение зверушки (дорисовать лапы, уши, хвосты, усы  и т. д.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рганизовывать своё рабочее место;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риентироваться на разнообразие способов решения задач; распознавать объекты, выделять существенные признак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формулировать собственное мнение и позицию; задавать вопросы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декватная мотивация. Навыки сотрудничества в разных ситуациях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Изображать можно в объёме. (1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Развитие наблюдательности  и фантазии при восприятии объёмной формы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бъёмное изображение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ъём, трёхмерное пространств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вытягивание, вдавливание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ревращать комок пластилина в птицу или зверушку и т. д. (лепка); овладеют навыками работы с пластилино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планируя свои действия в соответствии с не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спознавать объекты, выделять существенные признаки;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иск и выделение необходимой информации:  находить в окружающей действительности изображения, сделанные художникам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пользоваться языком изобразительного искусства; уметь слушать и понимать высказывания собеседников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вышение уровня мотивации учебной и творческой деятельности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Изображать можно линией. (1ч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Линейные изображения на плоскост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Линия, плоскость, линейные изображен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и овладеют первичными навыками изображения на плоскости с помощью линии, навыками работы графическими материалами(чёрный фломастер, простой карандаш, гелевая ручка)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роявлять познавательную инициативу в учебном сотрудничестве; 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иск и выделение необходимой информации: находить в окружающей действительности изображения, сделанные художникам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задавать существенные вопросы, формулировать собственное мнение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риентация на понимание причин успеха или неуспеха выполненной работы, на восприятие и понимание предложений и оценок учителя и товарищей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азноцветные краски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Что напоминает цвет каждой краски? Эмоциональное и ассоциативное звучание цвета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Цветовые пятна, смешение и наложение краски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и овладеют первичными навыками работы гуашью; получат представление о цветовой гамме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в сотрудничестве с учителем ставить новые творческие и учебные задач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строить рассуждения в форме связи простых суждений об объекте, его строении, свойствах и связях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слушать и понимать высказывания собеседника; формулировать собственное мнение и позицию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роявлять положительное отношение к предмету, предметно-практи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Изображать можно и то, что  невидимо (настроение)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Какое настроение вызывают разные цвета?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Эмоциональное и ассоциативное звучание цвета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Цветовые пятна, смешение и наложение краск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изображать не только предметный мир, но и мир невидимый, мир наших чувств, настроение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планируя свои действия в соответствии с не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ориентироваться на разнообразие способов решения задач; распознавать объекты, выделять существенные признак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задавать существенные вопросы, формулировать собственное мнение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уметь слушать и понимать высказывания собеседников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вышение уровня мотивации учебной и твор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Художники и зрители (обобщение темы)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ачальное формирование навыков восприятия и оценки собственной художественной  деятельности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роизведение искусства,  картина, скульптур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воспринимать и эмоционально оценивать выставку творческих работ одноклассников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действовать по плану, контролировать процесс и результаты свое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смысление информации, осуществление её поиска в учебнике, при необходимости внесение в него изменен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с достаточной полнотой и точностью выражать свои мысли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своить роли ученика; формирование интереса (мотивации) к учению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  <w:t>«Ты украшаешь». (8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Мир полон украшен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Цветы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Украшения в окружающей действительности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Форм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ропорции частей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находить примеры декоративных украшений в окружающей действительности (в школе, дома, на улице). Составление букета из цветов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строение предметного действия в соответствии с заданным образом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существлять анализ декоративных украшений в окружающей действительност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задавать существенные вопросы, формулировать собственное мнение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Воспринимать красоту окружающего мира. Эстетическая восприимчивость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расоту нужно уметь замечать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Развитие наблюдательности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Форм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ропорции частей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находить природные узоры (серёжки на ветке, кисть ягод, иней и т. д.) любоваться ими, выражать в беседе свои впечатления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планируя свои действия в соответствии с не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существлять анализ декоративных украшений в окружающей действи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с достаточной полнотой и точностью выражать свои мысли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вышение уровня мотивации учебной и твор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зоры на крыльях. Ритм пятен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Развитие наблюдательности  и фантазии при восприятии изображения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Цветовые пятна, форма, симметр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ллюстраци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видеть красоту в природе, создавать работы на основе собственного замысла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риентация на образец и проявление познавательной инициативы в учебном сотрудничеств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ориентироваться на разнообразие способов решения задач; распознавать объекты, выделять существенные признак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слушать и понимать высказывания собеседника; формулировать собственное мнение и позицию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Воспринимать красоту окружающего мира. Эстетическая восприимчивость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расивые рыбы. Монотипия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Знакомство с новыми возможностями художественных материалов и новыми техниками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Монотип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омпозиция, художественные материалы,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относить пятно и линию в декоративном узоре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видеть ритмические соотношения пятна и линии в узоре; декоративную красоту фактурных поверхностей в природных узорах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планируя свои действия в соответствии с не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развитие наблюдательности и эстетического понимания красоты разнообразных фактур природного мира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давать существенные вопросы, формулировать собственное мнение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уметь слушать и понимать высказывания собеседников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Внутренняя позиция обучающегося на основе положительного отношения к школе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Украшение птиц. Объёмная аппликация. (1ч)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Разнообразие украшений в природе и различные формы украшений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бъёмная аппликация, коллаж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и овладеют первичными навыками работы  в объёмной аппликации и коллаже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смысление информации, осуществление её поиска в учебнике, при необходимости внесение в него изменен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уметь слушать и понимать высказывания собеседников; задавать существенные вопросы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декватная   мотивац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оспринимать красоту окружающего мира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Узоры, которые создали люди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Где можно встретить орнаменты? Что они украшают?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рнамент, изобразительные мотивы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находить орнаментальные украшения в предметном окружении человека, в предметах, созданных человеком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планируя свои действия в соответствии с не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создание своего орнаментального рисунка на основе полученных впечатле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формулировать собственное мнение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уметь слушать и понимать высказывания собеседников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вышение уровня мотивации учебной и твор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ак украшает себя человек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Что могут рассказать украшения?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зобразительные мотивы, художественные материалы,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изображать любимых сказочных героев и их украшений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рганизовывать своё рабочее место; действовать по плану, контролировать процесс и результаты свое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строение рассуждений при рассматривании изображений сказочных героев детских книг; анализ украшений как знаков, помогающих узнать героев и характеризующих их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адекватно использовать речь для планирования своей деятельности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роявлять положительное отношение к предмету, предметно-практи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Мастер Украшения помогает сделать праздник (обобщение темы)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Какие бывают украшения и зачем они нужны?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Украшения, панно, карнавал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создавать несложные новогодние украшения из цветной бумаги (гирлянды, ёлочные игрушки, карнавальные головные уборы)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планируя свои действия в соответствии с не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смысление информации, осуществление её поиска в учебнике, используя свой жизненный опыт при необходимости внесение в него изменен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задавать существенные вопросы, формулировать собственное мнение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уметь слушать и понимать высказывания собеседников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своить роли ученика; формирование интереса (мотивации) к учению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  <w:t>Ты строишь. (1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остройки в нашей жизни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Знакомство с архитектурой и дизайном. Постройки в окружающей нас жизни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рхитектура  дизайн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уча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рассматривать и сравнивать различные архитектурные постройки, с целью развития наблюдательности и представлений о многообразии и выразительности конструктивных пространственных форм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читься работать по предложенному учителем плану; проговаривать последовательность действий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слушать и понимать высказывания собеседника;  формулировать собственное мнение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Формирование интереса (мотивации) к учению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9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Дома бывают разные.  (2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ставные части (элементы) дома и разнообразие их форм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рхитектура  дизайн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изображать сказочные дома для себя и своих друзей; строить на бумаге дома с помощью печаток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рганизовывать своё рабочее место; действовать по плану, контролировать процесс и результаты свое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строение рассуждений при рассматривании изображений архитектурных построек и их назначение; составных частей (стен, крыши, фундамента, двери, окна и т. д.) и разнообразие их форм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задавать существенные вопросы, формулировать собственное мнение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вышение уровня мотивации учебной и твор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Домики, которые построила природа. 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Каково разнообразие природных построек?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Форма, пропорция, конструкция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лепить сказочные домики в форме овощей, фруктов, грибов, цветов и т. д., выявляя их форму, конструкцию, взаимосвязь частей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планируя свои действия в соответствии с не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ориентироваться на разнообразие способов решения задач; распознавать объекты, выделять существенные признак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с достаточной полнотой и точностью выражать свои мысл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декватная   мотивац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оспринимать красоту окружающего мира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Дом снаружи и внутри.  (2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отношение и взаимосвязь внешнего вида и внутренней конструкции дома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Внутри, снаружи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ридумывать и изображать фантазийные дома (в виде букв алфавита, различных бытовых предметов и др.), их вид снаружи и внутри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пределять цель выполнения заданий на уроке под руководством учителя; учиться совместно с учителем и другими обучающимися давать эмоциональную оценку деятельности класса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онимать взаимосвязь внешнего вида и внутренней конструкции дома; различать понятия «внутри» и «снаружи»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адекватно использовать речь для планирования своей деятельности; задавать существенные вопросы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роявлять положительное отношение к предмету, предметно-практи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роим город.  (2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риёмы работы в технике бумагопластики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Макет, планирование, архитектор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конструировать (строить) из бумаги (или коробочек-упаковок) разнообразные дома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рганизовывать своё рабочее место; действовать по плану, контролировать процесс и результаты свое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читься согласованно работать в группе: понимать общую задачу и точно выполнять свою часть работы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Воспринимать красоту окружающего мира. Эстетическая восприимчивость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Все имеет своё строение. 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Формирование первичных умений видеть конструкцию предмета, т. е. то, как он построен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Геометрические формы, аппликация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создавать из простых геометрических форм (заранее вырезанных)  изображений зверей в технике аппликации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читься работать по предложенному учителем плану; проговаривать последовательность действий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 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читься согласованно работать в группе: уметь слушать и понимать высказывания собеседников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своить роли ученика; формирование интереса (мотивации) к учению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троим вещи. 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Развитие первичных представлений о конструктивном устройстве предметов быта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Конструктивное устройство, предметы быт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художник-дизайнер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конструировать (строить) из бумаги различные простые бытовые предметы, упаковки, а затем украшать их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организовывать своё рабочее место;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риентироваться на разнообразие способов решения задач; распознавать объекты, выделять существенные признак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формулировать собственное мнение и позицию; задавать вопросы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декватная   мотивац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оспринимать красоту окружающего мира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Город, в котором мы живём (обобщение темы)  (1ч)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Форма домов, их элементов, деталей в связи с их назначением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анно, коллаж, макет, планирование, архитектор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делать зарисовки города по впечатлениям; участвовать в создании коллективных панно-коллажей с изображением городских улиц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читься работать по предложенному учителем плану; проговаривать последовательность действий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слушать и понимать высказывания собеседников; понимать общую задачу проекта и точно выполнять свою часть работы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декватная   мотивац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оспринимать красоту окружающего мира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  <w:t xml:space="preserve">Изображение, украшение, постройка всегда помогают друг другу. (5ч)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Три Брата-Мастера всегда трудятся вместе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Три вида  художественной деятельности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Изображение, украшение, постройка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анализировать, в чём состояла работа Мастера Изображения, Мастера Украшения, и Мастера Постройки и их «участие» в создании произведений искусства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планируя свои действия в соответствии с не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риентироваться на разнообразие способов решения задач; распознавать объекты, выделять существенные признаки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адекватно использовать речь для планирования своей деятельности; задавать существенные вопросы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вышение уровня мотивации учебной и твор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Праздник весны. Праздник птиц.  Разноцветные жуки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Развитие наблюдательности и изучение природных форм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Геометрические формы, аппликация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фантазировать и придумывать декор на основе алгоритмически заданной конструкции; овладеют художественными приёмами работы с бумагой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читься работать по предложенному учителем плану; проговаривать последовательность действий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осмысление информации, осуществление её поиска в учебнике, используя свой жизненный опыт при необходимости внесение в него изменен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задавать существенные вопросы, формулировать собственное мнение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роявлять положительное отношение к предмету, предметно-практи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казочная страна. 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ктивизация творческих способностей учащихся, развитие воображения эстетического вкуса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анно, коллаж, аппликация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коллективно работать в группе по созданию панно-коллажа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читься отличать верно выполненное задание от неверного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нимать общую задачу проекта и точно выполнять свою часть работы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Воспринимать красоту окружающего мира. Эстетическая восприимчивость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Времена года. 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ктивизация творческих способностей учащихся, развитие воображения эстетического вкуса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анно, коллаж, аппликация, плоскостное и объёмное изображение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создавать коллективное панно-коллаж  с изображением сказочного мира, применяя приобретённые навыки работы с художественными материалами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развивать умение принимать и сохранять творческую задачу, планируя свои действия в соответствии с ней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понимать общую задачу проекта и точно выполнять свою часть работы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вышение уровня мотивации учебной и творческой деятельности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Здравствуй, лето! Урок любования (обобщение темы). (1ч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Наблюдение живой природы с точки зрения трёх  Мастеров.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Художни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репродукции,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выражать в изобразительных работах свои впечатления от прогулки в природу и просмотра картин художников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читься работать по предложенному учителем плану; проговаривать последовательность действий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ru-RU"/>
              </w:rPr>
              <w:t xml:space="preserve">уметь слушать и понимать высказывания собеседников; понимать общую задачу проекта и точно выполнять свою часть работы.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Адекватная   мотивац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оспринимать красоту окружающего мира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20:00Z</dcterms:created>
  <dc:creator>Acer</dc:creator>
  <dc:description/>
  <dc:language>en-US</dc:language>
  <cp:lastModifiedBy>Acer</cp:lastModifiedBy>
  <cp:lastPrinted>2011-09-04T21:58:00Z</cp:lastPrinted>
  <dcterms:modified xsi:type="dcterms:W3CDTF">2011-07-11T15:25:00Z</dcterms:modified>
  <cp:revision>1</cp:revision>
  <dc:subject/>
  <dc:title/>
</cp:coreProperties>
</file>