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СТ.   «Дубровский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е «Дубровский» по жанру относится к …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ман                б)повесть                    в) рассказ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втором произведения «Дубровский» является…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.Н. Толстой                  б) А.С. Пушкин              в) М.Ю. Лермонт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ому по праву принадлежала Кистенёвк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оекурову            б)Дубровскому               в)Шабашкин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ирила Петрович Троекуров-это…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олоп                б) крестьянин </w:t>
        <w:tab/>
        <w:t xml:space="preserve">в) русский барин        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амилия заседателя?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Барашкин             б)Шубин                в)Шабашкин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му принадлежат слова: «…иному и дворянину не худо бы променять усадьбу на любую здешнюю конурку.»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.П. Троекурову                      б) А.Г.Дубровскому</w:t>
        <w:tab/>
        <w:t>в)псарю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ладимир-это…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ын К.П.Троекурова             б)сын А.Г. Дубровского         в)сын О.Е.Бузыревой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Где проживал Владимир Дубровский?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етербурге                 б) в Москве               в)в Новосибирске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Кто из героев  обладал данными  качествами:  « От природы не был он корыстолюбив, желание мести завлекло его слишком далеко, совесть его роптала»?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Г. Дубровский             б) В.А. Дубровский       в) К.П. Троекуров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какое время года хоронили А.Г. Дубровского?</w:t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зимой                  б)осень.               в)весной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 Кто поджег усадьбу Дубровского?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.П.Троекуров                  б) Архип-кузнец               в) В.А. Дубровский                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 Кем Марья приходилась К.П. Троекурову?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рислугой           б)женой                  в)дочерью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ому принадлежал облик Дефоржа?</w:t>
      </w:r>
    </w:p>
    <w:p>
      <w:pPr>
        <w:pStyle w:val="Normal"/>
        <w:tabs>
          <w:tab w:val="clear" w:pos="708"/>
          <w:tab w:val="left" w:pos="2880" w:leader="none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Спицыну   </w:t>
        <w:tab/>
        <w:t>б)Дубровскому</w:t>
        <w:tab/>
        <w:t>в)Антону Пафнутьичу</w:t>
      </w:r>
    </w:p>
    <w:p>
      <w:pPr>
        <w:pStyle w:val="Normal"/>
        <w:tabs>
          <w:tab w:val="clear" w:pos="708"/>
          <w:tab w:val="left" w:pos="2880" w:leader="none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ак Марья Кириловна относилась к князю Верейскому?</w:t>
      </w:r>
    </w:p>
    <w:p>
      <w:pPr>
        <w:pStyle w:val="Normal"/>
        <w:tabs>
          <w:tab w:val="clear" w:pos="708"/>
          <w:tab w:val="left" w:pos="2880" w:leader="none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зразлично                   б)великодушно                   в)холодно</w:t>
      </w:r>
    </w:p>
    <w:p>
      <w:pPr>
        <w:pStyle w:val="Normal"/>
        <w:tabs>
          <w:tab w:val="clear" w:pos="708"/>
          <w:tab w:val="left" w:pos="2880" w:leader="none"/>
          <w:tab w:val="left" w:pos="589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589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Что произошло с Владимиром Дубровским в конце рома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н скрылся за границу                     б) исчез вместе со своим отрядом       в)был уби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5:08:00Z</dcterms:created>
  <dc:creator>Анна</dc:creator>
  <dc:description/>
  <cp:keywords/>
  <dc:language>en-US</dc:language>
  <cp:lastModifiedBy>Анна</cp:lastModifiedBy>
  <dcterms:modified xsi:type="dcterms:W3CDTF">2012-11-11T05:17:00Z</dcterms:modified>
  <cp:revision>1</cp:revision>
  <dc:subject/>
  <dc:title/>
</cp:coreProperties>
</file>