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ст для родителей дошкольников. Готов ли ребенок к школе?</w:t>
        <w:br/>
        <w:br/>
        <w:t>Каждый положительный ответ на вопрос оценивается в 1 балл:</w:t>
        <w:br/>
        <w:br/>
        <w:t>Хочет ли ваш ребенок идти в школу?</w:t>
        <w:br/>
        <w:t>Привлекает ли вашего ребенка в школе то, что он там много узнает и в ней будет интересно учиться?</w:t>
        <w:br/>
        <w:t>Может ли ваш ребенок заниматься самостоятельно каким-либо делом, требующим сосредоточенности в течение 30 минут (например, собирать конструктор)?</w:t>
        <w:br/>
        <w:t>Верно ли, что ваш ребенок в присутствии незнакомых нисколько не стесняется?</w:t>
        <w:br/>
        <w:t>Умеет ли ваш ребенок составлять рассказы по картинке не короче чем из пяти предложений?</w:t>
        <w:br/>
        <w:t>Может ли ваш ребенок рассказать наизусть несколько стихотворений?</w:t>
        <w:br/>
        <w:t>Умеет ли он изменять существительные по числам?</w:t>
        <w:br/>
        <w:t>Умеет ли ваш ребенок читать по слогам или, что еще лучше, целыми словами?</w:t>
        <w:br/>
        <w:t>Умеет ли ваш ребенок считать до 10 и обратно?</w:t>
        <w:br/>
        <w:t>Может ли он решать простые задачи на вычитание или прибавление единицы?</w:t>
        <w:br/>
        <w:t>Верно ли, что ваш ребенок имеет твердую руку?</w:t>
        <w:br/>
        <w:t>Любит ли он рисовать и раскрашивать картинки?</w:t>
        <w:br/>
        <w:t>Может ли ваш ребенок пользоваться ножницами и клеем (например, делать аппликации)?</w:t>
        <w:br/>
        <w:t>Может ли он собрать разрезную картинку из пяти частей за одну минуту?</w:t>
        <w:br/>
        <w:t>Знает ли ребенок названия диких и домашних животных?</w:t>
        <w:br/>
        <w:t>Может ли он обобщать понятия (например, назвать одним словом «овощи» помидоры, морковь, лук)?</w:t>
        <w:br/>
        <w:t>Любит ли ваш ребенок заниматься самостоятельно — рисовать, собирать мозаику и т.д.?</w:t>
        <w:br/>
        <w:t>Может ли он понимать и точно выполнять словесные инструкции?</w:t>
        <w:br/>
        <w:br/>
        <w:t>Вообще, возможные результаты тестирования зависят от количества утвердительных ответов на вопросы теста. Если оно составляет:</w:t>
        <w:br/>
        <w:t>15-18 баллов — можно считать, что ребенок вполне готов к тому, чтобы идти в школу. Вы не напрасно с ним занимались, а школьные трудности, если и возникнут, будут легкопреодолимы;</w:t>
        <w:br/>
        <w:br/>
        <w:t>10-14 баллов — вы на правильном пути, ребенок многому научился, а содержание вопросов, на которые вы ответили отрицанием, подскажет вам точки приложения дальнейших усилий;</w:t>
        <w:br/>
        <w:br/>
        <w:t>9 и меньше — почитайте специальную литературу, постарайтесь уделять больше времени занятиям с ребенком и обратите особое внимание на то, чего он не умеет.</w:t>
        <w:br/>
        <w:br/>
        <w:t>Если ваш ребенок идет в школу, чтобы узнать много нового, осознает, что уроки нужно делать и выполнять правила поведения школьников, значит у него сформирована учебная мотивация. Но если он идет в школу ради нового портфеля, новой формы, а интересуют его в школе сверстники и перемены, значит вам надо ему еще многое рассказать о школе.</w:t>
        <w:br/>
        <w:br/>
        <w:t>Если вы опасаетесь за успехи своего ребенка, советуем вам не сосредоточиваться на выработке конкретных навыков — не стоит «дрессировать» его на сложение и вычитание, чтение по слогам. Методические приемы обучения в начальной школе постоянно меняются, существует множество авторских программ, и ваши усилия могут пойти вразрез с ними, что только затруднит в дальнейшем обучение ребенка. Куда полезнее будет использовать общеразвивающие упражнения, полезные для развития восприятия, памяти, внимания, тонкой моторики рук. Учите ребенка обращать внимание на то, как звучат слова — предлагайте ему внятно повторять слова, как русские, так и иностранные, знакомые и незнакомые («электрификация», «магистратура» и т. д.). Разучивайте с ним стихи, скороговорки и сочиняйте сказки. Просите повторять наизусть услышанный текст и пересказывать его своими словами. Вспомните коллективные игры типа «Барыня прислала сто рублей», «Я садовником родился…» — они развивают произвольность действий, сосредоточенность, обогащают речевой запас детей. Играйте с ребенком в настольные игры, умение следовать правилам поможет ребенку быстрее адаптироваться в школе.</w:t>
        <w:br/>
        <w:t>Очень полезно запоминать различные предметы, их количество и взаиморасположение; обращайте внимание ребенка на детали пейзажа и окружающей обстановки. Не забывайте почаще просить его сравнивать различные предметы и явления — что в них общего и чем они отличаются.</w:t>
      </w:r>
    </w:p>
    <w:p>
      <w:pPr>
        <w:pStyle w:val="Normal"/>
        <w:rPr/>
      </w:pPr>
      <w:r>
        <w:rPr/>
        <w:t>Предложите ребенку запомнить последовательность цифр (например, номера телефонов). Хорошо стимулируют развитие концентрации внимания игры-лабиринты, в которых нужно «проследить» дорожку персонажа, а также задание на сравнение двух почти одинаковых рисунков.</w:t>
        <w:br/>
        <w:t>Не пренебрегайте занятиями, развивающими и укрепляющими мелкие движения рук: лепка, рисование, аппликации, игры с конструкторами типа LEGO — все это создает предпосылки для формирования хорошего почерка и способствует развитию мышления ребенка. Используйте подручные средства — можно отделить горох от кукурузы или бобов, рассортировать пуговицы, разложить спички.</w:t>
        <w:br/>
        <w:t>И, как бы ни продвигались объективные успехи вашего ребенка, старайтесь создавать здоровый настрой перед школой, при котором он бы стремился к знаниям, не боялся плохих отметок и был уверен в том, что, отличник или двоечник, он все равно для вас самый любимый!</w:t>
        <w:br/>
        <w:t>Занятия с малышом должны быть обоюдно добровольными.</w:t>
        <w:br/>
        <w:t>Их длительность не должна превышать 35 минут.</w:t>
        <w:br/>
        <w:t>Не пытайтесь предлагать ребенку задания, если он утомлен.</w:t>
        <w:br/>
        <w:t>Постарайтесь, чтобы занятия имели регулярный характер — «мозговой штурм» при подготовке к школе не слишком эффектив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6:56:00Z</dcterms:created>
  <dc:creator>Татьяна</dc:creator>
  <dc:description/>
  <cp:keywords/>
  <dc:language>en-US</dc:language>
  <cp:lastModifiedBy>Татьяна</cp:lastModifiedBy>
  <dcterms:modified xsi:type="dcterms:W3CDTF">2012-11-11T16:57:00Z</dcterms:modified>
  <cp:revision>1</cp:revision>
  <dc:subject/>
  <dc:title>Тест для родителей дошкольников</dc:title>
</cp:coreProperties>
</file>