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36"/>
          <w:szCs w:val="36"/>
        </w:rPr>
        <w:t>Тема: Тайны памяти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Развитие познавательной сферы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должение формирования доброжелательного отношения в группе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Развитие внимания и зрительной памяти (концентрации, объема,  связи между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ими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Формулирование правил хорошей памят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знакомление с приемами запомин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>Методическое обеспечение</w:t>
      </w:r>
      <w:r>
        <w:rPr>
          <w:sz w:val="28"/>
          <w:szCs w:val="28"/>
        </w:rPr>
        <w:t>: рабочие тетради,  ручки, волшебная труба, игрушки, ракушка, схемы по правила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: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 xml:space="preserve">Разминка </w:t>
      </w:r>
      <w:r>
        <w:rPr>
          <w:sz w:val="28"/>
          <w:szCs w:val="28"/>
        </w:rPr>
        <w:t>«Ракушка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Цель: получить информацию о состоянии группы, легкая коррекция негативного состоя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Беседа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Давайте вспомним, о чем мы говорили на прошлом занятии?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Сегодня мы будем говорить о том, как развивать нашу память. Но сначала я хочу задать вопрос: « Как вы думаете, что нужно, чтобы грамотно писать, правильно считать?»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ерно, нужно знать правили, Чтобы иметь хорошую память, хорошо запоминать, необходимо тоже знать правила. Которые мы с вами  в течение занятия найдем, и вы сможете их использовать в своей жизн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Итак, предлагаю поиграть, игра называется </w:t>
      </w:r>
      <w:r>
        <w:rPr>
          <w:sz w:val="36"/>
          <w:szCs w:val="36"/>
        </w:rPr>
        <w:t xml:space="preserve">«Фотоаппарат». </w:t>
      </w:r>
      <w:r>
        <w:rPr>
          <w:sz w:val="28"/>
          <w:szCs w:val="28"/>
        </w:rPr>
        <w:t>Я поставлю  перед вами  игрушку. Вы в течение одной минуты будете неотрывно смотреть на неё. А затем, после того, как я уберу игрушку, вы должны описать её в точности до мельчайших детал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то вы почувствовали?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Легко ли было смотреть на предмет в течение одной минуты?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А теперь выполните то же самое задание, но старайтесь находить все новые и новые  детали этого предмет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А теперь было легче запоминать? Я очень рада, молодцы!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Игра </w:t>
      </w:r>
      <w:r>
        <w:rPr>
          <w:sz w:val="36"/>
          <w:szCs w:val="36"/>
        </w:rPr>
        <w:t>«Обезьянки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Сидела в комнате маленькая обезьянка и не знала, что ей делать. В комнате было тихо-тихо, хотя она вертела головой из стороны в сторону, ничего интересного она не увидела, И стало ей скучно-скучно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 вдруг она услышала за дверью чьи-то шаги, спряталась в уголок и стала внимательно смотреть, Открылась дверь, вошел маленький мальчик, подошел к буфету, открыл дверцу и что-то достал в красивой бумажке. Как только мальчик  отвернулся. Обезьянка подскочила к буфету, открыла дверцу и тоже достала что-то в красивой бумажке. Мальчик разворачивает красивую бумажку, и она тоже. Мальчик откусывает кусочек, откусывает. Мальчик улыбается,  и обезьянка улыбается. И так обезьянк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нравилось, что она делает все точь-в-точь, как мальчик!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А вы сможете делать так, как обезьянка? Я буду мальчиком, а вы обезьянками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ем внимательнее обезьянка смотрит на мальчика, тем лучше у неё получается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ие внимательные дети. Все у вас получилось просто замечательно!</w:t>
      </w:r>
    </w:p>
    <w:p>
      <w:pPr>
        <w:pStyle w:val="Normal"/>
        <w:spacing w:lineRule="auto" w:line="360"/>
        <w:ind w:left="708" w:firstLine="708"/>
        <w:jc w:val="both"/>
        <w:rPr/>
      </w:pPr>
      <w:r>
        <w:rPr>
          <w:sz w:val="28"/>
          <w:szCs w:val="28"/>
        </w:rPr>
        <w:t xml:space="preserve">Игра </w:t>
      </w:r>
      <w:r>
        <w:rPr>
          <w:sz w:val="36"/>
          <w:szCs w:val="36"/>
        </w:rPr>
        <w:t>«Волшебная труба».</w:t>
      </w:r>
    </w:p>
    <w:p>
      <w:pPr>
        <w:pStyle w:val="Normal"/>
        <w:spacing w:lineRule="auto" w:line="360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мотрите, что у меня есть! Как вы думаете, что это такое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то волшебная труба! «Волшебная» она потому, что помогает развивать память любому ребенку, Не верите? Сейчас проверим! Я буду в неё по очереди складывать игрушки, а вы внимательно следите за тем, что я кладу в каком порядк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Трудно ли вам было запомнить?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- </w:t>
      </w:r>
      <w:r>
        <w:rPr>
          <w:sz w:val="28"/>
          <w:szCs w:val="28"/>
        </w:rPr>
        <w:t>Как вы думаете, как легче запомнить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 я вам предлагаю составить рассказ, героями которого будут наши игрушк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Легче было запомнить?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 теперь давайте вспомним, что нам помогло при выполнеии упражнений лучше запомнить?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авила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Быть внимательным, сосредоточить свое внимание только на этом предмете и открывать все новые и новые свойства предметов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Чтобы легче было запомнить, надо составить рассказ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т сколько правил хорошего запоминания мы нашли на занятии, а теперь Вспомните про нашу линию и отметьте свое продвижение вперед, если чему-то научились на заняти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Рефлекс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 каким настроением вы уходите с занятия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5:18:00Z</dcterms:created>
  <dc:creator>Ольга</dc:creator>
  <dc:description/>
  <cp:keywords/>
  <dc:language>en-US</dc:language>
  <cp:lastModifiedBy>Ольга</cp:lastModifiedBy>
  <dcterms:modified xsi:type="dcterms:W3CDTF">2012-11-11T16:10:00Z</dcterms:modified>
  <cp:revision>2</cp:revision>
  <dc:subject/>
  <dc:title>Тема: Тайны памяти</dc:title>
</cp:coreProperties>
</file>