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5" w:after="0"/>
        <w:ind w:firstLine="288"/>
        <w:jc w:val="both"/>
        <w:rPr/>
      </w:pPr>
      <w:r>
        <w:rPr>
          <w:b/>
          <w:bCs/>
          <w:iCs/>
          <w:sz w:val="28"/>
          <w:szCs w:val="28"/>
        </w:rPr>
        <w:t>Цел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нятия о симметрии и умения ви</w:t>
        <w:softHyphen/>
        <w:t>деть явления симметрии в окружающем мире; развитие вни</w:t>
        <w:softHyphen/>
        <w:t>мания, наблюдательности и интереса к предмету, развитие математических способностей учащихся.</w:t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  <w:t>Сообщить тему урока, сформулировать цели урока.</w:t>
      </w:r>
    </w:p>
    <w:p>
      <w:pPr>
        <w:pStyle w:val="Normal"/>
        <w:shd w:fill="FFFFFF" w:val="clear"/>
        <w:spacing w:before="115" w:after="0"/>
        <w:ind w:firstLine="2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Актуализация знаний учащихся</w:t>
      </w:r>
    </w:p>
    <w:p>
      <w:pPr>
        <w:pStyle w:val="Normal"/>
        <w:shd w:fill="FFFFFF" w:val="clear"/>
        <w:spacing w:before="115" w:after="0"/>
        <w:ind w:firstLine="281"/>
        <w:jc w:val="both"/>
        <w:rPr/>
      </w:pPr>
      <w:r>
        <w:rPr>
          <w:sz w:val="28"/>
          <w:szCs w:val="28"/>
        </w:rPr>
        <w:t>1.Анализ домашнего задания.</w:t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  <w:t>2.Какая фигура называется симметричной относительно данной прямой?</w:t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ая фигура называется симметричной относительно данной точки?</w:t>
      </w:r>
    </w:p>
    <w:p>
      <w:pPr>
        <w:pStyle w:val="Normal"/>
        <w:shd w:fill="FFFFFF" w:val="clear"/>
        <w:spacing w:before="115" w:after="0"/>
        <w:ind w:firstLine="281"/>
        <w:jc w:val="both"/>
        <w:rPr/>
      </w:pPr>
      <w:r>
        <w:rPr>
          <w:sz w:val="28"/>
          <w:szCs w:val="28"/>
        </w:rPr>
        <w:t xml:space="preserve">3.Самостоятельная работа. А) Постройте фигуру, симметричную данной относительно точки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15" w:after="0"/>
        <w:ind w:firstLine="281"/>
        <w:jc w:val="both"/>
        <w:rPr/>
      </w:pPr>
      <w:r>
        <w:rPr>
          <w:sz w:val="28"/>
          <w:szCs w:val="28"/>
        </w:rPr>
        <w:t xml:space="preserve">Б) Постройте фигуру, симметричную данной относительно прямой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281"/>
        <w:jc w:val="both"/>
        <w:rPr/>
      </w:pPr>
      <w:r>
        <w:rPr/>
        <w:t>1 вариант</w:t>
        <w:tab/>
        <w:tab/>
        <w:tab/>
        <w:tab/>
        <w:tab/>
        <w:tab/>
        <w:t>2вариан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676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76520"/>
                                <a:chOff x="0" y="0"/>
                                <a:chExt cx="2743200" cy="1676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67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52280"/>
                                  <a:ext cx="685800" cy="1219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32pt" coordorigin="0,0" coordsize="4320,2640">
                      <v:rect id="shape_0" stroked="f" o:allowincell="t" style="position:absolute;left:0;top:0;width:4319;height:26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840;top:240;width:1079;height:191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0" cy="16764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76520"/>
                                <a:chOff x="0" y="0"/>
                                <a:chExt cx="2743200" cy="16765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67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27880"/>
                                  <a:ext cx="1447920" cy="1066680"/>
                                </a:xfrm>
                                <a:prstGeom prst="parallelogram">
                                  <a:avLst>
                                    <a:gd name="adj" fmla="val 339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32pt" coordorigin="0,0" coordsize="4320,2640">
                      <v:rect id="shape_0" stroked="f" o:allowincell="t" style="position:absolute;left:0;top:0;width:4319;height:26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480;top:359;width:2279;height:1679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63525</wp:posOffset>
                      </wp:positionV>
                      <wp:extent cx="1219200" cy="12192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9320" cy="12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20.75pt" to="179.95pt,116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1905" cy="1676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1880" cy="1676520"/>
                                <a:chOff x="0" y="0"/>
                                <a:chExt cx="1271880" cy="16765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102960" y="0"/>
                                  <a:ext cx="990720" cy="167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9351800">
                                  <a:off x="330840" y="152280"/>
                                  <a:ext cx="609480" cy="12952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8.1pt;margin-top:0pt;width:78pt;height:132pt" coordorigin="162,0" coordsize="1560,2640">
                      <v:rect id="shape_0" stroked="f" o:allowincell="t" style="position:absolute;left:162;top:0;width:1559;height:26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521;top:240;width:959;height:2039;mso-wrap-style:none;v-text-anchor:middle;rotation:322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28" w:leader="none"/>
              </w:tabs>
              <w:spacing w:before="115" w:after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58420</wp:posOffset>
                      </wp:positionV>
                      <wp:extent cx="2743200" cy="160020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600200"/>
                                <a:chOff x="0" y="0"/>
                                <a:chExt cx="2743200" cy="1600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8600" y="0"/>
                                  <a:ext cx="68580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95pt;margin-top:4.6pt;width:216pt;height:126pt" coordorigin="2599,92" coordsize="4320,2520">
                      <v:rect id="shape_0" stroked="f" o:allowincell="t" style="position:absolute;left:2599;top:92;width:4319;height:251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959,92" to="4038,261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16764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676520"/>
                                <a:chOff x="0" y="0"/>
                                <a:chExt cx="1600200" cy="16765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67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27880"/>
                                  <a:ext cx="1219320" cy="1295280"/>
                                </a:xfrm>
                                <a:custGeom>
                                  <a:avLst/>
                                  <a:gdLst>
                                    <a:gd name="textAreaLeft" fmla="*/ 151920 w 691200"/>
                                    <a:gd name="textAreaRight" fmla="*/ 539280 w 691200"/>
                                    <a:gd name="textAreaTop" fmla="*/ 161280 h 734400"/>
                                    <a:gd name="textAreaBottom" fmla="*/ 573120 h 73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132pt" coordorigin="0,0" coordsize="2520,2640">
                      <v:rect id="shape_0" stroked="f" o:allowincell="t" style="position:absolute;left:0;top:0;width:2519;height:26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480;top:359;width:1919;height:2039;mso-wrap-style:none;v-text-anchor:middle;mso-position-horizontal-relative:char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>а</w:t>
            </w:r>
          </w:p>
        </w:tc>
      </w:tr>
    </w:tbl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Формирование умений и знаний.</w:t>
      </w:r>
    </w:p>
    <w:p>
      <w:pPr>
        <w:pStyle w:val="Normal"/>
        <w:shd w:fill="FFFFFF" w:val="clear"/>
        <w:spacing w:before="115" w:after="0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  <w:t>Задание 1. Учащимся демонстрируется вырезан</w:t>
        <w:softHyphen/>
        <w:t>ный из бумаги прямоугольник. Требуется указать оси симметрии этой фигуры.</w:t>
      </w:r>
    </w:p>
    <w:p>
      <w:pPr>
        <w:pStyle w:val="Normal"/>
        <w:shd w:fill="FFFFFF" w:val="clear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учащихся выходит к доске и, перегибая прямоугольник, показывает, как проходят его оси симметрии. Затем он изображает прямоугольник на доске и проводит оси симметрии. </w:t>
      </w:r>
    </w:p>
    <w:p>
      <w:pPr>
        <w:pStyle w:val="Normal"/>
        <w:shd w:fill="FFFFFF" w:val="clear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Вопрос: диагонали — тоже оси сим</w:t>
        <w:softHyphen/>
        <w:t xml:space="preserve">метрии прямоугольника? </w:t>
      </w:r>
    </w:p>
    <w:p>
      <w:pPr>
        <w:pStyle w:val="Normal"/>
        <w:shd w:fill="FFFFFF" w:val="clear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про</w:t>
        <w:softHyphen/>
        <w:t xml:space="preserve">верить это утверждение. Вызванный к доске ученик перегибает фигуру по диагонали и показывает классу, что части прямоугольника не совпадают, т.е. диагональ прямоугольника — не ось его симметрии. 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sz w:val="28"/>
          <w:szCs w:val="28"/>
        </w:rPr>
        <w:t>Аналогичное задание учащиеся выполняют с та</w:t>
        <w:softHyphen/>
        <w:t>кими геометрическими фигурами, как ромб, квад</w:t>
        <w:softHyphen/>
        <w:t>рат, правильный треугольник, равнобедренный тре</w:t>
        <w:softHyphen/>
        <w:t>угольник, разносторонний треугольник, круг, и обсуждают, какую из этих фигур можно назвать «самой симметричной».  Конечно же, это круг. А вы знаете, что еще в Древней Греции круг считался венцом совер</w:t>
        <w:softHyphen/>
        <w:t>шенства?</w:t>
      </w:r>
    </w:p>
    <w:p>
      <w:pPr>
        <w:pStyle w:val="Normal"/>
        <w:shd w:fill="FFFFFF" w:val="clear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>Задание 2. Нарисуйте от руки ось симметрии данных фигур.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0" y="227880"/>
                            <a:ext cx="304200" cy="380520"/>
                          </a:xfrm>
                          <a:prstGeom prst="upArrow">
                            <a:avLst>
                              <a:gd name="adj1" fmla="val 50000"/>
                              <a:gd name="adj2" fmla="val 312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37720"/>
                            <a:ext cx="304200" cy="227880"/>
                          </a:xfrm>
                          <a:custGeom>
                            <a:avLst/>
                            <a:gdLst>
                              <a:gd name="textAreaLeft" fmla="*/ 40320 w 172440"/>
                              <a:gd name="textAreaRight" fmla="*/ 131760 w 17244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2280"/>
                            <a:ext cx="380520" cy="3805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75800"/>
                            <a:ext cx="380520" cy="3805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5280"/>
                            <a:ext cx="532800" cy="2278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304200"/>
                            <a:ext cx="609120" cy="227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685080"/>
                            <a:ext cx="456480" cy="3805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1218600"/>
                            <a:ext cx="380520" cy="38052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3600">
                            <a:off x="4342320" y="1751760"/>
                            <a:ext cx="456480" cy="4564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19000" y="2360880"/>
                            <a:ext cx="304200" cy="380520"/>
                          </a:xfrm>
                          <a:prstGeom prst="upArrow">
                            <a:avLst>
                              <a:gd name="adj1" fmla="val 50000"/>
                              <a:gd name="adj2" fmla="val 312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192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04200"/>
                            <a:ext cx="0" cy="266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839;top:359;width:478;height:598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839;top:1319;width:478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719;top:1799;width:598;height:59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2639;width:598;height:598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719;top:3599;width:838;height:358;mso-wrap-style:none;v-text-anchor:middle;mso-position-horizontal-relative:char" type="_x0000_t13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599;top:479;width:958;height:358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6719;top:1079;width:718;height:598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719;top:1919;width:598;height:598;mso-wrap-style:none;v-text-anchor:middle;mso-position-horizontal-relative:char" type="_x0000_t12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838;top:2758;width:718;height:718;mso-wrap-style:none;v-text-anchor:middle;rotation:311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59;top:3719;width:478;height:598;mso-wrap-style:none;v-text-anchor:middle;rotation:27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239" to="2519,4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479" to="791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ласс делится на две команды. Каждый участ</w:t>
        <w:softHyphen/>
        <w:t>ник эстафеты выходит к доске и   строит ось симметрии. Выигрывает та команда, ко</w:t>
        <w:softHyphen/>
        <w:t>торая первая справится без ошибок со всеми свои</w:t>
        <w:softHyphen/>
        <w:t>ми заданиями.</w:t>
      </w:r>
    </w:p>
    <w:p>
      <w:pPr>
        <w:pStyle w:val="Normal"/>
        <w:shd w:fill="FFFFFF" w:val="clear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>Команда победит, если каждый ее участник не только выполнит свое построение, но и проверит работу своих товарищей — вдруг где-то вкралась ошибка, тогда ее нужно будет исправить.</w:t>
      </w:r>
    </w:p>
    <w:p>
      <w:pPr>
        <w:sectPr>
          <w:type w:val="nextPage"/>
          <w:pgSz w:w="11906" w:h="16838"/>
          <w:pgMar w:left="1418" w:right="1419" w:gutter="0" w:header="0" w:top="85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margin">
                  <wp:posOffset>-1599565</wp:posOffset>
                </wp:positionH>
                <wp:positionV relativeFrom="paragraph">
                  <wp:posOffset>119380</wp:posOffset>
                </wp:positionV>
                <wp:extent cx="14605" cy="90043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9pt;mso-wrap-distance-left:1.8pt;mso-wrap-distance-right:1.8pt;mso-wrap-distance-top:0pt;mso-wrap-distance-bottom:0pt;margin-top:9.4pt;mso-position-vertical-relative:text;margin-left:-1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1419" w:gutter="0" w:header="0" w:top="85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firstLine="281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Защита проектов. </w:t>
      </w:r>
      <w:r>
        <w:rPr>
          <w:sz w:val="28"/>
          <w:szCs w:val="28"/>
        </w:rPr>
        <w:t>1.Симметрия в архитектуре.</w:t>
      </w:r>
    </w:p>
    <w:p>
      <w:pPr>
        <w:pStyle w:val="Normal"/>
        <w:shd w:fill="FFFFFF" w:val="clear"/>
        <w:spacing w:before="115" w:after="0"/>
        <w:ind w:firstLine="281"/>
        <w:jc w:val="both"/>
        <w:rPr/>
      </w:pPr>
      <w:r>
        <w:rPr>
          <w:sz w:val="28"/>
          <w:szCs w:val="28"/>
        </w:rPr>
        <w:tab/>
        <w:tab/>
        <w:tab/>
        <w:t xml:space="preserve">             2. Симметрия в природе.</w:t>
      </w:r>
    </w:p>
    <w:p>
      <w:pPr>
        <w:pStyle w:val="Normal"/>
        <w:shd w:fill="FFFFFF" w:val="clear"/>
        <w:spacing w:before="115" w:after="0"/>
        <w:ind w:firstLine="281"/>
        <w:jc w:val="both"/>
        <w:rPr/>
      </w:pPr>
      <w:r>
        <w:rPr>
          <w:sz w:val="28"/>
          <w:szCs w:val="28"/>
        </w:rPr>
        <w:tab/>
        <w:tab/>
        <w:tab/>
        <w:t xml:space="preserve">             3. Симметрия в  искусстве.</w:t>
      </w:r>
    </w:p>
    <w:p>
      <w:pPr>
        <w:pStyle w:val="Normal"/>
        <w:shd w:fill="FFFFFF" w:val="clear"/>
        <w:spacing w:before="115" w:after="0"/>
        <w:ind w:firstLine="281"/>
        <w:jc w:val="both"/>
        <w:rPr/>
      </w:pPr>
      <w:r>
        <w:rPr>
          <w:sz w:val="28"/>
          <w:szCs w:val="28"/>
        </w:rPr>
        <w:tab/>
        <w:tab/>
        <w:tab/>
        <w:t xml:space="preserve">            4. Симметрия в школьной программе.</w:t>
      </w:r>
    </w:p>
    <w:p>
      <w:pPr>
        <w:pStyle w:val="Normal"/>
        <w:shd w:fill="FFFFFF" w:val="clear"/>
        <w:spacing w:before="115" w:after="0"/>
        <w:ind w:firstLine="281"/>
        <w:jc w:val="both"/>
        <w:rPr/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Итог урока.</w:t>
      </w:r>
    </w:p>
    <w:p>
      <w:pPr>
        <w:pStyle w:val="Normal"/>
        <w:shd w:fill="FFFFFF" w:val="clear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симметрии вы запомнили? Что нового вы узнали?</w:t>
      </w:r>
    </w:p>
    <w:p>
      <w:pPr>
        <w:pStyle w:val="Normal"/>
        <w:shd w:fill="FFFFFF" w:val="clear"/>
        <w:spacing w:before="209" w:after="0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зеркальной поверхности</w:t>
      </w:r>
    </w:p>
    <w:p>
      <w:pPr>
        <w:pStyle w:val="Normal"/>
        <w:shd w:fill="FFFFFF" w:val="clear"/>
        <w:spacing w:before="209" w:after="0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дит мотылек.</w:t>
      </w:r>
    </w:p>
    <w:p>
      <w:pPr>
        <w:pStyle w:val="Normal"/>
        <w:shd w:fill="FFFFFF" w:val="clear"/>
        <w:spacing w:before="209" w:after="0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 познания истины</w:t>
      </w:r>
    </w:p>
    <w:p>
      <w:pPr>
        <w:pStyle w:val="Normal"/>
        <w:shd w:fill="FFFFFF" w:val="clear"/>
        <w:spacing w:before="209" w:after="0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конечно далек.</w:t>
      </w:r>
    </w:p>
    <w:p>
      <w:pPr>
        <w:pStyle w:val="Normal"/>
        <w:shd w:fill="FFFFFF" w:val="clear"/>
        <w:spacing w:before="209" w:after="0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тому что, наверное,</w:t>
      </w:r>
    </w:p>
    <w:p>
      <w:pPr>
        <w:pStyle w:val="Normal"/>
        <w:shd w:fill="FFFFFF" w:val="clear"/>
        <w:spacing w:before="209" w:after="0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не ведает он,</w:t>
      </w:r>
    </w:p>
    <w:p>
      <w:pPr>
        <w:pStyle w:val="Normal"/>
        <w:shd w:fill="FFFFFF" w:val="clear"/>
        <w:spacing w:before="209" w:after="0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в поверхности зеркала</w:t>
      </w:r>
    </w:p>
    <w:p>
      <w:pPr>
        <w:pStyle w:val="Normal"/>
        <w:shd w:fill="FFFFFF" w:val="clear"/>
        <w:spacing w:before="209" w:after="0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 отражен.</w:t>
      </w:r>
    </w:p>
    <w:p>
      <w:pPr>
        <w:pStyle w:val="Normal"/>
        <w:shd w:fill="FFFFFF" w:val="clear"/>
        <w:spacing w:before="209" w:after="0"/>
        <w:ind w:left="4320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Леони</w:t>
        <w:softHyphen/>
        <w:t>д Мартынов</w:t>
      </w:r>
    </w:p>
    <w:p>
      <w:pPr>
        <w:pStyle w:val="Normal"/>
        <w:shd w:fill="FFFFFF" w:val="clear"/>
        <w:ind w:first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418" w:right="1419" w:gutter="0" w:header="0" w:top="85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2757170</wp:posOffset>
                </wp:positionH>
                <wp:positionV relativeFrom="paragraph">
                  <wp:posOffset>93345</wp:posOffset>
                </wp:positionV>
                <wp:extent cx="14605" cy="6032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7.35pt;mso-position-vertical-relative:text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673860</wp:posOffset>
                </wp:positionH>
                <wp:positionV relativeFrom="paragraph">
                  <wp:posOffset>635</wp:posOffset>
                </wp:positionV>
                <wp:extent cx="14605" cy="59880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15pt;mso-wrap-distance-left:504pt;mso-wrap-distance-right:504pt;mso-wrap-distance-top:0pt;mso-wrap-distance-bottom:0pt;margin-top:0.05pt;mso-position-vertical-relative:text;margin-left:13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3" w:after="0"/>
        <w:ind w:left="2750" w:hanging="275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673860</wp:posOffset>
                </wp:positionH>
                <wp:positionV relativeFrom="paragraph">
                  <wp:posOffset>635</wp:posOffset>
                </wp:positionV>
                <wp:extent cx="14605" cy="59880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15pt;mso-wrap-distance-left:504pt;mso-wrap-distance-right:504pt;mso-wrap-distance-top:0pt;mso-wrap-distance-bottom:0pt;margin-top:0.05pt;mso-position-vertical-relative:text;margin-left:13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3" w:after="0"/>
        <w:ind w:left="2750" w:hanging="27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83" w:after="0"/>
        <w:ind w:left="2750" w:hanging="27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83" w:after="0"/>
        <w:ind w:left="2750" w:hanging="27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83" w:after="0"/>
        <w:ind w:left="2750" w:hanging="275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83" w:after="0"/>
        <w:ind w:left="2750" w:hanging="275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3.05pt;width:298.85pt;height:122.95pt;mso-wrap-style:none;v-text-anchor:middle;mso-position-vertical:top" type="_x0000_t136">
            <v:path textpathok="t"/>
            <v:textpath on="t" fitshape="t" string="Симметр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before="583" w:after="0"/>
        <w:ind w:left="2750" w:hanging="2750"/>
        <w:jc w:val="both"/>
        <w:rPr/>
      </w:pPr>
      <w:r>
        <w:rPr/>
      </w:r>
    </w:p>
    <w:p>
      <w:pPr>
        <w:pStyle w:val="Normal"/>
        <w:shd w:fill="FFFFFF" w:val="clear"/>
        <w:spacing w:before="583" w:after="0"/>
        <w:ind w:left="2750" w:hanging="2750"/>
        <w:jc w:val="center"/>
        <w:rPr/>
      </w:pPr>
      <w:r>
        <w:rPr/>
        <w:pict>
          <v:shape id="shape_0" fillcolor="#336699" stroked="f" o:allowincell="f" style="position:absolute;margin-left:0pt;margin-top:-66.05pt;width:256.8pt;height:65.95pt;mso-wrap-style:none;v-text-anchor:middle;mso-position-vertical:top" type="_x0000_t136">
            <v:path textpathok="t"/>
            <v:textpath on="t" fitshape="t" string="вокруг нас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continuous"/>
      <w:pgSz w:w="11906" w:h="16838"/>
      <w:pgMar w:left="1418" w:right="1419" w:gutter="0" w:header="0" w:top="85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28:00Z</dcterms:created>
  <dc:creator>Надя</dc:creator>
  <dc:description/>
  <dc:language>en-US</dc:language>
  <cp:lastModifiedBy>Надя</cp:lastModifiedBy>
  <dcterms:modified xsi:type="dcterms:W3CDTF">2007-11-28T14:02:00Z</dcterms:modified>
  <cp:revision>2</cp:revision>
  <dc:subject/>
  <dc:title/>
</cp:coreProperties>
</file>