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Знакомство с буквой «Ээ» и звуком [э]. Звуковой анализ слов «экран», «эхо». Чтение стихотворения хорошо читающими детьми. Разгадывание кроссворда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учащихся с новыми буквами Э, э, звуком [э]; научить писать печатную букву Ээ; закреплять навык правильной посадки при письме; обогащать словарный запас учащихся; развивать логическое мышление; умение сравнивать, наблюдать и делать выводы; развивать память, внимание.</w:t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ссы, схемы, таблицы «Алфавит», «Сиди правильно при письме», «Положение тетради», «Слоговая таблица», образцы печатной и прописной буквы, на что похожа буква, предметные картинки, иллюстрации к загадкам, учебник «Букварь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асть, тетрадь «Я учусь читать и писать».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мы с вами продолжим знакомиться с буквами алфавита. Мы получим знания о новой гласной букве и звуке. Также мы повторим всё то, что изучили на прошлых занятиях. А сегодняшний урок начнём с речевой разминки.  </w:t>
      </w:r>
    </w:p>
    <w:p>
      <w:pPr>
        <w:pStyle w:val="Normal"/>
        <w:ind w:left="180" w:hanging="18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ечевая разминка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На доске записаны буквы </w:t>
      </w:r>
      <w:r>
        <w:rPr>
          <w:i/>
          <w:sz w:val="28"/>
          <w:szCs w:val="28"/>
        </w:rPr>
        <w:t xml:space="preserve">А,О,У </w:t>
      </w:r>
      <w:r>
        <w:rPr>
          <w:sz w:val="28"/>
          <w:szCs w:val="28"/>
        </w:rPr>
        <w:t xml:space="preserve">наберём воздух и произнесём их на выдохе три раза. А теперь эти же буквы произнесём быстро и чётко как будто, касаясь иголочкой каждой буквы. 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Как называются буквы, которые мы использовали в речевой разминке?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Чем гласные звуки отличаются от согласных?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Все ли гласные буквы записаны на доске?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Чем отличаются гласные </w:t>
      </w:r>
      <w:r>
        <w:rPr>
          <w:i/>
          <w:sz w:val="28"/>
          <w:szCs w:val="28"/>
        </w:rPr>
        <w:t>я, ё, ю</w:t>
      </w:r>
      <w:r>
        <w:rPr>
          <w:sz w:val="28"/>
          <w:szCs w:val="28"/>
        </w:rPr>
        <w:t xml:space="preserve"> от других гласных?</w:t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вторение ранее изученного материала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На доске записаны слова. Задание для читающих детей.</w:t>
      </w:r>
    </w:p>
    <w:p>
      <w:pPr>
        <w:pStyle w:val="Normal"/>
        <w:ind w:left="18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юла                          яма                         ёжик</w:t>
      </w:r>
    </w:p>
    <w:p>
      <w:pPr>
        <w:pStyle w:val="Normal"/>
        <w:ind w:left="18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Юля                         Яна                         Аня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Прочитайте глазками, а затем вслух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Почему слова во второй строке записаны с заглавной буквы?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Чем отличаются первые буквы в первой строке от других гласных?</w:t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>Игра «Кто внимательный»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Назвать одинаковый звук в прочитанных словах:       </w:t>
      </w:r>
    </w:p>
    <w:p>
      <w:pPr>
        <w:pStyle w:val="Normal"/>
        <w:ind w:left="18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ран, этажерка, эскимо, экскаватор.</w:t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облемная ситуация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Как вы думаете почему для игры я выбрала именно эти слова?</w:t>
      </w:r>
    </w:p>
    <w:p>
      <w:pPr>
        <w:pStyle w:val="Normal"/>
        <w:ind w:left="180" w:hanging="18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Вывод детей. Выход из проблемной ситуации.</w:t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Знакомство с буквой Э, э и звуком [э]. Объяснение учителя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На письме звук [э] обозначается буквой Э, э. Обратите внимание на написание этой буквы. Проговариваются и показываются печатные и прописные буквы. На что похожа буква Э, э (работа по рисункам)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Находятся отличия между прописной и печатной буквой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Произнесём звук хором. Как он произносится? Какой это звук?</w:t>
      </w:r>
    </w:p>
    <w:p>
      <w:pPr>
        <w:pStyle w:val="Normal"/>
        <w:ind w:left="180" w:hanging="18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Физминутка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Мы устали чуточку, 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Отдохнём минуточку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Поворот, наклон, прыжок,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Улыбнись давай, дружок,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Прямо спину ты держи,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На соседа посмотри, 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Руки вверх и сразу вниз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И за парту вновь садись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Упражнения для отработки слышать и выявлять звук [э] в слове на слух. Игра «Хлопни в ладоши»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Я назову слово, а вы, если услышите звук [э], хлопните в ладоши:</w:t>
      </w:r>
    </w:p>
    <w:p>
      <w:pPr>
        <w:pStyle w:val="Normal"/>
        <w:ind w:left="180" w:firstLine="360"/>
        <w:rPr/>
      </w:pPr>
      <w:r>
        <w:rPr>
          <w:i/>
          <w:sz w:val="28"/>
          <w:szCs w:val="28"/>
        </w:rPr>
        <w:t>ёлка, юбка, дятел, эврика, щёка, этот, электричество, экскурсия, дети, эра, эхо, тополь</w:t>
      </w:r>
    </w:p>
    <w:p>
      <w:pPr>
        <w:pStyle w:val="Normal"/>
        <w:ind w:left="180" w:hanging="18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Работа со схемой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Детьми делается вывод о том, что согласный звук перед буквой Э, э всегда твёрдый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Работа по учебнику (</w:t>
      </w:r>
      <w:r>
        <w:rPr>
          <w:b/>
          <w:i/>
          <w:sz w:val="28"/>
          <w:szCs w:val="28"/>
        </w:rPr>
        <w:t>стр. 48)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1) Отгадать загадку:</w:t>
      </w:r>
    </w:p>
    <w:p>
      <w:pPr>
        <w:pStyle w:val="Normal"/>
        <w:ind w:left="180" w:firstLine="1800"/>
        <w:rPr>
          <w:sz w:val="28"/>
          <w:szCs w:val="28"/>
        </w:rPr>
      </w:pPr>
      <w:r>
        <w:rPr>
          <w:sz w:val="28"/>
          <w:szCs w:val="28"/>
        </w:rPr>
        <w:t>На стене в кинотеатре есть большое полотно</w:t>
      </w:r>
    </w:p>
    <w:p>
      <w:pPr>
        <w:pStyle w:val="Normal"/>
        <w:ind w:left="180" w:firstLine="1800"/>
        <w:rPr>
          <w:sz w:val="28"/>
          <w:szCs w:val="28"/>
        </w:rPr>
      </w:pPr>
      <w:r>
        <w:rPr>
          <w:sz w:val="28"/>
          <w:szCs w:val="28"/>
        </w:rPr>
        <w:t>Ходят взрослые и дети посмотреть сюда кино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2) Звуковой анализ слова </w:t>
      </w:r>
      <w:r>
        <w:rPr>
          <w:i/>
          <w:sz w:val="28"/>
          <w:szCs w:val="28"/>
        </w:rPr>
        <w:t>экран</w:t>
      </w:r>
    </w:p>
    <w:p>
      <w:pPr>
        <w:pStyle w:val="Normal"/>
        <w:ind w:left="18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гадать загадку: </w:t>
      </w:r>
    </w:p>
    <w:p>
      <w:pPr>
        <w:pStyle w:val="Normal"/>
        <w:ind w:left="180" w:firstLine="1800"/>
        <w:rPr>
          <w:sz w:val="28"/>
          <w:szCs w:val="28"/>
        </w:rPr>
      </w:pPr>
      <w:r>
        <w:rPr>
          <w:sz w:val="28"/>
          <w:szCs w:val="28"/>
        </w:rPr>
        <w:t>Живёт без тела, говорит без языка</w:t>
      </w:r>
    </w:p>
    <w:p>
      <w:pPr>
        <w:pStyle w:val="Normal"/>
        <w:ind w:left="180" w:firstLine="1800"/>
        <w:rPr>
          <w:sz w:val="28"/>
          <w:szCs w:val="28"/>
        </w:rPr>
      </w:pPr>
      <w:r>
        <w:rPr>
          <w:sz w:val="28"/>
          <w:szCs w:val="28"/>
        </w:rPr>
        <w:t>Никто его не видит, а всякий слышит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4) Звуковой анализ слова </w:t>
      </w:r>
      <w:r>
        <w:rPr>
          <w:i/>
          <w:sz w:val="28"/>
          <w:szCs w:val="28"/>
        </w:rPr>
        <w:t>эхо</w:t>
      </w:r>
      <w:r>
        <w:rPr>
          <w:sz w:val="28"/>
          <w:szCs w:val="28"/>
        </w:rPr>
        <w:t xml:space="preserve"> для не читающих детей. Читающие – читают стихотворение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. Работа в тетради. </w:t>
      </w:r>
      <w:r>
        <w:rPr>
          <w:sz w:val="28"/>
          <w:szCs w:val="28"/>
        </w:rPr>
        <w:t>Закрепление зрительного образа буквы в тетради «Я учусь писать и читать» на странице 31 закрасить части рисунка, в которые вписана буква Э, э.</w:t>
      </w:r>
    </w:p>
    <w:p>
      <w:pPr>
        <w:pStyle w:val="Normal"/>
        <w:rPr/>
      </w:pPr>
      <w:r>
        <w:rPr>
          <w:sz w:val="28"/>
          <w:szCs w:val="28"/>
        </w:rPr>
        <w:t xml:space="preserve">Соотнести рисунки со строчками кроссворда и провести звуковой анализ слов: </w:t>
      </w:r>
      <w:r>
        <w:rPr>
          <w:i/>
          <w:sz w:val="28"/>
          <w:szCs w:val="28"/>
        </w:rPr>
        <w:t>экран, эскимо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На палочке, в бумажке, 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 шоколадной рубашке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В руку просится само 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Что же это?         (эскимо)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 xml:space="preserve">. Работа по учебнику страница 49. </w:t>
      </w:r>
      <w:r>
        <w:rPr>
          <w:sz w:val="28"/>
          <w:szCs w:val="28"/>
        </w:rPr>
        <w:t>Разгадывание кроссворда. Обозначить звуки в словах кроссворда фишками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. Обобщение изученного материала. 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hanging="180"/>
        <w:rPr/>
      </w:pP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>. Подведение итога уро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8:35:00Z</dcterms:created>
  <dc:creator>5</dc:creator>
  <dc:description/>
  <cp:keywords/>
  <dc:language>en-US</dc:language>
  <cp:lastModifiedBy>Zver</cp:lastModifiedBy>
  <cp:lastPrinted>2008-10-19T17:36:00Z</cp:lastPrinted>
  <dcterms:modified xsi:type="dcterms:W3CDTF">2012-11-11T18:04:00Z</dcterms:modified>
  <cp:revision>4</cp:revision>
  <dc:subject/>
  <dc:title>Тема: Знакомство с буквой «Ээ» и звуком [э]</dc:title>
</cp:coreProperties>
</file>