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утешествие в царство Вкуснотеево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развле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 под музыку и рассажив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В нашем зале так уютно неспро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гости в царство Вкуснотеево пришла вся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о правилах питанья нам расскажут зде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, когда и что полезн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 Я люблю бывать на кухне с мамочкой мо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зать свеклу и морковку – помогаю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й, какой плывет по кухне славный аро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рщ с добавкой уплетать я очень, 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 Огуречик, помидорчик на столе леж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Ну, скорее нас порежь, положи в сал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приправлю майонезом, положу л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гощайтесь на здоровье – мой салат готов.</w:t>
      </w:r>
    </w:p>
    <w:p>
      <w:pPr>
        <w:pStyle w:val="Normal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 Пышет жар на кухне наш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лите пыхтит здесь ка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т вкусные гал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! Румяные ватр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 вкусны они на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их вид на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Ну, быстрее же, друж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уси ты мой бочочек!»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Ниши ребята любят не только вкусно поесть, но и гот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чит, нам смело можно отправляться в царство Вкусноте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айте споем про него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 «В царстве Вкуснотеево» Е.Никитин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Царство Вкуснотеево прибыл наш детс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на каждом дереве пряники вис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олянке булочки, пирожки расту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чейки молочные весело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 Девчонки,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ыгайте от р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бирайте сл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а-ля-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вчонки,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шьте без уста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кусные коврижки для нас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Вот мы и прибыли с вами в царство Вкусноте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на ширме появляются Нехочуха и повар Плюшкин.</w:t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Я – Петрушка, повар Плюшкин.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А я  - Нехочу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хочу я кашу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п, котлету мне не съ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б  побольше марме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 в прикуску с шокол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к, компот я не любл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азировочки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Нехочуха, ну послуш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ворожок, сырочек скуш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ыпей чашку моло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удешь ты здоров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у, а сладкое вре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олько портит апп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а и зубы портит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ы со сладким осторожней.!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Съем-ка баночку вар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бы было настроенья. </w:t>
      </w:r>
      <w:r>
        <w:rPr>
          <w:i/>
          <w:sz w:val="28"/>
          <w:szCs w:val="28"/>
        </w:rPr>
        <w:t>(причмокив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й-ой-ой! Ой-ой-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Что с тобой?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Так болит зубик м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же делать, как мне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зубик залечить?</w:t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Будешь сладкое ты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вои зубы не беречь?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Говорю вам чест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буду есть полез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лочные продук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вощи и фрук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пы, мясные б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аши кушать буду.</w:t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Вот это правильно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быстро твой пройдет нед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удут рады твои зу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есть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желудок будет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ъесть котлетку и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Я теперь пойду к вра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азу зубик залеч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чется за ши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Ух, совсем я с ним у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 про правильное 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му я все же рассказа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Здравствуйте, Повар Плюшкин. Мы прибыли в ва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царство Вкуснотеево, чтобы узнать о правильном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Молодцы, ребята, я очень 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к нам в гости прибыл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играть с вами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одно все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начала-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гадайте мои загад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утренняя еда? (Завтра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йца с молоком смеша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ковороде поджар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готовлю на обе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вкусненький… (Омлет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п черпаю я не лож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большущей… (поварешко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у на ней я очень ловк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артошку, и морков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бачок и помидор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тереть поможет… (терк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Молодцы, ребята, вы быстро отгадали все загадки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Уважаемый, повар Плюшкин, наши дети знают, что такое здор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ища и как нужно ее готовить. Они могут спеть про э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Манная каша» Е.Никитин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стрюля-варюля на плите сто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анная каша вкусно в ней ки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 Угощайся Коля, угощайся, М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далась на славу манная каша. (2раз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б манная каша стала вкусн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 манную кашу маслица под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 Угощайся Коля, угощайся, М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далась на славу манная каша. (2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Вот это песня, так песня. После нее сразу хочется свар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анную кашу, а потом угостить всех ребя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йду готовить. До свидания, дети!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До свидани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ар Плюшкин прячется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Ребята, а вы знаете, что вода нужна для многих блю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супа нужна вода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Да!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А для чая и компота нужна вода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Да!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Правильно. Вода нужна всему живому на Земле, и человеку в 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исле, поэтому ее надо беречь, не засорять разным мусором ре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ширмой слышен спор. Картошка и помидор спорят, кто важнее.</w:t>
      </w:r>
    </w:p>
    <w:p>
      <w:pPr>
        <w:pStyle w:val="Normal"/>
        <w:rPr/>
      </w:pPr>
      <w:r>
        <w:rPr>
          <w:sz w:val="28"/>
          <w:szCs w:val="28"/>
          <w:u w:val="single"/>
        </w:rPr>
        <w:t>Помидор:</w:t>
      </w:r>
      <w:r>
        <w:rPr>
          <w:sz w:val="28"/>
          <w:szCs w:val="28"/>
        </w:rPr>
        <w:t xml:space="preserve">  Я говорю, что я важнее.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шка:</w:t>
      </w:r>
      <w:r>
        <w:rPr>
          <w:sz w:val="28"/>
          <w:szCs w:val="28"/>
        </w:rPr>
        <w:t xml:space="preserve">  Ну, а я тебя вкус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берите, дети, с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то из нас вкусне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иль помидор?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Успокойтесь, Картошка и Помидор. Ишь как разгоря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мотрите, сваритесь от спор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оявляется на ширме Повар Плюшкин и Нехочуха.</w:t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Что здесь происходит?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Да вот, картошка с помидором спорят, кто из них важнее.</w:t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Сейчас мы с Нехочухой расскажем, про картошк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мидор стихи, а вы внимательно 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В огороде помидор вкусненький ал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сорвал его на стол, чтобы съесть ск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сто съесть не интерес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многих блюдах ему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Его нарежу я в сал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з него сварю то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 дети знают: сок том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вкус полезный и приятный.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Зимой из банки поми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леный, кислый, пря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кетчуп вкусный «Балтим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любому блюду главный.</w:t>
      </w:r>
    </w:p>
    <w:p>
      <w:pPr>
        <w:pStyle w:val="Normal"/>
        <w:rPr/>
      </w:pPr>
      <w:r>
        <w:rPr>
          <w:sz w:val="28"/>
          <w:szCs w:val="28"/>
          <w:u w:val="single"/>
        </w:rPr>
        <w:t>Помидо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ется к картошке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л же я т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не мерь себя по мне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Повар Плюшкин, Нехочуха, а расскажите нам, пожалуйста, сти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 картошку.</w:t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Конечно, расскажем, слушайте.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Говорят уж мног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картошка будто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питательна, вку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расива, и сы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натру картошку – напеку лепешек.</w:t>
      </w:r>
    </w:p>
    <w:p>
      <w:pPr>
        <w:pStyle w:val="Normal"/>
        <w:rPr/>
      </w:pPr>
      <w:r>
        <w:rPr>
          <w:sz w:val="28"/>
          <w:szCs w:val="28"/>
          <w:u w:val="single"/>
        </w:rPr>
        <w:t>Повар Плюшкин:</w:t>
      </w:r>
      <w:r>
        <w:rPr>
          <w:sz w:val="28"/>
          <w:szCs w:val="28"/>
        </w:rPr>
        <w:t xml:space="preserve">  Я сварю ее в мунд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крошу ее в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кусный запах по кварт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глашает всех ребят.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Я пожарю ее с лу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начинку пол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уп нужна картошка т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щах, борщах ее люблю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Видите, как вы оба нужны в разных блюдах, поэтому не ссорь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лучше посмотрите, сейчас наши дети научат вас миритьс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нец «Помирились» (фонограмма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шка:</w:t>
      </w:r>
      <w:r>
        <w:rPr>
          <w:sz w:val="28"/>
          <w:szCs w:val="28"/>
        </w:rPr>
        <w:t xml:space="preserve">  Мы с Помидором очень 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помирили нас ребята.</w:t>
      </w:r>
    </w:p>
    <w:p>
      <w:pPr>
        <w:pStyle w:val="Normal"/>
        <w:rPr/>
      </w:pPr>
      <w:r>
        <w:rPr>
          <w:sz w:val="28"/>
          <w:szCs w:val="28"/>
          <w:u w:val="single"/>
        </w:rPr>
        <w:t>Помидор:</w:t>
      </w:r>
      <w:r>
        <w:rPr>
          <w:sz w:val="28"/>
          <w:szCs w:val="28"/>
        </w:rPr>
        <w:t xml:space="preserve">  Вместе смело, мы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льзу блюдам принес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шка и помидор за ширмой уходят в одну сторону.</w:t>
      </w:r>
    </w:p>
    <w:p>
      <w:pPr>
        <w:pStyle w:val="Normal"/>
        <w:rPr/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Ребята, вот тут на подносе у меня много овощей и фрук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я не знаю, что нужно на суп, а что на компот.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могите мне пожалуйста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Ребята, давайте поможем Нехочухе, и разложим по тарелоч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вощи и фрукты. На одну из чего делают су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на вторую из чего варят ком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Из чего готовят суп и компот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ятся на две команды. На одном подносе лежит вс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выбрать нужное и отнести на тарелочку, после проверяем правильно ли положили овощи и фрук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Ну, что Нехочуха, ты понял, из чего готовят суп и ком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ехочуха:</w:t>
      </w:r>
      <w:r>
        <w:rPr>
          <w:sz w:val="28"/>
          <w:szCs w:val="28"/>
        </w:rPr>
        <w:t xml:space="preserve">  Да, спасибо большо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бежал варить суп!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 свидания, друзья!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Ребята, вот и побывали мы с вами в царстве Вкуснотее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ра нам возвращаться обратно в детский 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чтобы весело было в пути, давайте дружно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тмическая композиция «Мы едем, едем, едем». (фонограмм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Вот и прошел веселья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многое узнали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деюсь, что еда у вас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е вызовет теперь печали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будет очень вам нужн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Здоровая, вкусная ед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Под музыку дети выходят из зал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37:00Z</dcterms:created>
  <dc:creator>DJ_Diesel</dc:creator>
  <dc:description/>
  <dc:language>en-US</dc:language>
  <cp:lastModifiedBy>1</cp:lastModifiedBy>
  <dcterms:modified xsi:type="dcterms:W3CDTF">2012-11-11T18:06:00Z</dcterms:modified>
  <cp:revision>31</cp:revision>
  <dc:subject/>
  <dc:title>«В царстве Вкуснотеево»</dc:title>
</cp:coreProperties>
</file>