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Конспе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/>
          <w:color w:val="000000"/>
          <w:sz w:val="24"/>
          <w:szCs w:val="24"/>
        </w:rPr>
        <w:t>проведения непосредственно-образовательной деятельности  по области «познание» и «художественное творчество»  с учетом регионального компонента с детьми подготовительной группы  МБДОУ «Детский сад № 1 «Родничок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воспитатель МБДО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детский сад № 1 «Родничок» г. Урай Х.М.А.О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Дронова Наталья Викторов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Город Урай ХМАО-Югр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/>
          <w:color w:val="000000"/>
          <w:sz w:val="24"/>
          <w:szCs w:val="24"/>
        </w:rPr>
        <w:t>«В гостях  у  Осени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Цель</w:t>
      </w:r>
    </w:p>
    <w:p>
      <w:pPr>
        <w:pStyle w:val="Style16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Пополнить знания детей  о зимующих   и перелетных птицах, о животных сибирской тайги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репить умение сопоставлять раннюю, золотую и позднюю осень по рассказам детей, по иллюстрациям и  по коллективным работам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питывать наблюдательность и воображение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пражнять детей в составлении повествовательных  рассказов.</w:t>
      </w:r>
    </w:p>
    <w:p>
      <w:pPr>
        <w:pStyle w:val="Style16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огащать лексику  синонимами.  Стимулировать  память  и  мышление   в  играх  на классификацию и обобщение.                                                                                                     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Развивать мелкую моторику  пальцев,  аккуратно пользоваться клеем,  соблюдать правила безопасности  работы с ножницами. 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вать  умение ориентироваться  на листе ватмана, размещая животных  учитывая их величину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вать: художественно - эстетические способности,  умение видеть красоту природы,  и создавать  её своими руками  через  художественное творчество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Использовать ИКТ в непосредственно-образовательной деятельности воспитанников с привлечением  родителе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Материалы: 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люстрации  с изображением животных сибирской  тайги  и жарких стран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ртинки зимующих и перелётных птиц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айды проектов с изображением иллюстраций,  загадок, стихов,     кроссвордов,  рассказов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лективная работа «золотая осень»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ртина пейзаж «Поздняя осень»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столах раздаточный материал  для художественного творчества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сунки детей с изображением животных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рактивная доска.</w:t>
      </w:r>
    </w:p>
    <w:p>
      <w:pPr>
        <w:pStyle w:val="Style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варительная работа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Работа с родителями и   воспитанниками  по  разработке и составление проектов: «Ранняя осень», «Золотая очень», «Поздняя осень»,  «Глухарь», «Удивительная птица Куропатка», «Жизнь диких животных поздней осенью», «Рассказ о росомахе, рыси и олени»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Знакомство детей  с перелетными и зимующими птицами. Наблюдение  за погодными явлениями   природы. Составление повествовательных  и описательных рассказов  об осени, о животных, о птицах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Рисование красками  «Животный  мир сибирской тайги»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Чтение  энциклопедий о  животных   и птицах нашего края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Ход занятия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В</w:t>
      </w:r>
      <w:r>
        <w:rPr>
          <w:rFonts w:cs="Arial" w:ascii="Arial" w:hAnsi="Arial"/>
          <w:color w:val="000000"/>
          <w:sz w:val="24"/>
          <w:szCs w:val="24"/>
        </w:rPr>
        <w:t xml:space="preserve"> – Сегодня утром я нашла у дверей нашей группы этот красивый конверт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 xml:space="preserve">А здесь написано: «Ты загадку отгадай, а потом и открывай!»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лушайте внимательно: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е снег, не лед, </w:t>
      </w:r>
    </w:p>
    <w:p>
      <w:pPr>
        <w:pStyle w:val="Style15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 серебром деревья уберет (иней)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Листья желтые летят</w:t>
      </w:r>
    </w:p>
    <w:p>
      <w:pPr>
        <w:pStyle w:val="Style15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адают, кружатся.</w:t>
      </w:r>
    </w:p>
    <w:p>
      <w:pPr>
        <w:pStyle w:val="Style15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 под ноги просто так</w:t>
      </w:r>
    </w:p>
    <w:p>
      <w:pPr>
        <w:pStyle w:val="Style15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адают – ложатся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Что - за желтый снегопад?</w:t>
      </w:r>
    </w:p>
    <w:p>
      <w:pPr>
        <w:pStyle w:val="Style15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Это просто – (листопад)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ждь и слякоть, грязь и ветер</w:t>
      </w:r>
    </w:p>
    <w:p>
      <w:pPr>
        <w:pStyle w:val="Style15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ерзнет, мерзнет человек.</w:t>
      </w:r>
    </w:p>
    <w:p>
      <w:pPr>
        <w:pStyle w:val="Style15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ыпал первый белый – (снег)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В</w:t>
      </w:r>
      <w:r>
        <w:rPr>
          <w:rFonts w:cs="Arial" w:ascii="Arial" w:hAnsi="Arial"/>
          <w:color w:val="000000"/>
          <w:sz w:val="24"/>
          <w:szCs w:val="24"/>
        </w:rPr>
        <w:t xml:space="preserve"> – Иней, листопад, первый снег!!  О каком времени года говорят эти      признаки природы? (об осен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В</w:t>
      </w:r>
      <w:r>
        <w:rPr>
          <w:rFonts w:cs="Arial" w:ascii="Arial" w:hAnsi="Arial"/>
          <w:color w:val="000000"/>
          <w:sz w:val="24"/>
          <w:szCs w:val="24"/>
        </w:rPr>
        <w:t xml:space="preserve"> – Правильно ребята, это загадочное письмо и прислала нам – осень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 xml:space="preserve">Осень – волшебница, она любит преподносить сюрпризы. 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Это приглашение: «Ребята, я вас приглашаю к себе в гости в осенний  лес»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А какая бывает осень? (Ранняя, поздняя, золотая!)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В</w:t>
      </w:r>
      <w:r>
        <w:rPr>
          <w:rFonts w:cs="Arial" w:ascii="Arial" w:hAnsi="Arial"/>
          <w:color w:val="000000"/>
          <w:sz w:val="24"/>
          <w:szCs w:val="24"/>
        </w:rPr>
        <w:t xml:space="preserve"> – Назовите мне осенние месяцы (сентябрь, октябрь, ноябрь)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 xml:space="preserve">И так – в путь!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Подул волшебный осенний ветер… (шумовые эффекты, аудиозапись)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И мы очутились в гостях у ранней осени: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(рассказ ребенка – Рушана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Наступила ранняя осень, созрели в лесах ягоды, орехи. Появилось много грибов. Поспел урожай в садах и огородах. Люди варят варенье, делают салаты, маринуют овощи. </w:t>
      </w:r>
    </w:p>
    <w:p>
      <w:pPr>
        <w:pStyle w:val="Style15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воспитатель показывает слайды или иллюстраци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В</w:t>
      </w:r>
      <w:r>
        <w:rPr>
          <w:rFonts w:cs="Arial" w:ascii="Arial" w:hAnsi="Arial"/>
          <w:color w:val="000000"/>
          <w:sz w:val="24"/>
          <w:szCs w:val="24"/>
        </w:rPr>
        <w:t xml:space="preserve"> – Хвалит ребенка, предлагает сесть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 xml:space="preserve">Осень преображается, и раскрашивается в разные цвет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аудиозапись ветра, шелест листьев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В</w:t>
      </w:r>
      <w:r>
        <w:rPr>
          <w:rFonts w:cs="Arial" w:ascii="Arial" w:hAnsi="Arial"/>
          <w:color w:val="000000"/>
          <w:sz w:val="24"/>
          <w:szCs w:val="24"/>
        </w:rPr>
        <w:t xml:space="preserve"> – А теперь мы оказались в гостях у золотой осен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рассказ ребенка – Рената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Наступила золотая осень, на деревьях желтые, красные, оранжевые листья. Улетают к югу птицы, животные готовятся к зиме. Прошел листопад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показ слайдов или иллюстраци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В</w:t>
      </w:r>
      <w:r>
        <w:rPr>
          <w:rFonts w:cs="Arial" w:ascii="Arial" w:hAnsi="Arial"/>
          <w:color w:val="000000"/>
          <w:sz w:val="24"/>
          <w:szCs w:val="24"/>
        </w:rPr>
        <w:t xml:space="preserve"> – Но смотрите, как меняется погода. (аудиозапись шум дождя и ветра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- И мы в гостях у поздней осен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рассказ ребенка – Юля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И вот поздняя осень. Солнце светит, но не греет. Стали дни короче и холоднее, часто идут дожди. Появился иней серебристый, пошел первый снег. Появились слабые морозы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показ слайдов или иллюстраци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В</w:t>
      </w:r>
      <w:r>
        <w:rPr>
          <w:rFonts w:cs="Arial" w:ascii="Arial" w:hAnsi="Arial"/>
          <w:color w:val="000000"/>
          <w:sz w:val="24"/>
          <w:szCs w:val="24"/>
        </w:rPr>
        <w:t xml:space="preserve"> – Благодарит ребенка и достает облако – макет.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- Смотрите ребята, а осень приготовила для вас очередной сюрприз. Она предлагает вам поиграть в игру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«Скажи иначе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я скажу слова, а вы подберете одинаковые по смыслу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Унылая пора</w:t>
      </w:r>
      <w:r>
        <w:rPr>
          <w:rFonts w:cs="Arial" w:ascii="Arial" w:hAnsi="Arial"/>
          <w:color w:val="000000"/>
          <w:sz w:val="24"/>
          <w:szCs w:val="24"/>
        </w:rPr>
        <w:t xml:space="preserve"> – скучная, грустная, тоскливая, хмурая, печальна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Небо серое</w:t>
      </w:r>
      <w:r>
        <w:rPr>
          <w:rFonts w:cs="Arial" w:ascii="Arial" w:hAnsi="Arial"/>
          <w:color w:val="000000"/>
          <w:sz w:val="24"/>
          <w:szCs w:val="24"/>
        </w:rPr>
        <w:t xml:space="preserve"> – темное, холодное, пасмурное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Высохли цветы</w:t>
      </w:r>
      <w:r>
        <w:rPr>
          <w:rFonts w:cs="Arial" w:ascii="Arial" w:hAnsi="Arial"/>
          <w:color w:val="000000"/>
          <w:sz w:val="24"/>
          <w:szCs w:val="24"/>
        </w:rPr>
        <w:t xml:space="preserve"> – завял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Деревья нагие</w:t>
      </w:r>
      <w:r>
        <w:rPr>
          <w:rFonts w:cs="Arial" w:ascii="Arial" w:hAnsi="Arial"/>
          <w:color w:val="000000"/>
          <w:sz w:val="24"/>
          <w:szCs w:val="24"/>
        </w:rPr>
        <w:t xml:space="preserve"> – голые, обнаженны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Осенью птицы улетают стаями</w:t>
      </w:r>
      <w:r>
        <w:rPr>
          <w:rFonts w:cs="Arial" w:ascii="Arial" w:hAnsi="Arial"/>
          <w:color w:val="000000"/>
          <w:sz w:val="24"/>
          <w:szCs w:val="24"/>
        </w:rPr>
        <w:t xml:space="preserve"> – караваном, косяком, клином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Поздней осенью птицам не хватает еды</w:t>
      </w:r>
      <w:r>
        <w:rPr>
          <w:rFonts w:cs="Arial" w:ascii="Arial" w:hAnsi="Arial"/>
          <w:color w:val="000000"/>
          <w:sz w:val="24"/>
          <w:szCs w:val="24"/>
        </w:rPr>
        <w:t xml:space="preserve"> – пищи, корма, пропита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Осенью путь на юг долгий</w:t>
      </w:r>
      <w:r>
        <w:rPr>
          <w:rFonts w:cs="Arial" w:ascii="Arial" w:hAnsi="Arial"/>
          <w:color w:val="000000"/>
          <w:sz w:val="24"/>
          <w:szCs w:val="24"/>
        </w:rPr>
        <w:t xml:space="preserve"> – длинный, длительный, продолжительн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В</w:t>
      </w:r>
      <w:r>
        <w:rPr>
          <w:rFonts w:cs="Arial" w:ascii="Arial" w:hAnsi="Arial"/>
          <w:color w:val="000000"/>
          <w:sz w:val="24"/>
          <w:szCs w:val="24"/>
        </w:rPr>
        <w:t xml:space="preserve"> – А все ли птицы улетают на юг? (нет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- А какие птицы улетают? (перелетные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- Какие птицы остаются? (зимующие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 xml:space="preserve">- Следующая игра так и называется </w:t>
      </w:r>
      <w:r>
        <w:rPr>
          <w:rFonts w:cs="Arial" w:ascii="Arial" w:hAnsi="Arial"/>
          <w:b/>
          <w:color w:val="000000"/>
          <w:sz w:val="24"/>
          <w:szCs w:val="24"/>
        </w:rPr>
        <w:t>«Зимующие и перелетные птицы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(для  этого разделимся на две команды, первая команда – «солнышко», вторая – «снежинка» . На полу вы видите картинки с зимующими и перелетными  птицам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В</w:t>
      </w:r>
      <w:r>
        <w:rPr>
          <w:rFonts w:cs="Arial" w:ascii="Arial" w:hAnsi="Arial"/>
          <w:color w:val="000000"/>
          <w:sz w:val="24"/>
          <w:szCs w:val="24"/>
        </w:rPr>
        <w:t xml:space="preserve"> – Что обозначает знак «солнышко»?(тепло, свет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- Что обозначает знак «снежинка»? (холод, мороз, снег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В</w:t>
      </w:r>
      <w:r>
        <w:rPr>
          <w:rFonts w:cs="Arial" w:ascii="Arial" w:hAnsi="Arial"/>
          <w:color w:val="000000"/>
          <w:sz w:val="24"/>
          <w:szCs w:val="24"/>
        </w:rPr>
        <w:t xml:space="preserve"> – Команда «снежинка» будет выбирать  картинки  с какими птицами? С  зимующими или перелетными? (с зимующими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- А почему? (потому что они не боятся холода и остаются зимовать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- Команда «солнышко»  будет выбирать  картинки  с какими птицами? (с перелетными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- Почему? (потому что птицы летят в теплые края, где греет солнце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 xml:space="preserve">- Игра начинается: под музыку, вы побежите на носочках по кругу. По окончании музыки вы выбираете картинки и находите свое место в команде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идет игр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В </w:t>
      </w:r>
      <w:r>
        <w:rPr>
          <w:rFonts w:cs="Arial" w:ascii="Arial" w:hAnsi="Arial"/>
          <w:color w:val="000000"/>
          <w:sz w:val="24"/>
          <w:szCs w:val="24"/>
        </w:rPr>
        <w:t xml:space="preserve">– А теперь, капитаны команд, проверьте наличие ошибок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дети сел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В</w:t>
      </w:r>
      <w:r>
        <w:rPr>
          <w:rFonts w:cs="Arial" w:ascii="Arial" w:hAnsi="Arial"/>
          <w:color w:val="000000"/>
          <w:sz w:val="24"/>
          <w:szCs w:val="24"/>
        </w:rPr>
        <w:t xml:space="preserve"> – много в нашей тайге зимующих птиц которые прилетают к жилью человека поздней осенью и зимой в поисках пищи. Но есть птицы, которых мы не увидим на улице. Об одной из них расскажет – Маш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Рассказ ребенка - Маша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Глухарь, самая крупная лесная птица, осенью и зимой ест хвою, ягоды рябины, почки, листья. Видеть его удается редко – он очень осторожен. Не слышит тогда, когда поет,  поэтому его так назвал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показ слайдов или иллюстраци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В</w:t>
      </w:r>
      <w:r>
        <w:rPr>
          <w:rFonts w:cs="Arial" w:ascii="Arial" w:hAnsi="Arial"/>
          <w:color w:val="000000"/>
          <w:sz w:val="24"/>
          <w:szCs w:val="24"/>
        </w:rPr>
        <w:t xml:space="preserve"> – А Марсель познакомит вас с удивительной птицей, называется куропатк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рассказ ребенка - Марсель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Эта единственная  птица, которая меняет оперение. Летом – рыже-бурая . Зимой – белоснежная , только хвост черный. Куропач – смелый защитник, не боится людей, может попугать немножко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показ слайдов или иллюстраци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В </w:t>
      </w:r>
      <w:r>
        <w:rPr>
          <w:rFonts w:cs="Arial" w:ascii="Arial" w:hAnsi="Arial"/>
          <w:color w:val="000000"/>
          <w:sz w:val="24"/>
          <w:szCs w:val="24"/>
        </w:rPr>
        <w:t>– Молодец, очень красивая и интересная птиц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- Кто же еще обитает в сибирской тайге? (дикие животные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- О жизни диких животных поздней осенью, расскажет – Вла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Рассказ ребенка - Влада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Осенью  животные меняют свою шерсть на более теплую, многие впадают в спячку, а некоторые  делают запасы на зим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показ слайдов или иллюстраци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В</w:t>
      </w:r>
      <w:r>
        <w:rPr>
          <w:rFonts w:cs="Arial" w:ascii="Arial" w:hAnsi="Arial"/>
          <w:color w:val="000000"/>
          <w:sz w:val="24"/>
          <w:szCs w:val="24"/>
        </w:rPr>
        <w:t xml:space="preserve"> – Молодец  Влада, а Аня расскажет нам о росомахе, рыси, об олен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показ слайдов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Рассказ ребенка – Аня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Это росомаха, живет в тайге, охотится на зайцев, грызунов. Может напасть на оленя.</w:t>
      </w:r>
    </w:p>
    <w:p>
      <w:pPr>
        <w:pStyle w:val="Style15"/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Это рысь – красивый, ловкий и осторожный хищник. Живет в глухой тайге.</w:t>
      </w:r>
    </w:p>
    <w:p>
      <w:pPr>
        <w:pStyle w:val="Style15"/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А вот северный олень. Питается мхом – ягелем, молодыми ветками деревьев. У него широкие копыта, ветвистые рога и совсем короткий хвост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В </w:t>
      </w:r>
      <w:r>
        <w:rPr>
          <w:rFonts w:cs="Arial" w:ascii="Arial" w:hAnsi="Arial"/>
          <w:color w:val="000000"/>
          <w:sz w:val="24"/>
          <w:szCs w:val="24"/>
        </w:rPr>
        <w:t xml:space="preserve">– Смотрите ребята, а осень приготовила для вас еще одну игру. Она называется </w:t>
      </w:r>
      <w:r>
        <w:rPr>
          <w:rFonts w:cs="Arial" w:ascii="Arial" w:hAnsi="Arial"/>
          <w:b/>
          <w:color w:val="000000"/>
          <w:sz w:val="24"/>
          <w:szCs w:val="24"/>
        </w:rPr>
        <w:t>«составь картинку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- Для этого постройтесь в две колонны. Команда «снежинка» собирает первую картинку, команда «солнышко» - вторую. (идет игра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- Команда «солнышко», что изображено на картинке? (животные жарких стран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- Команда «снежинка», что изображено на картинке? (животные сибири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если дети скажут – животные, то спросить – «к какой группе эти животные относятся»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спитатель хвалит детей и предлагает сесть на стуль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д музыку входит осень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 – здравствуйте ребя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В</w:t>
      </w:r>
      <w:r>
        <w:rPr>
          <w:rFonts w:cs="Arial" w:ascii="Arial" w:hAnsi="Arial"/>
          <w:color w:val="000000"/>
          <w:sz w:val="24"/>
          <w:szCs w:val="24"/>
        </w:rPr>
        <w:t xml:space="preserve"> – Здравствуй осень! Спасибо тебе за интересные игры и загадки, мы с удовольствием в них поиграл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– Молодцы, все справились с заданием. (подходит к выставке)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- Какие красивые коллективные работы, рисунки вы выполнили в этом сезоне. Мне тоже хочется в моем лесном дворце повесить такую картину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В</w:t>
      </w:r>
      <w:r>
        <w:rPr>
          <w:rFonts w:cs="Arial" w:ascii="Arial" w:hAnsi="Arial"/>
          <w:color w:val="000000"/>
          <w:sz w:val="24"/>
          <w:szCs w:val="24"/>
        </w:rPr>
        <w:t xml:space="preserve"> – Осень, а мы с ребятами сегодня для тебя создадим картину «Поздняя осень»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– Тогда я приглашаю вас в свою творческую мастерскую (дети садятся за столы)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В</w:t>
      </w:r>
      <w:r>
        <w:rPr>
          <w:rFonts w:cs="Arial" w:ascii="Arial" w:hAnsi="Arial"/>
          <w:color w:val="000000"/>
          <w:sz w:val="24"/>
          <w:szCs w:val="24"/>
        </w:rPr>
        <w:t xml:space="preserve"> – Ребята, перед вами лежат ваши рисунки. Вам остается только вырезать и наклеить на картину (дети вырезают и приклеивают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- Осень, вот и готова для тебя наша картина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 – Спасибо ребята, какие вы молодцы, умеете рисовать и смешивать краски, вырезать по контуру животных и деревья, отображать особенности нашей природы. </w:t>
      </w:r>
    </w:p>
    <w:p>
      <w:pPr>
        <w:pStyle w:val="Normal"/>
        <w:spacing w:lineRule="auto" w:line="240" w:before="0" w:after="0"/>
        <w:ind w:hanging="426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b/>
          <w:color w:val="000000"/>
          <w:sz w:val="24"/>
          <w:szCs w:val="24"/>
        </w:rPr>
        <w:t>В</w:t>
      </w:r>
      <w:r>
        <w:rPr>
          <w:rFonts w:cs="Arial" w:ascii="Arial" w:hAnsi="Arial"/>
          <w:color w:val="000000"/>
          <w:sz w:val="24"/>
          <w:szCs w:val="24"/>
        </w:rPr>
        <w:t>- Спасибо за занятия, вы теперь много знаете об осени, о природе и жизни животны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-  И я для вас приготовила этот сладкий аппетитный пиро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-Дорогие гости и ребята я вас всех приглашаю на чаепитие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59:00Z</dcterms:created>
  <dc:creator>user</dc:creator>
  <dc:description/>
  <cp:keywords/>
  <dc:language>en-US</dc:language>
  <cp:lastModifiedBy>Ирина</cp:lastModifiedBy>
  <cp:lastPrinted>2011-11-07T16:23:00Z</cp:lastPrinted>
  <dcterms:modified xsi:type="dcterms:W3CDTF">2012-11-11T13:13:00Z</dcterms:modified>
  <cp:revision>7</cp:revision>
  <dc:subject/>
  <dc:title/>
</cp:coreProperties>
</file>