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36"/>
          <w:szCs w:val="36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СПИТАНИЕ БЕРЕЖНОГО  ОТНОШЕНИЯ К ПРИРОДЕ И ОКРУЖАЮЩЕМУ МИРУ;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РАЗВИТИЕ КОММУНИКАТИВНЫХ НАВЫКОВ И ИНТЕЛЕКТУАЛЬНЫХ  СПОСОБНОСТЕЙ ЛИЧНОСТИ МЛАДШЕГО  ШКОЛЬНИКА.</w:t>
      </w:r>
    </w:p>
    <w:p>
      <w:pPr>
        <w:pStyle w:val="Normal"/>
        <w:ind w:left="18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35"/>
          <w:szCs w:val="35"/>
        </w:rPr>
        <w:t xml:space="preserve">: </w:t>
      </w:r>
      <w:r>
        <w:rPr>
          <w:sz w:val="22"/>
          <w:szCs w:val="22"/>
        </w:rPr>
        <w:t>в классе формируются  четыре команды, которые будут представлять одно из четырех времен года. Заранее команды изучают пословицы, поговорки, загадки, приметы своего времени года; готовят «визитку» - представления времени года, эмблему команды. Для конкурсов каждая команда готовит по одному флаж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Ребятам, не пожелавшим участвовать в конкурсной программе, можно предложить подготовить несколько номеров художественной само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жюри могут войти родители или старшеклассники. Ведет программу ведущий – классный руководител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Задача команд – доказать, что их время года самое лучше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праздника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Добрый день! Сегодня мы собрались здесь, чтобы стать свидетелями веселых приключений времен года или честного поединка между четырьмя командами: «Зима», «Весна», «Осень» и «Лето»</w:t>
      </w:r>
      <w:r>
        <w:rPr>
          <w:i/>
          <w:sz w:val="28"/>
          <w:szCs w:val="28"/>
        </w:rPr>
        <w:t>. (Звучит музык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являются четыре времени года – ребята, одетые в костюмы или с табличками «Зима», «Весна», «Лето», «Осень»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ИМА</w:t>
      </w:r>
      <w:r>
        <w:rPr>
          <w:sz w:val="28"/>
          <w:szCs w:val="28"/>
        </w:rPr>
        <w:t>:      Кто угадай-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дая хозяй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ряхнет – перин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д миром пушинки. </w:t>
      </w:r>
      <w:r>
        <w:rPr>
          <w:i/>
          <w:sz w:val="28"/>
          <w:szCs w:val="28"/>
        </w:rPr>
        <w:t>(Зим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порошила дор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зукрасила ок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дость детям подари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на санках прокатила. </w:t>
      </w:r>
      <w:r>
        <w:rPr>
          <w:i/>
          <w:sz w:val="28"/>
          <w:szCs w:val="28"/>
        </w:rPr>
        <w:t>(Зим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зовите – ка,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есяц в этой вот загад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ни его – всех дней короч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х ночей длиннее но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поля и на л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 весны легли сн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лько месяц наш прой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ы встречаем Новый год. </w:t>
      </w:r>
      <w:r>
        <w:rPr>
          <w:i/>
          <w:sz w:val="28"/>
          <w:szCs w:val="28"/>
        </w:rPr>
        <w:t>(Декабр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Щиплет уши, щиплет н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езет в валенки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рызнешь воду – упа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вода уже, а 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аже птице не лет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мороза стынет пт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вернуло солнце к л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Что, скажи, за месяц это? </w:t>
      </w:r>
      <w:r>
        <w:rPr>
          <w:i/>
          <w:sz w:val="28"/>
          <w:szCs w:val="28"/>
        </w:rPr>
        <w:t>(Январ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нег мешками валит с не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дом стоят сугробы сн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 бураны, то м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деревню на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ночам мороз сил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нем капели слышен зв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нь прибавился заме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у, так что за месяц это? </w:t>
      </w:r>
      <w:r>
        <w:rPr>
          <w:i/>
          <w:sz w:val="28"/>
          <w:szCs w:val="28"/>
        </w:rPr>
        <w:t>(Феврал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ступили хол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ернулась в лед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линноухий зайка се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ернулся зайкой бе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ерестал медведь рев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пячку впал в бору медв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 скажет, кто зн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огда это бывает? </w:t>
      </w:r>
      <w:r>
        <w:rPr>
          <w:i/>
          <w:sz w:val="28"/>
          <w:szCs w:val="28"/>
        </w:rPr>
        <w:t>(Зим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еня не рас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з снега слеп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место носа л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тавили морк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за – угол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уки – с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олодная, больш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то я такая? </w:t>
      </w:r>
      <w:r>
        <w:rPr>
          <w:i/>
          <w:sz w:val="28"/>
          <w:szCs w:val="28"/>
        </w:rPr>
        <w:t>(Снежная баб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б осень не промок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раскисла от 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евратил он лужи в стек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делал снежными сады. </w:t>
      </w:r>
      <w:r>
        <w:rPr>
          <w:i/>
          <w:sz w:val="28"/>
          <w:szCs w:val="28"/>
        </w:rPr>
        <w:t>(Мороз, зима.)</w:t>
      </w:r>
    </w:p>
    <w:p>
      <w:pPr>
        <w:pStyle w:val="Normal"/>
        <w:rPr>
          <w:i/>
          <w:i/>
          <w:color w:val="262626"/>
          <w:sz w:val="28"/>
          <w:szCs w:val="28"/>
        </w:rPr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   Рыхлый снег на солнце тает,</w:t>
        <w:br/>
        <w:t xml:space="preserve">                   Ветерок в ветвях играет,</w:t>
        <w:br/>
        <w:t xml:space="preserve">                   Звонче птичьи голоса</w:t>
        <w:br/>
        <w:t xml:space="preserve">                   Значит, к нам пришла ...</w:t>
        <w:br/>
      </w:r>
      <w:r>
        <w:rPr>
          <w:i/>
          <w:color w:val="0000FF"/>
          <w:sz w:val="28"/>
          <w:szCs w:val="28"/>
        </w:rPr>
        <w:t xml:space="preserve">                                                                  </w:t>
      </w:r>
      <w:r>
        <w:rPr>
          <w:i/>
          <w:color w:val="262626"/>
          <w:sz w:val="28"/>
          <w:szCs w:val="28"/>
        </w:rPr>
        <w:t>(ве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а приходит с ласкою </w:t>
        <w:br/>
        <w:t xml:space="preserve">                   И со своею сказкою. </w:t>
        <w:br/>
        <w:t xml:space="preserve">                   Волшебной палочкой взмахнёт — </w:t>
        <w:br/>
        <w:t>                   В лесу подснежник расцветёт. </w:t>
      </w:r>
      <w:r>
        <w:rPr>
          <w:i/>
          <w:sz w:val="28"/>
          <w:szCs w:val="28"/>
        </w:rPr>
        <w:t>( Весн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теплых солнечных сапожках,</w:t>
        <w:br/>
        <w:t xml:space="preserve">                   С огонечком на застежках,</w:t>
        <w:br/>
        <w:t xml:space="preserve">                   По снегам бежит мальчишка –</w:t>
        <w:br/>
        <w:t xml:space="preserve">                   Снег пугает, шалунишка:</w:t>
        <w:br/>
        <w:t xml:space="preserve">                   Только ступит - стаял снег,</w:t>
        <w:br/>
        <w:t xml:space="preserve">                   Раскололся лед у рек.</w:t>
        <w:br/>
        <w:t xml:space="preserve">                   Охватил его азарт:</w:t>
        <w:br/>
        <w:t xml:space="preserve">                   А мальчишка этот - ....</w:t>
        <w:br/>
      </w:r>
      <w:r>
        <w:rPr>
          <w:color w:val="262626"/>
          <w:sz w:val="28"/>
          <w:szCs w:val="28"/>
        </w:rPr>
        <w:t xml:space="preserve">                                                          </w:t>
      </w:r>
      <w:r>
        <w:rPr>
          <w:i/>
          <w:color w:val="262626"/>
          <w:sz w:val="28"/>
          <w:szCs w:val="28"/>
        </w:rPr>
        <w:t>(март)</w:t>
      </w:r>
    </w:p>
    <w:p>
      <w:pPr>
        <w:pStyle w:val="Normal"/>
        <w:rPr>
          <w:i/>
          <w:i/>
          <w:color w:val="262626"/>
          <w:sz w:val="28"/>
          <w:szCs w:val="28"/>
        </w:rPr>
      </w:pPr>
      <w:r>
        <w:rPr>
          <w:i/>
          <w:color w:val="262626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br/>
        <w:t xml:space="preserve">                   В ночь -мороз</w:t>
        <w:br/>
        <w:t xml:space="preserve">                   С утра- капель,</w:t>
        <w:br/>
        <w:t xml:space="preserve">                   Значит, на дворе …</w:t>
        <w:br/>
      </w:r>
      <w:r>
        <w:rPr>
          <w:color w:val="0000FF"/>
          <w:sz w:val="28"/>
          <w:szCs w:val="28"/>
        </w:rPr>
        <w:t xml:space="preserve">                                                    </w:t>
      </w:r>
      <w:r>
        <w:rPr>
          <w:i/>
          <w:color w:val="262626"/>
          <w:sz w:val="28"/>
          <w:szCs w:val="28"/>
        </w:rPr>
        <w:t>(апр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еленеет даль полей,</w:t>
        <w:br/>
        <w:t xml:space="preserve">                    Запевает соловей,</w:t>
        <w:br/>
        <w:t xml:space="preserve">                    В белый цвет оделся сад,</w:t>
        <w:br/>
        <w:t xml:space="preserve">                    Пчёлы первые летят,</w:t>
        <w:br/>
        <w:t xml:space="preserve">                    Гром грохочет. Угадай,</w:t>
        <w:br/>
        <w:t xml:space="preserve">                    Что за месяц это? </w:t>
        <w:br/>
      </w:r>
      <w:r>
        <w:rPr>
          <w:i/>
          <w:color w:val="262626"/>
          <w:sz w:val="28"/>
          <w:szCs w:val="28"/>
        </w:rPr>
        <w:t xml:space="preserve">                                                        (Май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ЕТО:  </w:t>
      </w:r>
      <w:r>
        <w:rPr>
          <w:sz w:val="28"/>
          <w:szCs w:val="28"/>
        </w:rPr>
        <w:t xml:space="preserve">     Солнце пе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ипа цве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жь колос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олотится пше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 скажет, кто зн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огда это бывает? </w:t>
      </w:r>
      <w:r>
        <w:rPr>
          <w:i/>
          <w:sz w:val="28"/>
          <w:szCs w:val="28"/>
        </w:rPr>
        <w:t>(Лет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соткано из зн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су тепло с соб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реки согрев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Купайся!» - приглаш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любите за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ы все меня. Я … </w:t>
      </w:r>
      <w:r>
        <w:rPr>
          <w:i/>
          <w:sz w:val="28"/>
          <w:szCs w:val="28"/>
        </w:rPr>
        <w:t>(Лет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еплый, длинный-длинн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полдень – крохотная т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цветает в поле кол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ает кузнечик гол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зревает земля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Что за месяц, подскажи-ка ? </w:t>
      </w:r>
      <w:r>
        <w:rPr>
          <w:i/>
          <w:sz w:val="28"/>
          <w:szCs w:val="28"/>
        </w:rPr>
        <w:t>(Июн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Жаркий, знойный, душист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аже куры ищут т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чалась косьба хлеб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ремя ягод и гри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ни его – вершина л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Что, скажи, за месяц это? </w:t>
      </w:r>
      <w:r>
        <w:rPr>
          <w:i/>
          <w:sz w:val="28"/>
          <w:szCs w:val="28"/>
        </w:rPr>
        <w:t>(Июл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истья клена пожел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траны юга у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ыстрокрылые стри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за меся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дскажи! </w:t>
      </w:r>
      <w:r>
        <w:rPr>
          <w:i/>
          <w:sz w:val="28"/>
          <w:szCs w:val="28"/>
        </w:rPr>
        <w:t>(Авгус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   Пришла без кра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без ки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перекрас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се листья. </w:t>
      </w:r>
      <w:r>
        <w:rPr>
          <w:i/>
          <w:sz w:val="28"/>
          <w:szCs w:val="28"/>
        </w:rPr>
        <w:t>(Осен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пустел колхозный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аутинки вдоль 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на южный край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тянулись журав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спахнулись двери шк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Что за месяц к нам пришел? </w:t>
      </w:r>
      <w:r>
        <w:rPr>
          <w:i/>
          <w:sz w:val="28"/>
          <w:szCs w:val="28"/>
        </w:rPr>
        <w:t>(Сентябр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 мрачней лицо прир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чернели огор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голяются л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лкнут птичьи голо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ишка в спячку завал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Что за месяц к нам явился? </w:t>
      </w:r>
      <w:r>
        <w:rPr>
          <w:i/>
          <w:sz w:val="28"/>
          <w:szCs w:val="28"/>
        </w:rPr>
        <w:t>(Октябр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ле черно-белым ста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адает то дождь, то с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 еще похолодал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ьдом сковало воды р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ерзнет в поле озимь рж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Что за месяц, подскажи! </w:t>
      </w:r>
      <w:r>
        <w:rPr>
          <w:i/>
          <w:sz w:val="28"/>
          <w:szCs w:val="28"/>
        </w:rPr>
        <w:t>(Ноябрь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Ребята, исполняющие роли времен года, поощряют отличившихся одноклассников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у, познакомились с временами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теперь прошу выйти к нам участников нашей конкурсной программы и занять места за приготовленными столиками.</w:t>
      </w:r>
      <w:r>
        <w:rPr>
          <w:i/>
          <w:sz w:val="28"/>
          <w:szCs w:val="28"/>
        </w:rPr>
        <w:t xml:space="preserve"> (Команды занимают мес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вайте поприветствуем наших участников бурными аплодисментами. Задача команд – доказать нам, зрителям и болельщикам, что их время года самое лучш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конкурс  </w:t>
      </w:r>
      <w:r>
        <w:rPr>
          <w:b/>
          <w:color w:val="0000FF"/>
          <w:sz w:val="28"/>
          <w:szCs w:val="28"/>
        </w:rPr>
        <w:t>«Название команд»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аждая команда заранее должна была приготовить визитку о своем времени года. Встречаем весну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Команда «Весна» показывает свое выступление – визитк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асибо. Жюри оценивает выступление , а мы встречаем следующую команд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команды по очереди показывают свои выступления. Жюри оценива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-й конкурс </w:t>
      </w:r>
      <w:r>
        <w:rPr>
          <w:b/>
          <w:color w:val="0000FF"/>
          <w:sz w:val="28"/>
          <w:szCs w:val="28"/>
        </w:rPr>
        <w:t>«Веселая эмблема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ши команды показали свои визитки, а сейчас им будет дано несколько минут, чтобы можно было нарисовать эмблему своего времени года. А пока наши команды выполняют задание, я предлагаю вашему вниманию посмотреть танец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руппа учащихся исполняет танец или любой другой номер художественной самодеятельност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асибо девочкам за танец. Время, отведенное на выполнение конкурса, закончилось, и я прошу показать нам и нашему строгому жюри свои худож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-й конкурс </w:t>
      </w:r>
      <w:r>
        <w:rPr>
          <w:color w:val="0000FF"/>
          <w:sz w:val="28"/>
          <w:szCs w:val="28"/>
        </w:rPr>
        <w:t>«Отгадай загадки»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А сейчас я буду загадывать загадки, а вы – отгад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адки для команды «Лето»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се его любят, а поглядят на него – так каждый морщится. </w:t>
      </w:r>
      <w:r>
        <w:rPr>
          <w:i/>
          <w:sz w:val="28"/>
          <w:szCs w:val="28"/>
        </w:rPr>
        <w:t>(Солнце.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И тонок, и долог, а сядет – в траве не видать. </w:t>
      </w:r>
      <w:r>
        <w:rPr>
          <w:i/>
          <w:sz w:val="28"/>
          <w:szCs w:val="28"/>
        </w:rPr>
        <w:t>(Дождь.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Крашеное коромысло над рекой повисло. </w:t>
      </w:r>
      <w:r>
        <w:rPr>
          <w:i/>
          <w:sz w:val="28"/>
          <w:szCs w:val="28"/>
        </w:rPr>
        <w:t>(Радуг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адки для команды «Осень»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сех наградила, все загубила. </w:t>
      </w:r>
      <w:r>
        <w:rPr>
          <w:i/>
          <w:sz w:val="28"/>
          <w:szCs w:val="28"/>
        </w:rPr>
        <w:t>(Осень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ысяча братьев одним поясом подпоясаны. </w:t>
      </w:r>
      <w:r>
        <w:rPr>
          <w:i/>
          <w:sz w:val="28"/>
          <w:szCs w:val="28"/>
        </w:rPr>
        <w:t>(Сноп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шла без красок и без кисти и перекрасила все листья. </w:t>
      </w:r>
      <w:r>
        <w:rPr>
          <w:i/>
          <w:sz w:val="28"/>
          <w:szCs w:val="28"/>
        </w:rPr>
        <w:t>(Осен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адки для команды «Зима»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Бежит по снегу, а следов не видно. </w:t>
      </w:r>
      <w:r>
        <w:rPr>
          <w:i/>
          <w:sz w:val="28"/>
          <w:szCs w:val="28"/>
        </w:rPr>
        <w:t>(Поземка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рос лес, белый весь, пешком в него не войти, на коне не объехать.</w:t>
      </w:r>
      <w:r>
        <w:rPr>
          <w:i/>
          <w:sz w:val="28"/>
          <w:szCs w:val="28"/>
        </w:rPr>
        <w:t xml:space="preserve"> (Морозный узор на стекле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ели детки на карниз и растут все время вниз. </w:t>
      </w:r>
      <w:r>
        <w:rPr>
          <w:i/>
          <w:sz w:val="28"/>
          <w:szCs w:val="28"/>
        </w:rPr>
        <w:t>(Сосуль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агадки для команды «Весна»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Доброе, хорошее, на всех людей глядит, а людям на себя глядеть не велит. </w:t>
      </w:r>
      <w:r>
        <w:rPr>
          <w:i/>
          <w:sz w:val="28"/>
          <w:szCs w:val="28"/>
        </w:rPr>
        <w:t>(Солнце.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 голубенькой рубашке бежит по дну овражка.</w:t>
      </w:r>
      <w:r>
        <w:rPr>
          <w:i/>
          <w:sz w:val="28"/>
          <w:szCs w:val="28"/>
        </w:rPr>
        <w:t>(Ручеек.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Прилетела пава, села на лаву, распустила перья для всякого веселья. </w:t>
      </w:r>
      <w:r>
        <w:rPr>
          <w:i/>
          <w:sz w:val="28"/>
          <w:szCs w:val="28"/>
        </w:rPr>
        <w:t>(Весн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Молодцы! Хорошо умеете отгадывать загадки. А пока наше жюри подсчитывает какая команда сколько загадок отгадала, предлагаю вашему вниманию послушать песню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Группа ребят исполняет песню и любой номер художественной самодеятельност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Слово нашему жюри. Молодцы! Так держать! А мы продолжаем наше состяз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-й конкурс </w:t>
      </w:r>
      <w:r>
        <w:rPr>
          <w:b/>
          <w:color w:val="0000FF"/>
          <w:sz w:val="28"/>
          <w:szCs w:val="28"/>
        </w:rPr>
        <w:t>«Веселые состязания времен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Каждая команда заранее готовилась к нашему конкурсу, много читали книг, знакомились с пословицами и поговорками, связанными с временами года. Некоторые из ребят, наверное, изучили прибаутки, юмористические рассказы или игры про «свое время г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вот сейчас мы хотели бы услышать пословицы и поговорки. Каждая команда сейчас должна как можно больше назвать пословиц и поговорок о своем времени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Команда «Зим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роз не велик, а стоять не ве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пасибо, мороз, что снегу нан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ереги нос в большой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имою шуба – не ш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зимний холод всякий мол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оманда «Вес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марте курица из лужицы напь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прель с водою, май с тра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сна красна цветами, а осень – сноп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сна дает цветы, а осень – пл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ез первой ласточки весна не обхо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оманда «Ос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олоден сентябрь, да с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расна весна цветами, а осень – плодам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ернышко к зернышку – будет м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ерно к колосу – торопись сажать поло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осени к лету поворота н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оманда «Ле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етний день год корм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ето собирает, зима пое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ждливое лето хуже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 ясном летнем солнышке и ягодка красн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юди рады лету, пчелу рады цв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Я надеюсь, наше жюри смогло убедиться, что команды хорошо подготовились к конкурсу. Но у нас еще в запасе есть несколько конкурсов. Вы готовы продолжить состязание? Тогда следующий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5-й конкурс </w:t>
      </w:r>
      <w:r>
        <w:rPr>
          <w:b/>
          <w:color w:val="0000FF"/>
          <w:sz w:val="28"/>
          <w:szCs w:val="28"/>
        </w:rPr>
        <w:t>«Доскажи словечко»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  Есть одна игра для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Я  прочту стихи сей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Я начну, а вы конч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Хором дружно добавля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так, начинаем с команды «Весн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Яростно река ревет</w:t>
      </w:r>
    </w:p>
    <w:p>
      <w:pPr>
        <w:pStyle w:val="Normal"/>
        <w:ind w:left="1710" w:hanging="0"/>
        <w:rPr/>
      </w:pPr>
      <w:r>
        <w:rPr>
          <w:sz w:val="28"/>
          <w:szCs w:val="28"/>
        </w:rPr>
        <w:t>И  разламывает лед,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>В домик свой скворец вернулся,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>И в лесу медведь проснулся.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>В небе жаворонка трель,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 xml:space="preserve">Кто же к нам пришел? </w:t>
      </w:r>
      <w:r>
        <w:rPr>
          <w:i/>
          <w:sz w:val="28"/>
          <w:szCs w:val="28"/>
        </w:rPr>
        <w:t>(Апрел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Она весну встречает – 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>Сережки надевает,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>А платьице в полоску.</w:t>
      </w:r>
    </w:p>
    <w:p>
      <w:pPr>
        <w:pStyle w:val="Normal"/>
        <w:ind w:left="1710" w:hanging="0"/>
        <w:rPr/>
      </w:pPr>
      <w:r>
        <w:rPr>
          <w:sz w:val="28"/>
          <w:szCs w:val="28"/>
        </w:rPr>
        <w:t xml:space="preserve">Ты узнаешь …? </w:t>
      </w:r>
      <w:r>
        <w:rPr>
          <w:i/>
          <w:sz w:val="28"/>
          <w:szCs w:val="28"/>
        </w:rPr>
        <w:t>(Березку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Молодцы! А теперь прошу приготовиться команду «Лето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к зовут меня, скажи,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>Часто прячусь я во ржи,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>Скромный полевой цветок,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 xml:space="preserve">Синеглазый … </w:t>
      </w:r>
      <w:r>
        <w:rPr>
          <w:i/>
          <w:sz w:val="28"/>
          <w:szCs w:val="28"/>
        </w:rPr>
        <w:t>(Василе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Лейся, дождь, веселей,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>Мы с тобой дружим.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>Весело нам бегать</w:t>
      </w:r>
    </w:p>
    <w:p>
      <w:pPr>
        <w:pStyle w:val="Normal"/>
        <w:ind w:left="1710" w:hanging="0"/>
        <w:rPr/>
      </w:pPr>
      <w:r>
        <w:rPr>
          <w:sz w:val="28"/>
          <w:szCs w:val="28"/>
        </w:rPr>
        <w:t xml:space="preserve">Босиком по … </w:t>
      </w:r>
      <w:r>
        <w:rPr>
          <w:i/>
          <w:sz w:val="28"/>
          <w:szCs w:val="28"/>
        </w:rPr>
        <w:t>(Лужам.)</w:t>
      </w:r>
    </w:p>
    <w:p>
      <w:pPr>
        <w:pStyle w:val="Normal"/>
        <w:ind w:left="17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Прошу приготовится команду «Осень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ругла, рассыпчата, бела,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>На стол она с полей пришла.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>Ты посоли ее немножко,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 xml:space="preserve">Ведь правда вкусная …? </w:t>
      </w:r>
      <w:r>
        <w:rPr>
          <w:i/>
          <w:sz w:val="28"/>
          <w:szCs w:val="28"/>
        </w:rPr>
        <w:t>(Картош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н большой, как мяч футбольный,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>Если спелый – все довольны.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>Так приятен он на вкус!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>А зовут его …</w:t>
      </w:r>
      <w:r>
        <w:rPr>
          <w:i/>
          <w:sz w:val="28"/>
          <w:szCs w:val="28"/>
        </w:rPr>
        <w:t>(Арбуз.)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Жюри успевает следить за нашими ответ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гда последняя команда готова отвеч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шу команду «Зим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ва березовых коня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>Через лес несут меня.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>Кони эти рыжи,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>А зовут их …</w:t>
      </w:r>
      <w:r>
        <w:rPr>
          <w:i/>
          <w:sz w:val="28"/>
          <w:szCs w:val="28"/>
        </w:rPr>
        <w:t>(Лыж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чусь, как пуля, я вперед,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>Лишь поскрипывает лед,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>Да мелькают огоньки!</w:t>
      </w:r>
    </w:p>
    <w:p>
      <w:pPr>
        <w:pStyle w:val="Normal"/>
        <w:ind w:left="1710" w:hanging="0"/>
        <w:rPr/>
      </w:pPr>
      <w:r>
        <w:rPr>
          <w:sz w:val="28"/>
          <w:szCs w:val="28"/>
        </w:rPr>
        <w:t xml:space="preserve">Кто несет меня …? </w:t>
      </w:r>
      <w:r>
        <w:rPr>
          <w:i/>
          <w:sz w:val="28"/>
          <w:szCs w:val="28"/>
        </w:rPr>
        <w:t>(Коньки.)</w:t>
      </w:r>
      <w:r>
        <w:rPr>
          <w:sz w:val="28"/>
          <w:szCs w:val="28"/>
        </w:rPr>
        <w:t xml:space="preserve"> </w:t>
      </w:r>
    </w:p>
    <w:p>
      <w:pPr>
        <w:pStyle w:val="Normal"/>
        <w:ind w:firstLine="1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Пока жюри готовится выставить вам очки за предыдущие конкурсы, я предлагаю посмотреть выступление…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Учащиеся смотрят любой номер художественной самодеятельност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 Слово нашему жюри. По итогам пяти конкурсов у нас впереди команда … Молодцы! Так держ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-й конкурс </w:t>
      </w:r>
      <w:r>
        <w:rPr>
          <w:b/>
          <w:color w:val="0000FF"/>
          <w:sz w:val="28"/>
          <w:szCs w:val="28"/>
        </w:rPr>
        <w:t>«Веселая пантомима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Задача каждой команды – подготовить пантомиму на тему своего времени года. На подготовку дается 3-5 минут. А пока наши участники готовятся, я поиграю со зрителями. Согласны? Тогда играем. Я говорю слово – вы мне говорите противоположн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ного – м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зкий – широ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рый – мол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истый – гряз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рячий – холодный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Время, отведенное на подготовку выступлений, закончено. И мы готовы смотреть и оценивать ваши номер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манды показывают по очереди свои пантомимы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асибо. Жюри оценивает. А я предлагаю еще один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-й конкурс </w:t>
      </w:r>
      <w:r>
        <w:rPr>
          <w:b/>
          <w:color w:val="0000FF"/>
          <w:sz w:val="28"/>
          <w:szCs w:val="28"/>
        </w:rPr>
        <w:t>«Поэтическая разминка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Я читаю строки из стихотворения, а вы должны назвать время года, о котором в нем говорится. Задание понятно? Поднимаем флажок, если у вас готов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уря мглою небо кро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ихри снежные крут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о, как зверь, она заво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То заплачет, как дитя. </w:t>
      </w:r>
      <w:r>
        <w:rPr>
          <w:i/>
          <w:sz w:val="28"/>
          <w:szCs w:val="28"/>
        </w:rPr>
        <w:t>( О зиме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еремуха души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азвесившись сто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зелень золоти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На солнышке горит. </w:t>
      </w:r>
      <w:r>
        <w:rPr>
          <w:i/>
          <w:sz w:val="28"/>
          <w:szCs w:val="28"/>
        </w:rPr>
        <w:t>(О весн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 цветов в по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Льется запах к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сияет р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На траве серебром. </w:t>
      </w:r>
      <w:r>
        <w:rPr>
          <w:i/>
          <w:sz w:val="28"/>
          <w:szCs w:val="28"/>
        </w:rPr>
        <w:t>(О лет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говорила роща золо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ерезовым, веселым язы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журавли, печально проле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Уж не жалеют больше не о чем. </w:t>
      </w:r>
      <w:r>
        <w:rPr>
          <w:i/>
          <w:sz w:val="28"/>
          <w:szCs w:val="28"/>
        </w:rPr>
        <w:t>(Об осен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Пока жюри готовится объявить нам результаты еще нескольких конкурсов, я предлагаю нашим конкурсантам отдохнуть, а залу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имание, болельщики! Кто из вас вспомнит больше названий конфет, относящихся к различным временам го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Весна», «Ласточка», «Яблоневый аромат», «Осень», «Ромашка», «Черная смородина» и т. д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Слово нашему жюр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лены жюри объявляют результат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Время нашей встречи потихоньку подходит к концу. Но у нас приготовлено еще несколько интересных конк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8-й конкурс </w:t>
      </w:r>
      <w:r>
        <w:rPr>
          <w:b/>
          <w:color w:val="0000FF"/>
          <w:sz w:val="28"/>
          <w:szCs w:val="28"/>
        </w:rPr>
        <w:t>«Веселый парикмахер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Итак, конкурс парикмахеров под девизом «Лучшая прическа сезона».  Для этого конкурса необходимо выбрать двух участников из команды: один будет в роли парикмахера,  а второй в роли манекена. На подготовку этого конкурса отводится 5-10 минут. А пока  наши мастера будут трудиться, мы с вами отдохнем и посмотрим выступление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сполняется любой номер художественной самодеятельност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команды продолжают готовиться, и у нас еще есть время для игры. Прошу всех зрителей и болельщиков быть предельно внимательными. Объясняю игру: я говорю «огонь» - вы должны встать и сесть, я говорю «вода» - вы должны топнуть ногой, я говорю «солнце» - вы в ответ молчите, я говорю «град» - вы должны хлопнуть в ладоши, я говорю «буря» - вы должны наклониться  влево - вправо. Если вам понятны правила игры – тогда играем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ущий проводит игру со всеми учащимися, не участвующими в конкурс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парикмахеров»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Время, отведенное на приготовление причесок, истекло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шу наших мастеров на сцену </w:t>
      </w:r>
      <w:r>
        <w:rPr>
          <w:i/>
          <w:sz w:val="28"/>
          <w:szCs w:val="28"/>
        </w:rPr>
        <w:t>( в центр зал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Выходят «парикмахеры» и их «модели». «Парикмахеры»  должны шуточно или серьезно объяснить значение сделанной ими прическ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-й конкурс  </w:t>
      </w:r>
      <w:r>
        <w:rPr>
          <w:b/>
          <w:color w:val="0000FF"/>
          <w:sz w:val="28"/>
          <w:szCs w:val="28"/>
        </w:rPr>
        <w:t>«Знаешь ли ты приметы?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 последний конкурс наших веселых приключений времен года. В каждой команде есть капитан, и я прошу выйти их на середину нашей сцены (класса). Сейчас конкурс капитанов. У меня в руках конверты, на которых написаны названия команд. Вы возьмете их, достанете задания и дадите ответы. Надеюсь, что это несложно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онверт «Зимы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де раньше начинает таять снег, в лесу или городе? </w:t>
      </w:r>
      <w:r>
        <w:rPr>
          <w:i/>
          <w:sz w:val="28"/>
          <w:szCs w:val="28"/>
        </w:rPr>
        <w:t>(В городе, так как там он грязный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сли  зайцы поздно начали белеть, то какой ждать зимы? </w:t>
      </w:r>
      <w:r>
        <w:rPr>
          <w:i/>
          <w:sz w:val="28"/>
          <w:szCs w:val="28"/>
        </w:rPr>
        <w:t>(Поздней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уман зимой к …</w:t>
      </w:r>
      <w:r>
        <w:rPr>
          <w:i/>
          <w:sz w:val="28"/>
          <w:szCs w:val="28"/>
        </w:rPr>
        <w:t xml:space="preserve"> (Оттепели.)</w:t>
      </w:r>
      <w:r>
        <w:rPr>
          <w:sz w:val="28"/>
          <w:szCs w:val="28"/>
        </w:rPr>
        <w:t xml:space="preserve">       </w:t>
      </w:r>
    </w:p>
    <w:p>
      <w:pPr>
        <w:pStyle w:val="Normal"/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верт «Весны»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Прилет каких птиц считается началом весны? </w:t>
      </w:r>
      <w:r>
        <w:rPr>
          <w:i/>
          <w:sz w:val="28"/>
          <w:szCs w:val="28"/>
        </w:rPr>
        <w:t>(Грачи.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Если листья березы начинают желтеть от верхушки, какой будет весна? </w:t>
      </w:r>
      <w:r>
        <w:rPr>
          <w:i/>
          <w:sz w:val="28"/>
          <w:szCs w:val="28"/>
        </w:rPr>
        <w:t>(Ранней.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Что означает, если весной много паутины? </w:t>
      </w:r>
      <w:r>
        <w:rPr>
          <w:i/>
          <w:sz w:val="28"/>
          <w:szCs w:val="28"/>
        </w:rPr>
        <w:t>(Будет жарким лето.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верт «Лета»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С цветами какого кустарника у нас начинается лето? </w:t>
      </w:r>
      <w:r>
        <w:rPr>
          <w:i/>
          <w:sz w:val="28"/>
          <w:szCs w:val="28"/>
        </w:rPr>
        <w:t>(Шиповник.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Как узнать о приближении дождя по  муравейнику? </w:t>
      </w:r>
      <w:r>
        <w:rPr>
          <w:i/>
          <w:sz w:val="28"/>
          <w:szCs w:val="28"/>
        </w:rPr>
        <w:t xml:space="preserve"> (Муравьи прячутся и закрывают ходы.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Если зима теплая, то каким будет лето? </w:t>
      </w:r>
      <w:r>
        <w:rPr>
          <w:i/>
          <w:sz w:val="28"/>
          <w:szCs w:val="28"/>
        </w:rPr>
        <w:t>(Холодным.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i/>
          <w:sz w:val="28"/>
          <w:szCs w:val="28"/>
        </w:rPr>
        <w:t>Конверт «Осени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ырое лето и теплая осень. Какой будет зима? </w:t>
      </w:r>
      <w:r>
        <w:rPr>
          <w:i/>
          <w:sz w:val="28"/>
          <w:szCs w:val="28"/>
        </w:rPr>
        <w:t>(Долгой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Что означает утренний сентябрьский туман? </w:t>
      </w:r>
      <w:r>
        <w:rPr>
          <w:i/>
          <w:sz w:val="28"/>
          <w:szCs w:val="28"/>
        </w:rPr>
        <w:t>(К ветру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Что означает, если в ненастную погоду птицы защебетали? </w:t>
      </w:r>
      <w:r>
        <w:rPr>
          <w:i/>
          <w:sz w:val="28"/>
          <w:szCs w:val="28"/>
        </w:rPr>
        <w:t>(Будет ясная погода.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Вот и подошел наш  конкурс к завершению. Дадим нашему  жюри несколько минут на подведение итогов и посмотрим …</w:t>
      </w:r>
    </w:p>
    <w:p>
      <w:pPr>
        <w:pStyle w:val="Normal"/>
        <w:ind w:left="7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сполняется последний номер художественной самодеятельности.)</w:t>
      </w:r>
    </w:p>
    <w:p>
      <w:pPr>
        <w:pStyle w:val="Normal"/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Слово нашему жюри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center"/>
        <w:rPr/>
      </w:pPr>
      <w:r>
        <w:rPr>
          <w:i/>
          <w:sz w:val="28"/>
          <w:szCs w:val="28"/>
        </w:rPr>
        <w:t>(Подведение итогов. Награждение.)</w:t>
      </w:r>
    </w:p>
    <w:p>
      <w:pPr>
        <w:pStyle w:val="Normal"/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ы  поздравляем команду … занявшую первое место. Сегодня мы убедились, что наши участники конкурса хорошо подготовились к приключениям времен года и смогли доказать нам, зрителям, что природа хороша во все времена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50"/>
        </w:tabs>
        <w:ind w:left="22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6:39:00Z</dcterms:created>
  <dc:creator>Арина</dc:creator>
  <dc:description/>
  <cp:keywords/>
  <dc:language>en-US</dc:language>
  <cp:lastModifiedBy>Admin</cp:lastModifiedBy>
  <dcterms:modified xsi:type="dcterms:W3CDTF">2012-11-11T06:39:00Z</dcterms:modified>
  <cp:revision>2</cp:revision>
  <dc:subject/>
  <dc:title>ВЕСЕЛЫЕ</dc:title>
</cp:coreProperties>
</file>