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ind w:left="1048" w:hanging="0"/>
        <w:jc w:val="center"/>
        <w:rPr/>
      </w:pPr>
      <w:r>
        <w:rPr>
          <w:rStyle w:val="FontStyle12"/>
          <w:sz w:val="28"/>
          <w:szCs w:val="28"/>
        </w:rPr>
        <w:t>Воспитание в образовательном процессе.</w:t>
      </w:r>
    </w:p>
    <w:p>
      <w:pPr>
        <w:pStyle w:val="Style31"/>
        <w:widowControl/>
        <w:spacing w:lineRule="auto" w:line="360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Личность человека формируется и развивается в результате воз</w:t>
        <w:softHyphen/>
        <w:t>действия многочисленных факторов, объективных и субъектив</w:t>
        <w:softHyphen/>
        <w:t>ных, природных и общественных, внутренних и внешних, неза</w:t>
        <w:softHyphen/>
        <w:t>висимых и зависимых от воли и сознания людей, действующих стихийно или согласно определенным целям. При этом сам чело</w:t>
        <w:softHyphen/>
        <w:t xml:space="preserve">век не мыслится как пассивное существо. Он выступает как субъект своего собственного формирования и развития. 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12"/>
          <w:b w:val="false"/>
          <w:sz w:val="28"/>
          <w:szCs w:val="28"/>
        </w:rPr>
        <w:t>Воспитание является одним из ведущих понятий в педагогике. В ходе исторического развития общества и педагогики определились различные подходы к объяснению этой категории. Прежде всего, различают воспитание в широком и в узком смысле. Воспитание в широком смысле рассматривается как общественное яв</w:t>
        <w:softHyphen/>
        <w:t>ление, как воздействие общества на личность. В данном случае воспитание практически отождествляется с социализацией. Воспи</w:t>
        <w:softHyphen/>
        <w:t>тание в узком смысле рассматривается как специально организованная деятельность педагогов и воспитанников для реализации целей образования в условиях педагогического процесса.</w:t>
      </w:r>
    </w:p>
    <w:p>
      <w:pPr>
        <w:pStyle w:val="Style15"/>
        <w:widowControl/>
        <w:spacing w:lineRule="auto" w:line="360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Термин «воспитание» возник в России в XVII веке и имел тог</w:t>
        <w:softHyphen/>
        <w:t xml:space="preserve">да иной смысл, чем в наше время. Под ним понимали </w:t>
      </w:r>
      <w:r>
        <w:rPr>
          <w:rStyle w:val="FontStyle11"/>
          <w:b w:val="false"/>
          <w:i w:val="false"/>
          <w:sz w:val="28"/>
          <w:szCs w:val="28"/>
        </w:rPr>
        <w:t>вскарм</w:t>
        <w:softHyphen/>
        <w:t xml:space="preserve">ливание, </w:t>
      </w:r>
      <w:r>
        <w:rPr>
          <w:rStyle w:val="FontStyle12"/>
          <w:b w:val="false"/>
          <w:sz w:val="28"/>
          <w:szCs w:val="28"/>
        </w:rPr>
        <w:t xml:space="preserve">т. е. правильное питание ребенка, обеспечивающее его нормальный рост и развитие. </w:t>
      </w:r>
    </w:p>
    <w:p>
      <w:pPr>
        <w:pStyle w:val="Style15"/>
        <w:widowControl/>
        <w:spacing w:lineRule="auto" w:line="360"/>
        <w:rPr/>
      </w:pPr>
      <w:r>
        <w:rPr>
          <w:rStyle w:val="FontStyle12"/>
          <w:b w:val="false"/>
          <w:sz w:val="28"/>
          <w:szCs w:val="28"/>
        </w:rPr>
        <w:t>За прошедшие века термин наполнился новым содержанием. Но и сейчас нет полного единства в его понимании. Попробуем выделить наиболее рас</w:t>
        <w:softHyphen/>
        <w:t>пространенные подходы к нему. Прежде всего, это неоправданно широкое понимание воспи</w:t>
        <w:softHyphen/>
        <w:t>тания. В этом случае оно трактуется как формирование личнос</w:t>
        <w:softHyphen/>
        <w:t>ти под влиянием всех факторов развития (и случайных, стихий</w:t>
        <w:softHyphen/>
        <w:t xml:space="preserve">ных, и целенаправленных), в результате чего человек овладевает культурой и становится членом общества. При таком понимании воспитание отождествляется с понятиями </w:t>
      </w:r>
      <w:r>
        <w:rPr>
          <w:rStyle w:val="FontStyle11"/>
          <w:b w:val="false"/>
          <w:i w:val="false"/>
          <w:sz w:val="28"/>
          <w:szCs w:val="28"/>
        </w:rPr>
        <w:t xml:space="preserve">«формирование» </w:t>
      </w:r>
      <w:r>
        <w:rPr>
          <w:rStyle w:val="FontStyle12"/>
          <w:b w:val="false"/>
          <w:sz w:val="28"/>
          <w:szCs w:val="28"/>
        </w:rPr>
        <w:t xml:space="preserve">и </w:t>
      </w:r>
      <w:r>
        <w:rPr>
          <w:rStyle w:val="FontStyle11"/>
          <w:b w:val="false"/>
          <w:i w:val="false"/>
          <w:sz w:val="28"/>
          <w:szCs w:val="28"/>
        </w:rPr>
        <w:t>«со</w:t>
        <w:softHyphen/>
        <w:t xml:space="preserve">циализация» </w:t>
      </w:r>
      <w:r>
        <w:rPr>
          <w:rStyle w:val="FontStyle12"/>
          <w:b w:val="false"/>
          <w:sz w:val="28"/>
          <w:szCs w:val="28"/>
        </w:rPr>
        <w:t>и становится термином скорее психологическим или социологическим, чем педагогическим.</w:t>
      </w:r>
    </w:p>
    <w:p>
      <w:pPr>
        <w:pStyle w:val="Style15"/>
        <w:widowControl/>
        <w:spacing w:lineRule="auto" w:line="360"/>
        <w:ind w:firstLine="322"/>
        <w:rPr/>
      </w:pPr>
      <w:r>
        <w:rPr>
          <w:rStyle w:val="FontStyle12"/>
          <w:b w:val="false"/>
          <w:sz w:val="28"/>
          <w:szCs w:val="28"/>
        </w:rPr>
        <w:t>Рассмотрим другое, тоже расширенное, понимание терми</w:t>
        <w:softHyphen/>
        <w:t>на «воспитание». В этом смысле оно толкуется как целена</w:t>
        <w:softHyphen/>
        <w:t>правленное влияние на становление и развитие личности или целенаправленное создание условий для развития личности, с тем, чтобы обеспечить передачу знаний, опыта, навыков, на</w:t>
        <w:softHyphen/>
        <w:t xml:space="preserve">копленной человечеством культуры от старших поколений к младшим, подготовку молодого поколения к жизни и труду. </w:t>
      </w:r>
    </w:p>
    <w:p>
      <w:pPr>
        <w:pStyle w:val="Style15"/>
        <w:widowControl/>
        <w:spacing w:lineRule="auto" w:line="360"/>
        <w:ind w:firstLine="322"/>
        <w:rPr/>
      </w:pPr>
      <w:r>
        <w:rPr>
          <w:rStyle w:val="FontStyle12"/>
          <w:b w:val="false"/>
          <w:sz w:val="28"/>
          <w:szCs w:val="28"/>
        </w:rPr>
        <w:t>При таком рассмотрении воспитание включает в себя обуче</w:t>
        <w:softHyphen/>
        <w:t>ние, образование и, опять-таки, воспитание, но уже в более узком смысле. Такое словоупотребление, хотя и очень распро</w:t>
        <w:softHyphen/>
        <w:t>странено (в том числе и в педагогической литературе), тоже вряд ли оправдано, поскольку приводит к путанице, когда, произнося слово «воспитание», имеют в виду то ли широкий его смысл, то ли узкий. Наука требует точного обозначения смысла слов. Поэтому для точного, научного понимания сказан</w:t>
        <w:softHyphen/>
        <w:t>ного приходится при каждом употреблении термина оговаривать, какой смысл слова «воспитание» имеется в виду - широкий или узкий. Иначе собеседники не могут правильно понять друг друга. Тогда и возникает та самая путаница, которая пагубно сказыва</w:t>
        <w:softHyphen/>
        <w:t>ется и на теории, и на практике воспитания и которую давно пора ликвидировать.</w:t>
      </w:r>
    </w:p>
    <w:p>
      <w:pPr>
        <w:pStyle w:val="Style15"/>
        <w:widowControl/>
        <w:spacing w:lineRule="auto" w:line="360"/>
        <w:ind w:firstLine="322"/>
        <w:rPr/>
      </w:pPr>
      <w:r>
        <w:rPr>
          <w:rStyle w:val="FontStyle11"/>
          <w:b w:val="false"/>
          <w:i w:val="false"/>
          <w:sz w:val="28"/>
          <w:szCs w:val="28"/>
        </w:rPr>
        <w:t>Современные научные представления о воспитании сложились в итоге длительного противоборства ряда педагогических идей.</w:t>
      </w:r>
    </w:p>
    <w:p>
      <w:pPr>
        <w:pStyle w:val="Style21"/>
        <w:widowControl/>
        <w:spacing w:lineRule="auto" w:line="360"/>
        <w:rPr/>
      </w:pPr>
      <w:r>
        <w:rPr>
          <w:rStyle w:val="FontStyle11"/>
          <w:b w:val="false"/>
          <w:i w:val="false"/>
          <w:sz w:val="28"/>
          <w:szCs w:val="28"/>
        </w:rPr>
        <w:t xml:space="preserve">Уже в период средневековья сформировалась </w:t>
      </w:r>
      <w:r>
        <w:rPr>
          <w:rStyle w:val="FontStyle12"/>
          <w:b w:val="false"/>
          <w:sz w:val="28"/>
          <w:szCs w:val="28"/>
        </w:rPr>
        <w:t xml:space="preserve">теория авторитарного воспитания, </w:t>
      </w:r>
      <w:r>
        <w:rPr>
          <w:rStyle w:val="FontStyle11"/>
          <w:b w:val="false"/>
          <w:i w:val="false"/>
          <w:sz w:val="28"/>
          <w:szCs w:val="28"/>
        </w:rPr>
        <w:t>которая в различных формах продолжает существовать и в настоящее время. Одним из ярких представителей этой теории был немецкий педагог И. Ф. Гербарт, который сводил воспитание к управлению детьми. Цель этого управления — подавление дикой резвости ребенка, «которая кидает его из сто</w:t>
        <w:softHyphen/>
        <w:t>роны в сторону», управление ребенком определяет его поведение в данный момент, поддерживает внешний порядок. Приемами уп</w:t>
        <w:softHyphen/>
        <w:t xml:space="preserve">равления Гербарт считал угрозу, надзор за детьми, приказания и запрещения. </w:t>
      </w:r>
    </w:p>
    <w:p>
      <w:pPr>
        <w:pStyle w:val="Style21"/>
        <w:widowControl/>
        <w:spacing w:lineRule="auto" w:line="360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1"/>
          <w:b w:val="false"/>
          <w:i w:val="false"/>
          <w:sz w:val="28"/>
          <w:szCs w:val="28"/>
        </w:rPr>
        <w:t xml:space="preserve">Как выражение протеста против авторитарного воспитания возникает </w:t>
      </w:r>
      <w:r>
        <w:rPr>
          <w:rStyle w:val="FontStyle12"/>
          <w:b w:val="false"/>
          <w:sz w:val="28"/>
          <w:szCs w:val="28"/>
        </w:rPr>
        <w:t xml:space="preserve">теория свободного воспитания, </w:t>
      </w:r>
      <w:r>
        <w:rPr>
          <w:rStyle w:val="FontStyle11"/>
          <w:b w:val="false"/>
          <w:i w:val="false"/>
          <w:sz w:val="28"/>
          <w:szCs w:val="28"/>
        </w:rPr>
        <w:t xml:space="preserve">выдвинутая Ж. Ж. Руссо. Он и его последователи призывали уважать в ребенке растущего человека, не стеснять, а всемерно стимулировать в ходе воспитания естественное его развитие. </w:t>
      </w:r>
    </w:p>
    <w:p>
      <w:pPr>
        <w:pStyle w:val="Style21"/>
        <w:widowControl/>
        <w:spacing w:lineRule="auto" w:line="360"/>
        <w:rPr/>
      </w:pPr>
      <w:r>
        <w:rPr>
          <w:rStyle w:val="FontStyle11"/>
          <w:b w:val="false"/>
          <w:i w:val="false"/>
          <w:sz w:val="28"/>
          <w:szCs w:val="28"/>
        </w:rPr>
        <w:t>Эта теория также нашла своих последователей в различных странах мира как теория стихийности и самотека в воспитании. Она оказала определенное влияние и на отечественную педагогику. Педагоги первых послереволюционных лет, исходя из требований новой, социалистической, школы, пытались по-новому рас</w:t>
        <w:softHyphen/>
        <w:t xml:space="preserve">крыть понятие процесса воспитания. Так,         П. П. Блонский считал, что воспитание есть преднамеренное, организованное, длительное </w:t>
      </w:r>
      <w:r>
        <w:rPr>
          <w:rStyle w:val="FontStyle12"/>
          <w:b w:val="false"/>
          <w:sz w:val="28"/>
          <w:szCs w:val="28"/>
        </w:rPr>
        <w:t>воздействие на развитие данного организма, что объектом такого воздействия может быть любое живое существо — человек, живот</w:t>
        <w:softHyphen/>
        <w:t xml:space="preserve">ное, растение. </w:t>
      </w:r>
    </w:p>
    <w:p>
      <w:pPr>
        <w:pStyle w:val="Style15"/>
        <w:widowControl/>
        <w:spacing w:lineRule="auto" w:line="360"/>
        <w:ind w:firstLine="312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1"/>
          <w:b w:val="false"/>
          <w:i w:val="false"/>
          <w:sz w:val="28"/>
          <w:szCs w:val="28"/>
        </w:rPr>
        <w:t xml:space="preserve">А. </w:t>
      </w:r>
      <w:r>
        <w:rPr>
          <w:rStyle w:val="FontStyle12"/>
          <w:b w:val="false"/>
          <w:sz w:val="28"/>
          <w:szCs w:val="28"/>
        </w:rPr>
        <w:t>П. Пинкевич трактовал воспитание как преднамеренное пла</w:t>
        <w:softHyphen/>
        <w:t>номерное воздействие одного человека (одних людей) на другого (других) в целях развития биологически или социально полезных природных свойств личности. Социальная сущность воспитания не была раскрыта на подлинно научной основе и в этом опреде</w:t>
        <w:softHyphen/>
        <w:t xml:space="preserve">лении. </w:t>
      </w:r>
    </w:p>
    <w:p>
      <w:pPr>
        <w:pStyle w:val="Style15"/>
        <w:widowControl/>
        <w:spacing w:lineRule="auto" w:line="360"/>
        <w:ind w:firstLine="344"/>
        <w:rPr/>
      </w:pPr>
      <w:r>
        <w:rPr>
          <w:rStyle w:val="FontStyle12"/>
          <w:b w:val="false"/>
          <w:sz w:val="28"/>
          <w:szCs w:val="28"/>
        </w:rPr>
        <w:t xml:space="preserve">Характеризуя воспитание лишь как воздействие, П. П. Блонский и </w:t>
      </w:r>
      <w:r>
        <w:rPr>
          <w:rStyle w:val="FontStyle11"/>
          <w:b w:val="false"/>
          <w:i w:val="false"/>
          <w:sz w:val="28"/>
          <w:szCs w:val="28"/>
        </w:rPr>
        <w:t xml:space="preserve">А. </w:t>
      </w:r>
      <w:r>
        <w:rPr>
          <w:rStyle w:val="FontStyle12"/>
          <w:b w:val="false"/>
          <w:sz w:val="28"/>
          <w:szCs w:val="28"/>
        </w:rPr>
        <w:t>П. Пинкевич еще не рассматривали его как двусторон</w:t>
        <w:softHyphen/>
        <w:t>ний процесс, в котором активно взаимодействуют воспитатели и воспитуемые, как организацию жизни и деятельности воспитан</w:t>
        <w:softHyphen/>
        <w:t>ников, накопление ими социального опыта. Ребенок в названных концепциях выступал преимущественно как объект воспитания. В дальнейшем пришли к определению сущ</w:t>
        <w:softHyphen/>
        <w:t xml:space="preserve">ности воспитания как общественного явления.  </w:t>
      </w:r>
    </w:p>
    <w:p>
      <w:pPr>
        <w:pStyle w:val="Style31"/>
        <w:widowControl/>
        <w:spacing w:lineRule="auto" w:line="360"/>
        <w:rPr/>
      </w:pPr>
      <w:r>
        <w:rPr>
          <w:rStyle w:val="FontStyle12"/>
          <w:b w:val="false"/>
          <w:sz w:val="28"/>
          <w:szCs w:val="28"/>
        </w:rPr>
        <w:t>Опыт лучших учителей и педагогических коллективов, осново</w:t>
        <w:softHyphen/>
        <w:t>полагающие документы 1920-х гг. ориентировали педагогов на гуманизацию воспитания детей, на развитие их самостоятельности и самоуправления.</w:t>
      </w:r>
    </w:p>
    <w:p>
      <w:pPr>
        <w:pStyle w:val="Normal"/>
        <w:autoSpaceDE w:val="false"/>
        <w:spacing w:lineRule="auto" w:line="360" w:before="0" w:after="0"/>
        <w:ind w:firstLine="303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воспитания составляют научные фак</w:t>
        <w:softHyphen/>
        <w:t>ты, понятия, теории о природе, обществе, человеке, то есть знания, на которых базируется общественный опыт, ценности, нормы, идеалы, а также способности, навыки, умения, привычки поведения. В настоящее время смена концепции воспитания вызывает измене</w:t>
        <w:softHyphen/>
        <w:t>ния в содержании воспитания. Согласно новому под</w:t>
        <w:softHyphen/>
        <w:t>ходу к воспитанию в России, целью воспитания долж</w:t>
        <w:softHyphen/>
        <w:t xml:space="preserve">но быть формирование базовой культуры личности как основы для дальнейшего развития. </w:t>
      </w:r>
    </w:p>
    <w:p>
      <w:pPr>
        <w:pStyle w:val="Normal"/>
        <w:autoSpaceDE w:val="false"/>
        <w:spacing w:lineRule="auto" w:line="360" w:before="0" w:after="0"/>
        <w:ind w:firstLine="30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омним, что ба</w:t>
        <w:softHyphen/>
        <w:t>зовая культура включает в себя культуру жизненного самоопределения, семейных отношений, экономиче</w:t>
        <w:softHyphen/>
        <w:t>скую и культуру труда, политическую и правовую, ин</w:t>
        <w:softHyphen/>
        <w:t xml:space="preserve">теллектуальную, нравственную, культуру общения, экологическую, художественную, физическую культуру. </w:t>
      </w:r>
      <w:r>
        <w:rPr>
          <w:rStyle w:val="FontStyle12"/>
          <w:b w:val="false"/>
          <w:sz w:val="28"/>
          <w:szCs w:val="28"/>
        </w:rPr>
        <w:t>[4;13]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 культурой жизненного самоопределения по</w:t>
        <w:softHyphen/>
        <w:t>нимается осознание человеком себя как субъекта соб</w:t>
        <w:softHyphen/>
        <w:t>ственной жизни, умение принимать решения и нести ответственность за действия, умения по самовоспита</w:t>
        <w:softHyphen/>
        <w:t>нию.</w:t>
      </w:r>
    </w:p>
    <w:p>
      <w:pPr>
        <w:pStyle w:val="Normal"/>
        <w:spacing w:lineRule="auto" w:line="360" w:before="0" w:after="0"/>
        <w:ind w:firstLine="3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формирования базовой культуры школьника во многом совпадает с содержанием воспи</w:t>
        <w:softHyphen/>
        <w:t xml:space="preserve">тания в отечественной школ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. Это естественно, по</w:t>
        <w:softHyphen/>
        <w:t>скольку процесс воспитания не может быть резко перестроен по причинам теоретическим и организацион</w:t>
        <w:softHyphen/>
        <w:t>ным. Неверно было бы также отбросить ценное в опы</w:t>
        <w:softHyphen/>
        <w:t>те классической педагогики. Ниже описыва</w:t>
        <w:softHyphen/>
        <w:t>ется содержание и формы воспитания, выработанные отечественной школой и наукой, но с учетом новых тенденций в развитии.</w:t>
      </w:r>
    </w:p>
    <w:p>
      <w:pPr>
        <w:pStyle w:val="Normal"/>
        <w:spacing w:lineRule="auto" w:line="360" w:before="0" w:after="0"/>
        <w:ind w:firstLine="339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1"/>
          <w:b w:val="false"/>
          <w:i w:val="false"/>
          <w:sz w:val="28"/>
          <w:szCs w:val="28"/>
        </w:rPr>
        <w:t xml:space="preserve">Под содержанием воспитания понимают </w:t>
      </w:r>
      <w:r>
        <w:rPr>
          <w:rStyle w:val="FontStyle13"/>
          <w:sz w:val="28"/>
          <w:szCs w:val="28"/>
        </w:rPr>
        <w:t xml:space="preserve">систему </w:t>
      </w:r>
      <w:r>
        <w:rPr>
          <w:rStyle w:val="FontStyle11"/>
          <w:b w:val="false"/>
          <w:i w:val="false"/>
          <w:sz w:val="28"/>
          <w:szCs w:val="28"/>
        </w:rPr>
        <w:t>знаний, уме</w:t>
        <w:softHyphen/>
        <w:t xml:space="preserve">ний, навыков, взглядов и убеждений, качеств и черт личности, устойчивых привычек поведения, которыми надо овладеть и которые соответствуют поставленным целям и задачам. </w:t>
      </w:r>
    </w:p>
    <w:p>
      <w:pPr>
        <w:pStyle w:val="Normal"/>
        <w:spacing w:lineRule="auto" w:line="360" w:before="0" w:after="0"/>
        <w:ind w:firstLine="339"/>
        <w:jc w:val="both"/>
        <w:rPr/>
      </w:pPr>
      <w:r>
        <w:rPr>
          <w:rStyle w:val="FontStyle11"/>
          <w:b w:val="false"/>
          <w:i w:val="false"/>
          <w:sz w:val="28"/>
          <w:szCs w:val="28"/>
        </w:rPr>
        <w:t>Умственное, фи</w:t>
        <w:softHyphen/>
        <w:t>зическое, трудовое и политехническое, нравственное, эстетическое воспитание, слитые в целостном педагогическом процессе, позво</w:t>
        <w:softHyphen/>
        <w:t>ляют достичь главной цели воспитания — формирования всесто</w:t>
        <w:softHyphen/>
        <w:t xml:space="preserve">ронне и гармонически развитой личности. 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11"/>
          <w:b w:val="false"/>
          <w:i w:val="false"/>
          <w:sz w:val="28"/>
          <w:szCs w:val="28"/>
        </w:rPr>
        <w:t>Патриотическое воспитание является компонентом формирования культуры межнацио</w:t>
        <w:softHyphen/>
        <w:t>нального общения. В толковом словаре В. И. Даля слово «патриот» означает «любитель отечества, ревнитель о благе его, отчизнолюб, отечественник или отчизник».</w:t>
      </w:r>
      <w:r>
        <w:rPr>
          <w:rStyle w:val="FontStyle12"/>
          <w:b w:val="false"/>
          <w:sz w:val="28"/>
          <w:szCs w:val="28"/>
        </w:rPr>
        <w:t xml:space="preserve"> </w:t>
      </w:r>
    </w:p>
    <w:p>
      <w:pPr>
        <w:pStyle w:val="Style41"/>
        <w:widowControl/>
        <w:spacing w:lineRule="auto" w:line="360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1"/>
          <w:b w:val="false"/>
          <w:i w:val="false"/>
          <w:sz w:val="28"/>
          <w:szCs w:val="28"/>
        </w:rPr>
        <w:t>Патриотизм как качество лич</w:t>
        <w:softHyphen/>
        <w:t>ности проявляется в любви к своему отечеству, преданности, го</w:t>
        <w:softHyphen/>
        <w:t>товности служить своей родине. Проявлением высокого уровня культуры межнационального общения выступает чувство интерна</w:t>
        <w:softHyphen/>
        <w:t>ционализма, предполагающее равенство и сотрудничество всех на</w:t>
        <w:softHyphen/>
        <w:t xml:space="preserve">родов. 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11"/>
          <w:b w:val="false"/>
          <w:i w:val="false"/>
          <w:sz w:val="28"/>
          <w:szCs w:val="28"/>
        </w:rPr>
        <w:t>Оно противопоставлено национализму и шовинизму. В патриотизме заложена идея уважения и любви к своей Родине, сооте</w:t>
        <w:softHyphen/>
        <w:t>чественникам; в интернационализме — уважение и солидарность с другими народами и странами.</w:t>
      </w:r>
    </w:p>
    <w:p>
      <w:pPr>
        <w:pStyle w:val="Style15"/>
        <w:widowControl/>
        <w:spacing w:lineRule="auto" w:line="360"/>
        <w:ind w:firstLine="199"/>
        <w:rPr/>
      </w:pPr>
      <w:r>
        <w:rPr>
          <w:rStyle w:val="FontStyle11"/>
          <w:b w:val="false"/>
          <w:i w:val="false"/>
          <w:sz w:val="28"/>
          <w:szCs w:val="28"/>
        </w:rPr>
        <w:t>Патриотическое воспитание и формирование культуры меж</w:t>
        <w:softHyphen/>
        <w:t>национального общения осуществляется в процессе включения учащихся в активный созидательный труд на благо Родины, привития бережного отношения к истории отечества, к его культур</w:t>
        <w:softHyphen/>
        <w:t>ному наследию, к обычаям и традициям народа — любви к малой Родине, к своим родным местам; воспитание готовности к защи</w:t>
        <w:softHyphen/>
        <w:t xml:space="preserve">те Родины; изучения обычаев и культуры разных этносов. </w:t>
      </w:r>
    </w:p>
    <w:p>
      <w:pPr>
        <w:pStyle w:val="Style31"/>
        <w:widowControl/>
        <w:spacing w:lineRule="auto" w:line="360"/>
        <w:rPr>
          <w:rStyle w:val="FontStyle11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b w:val="false"/>
          <w:i w:val="false"/>
          <w:sz w:val="28"/>
          <w:szCs w:val="28"/>
        </w:rPr>
        <w:t>Патриотическое и интернациональное воспитание в учебной и внеучебной деятельности реализуется с помощью многообразных форм и методов. Важную роль в патриотическом воспитании играет организация работы по изучению государственных символов Российской Федерации: герба, флага, гимна, символики других стран.</w:t>
      </w:r>
      <w:r>
        <w:rPr>
          <w:rStyle w:val="FontStyle12"/>
          <w:b w:val="false"/>
          <w:sz w:val="28"/>
          <w:szCs w:val="28"/>
        </w:rPr>
        <w:t xml:space="preserve"> </w:t>
      </w:r>
    </w:p>
    <w:p>
      <w:pPr>
        <w:pStyle w:val="Style21"/>
        <w:widowControl/>
        <w:spacing w:lineRule="auto" w:line="360"/>
        <w:rPr/>
      </w:pPr>
      <w:r>
        <w:rPr>
          <w:rStyle w:val="FontStyle11"/>
          <w:b w:val="false"/>
          <w:i w:val="false"/>
          <w:sz w:val="28"/>
          <w:szCs w:val="28"/>
        </w:rPr>
        <w:t>Большую роль в воспитании патриотизма и интернационализ</w:t>
        <w:softHyphen/>
        <w:t>ма играют предметы гуманитарного и естественнонаучного циклов. Прежде всего, это достижения в процессе обучения, отбора содержания образовательного процесса. Изучение природы родного края, его исторического прошлого эмоционально пережива</w:t>
        <w:softHyphen/>
        <w:t xml:space="preserve">ется ребенком, укрепляет и развивает чувство любви к Родине. </w:t>
      </w:r>
    </w:p>
    <w:p>
      <w:pPr>
        <w:pStyle w:val="Style15"/>
        <w:widowControl/>
        <w:spacing w:lineRule="auto" w:line="360"/>
        <w:ind w:firstLine="262"/>
        <w:rPr/>
      </w:pPr>
      <w:r>
        <w:rPr>
          <w:rStyle w:val="FontStyle11"/>
          <w:b w:val="false"/>
          <w:i w:val="false"/>
          <w:sz w:val="28"/>
          <w:szCs w:val="28"/>
        </w:rPr>
        <w:t>Формированию культуры межнационального общения способ</w:t>
        <w:softHyphen/>
        <w:t xml:space="preserve">ствует изучение иностранных языков, раскрывающих историю, культуру стран изучаемого языка, традиции и обычаи народов этих стран. </w:t>
      </w:r>
    </w:p>
    <w:p>
      <w:pPr>
        <w:pStyle w:val="Style15"/>
        <w:widowControl/>
        <w:spacing w:lineRule="auto" w:line="360"/>
        <w:ind w:firstLine="262"/>
        <w:rPr/>
      </w:pPr>
      <w:r>
        <w:rPr>
          <w:rStyle w:val="FontStyle11"/>
          <w:b w:val="false"/>
          <w:i w:val="false"/>
          <w:sz w:val="28"/>
          <w:szCs w:val="28"/>
        </w:rPr>
        <w:t>Гражданское воспитание предполагает формирование у уча</w:t>
        <w:softHyphen/>
        <w:t>щихся знаний и представлений о достижениях нашей страны в области науки, техники, культуры. Это направление воспитатель</w:t>
        <w:softHyphen/>
        <w:t xml:space="preserve">ной работы школы достигается в процессе знакомства с жизнью и деятельностью выдающихся ученых, конструкторов, писателей, художников, актеров и др. 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b w:val="false"/>
          <w:sz w:val="28"/>
          <w:szCs w:val="28"/>
        </w:rPr>
        <w:t>Патриотическое воспитание — часть воспитания в целом, одно из его основных направлений. Его сущность и содержание сформулированы в Концепции патриотического воспитания граждан Российской Федерации — это систематическая и целенаправленная деятельность органов государственной власти и общественных организаций по формированию у граждан высокого патриотического сознания, чувства верности своему Отечеству, готовно</w:t>
        <w:softHyphen/>
        <w:t xml:space="preserve">сти к выполнению гражданского долга и конституционных обязанностей по защите интересов Родины. </w:t>
      </w:r>
    </w:p>
    <w:p>
      <w:pPr>
        <w:pStyle w:val="Style21"/>
        <w:widowControl/>
        <w:spacing w:lineRule="auto" w:line="360"/>
        <w:ind w:firstLine="320"/>
        <w:rPr/>
      </w:pPr>
      <w:r>
        <w:rPr>
          <w:rStyle w:val="FontStyle12"/>
          <w:b w:val="false"/>
          <w:sz w:val="28"/>
          <w:szCs w:val="28"/>
        </w:rPr>
        <w:t xml:space="preserve">Под патриотизмом понимается любовь к Родине, преданность своему Отечеству, стремление служить его интересам и готовность, вплоть до самопожертвования, к его защите. На личностном уровне патриотизм выступает как важнейшая устойчивая характеристика человека, выражающаяся в его мировоззрении, нравственных идеалах, нормах поведения. </w:t>
      </w:r>
    </w:p>
    <w:p>
      <w:pPr>
        <w:pStyle w:val="Style21"/>
        <w:widowControl/>
        <w:spacing w:lineRule="auto" w:line="360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В современных условиях патриотизм идентифицируется на уровне таких личностных качеств, как любовь к большой и малой родине, готовность выполнить конституционный долг; современные патриотические мировоззрение, установки и ценности; социальная толерантность, в том числе религиозная и национальная; общественно значимые поведение и деятельность. 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b w:val="false"/>
          <w:sz w:val="28"/>
          <w:szCs w:val="28"/>
        </w:rPr>
        <w:t xml:space="preserve">Приведенный перечень качеств коррелирует с основными структурными компонентами патриотизма — патриотическими сознанием, чувствами, отношениями и деятельностью. Патриотизм выступает в единстве духовности, гражданственности и социальной активности личности; в этом одновременно проявляется целостность и неразрывность процесса воспитания как социального явления, его неразграниченность в реальной практике на самостоятельные на правления. </w:t>
      </w:r>
    </w:p>
    <w:p>
      <w:pPr>
        <w:pStyle w:val="Style21"/>
        <w:widowControl/>
        <w:spacing w:lineRule="auto" w:line="360"/>
        <w:ind w:firstLine="320"/>
        <w:rPr/>
      </w:pPr>
      <w:r>
        <w:rPr>
          <w:rStyle w:val="FontStyle12"/>
          <w:b w:val="false"/>
          <w:sz w:val="28"/>
          <w:szCs w:val="28"/>
        </w:rPr>
        <w:t xml:space="preserve">На целевом уровне воспитание патриотизма у детей и молодежи, помимо направленности на формирование социально значимых качеств, фокусируется на достижении других целей воспитательного процесса — успешности социализации подрастающих поколений в современных условиях и саморазвитии человека как личности, как индивидуальности, как субъекта деятельности. </w:t>
      </w:r>
    </w:p>
    <w:p>
      <w:pPr>
        <w:pStyle w:val="Style21"/>
        <w:widowControl/>
        <w:spacing w:lineRule="auto" w:line="360"/>
        <w:ind w:firstLine="312"/>
        <w:rPr/>
      </w:pPr>
      <w:r>
        <w:rPr>
          <w:rStyle w:val="FontStyle12"/>
          <w:b w:val="false"/>
          <w:sz w:val="28"/>
          <w:szCs w:val="28"/>
        </w:rPr>
        <w:t>Патриотическое воспитание в настоящее время рассматрива</w:t>
        <w:softHyphen/>
        <w:t>ется как одно из наиболее приоритетных направлений работы образовательных учреждений всех типов и уровней, особенно сред</w:t>
        <w:softHyphen/>
      </w:r>
      <w:r>
        <w:rPr>
          <w:rStyle w:val="FontStyle15"/>
          <w:i w:val="false"/>
          <w:sz w:val="28"/>
          <w:szCs w:val="28"/>
        </w:rPr>
        <w:t>ней школы. Это не случайно, поскольку дети и молодежь составляют основную объектную базу патриотического воспитания, а школа — ведущее учреждение, где закладываются основы гражданско-патриотического становления подрастающего поколения — будущего нашей страны.</w:t>
      </w:r>
    </w:p>
    <w:p>
      <w:pPr>
        <w:pStyle w:val="Style51"/>
        <w:widowControl/>
        <w:spacing w:lineRule="auto" w:line="360"/>
        <w:rPr/>
      </w:pPr>
      <w:r>
        <w:rPr>
          <w:rStyle w:val="FontStyle15"/>
          <w:i w:val="false"/>
          <w:sz w:val="28"/>
          <w:szCs w:val="28"/>
        </w:rPr>
        <w:t>Как показывают исследования, основным каналом эффективного патриотического воспитательного воздействия на учащихся является учебный процесс, его богатый воспитательный потенциал. Содержание учебного материала, его идейно-политическая направленность; четкая организация занятий, разнообразие методов и форм обучения; отношения, складывающиеся между преподавателем и учащимися, а также между самими обучаемыми; личные качества учителя, его педагогическое мастерство; общий режим и атмосфера учебного процесса школы — вот те основные факторы, которые оказывают патриотическое воспитательное влияние на школьников в учебном процессе общеобразовательной школы.</w:t>
      </w:r>
    </w:p>
    <w:p>
      <w:pPr>
        <w:pStyle w:val="Normal"/>
        <w:widowControl/>
        <w:bidi w:val="0"/>
        <w:spacing w:lineRule="auto" w:line="276" w:before="0" w:after="200"/>
        <w:rPr>
          <w:rStyle w:val="FontStyle15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3">
    <w:name w:val="Font Style13"/>
    <w:basedOn w:val="Style14"/>
    <w:qFormat/>
    <w:rPr>
      <w:rFonts w:ascii="Arial Narrow" w:hAnsi="Arial Narrow" w:cs="Arial Narrow"/>
      <w:spacing w:val="-10"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 w:before="0" w:after="0"/>
      <w:ind w:firstLine="328"/>
      <w:jc w:val="both"/>
    </w:pPr>
    <w:rPr>
      <w:rFonts w:ascii="Verdana" w:hAnsi="Verdana" w:eastAsia="Times New Roman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 w:before="0" w:after="0"/>
      <w:ind w:firstLine="3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9" w:before="0" w:after="0"/>
      <w:ind w:firstLine="303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63" w:before="0" w:after="0"/>
      <w:ind w:firstLine="3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3" w:before="0" w:after="0"/>
      <w:ind w:firstLine="295"/>
      <w:jc w:val="both"/>
    </w:pPr>
    <w:rPr>
      <w:rFonts w:ascii="Verdana" w:hAnsi="Verdana" w:eastAsia="Times New Roman" w:cs="Verdan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24:00Z</dcterms:created>
  <dc:creator>Анастасия</dc:creator>
  <dc:description/>
  <cp:keywords/>
  <dc:language>en-US</dc:language>
  <cp:lastModifiedBy>Анастасия</cp:lastModifiedBy>
  <dcterms:modified xsi:type="dcterms:W3CDTF">2012-11-11T18:26:00Z</dcterms:modified>
  <cp:revision>2</cp:revision>
  <dc:subject/>
  <dc:title/>
</cp:coreProperties>
</file>