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Я согласна с высказыванием известного лингвиста Г. Степанова: « Словарь языка свидетельствует, о чем думают люди, а грамматика – как они думают». Разберемся в смысле данного выражени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Лексика - словарный запас языка. Слова отражают мысли людей. Справедливость этого высказывания можно доказать на примере 35 предложения, в котором автором используется такое явление, как гипербола «длиннее двух веков» для создания большей выразительности речи и усиления эмоционального воздействия на читател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рамматика  же нужна не только для правильного использования слов в речи, но и для передачи дополнительных смыслов в тексте. Например, в предложении №8 автор использует обращение «товарищ лейтенант». Писатель употребил его в форме именительного падежа и выделил запятой. Таким образом, знание грамматики помогло нам понять, к кому обращаются с речью и то, что пришел с важного задания лейтенант, т.е. совсем юный солдат. Этот молодой человек рассказывает нам о войне и о своей довоенной жизн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ак, можно с уверенностью сказать, что прав лингвист Г. Степанов, утверждавший, что словарь языка «свидетельствует, о чем думают люди, а грамматика - как они думают».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6:00Z</dcterms:created>
  <dc:creator>Пользователь Windows</dc:creator>
  <dc:description/>
  <dc:language>en-US</dc:language>
  <cp:lastModifiedBy>Пользователь Windows</cp:lastModifiedBy>
  <dcterms:modified xsi:type="dcterms:W3CDTF">2012-06-16T07:06:00Z</dcterms:modified>
  <cp:revision>2</cp:revision>
  <dc:subject/>
  <dc:title/>
</cp:coreProperties>
</file>