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ВНУТРИУЧИЛИЩНОЙ ОЛИМПИАДЫ ПО ПРЕДМЕТУ «АНГЛИЙСКИЙ ЯЗЫК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е время на первый план  выходят проблемы, связанные с интеграцией Российского образования в общеевропейскую систему образования. Основной целью обучения иностранным языкам на современном этапе является формирование коммуникативной компетенции. Коммуникативная  компетенция развивает способность учащихся к межкультурному общению, способность вступать в равноправный диалог с носителями языка, формулировать и сообщать свои мысли на неродном  языке в процессе коммуникац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олимпиады: повышение у учащихся мотивации к обучению, интереса к предмету, пропаганда научных знаний, развитие у учащихся интереса к научной деятельности, выявление побед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олимпиады: привлечение учащихся, имеющих повышенный интерес к предме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решать коммуникативные задачи должно быть проверено на языковой олимпиаде во всех видах речевой деятельности, реализуемых как в устной, так и в письменной форме. Таким образом, в программу олимпиады включены четыре типа задан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нимание письменного текс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ексико-грамматический тест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оверку навыков письм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оверку навыков уст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времени на выполнение заданий 40 минут. Из них- 15 минут предполагается на чтение, 20 минут на выполнение письменной части и 5 минут на выполнение устной част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лимпиады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рограмму олимпиады включены 4 типа задани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 понимание письменного текст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лексико-грамматический тест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 проверку навыков письм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на проверку навыков уст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т раздел входит один текст познавательного характера объемом около 1000 печатных знаков. За текстом следует одно задание, которое сводится к определению соответствия между данными в задании фразами и  предложениями в тексте. Для ответа необходимо выбрать один из трех вариантов: А- высказывание верно; В- высказывание неверно; С- высказывание не относится к данному тексту. На выполнение этого задания дается 20 минут. Ответ оценивается по одному баллу за каждое соответствие в эталоне отв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ий те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этого раздела предполагает выбор соответствующей лексико-грамматической формы из трех вариантов. Тест состоит из 10 вопросов. На выполнение задания отводится 10 минут. Ответ оценивается по одному баллу за каждое соответствие в эталоне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задание предполагает проверку знаний в правильности написания иноязычных слов. Оно имеет трудность в том, что участнику необходимо не только услышать слово, но и употребить правильное сочетание букв, так как в английском языке сочетание одних букв дает другое звучание. На выполнение задание дается 5 минут. Ответ оценивается по одному баллу за каждое соответствие в эталоне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оверяется развитие конкретных умений учащихся использовать устную речь для решения коммуникативно-ориентированных задач. Коммуникативная задача формулируется таким образом, чтобы дать возможность участникам продемонстрировать навыки устной речи. Предлагается составить монологическое высказывание по тематике: « Моя профессия». На устный ответ участников отводится 5 минут. Ответ оценивается за правильность выбора лексических единиц и грамматических форм, а также  за соответствие тематике задания. Максимальное количество баллов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учащихся оформляются в письменном виде на листочках, оцениваются преподавателем по разработанным критериям в трехдневный  срок. Призовыми считаются первые три места. Победители награждаются грамотами. Учащиеся, занявшие 1 место по предмету, являются претендентами на участие в областной предметной олимпиаде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1:00Z</dcterms:created>
  <dc:creator>USERS</dc:creator>
  <dc:description/>
  <cp:keywords/>
  <dc:language>en-US</dc:language>
  <cp:lastModifiedBy>user</cp:lastModifiedBy>
  <cp:lastPrinted>2011-06-09T13:39:00Z</cp:lastPrinted>
  <dcterms:modified xsi:type="dcterms:W3CDTF">2012-11-11T08:33:00Z</dcterms:modified>
  <cp:revision>3</cp:revision>
  <dc:subject/>
  <dc:title/>
</cp:coreProperties>
</file>