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-западное управление обра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1886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Конспект интегрированного занятия по родной природе, развитию речи и лепке в средней групп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u w:val="single"/>
        </w:rPr>
        <w:t>Тема:</w:t>
      </w:r>
      <w:r>
        <w:rPr>
          <w:sz w:val="52"/>
          <w:szCs w:val="52"/>
        </w:rPr>
        <w:t xml:space="preserve"> «</w:t>
      </w:r>
      <w:r>
        <w:rPr>
          <w:b/>
          <w:sz w:val="52"/>
          <w:szCs w:val="52"/>
        </w:rPr>
        <w:t>Защитите ель и сосн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рковина Е.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2г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  <w:u w:val="single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ить и углубить знания детей о ели и сосне, как представителях хвойных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ть умение сравнивать эти деревья, видеть между ними сходства и различ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ять детей в составлении связных рассказов, образовании множественного числа имен существительных и согласования их со словом «мног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рь: хвоя, древесина, пейзаж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творчество, связную речь, мелкую мотор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ршенствовать рельефную лепку методом размазы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ть умение работать в коллективе, выполнять несложные опы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экологическое мировоззрение: вызвать негативное отношение к тем, кто наносит вред природе, вырубая ели и сосны. Учить радоваться общению с природой, понимать ценность каждого дер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инки с изображением сосны и ели, еловые и сосновые шишки, аромалампа, масло сосны, пластилин, стеки, простые карандаши, листы белого матового картона, искусственная ел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годня мы с вами поговорим о новогодних деревьях. Вы догадались, о каких деревьях пойдет речь? Как вы думаете, почему эти деревья я назвала новогодними? </w:t>
      </w:r>
      <w:r>
        <w:rPr>
          <w:i/>
          <w:sz w:val="32"/>
          <w:szCs w:val="32"/>
        </w:rPr>
        <w:t>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сна и ель похожи друг на друга. Чем? </w:t>
      </w:r>
      <w:r>
        <w:rPr>
          <w:i/>
          <w:sz w:val="32"/>
          <w:szCs w:val="32"/>
        </w:rPr>
        <w:t>(Ответы детей).</w:t>
      </w:r>
      <w:r>
        <w:rPr>
          <w:sz w:val="32"/>
          <w:szCs w:val="32"/>
        </w:rPr>
        <w:t xml:space="preserve"> У них есть иголки и они круглый год зеленые. А чтобы никогда не путать эти два дерева, запомните приговор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очка – короткая игол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на – игла длин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вторяют хором, затем по одному 2-3 челове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згляните на эти две картинки. На какой из них изображена ветка сосны? А на какой ветка ели? Почему вы так решили? </w:t>
      </w:r>
      <w:r>
        <w:rPr>
          <w:i/>
          <w:sz w:val="32"/>
          <w:szCs w:val="32"/>
        </w:rPr>
        <w:t>(Дети показывают и отвечают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 я предлагаю вам провести опы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 «Иней на ветках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с воспитателем насыпают в воду соль, размешивают концентрированный соляной раствор и опускают в него небольшие ветки ели и сос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ставим эти ветви в вазочку поближе к отопительным батареям и дадим им высохнуть. Вот тогда-то на ветках образуются кристаллы со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тут ель и сосна медленно. Из упавших шишек высыпаются на землю семена. Вот шика ели </w:t>
      </w:r>
      <w:r>
        <w:rPr>
          <w:i/>
          <w:sz w:val="32"/>
          <w:szCs w:val="32"/>
        </w:rPr>
        <w:t>(показ),</w:t>
      </w:r>
      <w:r>
        <w:rPr>
          <w:sz w:val="32"/>
          <w:szCs w:val="32"/>
        </w:rPr>
        <w:t xml:space="preserve"> а это шишка сосны </w:t>
      </w:r>
      <w:r>
        <w:rPr>
          <w:i/>
          <w:sz w:val="32"/>
          <w:szCs w:val="32"/>
        </w:rPr>
        <w:t>(показ).</w:t>
      </w:r>
      <w:r>
        <w:rPr>
          <w:sz w:val="32"/>
          <w:szCs w:val="32"/>
        </w:rPr>
        <w:t xml:space="preserve"> Весной из семечка появляется росток длиной с мышиный хвостик, и на вершинке его несколько нежных иголочек. Пройдет много лет, пока этот росток превратится в большое дерев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говорят недаром: «Не мудрено срубить, мудрено вырасти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вы понимаете эту поговорку? </w:t>
      </w:r>
      <w:r>
        <w:rPr>
          <w:i/>
          <w:sz w:val="32"/>
          <w:szCs w:val="32"/>
        </w:rPr>
        <w:t>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о листьев у сосны и ели иголки. Но правильнее называть не иголки, а хвоинки. Хвоинки – это такие листья у хвойных деревьев. И хотя мы знаем, что хвойные деревья «зимой и летом одним цветом», хвоинки держатся на дереве несколько лет, а затем осыпаются, но не все сразу. Кто из вас бывал в хвойном лесу, мог заметить под деревьями ковер из опавших хвои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игр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Физминутка «Сосн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берутся за руки, образуя круг, в середине которого становится ведущий – сосн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посадим сосну –                    </w:t>
      </w:r>
      <w:r>
        <w:rPr>
          <w:i/>
          <w:sz w:val="32"/>
          <w:szCs w:val="32"/>
        </w:rPr>
        <w:t>Все ходят по кругу вокруг «сосн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, вот!                                                                                   </w:t>
      </w:r>
      <w:r>
        <w:rPr>
          <w:i/>
          <w:sz w:val="32"/>
          <w:szCs w:val="32"/>
        </w:rPr>
        <w:t>Прис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кай наша сосна                                                    </w:t>
      </w:r>
      <w:r>
        <w:rPr>
          <w:i/>
          <w:sz w:val="32"/>
          <w:szCs w:val="32"/>
        </w:rPr>
        <w:t>Медленно вс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тет, раст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растай ты, сосна,                                               </w:t>
      </w:r>
      <w:r>
        <w:rPr>
          <w:i/>
          <w:sz w:val="32"/>
          <w:szCs w:val="32"/>
        </w:rPr>
        <w:t>Поднять руки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ой выши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растай ты, сосна,                                     </w:t>
      </w:r>
      <w:r>
        <w:rPr>
          <w:i/>
          <w:sz w:val="32"/>
          <w:szCs w:val="32"/>
        </w:rPr>
        <w:t>Развести руки в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ой шир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растай ты, сосна,                                             </w:t>
      </w:r>
      <w:r>
        <w:rPr>
          <w:i/>
          <w:sz w:val="32"/>
          <w:szCs w:val="32"/>
        </w:rPr>
        <w:t>Делают «пружин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танцуй, Сережа (имя водящего),                       </w:t>
      </w:r>
      <w:r>
        <w:rPr>
          <w:i/>
          <w:sz w:val="32"/>
          <w:szCs w:val="32"/>
        </w:rPr>
        <w:t>Хлопают в ладо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кружись для нас!                              </w:t>
      </w:r>
      <w:r>
        <w:rPr>
          <w:i/>
          <w:sz w:val="32"/>
          <w:szCs w:val="32"/>
        </w:rPr>
        <w:t>Ведущий танцует, круж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с этой сос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ишки срывать будем.                           </w:t>
      </w:r>
      <w:r>
        <w:rPr>
          <w:i/>
          <w:sz w:val="32"/>
          <w:szCs w:val="32"/>
        </w:rPr>
        <w:t>Приближаются к ведущ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нашего Сережи                 </w:t>
      </w:r>
      <w:r>
        <w:rPr>
          <w:i/>
          <w:sz w:val="32"/>
          <w:szCs w:val="32"/>
        </w:rPr>
        <w:t>Стараются дотронуться до ведущ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бегать будем!                                </w:t>
      </w:r>
      <w:r>
        <w:rPr>
          <w:i/>
          <w:sz w:val="32"/>
          <w:szCs w:val="32"/>
        </w:rPr>
        <w:t>Дети убегают, ведущий их лов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 то, конечно, не станете срывать шишки с дерева. А почему? Кому очень нужны шишки? </w:t>
      </w:r>
      <w:r>
        <w:rPr>
          <w:i/>
          <w:sz w:val="32"/>
          <w:szCs w:val="32"/>
        </w:rPr>
        <w:t xml:space="preserve">(Ответы детей). </w:t>
      </w:r>
      <w:r>
        <w:rPr>
          <w:sz w:val="32"/>
          <w:szCs w:val="32"/>
        </w:rPr>
        <w:t xml:space="preserve">Шишками, почками и хвоей, питаются многие птицы, а еще белки. Вот взгляните на эту сосновую шишку </w:t>
      </w:r>
      <w:r>
        <w:rPr>
          <w:i/>
          <w:sz w:val="32"/>
          <w:szCs w:val="32"/>
        </w:rPr>
        <w:t>(показ).</w:t>
      </w:r>
      <w:r>
        <w:rPr>
          <w:sz w:val="32"/>
          <w:szCs w:val="32"/>
        </w:rPr>
        <w:t xml:space="preserve"> Птицы полакомились семенами этой шишки. Для лося лучшей зимней едой являются молодые сосновые побеги и кора взрослых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соснами растут грибы подосиновики, на ветвях  гнездятся птицы, белки устраивают в дупле свои до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ь – очень выносливое дерево. Не боится даже самых сильных морозов. А вот корни ели растут близко к поверхности земли, поэтому сильный ветер может повалить ель. А  у сосны корни  очень сильные и длинные. Сосны могут расти и среди скал, и на песке, ветры им не страшны. А вот чего страшится сосна, так это отсутствия солнца. Сосны очень любят солнечный свет и растут там, где светл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ь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ль и сосна –  верные помощницы человеку. Они дарят нам сво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оту, чистый воздух, древесину, даже лекар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ебные свойства сосны просто чудесны! У сосны обладают лечебными свойствами и семена, и хвоя, и молодые шишки. Из них делают лекарства, помогающие победить болезни. А мы сейчас зажжем аромалампу с сосновым маслом и воздух в нашей группе наполнится ароматом сосновой хвои и  станет чище, ведь сосновый запах убивает бакте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меем возможность отдохнуть в тени этих деревьев, подышать свежим воздухом, пропитанным ароматами хвои, можем шишки собрать для поделок.</w:t>
      </w:r>
    </w:p>
    <w:p>
      <w:pPr>
        <w:pStyle w:val="Normal"/>
        <w:rPr/>
      </w:pPr>
      <w:r>
        <w:rPr>
          <w:sz w:val="32"/>
          <w:szCs w:val="32"/>
        </w:rPr>
        <w:t xml:space="preserve">Недаром говорят: «Для города каждое дерево дорого». Давайте подумаем, почему? Чистый ли в городе воздух? Чем он загрязняется? А как деревья очищают воздух? </w:t>
      </w:r>
      <w:r>
        <w:rPr>
          <w:i/>
          <w:sz w:val="32"/>
          <w:szCs w:val="32"/>
        </w:rPr>
        <w:t>(Ответы детей).</w:t>
      </w:r>
      <w:r>
        <w:rPr>
          <w:sz w:val="32"/>
          <w:szCs w:val="32"/>
        </w:rPr>
        <w:t xml:space="preserve"> Ель и сосна очень хорошо очищают 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ди пользуются щедростью этих деревьев. С давних времен использовали люди сосновую и еловую древесину. Как вы понимаете слово «древесина»? </w:t>
      </w:r>
      <w:r>
        <w:rPr>
          <w:i/>
          <w:sz w:val="32"/>
          <w:szCs w:val="32"/>
        </w:rPr>
        <w:t>(Ответы детей).</w:t>
      </w:r>
      <w:r>
        <w:rPr>
          <w:sz w:val="32"/>
          <w:szCs w:val="32"/>
        </w:rPr>
        <w:t xml:space="preserve"> Древесиной называют спиленное дерево. Из сосновой и еловой древесины делают мебель, музыкальные инструменты, поделки. Вот эта рамка для картины сделана из сосновой древесины. В давние времена из древесины сосны делали царские терема, церкви, колодцы, мельницы, посуду. А еще корабли. Много-много лет, скрипки, сделанные в старину из еловой древесины, зачаровывают своим голосом слуша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ое упражнение «Один-много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 предложенным словам дети добавляют слово «много» и называют заданное слово во множественном чис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ь – много 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на – много сос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 – много сне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оя – много хво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шка – много ши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евесина – много древесин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ка – много ве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ево – много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рень – много корней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 «Есть в лес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в лесу три полочк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лопаем в ладош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и – елки – елоч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вверх, в стороны, вни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жат на елях небес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вверх, встать на носоч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елках – птичьи голос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и в стороны, махи ру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зу на елочках – роса.</w:t>
      </w:r>
    </w:p>
    <w:p>
      <w:pPr>
        <w:pStyle w:val="Normal"/>
        <w:rPr/>
      </w:pPr>
      <w:r>
        <w:rPr>
          <w:i/>
          <w:sz w:val="32"/>
          <w:szCs w:val="32"/>
        </w:rPr>
        <w:t>(Руки вниз, присел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тицам, и зверям, и растениям, и человеку служат сосны. А взамен просят только одного: не обижать их, не ломать ве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 время многие люди во время новогодних праздников отказываются от использования живых елей и сосен. Вместо живых деревьев используют искусственные, сделанные человеком деревца. Или же наряжают живые деревья, но не срубленные, а посаженные в горшки. Во время праздника такие ели и сосны стоят в домах наряженные, а после того, как праздничные дни заканчиваются, с этих деревьев снимают игрушки и высаживают из горшков в парках, во дворах, на ули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слушайте стихотворение Ирины Токмаковой </w:t>
      </w:r>
      <w:r>
        <w:rPr>
          <w:b/>
          <w:sz w:val="32"/>
          <w:szCs w:val="32"/>
        </w:rPr>
        <w:t>«Живи, елочка!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елку куп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елку куп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на опушке ее не руб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делали елку на добром зав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ие дяди, веселые т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 приход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 погляди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елку из тонких серебряных нит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в хвое мохна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естящей и пыш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ень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на зазвенит еле слыш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лка лесная осталась жив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на опуш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ушкой к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м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о — ветру, ме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ой же краси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пиленной 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ая игра «Сказка про елку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оставляют тематическую сказку по опорным вопросам, по заданному началу предлож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Жила-была елочка. Росла она… (где?) А рядом с елочкой росли ее соседи – … (какие растения?). Все они елочку  очень … (как к ней относились?). Любили резвиться возле елочки и лесные зверята … (какие зверята?). Зайчика и  лисичку  елочка зимой защищала от метели своими пушистыми веточками, а белочку кормила елочка вкусными семенами из своих шишек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еред новогодним праздником пришел к елочке с топором … (кто?). Хотел он срубить елочку. И тут случилось чудо – все жители леса – и растения, и животные вдруг заговорили и стали просить (персонажа) … (о чем просить?). (Что сказали они ему?) (А как он отреагировал на эти просьбы, что сказал в ответ?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стения и животные очень обрадовались и поблагодарили (персонажа) … (какими словами поблагодарили) На радостях лесные жители устроили новогодний бал возле этой елочки. (Как они веселились на праздничном балу, что делали?) (Чем закончилась эта история?)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я запишу эту историю, а вы нарисуете к ней картинки. Так у нас получится настоящая книга. Мы дадим ее почитать родителям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других групп нашего детского са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, давайте, как лесные жители потанцуем под веселые новогодние песе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ческая пауза  «Танцевальный бал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роизвольно выполняют танцевальные движения, подпевают знакомые слова песен. Для тех, кто затрудняется воспитатель показывает движения, становится с ними в пар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егодня мы с вами превратимся в художников-пейзажистов. Напомните мне, какую картину мы называем пейзажем? Пейзаж – это изображение природы. Вот сейчас мы начнем рисовать картину зимней природы. А рисовать будем не карандашами, не красками, не мелками, а пластилин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режде разомнем п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 «Ел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а быстро полу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пальчики сцепля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коточки подним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пальцы – разведи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адони от себя, пальчики пропускаются между собой, ладони под углом друг к другу. Пальчики выставляются вперед. Локотки к корпусу не прижимаю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лективная лепка «Зима в лес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белом матовом картоне простым карандашом схематично изобразить линию горизонта, тучи, ел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лубой или синий пластилин размазывается по туч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на половина зеленого пластилина раскатывается в жгут, прикладывается к линии горизонта и вытягиваются верхушки деревье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торая половина зеленого пластилина размазывается на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ображение елки, затем стеком наносятся штрихи-хво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товые работы мы соединим так, чтобы получился круг и у нас получится панорама – круговая картина, составленная из отдельных фрагментов с изображением зимнего 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После оценки панорамы, дети рассматривают высохшие ветви. Воспитатель побуждает детей рассказывать, как теперь выглядят ветки, на что похожи кристаллы соли на хвое.</w:t>
      </w:r>
      <w:r>
        <w:rPr>
          <w:sz w:val="32"/>
          <w:szCs w:val="32"/>
        </w:rPr>
        <w:t xml:space="preserve"> А могла ли ветка с настоящим инеем долго простоять в теплой комнате? Что случилось бы с инеем? </w:t>
      </w:r>
      <w:r>
        <w:rPr>
          <w:i/>
          <w:sz w:val="32"/>
          <w:szCs w:val="32"/>
        </w:rPr>
        <w:t>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 занятие закончено, а после сна мы попробуем сделать поделки из шишек, и поиграем в рифмы, и, конечно же, не забудем сделать свою собственную книж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ополнительный материал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«Елка» (игр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лена Благини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одна игра для ва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чну стихи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чну, а вы конч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м дружно отвеч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воре снежок и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оро праздник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гко светятся игол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войный дух идет 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От ел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ви слабо шелест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сы яркие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Блестя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чаются игрушки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лаги, звездочки, 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Хлопу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ти пестой мишу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кольчи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Шары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бок хрупкие фигур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ы, лыжницы,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Снегур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оус и краснон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ветвями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Дед Моро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елка, просто ди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рядка, как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раси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огни зажглись на 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тни крошечных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Огн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и настежь, точно в сказ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вод несется в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В пляск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д этим хоров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, песни, звонкий сме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яю 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Новым го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овым счастьем сраз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Всех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57:00Z</dcterms:created>
  <dc:creator>D</dc:creator>
  <dc:description/>
  <cp:keywords/>
  <dc:language>en-US</dc:language>
  <cp:lastModifiedBy>Морковина Елена</cp:lastModifiedBy>
  <dcterms:modified xsi:type="dcterms:W3CDTF">2012-06-05T16:57:00Z</dcterms:modified>
  <cp:revision>25</cp:revision>
  <dc:subject/>
  <dc:title/>
</cp:coreProperties>
</file>