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14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мино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иологическая обратная связь (БОС)</w:t>
      </w:r>
      <w:r>
        <w:rPr>
          <w:rFonts w:cs="Times New Roman" w:ascii="Times New Roman" w:hAnsi="Times New Roman"/>
          <w:color w:val="000000"/>
          <w:sz w:val="28"/>
          <w:szCs w:val="28"/>
        </w:rPr>
        <w:t>, согласно современ</w:t>
        <w:softHyphen/>
        <w:t>ным представлениям, обозначают метод обучения самоконтролю и саморегуляции функциональных систем организма путем подачи субъекту ин</w:t>
        <w:softHyphen/>
        <w:t>формации о текущем состоянии контролируемой функции по каналам внешней обратной связи (акустической, визуальной и/или тактильной), обес</w:t>
        <w:softHyphen/>
        <w:t>печиваемой специальными электронными устройствами.</w:t>
      </w:r>
    </w:p>
    <w:p>
      <w:pPr>
        <w:pStyle w:val="Normal"/>
        <w:shd w:fill="FFFFFF" w:val="clear"/>
        <w:tabs>
          <w:tab w:val="clear" w:pos="708"/>
          <w:tab w:val="left" w:pos="2146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4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менение курса «БОС-здоровье»  направлено на достижение следующих целей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казание общеукрепляющего и оздоравливающего воздействия на организм ребенк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вышение уровня концентрации внимания и успеваемост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филактика нарушений голоса и реч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ение произвольной регуляции функциями организма с целью профилактики неблагоприятных последствий стресса и гиподинам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имер зан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занятия: </w:t>
      </w:r>
      <w:r>
        <w:rPr>
          <w:rFonts w:cs="Times New Roman" w:ascii="Times New Roman" w:hAnsi="Times New Roman"/>
          <w:bCs/>
          <w:sz w:val="28"/>
          <w:szCs w:val="28"/>
        </w:rPr>
        <w:t>«Биологическая обратная связь – зеркало здоровья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Дать представление учащимся о методе биологической обратной связ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детей о дыхании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знания детей о правильном дыхании и его пользе</w:t>
        <w:br/>
        <w:t>для организма человека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нятие о физиологическом показателе здоровья организма</w:t>
        <w:br/>
        <w:t>человека - дыхательной аритмии сердца (ДАС)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положительную мотивацию в обучении детей навыку правильного дыхания (рассказать о пользе правильного дыхания)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 с сюжетами компьютерной программы: «Столбик», «Забор», «Анимация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взаимосвязь физиологических процессов, происходящих в организме человека со звуковыми и визуальными сигналами биологической обратной связи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дыхательную гимнасти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видеопроектор, комплект слайдов (презентаци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ыхательная аритмия сердца (ДАС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дце работает в ритме дыхания, на вдохе частота пульса увеличивается, а на выдохе – уменьшается. Разница показаний пульса на вдохе и на выдохе носит специальное название – </w:t>
      </w:r>
      <w:r>
        <w:rPr>
          <w:rFonts w:cs="Times New Roman" w:ascii="Times New Roman" w:hAnsi="Times New Roman"/>
          <w:b/>
          <w:bCs/>
          <w:sz w:val="28"/>
          <w:szCs w:val="28"/>
        </w:rPr>
        <w:t>дыхательная аритмия сердца (ДАС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ь ДАС отражает работу сердца и возможности организма. ДАС у каждого человека индивидуальна. Она связана с возрастом и самочувств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тем специальной тренировки сердца и дыхания возможно влиять на дыхательную аритмию сердца и, таким образом, </w:t>
      </w:r>
      <w:r>
        <w:rPr>
          <w:rFonts w:cs="Times New Roman" w:ascii="Times New Roman" w:hAnsi="Times New Roman"/>
          <w:b/>
          <w:bCs/>
          <w:sz w:val="28"/>
          <w:szCs w:val="28"/>
        </w:rPr>
        <w:t>СОХРАНЯТЬ И ВОССТАНАВЛИВАТЬ ЗДОРОВЬЕ, ПРЕОДОЛЕВАТЬ СТРЕСС, ПРОДЛЕВАТЬ ЖИЗ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ренировки дыхания с максимальной дыхательной аритмией сердца используются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боры биологической обратной связи (БОС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ы практического занят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состоит из периодов работы (тренировки) и периодов отдыха. Во время тренировки управление дыханием и величина ДАС контролируется звуковыми и зрительными сигналами обратной связи. Зрительные сигналы обратной связи представляют собой набор игровых компьютерных сюжетов. Успех проведения игрового сюжета зависит от правильности вдоха и выдох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отдыха сигналы обратной связи отключены. Школьник отдыхает. Он переключает свое внимание: на экране компьютера появляются красивые слайды с видами городов мира, животных, рыб или природы. Звучит приятная спокойная музы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занятия на экране появляются результаты. Ученик получает две оценки: одну за выполнение работы, другую за проведение отдых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ы превосходят все ожидания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Школьники вырабатывают навык расслабления. Это означает умение быть спокойным, уверенным в себе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нятия диафрагмально-релаксационным дыханием снижают гиперактивность, улучшают психоэмоциональное состояние чрезмерно непоседливых школьников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 всех учащихся, прошедших обучение методом БОС, вне зависимости от их возраста повышается успеваемость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 ребят, овладевших навыком правильного дыхания, снижается заболеваемость ОРЗ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роки здоровья не только прививают, но и прочно закрепляют навык правильного дыхания. Большинство учеников могут свободно воспроизвести диафрагмально-релаксационное дыхание без помощи приборов, учителей и наставни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double" w:sz="18" w:space="26" w:color="000000"/>
        <w:left w:val="double" w:sz="18" w:space="26" w:color="000000"/>
        <w:bottom w:val="double" w:sz="18" w:space="26" w:color="000000"/>
        <w:right w:val="double" w:sz="18" w:space="2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0:47:00Z</dcterms:created>
  <dc:creator>XTreme</dc:creator>
  <dc:description/>
  <cp:keywords/>
  <dc:language>en-US</dc:language>
  <cp:lastModifiedBy>XTreme</cp:lastModifiedBy>
  <dcterms:modified xsi:type="dcterms:W3CDTF">2012-11-11T12:43:00Z</dcterms:modified>
  <cp:revision>3</cp:revision>
  <dc:subject/>
  <dc:title>Термином биологическая обратная связь (БОС), согласно современ¬ным представлениям, обозначают метод обучения самоконтролю и саморегуляции функциональных систем организма путем подачи субъекту ин¬формации о текущем состоянии контролируемой функции по кана</dc:title>
</cp:coreProperties>
</file>