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лан-конспект открытого урока по обучению грамоте в 1-ом классе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МК «Планета знани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риган Галина Борис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МБОУ Ершовская средняя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бщеобразовательная школ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мени Героя Советского Союз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асилия Фабричнова</w:t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Ершово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Тема урока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Звук [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 xml:space="preserve">]. Буква </w:t>
      </w:r>
      <w:r>
        <w:rPr>
          <w:b/>
          <w:i/>
          <w:sz w:val="32"/>
          <w:szCs w:val="32"/>
        </w:rPr>
        <w:t>ы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Цели урока: </w:t>
      </w:r>
      <w:r>
        <w:rPr>
          <w:sz w:val="32"/>
          <w:szCs w:val="32"/>
        </w:rPr>
        <w:t>Познакомить с буквой, обозначающей гласный звук [</w:t>
      </w:r>
      <w:r>
        <w:rPr>
          <w:b/>
          <w:sz w:val="32"/>
          <w:szCs w:val="32"/>
        </w:rPr>
        <w:t>ы</w:t>
      </w:r>
      <w:r>
        <w:rPr>
          <w:sz w:val="32"/>
          <w:szCs w:val="32"/>
        </w:rPr>
        <w:t>], учить наблюдать за позиционной сменой согласных звуков: твердые - мягкие согл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ть над развитием фонематического слуха, связной правильной речи, памяти, внимани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Работать над </w:t>
      </w:r>
      <w:r>
        <w:rPr>
          <w:sz w:val="32"/>
          <w:szCs w:val="32"/>
        </w:rPr>
        <w:t xml:space="preserve">понятием множественного и единственного числ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ть над лексическим значением слов;  над составлением предложений; попутное повтор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работка техники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. Актуализация зна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Повторить по ленте букв изученные букв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ить читать: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о но на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а ан о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едставьте, что это имена инопланетян. Как их нужно написать? Напечатайте имена инопланетян. (Ао, Оа и т.д.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над новым материалом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1. </w:t>
      </w:r>
      <w:r>
        <w:rPr>
          <w:b/>
          <w:sz w:val="32"/>
          <w:szCs w:val="32"/>
        </w:rPr>
        <w:t>Речевая разминк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) Гимнастика для губ и языка «Жил – был язычок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л – был язычок. Однажды утром он встал и выглянул в окошко. Посмотрел: есть ли на небе солнышко, а на земле лужи. Язычок попил чай с вкусным вареньем и побежал на улицу гулять. Язычок покатался на качелях. А когда наступил вечер, он зашёл домой и лёг спат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Фонетическая заряд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пыхтит тесто? (Пых-пых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Скороговор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ла Мила мишку мыл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ишку мылом не домы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Слово-звуковой анализ слов: «Мила», «мыл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 отличаются схем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 отличаются слова «Мила» и «мыла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й звук указал нам на мягкость согласного звука [м']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ой звук указал нам на твёрдость согласного звука [м]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изнесите е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можно сказать о звуке [ы]? (Поётся, тянется, произносится голосом без преград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. Какой одинаковый звук есть в словах: дам, рыбы, сыры, ры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Работа с букваре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1 </w:t>
      </w:r>
      <w:r>
        <w:rPr>
          <w:sz w:val="32"/>
          <w:szCs w:val="32"/>
        </w:rPr>
        <w:t>Знакомство с буквой 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 А бедняжка буква </w:t>
      </w:r>
      <w:r>
        <w:rPr>
          <w:b/>
          <w:sz w:val="32"/>
          <w:szCs w:val="32"/>
        </w:rPr>
        <w:t xml:space="preserve">ы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одит с палочкой, ув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Мы услыхали от сов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Что нету слов на букву </w:t>
      </w:r>
      <w:r>
        <w:rPr>
          <w:b/>
          <w:sz w:val="32"/>
          <w:szCs w:val="32"/>
        </w:rPr>
        <w:t>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-Кто же вымает тарел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ы, конечно, вы, вы, в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чему же мы, мы, м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Может лучше ты, ты, т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Отдохните вы и т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тарелки вы-мы-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и ты, мы и в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мы знаем букву ы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Чтение стихотворения Е.Благининой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.2.</w:t>
      </w:r>
      <w:r>
        <w:rPr>
          <w:sz w:val="32"/>
          <w:szCs w:val="32"/>
        </w:rPr>
        <w:t>.Сравнение предметов и соответствующих схем слов  «ваза», «вазы»; «шар», «шары»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овой момент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Услышишь звук [ы] – хлопни в ладоши : </w:t>
      </w:r>
      <w:r>
        <w:rPr>
          <w:i/>
          <w:sz w:val="32"/>
          <w:szCs w:val="32"/>
        </w:rPr>
        <w:t>прыгалки, велосипед, скакалки, лыжи, мячик, машин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4.3. </w:t>
      </w:r>
      <w:r>
        <w:rPr>
          <w:sz w:val="32"/>
          <w:szCs w:val="32"/>
        </w:rPr>
        <w:t>Составление рассказа « Мыши» (по иллюстрации на с. 40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нализ одного – двух предло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4.4</w:t>
      </w:r>
      <w:r>
        <w:rPr>
          <w:sz w:val="32"/>
          <w:szCs w:val="32"/>
        </w:rPr>
        <w:t>.Чтение слов в столбиках. Составление коротких предложений     со словами первого и третьего столб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льчик ма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вочка м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ма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ъяснить значение слов предпоследнего столб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ыл – болел зу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ыл – надоедливо жаловал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ныло – тоскливо, грустн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4.5 </w:t>
      </w:r>
      <w:r>
        <w:rPr>
          <w:sz w:val="32"/>
          <w:szCs w:val="32"/>
        </w:rPr>
        <w:t>Чтение текс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Лиса рыла нору. Барсук рыл нору. А заяц рыл нор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равнение предложен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Какое слово без изменений вошло в каждое предложение? </w:t>
      </w:r>
      <w:r>
        <w:rPr>
          <w:sz w:val="32"/>
          <w:szCs w:val="32"/>
        </w:rPr>
        <w:t>(Нору)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Какое слово изменилось?</w:t>
      </w:r>
      <w:r>
        <w:rPr>
          <w:sz w:val="32"/>
          <w:szCs w:val="32"/>
        </w:rPr>
        <w:t xml:space="preserve"> (Рыл, рыла.0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Почему?</w:t>
      </w:r>
      <w:r>
        <w:rPr>
          <w:sz w:val="32"/>
          <w:szCs w:val="32"/>
        </w:rPr>
        <w:t xml:space="preserve"> (Это зависит от названия животного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чаем на вопрос текс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Заяц норы не роет. Он прячется под кустами и густыми ёлками. Ему нужно постоянно прислушиваться и присматриваться – нет ли рядом хищника. Он всегда живет в страхе. Вот почему его зовут трусливым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4.6 </w:t>
      </w:r>
      <w:r>
        <w:rPr>
          <w:i/>
          <w:sz w:val="32"/>
          <w:szCs w:val="32"/>
        </w:rPr>
        <w:t>Игра «Один – мно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олотая голова</w:t>
        <w:br/>
        <w:t xml:space="preserve">     Велика, тяжела.</w:t>
        <w:br/>
        <w:t xml:space="preserve">     Золотая голова</w:t>
        <w:br/>
        <w:t xml:space="preserve">     Отдохнуть прилегла.</w:t>
        <w:br/>
        <w:t xml:space="preserve">     Голова велика,</w:t>
        <w:br/>
        <w:t xml:space="preserve">     Только шея тон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(тык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тыква – тыквы, лев – львы, слива – сливы, сыр – сыры, стул – стулья, колос – колосья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Слово </w:t>
      </w:r>
      <w:r>
        <w:rPr>
          <w:i/>
          <w:sz w:val="32"/>
          <w:szCs w:val="32"/>
        </w:rPr>
        <w:t>ножницы</w:t>
      </w:r>
      <w:r>
        <w:rPr>
          <w:sz w:val="32"/>
          <w:szCs w:val="32"/>
        </w:rPr>
        <w:t xml:space="preserve">  по числам не изменяется (аналогично: </w:t>
      </w:r>
      <w:r>
        <w:rPr>
          <w:i/>
          <w:sz w:val="32"/>
          <w:szCs w:val="32"/>
        </w:rPr>
        <w:t>клещи, щипцы, вилы, грабли, санки, духи и т.д.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4.7</w:t>
      </w:r>
      <w:r>
        <w:rPr>
          <w:sz w:val="32"/>
          <w:szCs w:val="32"/>
        </w:rPr>
        <w:t xml:space="preserve"> Работа с пословиц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ый друг лучше новых дву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5. Работа в тетради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6.Итоги урок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37:00Z</dcterms:created>
  <dc:creator>comp02</dc:creator>
  <dc:description/>
  <cp:keywords/>
  <dc:language>en-US</dc:language>
  <cp:lastModifiedBy>*</cp:lastModifiedBy>
  <dcterms:modified xsi:type="dcterms:W3CDTF">2012-11-11T14:04:00Z</dcterms:modified>
  <cp:revision>4</cp:revision>
  <dc:subject/>
  <dc:title>План- конспект открытого урока по обучению грамоте в 1-ом классе</dc:title>
</cp:coreProperties>
</file>