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  <w:t>Тема занятия:</w:t>
      </w:r>
      <w:r>
        <w:rPr>
          <w:lang w:val="ru-RU"/>
        </w:rPr>
        <w:t xml:space="preserve"> Замечательные кривые</w:t>
      </w:r>
    </w:p>
    <w:p>
      <w:pPr>
        <w:pStyle w:val="Normal"/>
        <w:jc w:val="left"/>
        <w:rPr>
          <w:lang w:val="ru-RU"/>
        </w:rPr>
      </w:pPr>
      <w:r>
        <w:rPr>
          <w:color w:val="FF00FF"/>
          <w:lang w:val="ru-RU"/>
        </w:rPr>
        <w:t>Цель занятия:</w:t>
      </w:r>
      <w:r>
        <w:rPr>
          <w:lang w:val="ru-RU"/>
        </w:rPr>
        <w:t xml:space="preserve"> Пытаться расширять кругозор школьников связанный с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теоретическими, техническими сведениями. В занимательной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форме раскрывать вопросы и задачи, для решения которых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уется конструкторская смекалка и значение законов черче-</w:t>
      </w:r>
    </w:p>
    <w:p>
      <w:pPr>
        <w:pStyle w:val="Normal"/>
        <w:jc w:val="left"/>
        <w:rPr>
          <w:color w:val="FF00FF"/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ия.</w:t>
      </w:r>
    </w:p>
    <w:p>
      <w:pPr>
        <w:pStyle w:val="Normal"/>
        <w:jc w:val="center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jc w:val="center"/>
        <w:rPr>
          <w:color w:val="0000FF"/>
          <w:lang w:val="ru-RU"/>
        </w:rPr>
      </w:pPr>
      <w:r>
        <w:rPr>
          <w:color w:val="FF00FF"/>
          <w:lang w:val="ru-RU"/>
        </w:rPr>
        <w:t xml:space="preserve">План занятия </w:t>
      </w:r>
    </w:p>
    <w:p>
      <w:pPr>
        <w:pStyle w:val="Normal"/>
        <w:jc w:val="left"/>
        <w:rPr>
          <w:color w:val="0000FF"/>
          <w:lang w:val="ru-RU"/>
        </w:rPr>
      </w:pPr>
      <w:r>
        <w:rPr>
          <w:color w:val="0000FF"/>
          <w:lang w:val="ru-RU"/>
        </w:rPr>
        <w:t>1. Вводная часть.</w:t>
      </w:r>
    </w:p>
    <w:p>
      <w:pPr>
        <w:pStyle w:val="Normal"/>
        <w:jc w:val="left"/>
        <w:rPr>
          <w:color w:val="0000FF"/>
          <w:lang w:val="ru-RU"/>
        </w:rPr>
      </w:pPr>
      <w:r>
        <w:rPr>
          <w:color w:val="0000FF"/>
          <w:lang w:val="ru-RU"/>
        </w:rPr>
        <w:t>2. Отчет каждой группы по материалу о подготовленной «замечательной кривой».</w:t>
      </w:r>
    </w:p>
    <w:p>
      <w:pPr>
        <w:pStyle w:val="Normal"/>
        <w:jc w:val="left"/>
        <w:rPr>
          <w:color w:val="0000FF"/>
          <w:lang w:val="ru-RU"/>
        </w:rPr>
      </w:pPr>
      <w:r>
        <w:rPr>
          <w:color w:val="0000FF"/>
          <w:lang w:val="ru-RU"/>
        </w:rPr>
        <w:t>3. Практическая работа.</w:t>
      </w:r>
    </w:p>
    <w:p>
      <w:pPr>
        <w:pStyle w:val="Normal"/>
        <w:jc w:val="left"/>
        <w:rPr>
          <w:color w:val="FF00FF"/>
          <w:u w:val="double"/>
          <w:lang w:val="ru-RU"/>
        </w:rPr>
      </w:pPr>
      <w:r>
        <w:rPr>
          <w:color w:val="0000FF"/>
          <w:lang w:val="ru-RU"/>
        </w:rPr>
        <w:t>4</w:t>
      </w:r>
      <w:r>
        <w:rPr>
          <w:lang w:val="ru-RU"/>
        </w:rPr>
        <w:t xml:space="preserve">. </w:t>
      </w:r>
      <w:r>
        <w:rPr>
          <w:color w:val="0000FF"/>
          <w:lang w:val="ru-RU"/>
        </w:rPr>
        <w:t>Итог занятия.</w:t>
      </w:r>
    </w:p>
    <w:p>
      <w:pPr>
        <w:pStyle w:val="Normal"/>
        <w:jc w:val="center"/>
        <w:rPr>
          <w:color w:val="FF00FF"/>
          <w:u w:val="double"/>
          <w:lang w:val="ru-RU"/>
        </w:rPr>
      </w:pPr>
      <w:r>
        <w:rPr>
          <w:color w:val="FF00FF"/>
          <w:u w:val="double"/>
          <w:lang w:val="ru-RU"/>
        </w:rPr>
      </w:r>
    </w:p>
    <w:p>
      <w:pPr>
        <w:pStyle w:val="Normal"/>
        <w:jc w:val="center"/>
        <w:rPr>
          <w:color w:val="0000FF"/>
          <w:lang w:val="ru-RU"/>
        </w:rPr>
      </w:pPr>
      <w:r>
        <w:rPr>
          <w:color w:val="FF00FF"/>
          <w:u w:val="double"/>
          <w:lang w:val="ru-RU"/>
        </w:rPr>
        <w:t>Ход занятия</w:t>
      </w:r>
    </w:p>
    <w:p>
      <w:pPr>
        <w:pStyle w:val="Normal"/>
        <w:jc w:val="left"/>
        <w:rPr>
          <w:lang w:val="ru-RU"/>
        </w:rPr>
      </w:pPr>
      <w:r>
        <w:rPr>
          <w:color w:val="0000FF"/>
          <w:lang w:val="ru-RU"/>
        </w:rPr>
        <w:t>1. Вводная часть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Если внимательно присмотреться к окружающим нас предметам, легко заметить, что далеко не все они могут быть изображены на чертеже только с помощью прямых линий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ормы большей части предметов содержат в себе более сложные элементы кривых линий и поверхностей. Здания, машины, механизмы, мебель, одежда, посуда- все содержит в себе эти элементы. Вот перед вами крюк подъемного крана (рис.1)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drawing>
          <wp:inline distT="0" distB="0" distL="0" distR="0">
            <wp:extent cx="149542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рис.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чти вся его проекция состоит из сопряженных кривых- в данном случае дуг окружностей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ривые линии бывают плоскими и пространственным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лоскими называются такие линии, все точки которых лежат в одной плоскости. К ним относится, например, окружность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глядной моделью пространственной линии может служить пружина. Ее точки не лежат в одной плоскост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з всего многообразия кривых линий наибольший интерес представляют для нас такие, которые могут быть выражены алгебраическими уравнениями. Поэтому их называют алгебраическим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чертеже кривые линии различают также по способу их выполнения. Кривые, которые нельзя провести с помощью циркуля, называются лекальными.</w:t>
      </w:r>
    </w:p>
    <w:p>
      <w:pPr>
        <w:pStyle w:val="Normal"/>
        <w:jc w:val="left"/>
        <w:rPr>
          <w:color w:val="0000FF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амый простой и распространенной алгебраической кривой является окружность, с которой вы хорошо знакомы. Перейдем к более сложным кривым.</w:t>
      </w:r>
    </w:p>
    <w:p>
      <w:pPr>
        <w:pStyle w:val="Normal"/>
        <w:jc w:val="lef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color w:val="0000FF"/>
          <w:lang w:val="ru-RU"/>
        </w:rPr>
        <w:t>2. Отчет  групп о «замечательных кривых»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FF00FF"/>
          <w:u w:val="single"/>
          <w:lang w:val="ru-RU"/>
        </w:rPr>
        <w:t>Эллипс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С кривой, называемой эллипс, мы встречаемся на каждом шагу. Наклоните немного стакан с водой, и поверхность воды примет форму эллипса. Свет, падающий от электролампы с коническим абажуром на наклонную чертежную доску, образует на ней светлое пятно в виде эллипса.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з этого следует, что при пересечении цилиндра или конуса наклонной плоскостью в сечении получается эллипс (рис.2).</w:t>
      </w:r>
    </w:p>
    <w:p>
      <w:pPr>
        <w:pStyle w:val="Normal"/>
        <w:jc w:val="left"/>
        <w:rPr>
          <w:u w:val="single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ледующая «замечательная кривая»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FF00FF"/>
          <w:u w:val="single"/>
          <w:lang w:val="ru-RU"/>
        </w:rPr>
        <w:t>Парабола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, наверно, видели, какие яркие и ровные пучки света бросают в небо мощные прожекторы. Автомобильные фары и карманный фонарик также дают ровный пучок света. Это достигается применением параболического отражателя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к получить такую замечательную поверхност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верхность жидкости, помещенной в быстро вращающийся сосуд, приобретает параболическую форму (параболоид) (рис.3)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drawing>
          <wp:inline distT="0" distB="0" distL="0" distR="0">
            <wp:extent cx="180911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рис.3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араболу можно получить, так же как и эллипс, при пересечении конуса плоскостью, но плоскость сечения в этом случае должна быть параллельна образующей конуса (рис. 4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FF00FF"/>
          <w:u w:val="single"/>
          <w:lang w:val="ru-RU"/>
        </w:rPr>
        <w:t xml:space="preserve">Гипербола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Мы уже дважды пересекали конус плоскостью, и каждый раз получали новую интересную кривую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пробуем еще раз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сечем теперь конус плоскостью, параллельной его оси, но не проходящей через вершину конус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ы получим новую кривую, которая называется гипербола (рис. 5)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На (рис. 5а) показан гиперболоид, полученный вращением гиперболы вокруг оси </w:t>
      </w:r>
      <w:r>
        <w:rPr/>
        <w:t>y</w:t>
      </w:r>
      <w:r>
        <w:rPr>
          <w:lang w:val="ru-RU"/>
        </w:rPr>
        <w:t>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личие прямолинейных образующих у такого гиперболоида было использовано известным русским инженером, почетным членом Академии наук СССР В.Г.Шуховым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.Г.Шухов разработал конструкции мачт, башен и окор, составленных из металлических балок, расположенных по прямолинейным образующим гиперболоид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FF00FF"/>
          <w:u w:val="single"/>
          <w:lang w:val="ru-RU"/>
        </w:rPr>
        <w:t xml:space="preserve">Циклоида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блюдая за проезжающим мимо нас автомобилем, электропоездом или повозкой, вы, наверное, никогда не задумывались над вопросом: какой вид имеет траектория (путь) какой-либо точки колеса, катящегося по дорог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ривые, описываемые точками, различаются в зависимости от положения точки на колесе и профиле дорог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ждый из них имеет определенный вид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Если колесо катится по прямой линии без скольжения, то его точки описывают кривые, называемые циклоидами (рис. 6). При этом точки, расположенные ближе к центру, описывают укороченные циклоиды, а точки, расположенные дальше от центра- удлиненные циклоиды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FF00FF"/>
          <w:u w:val="single"/>
          <w:lang w:val="ru-RU"/>
        </w:rPr>
        <w:t xml:space="preserve">Эвольвента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Циклоиду, как мы установили, описывает какая-либо точка круга, катящегося по прямой, эвольвенту же - точка прямой, катящейся по круг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орму эвольвенты имеют очертания профилей зубьев колес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вольвенту можно увидеть на (рис 7)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FF00FF"/>
          <w:u w:val="single"/>
          <w:lang w:val="ru-RU"/>
        </w:rPr>
        <w:t>Спираль Архимеда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пишем окружность произвольного радиуса и разделим ее на одинаковое количество частей, например на 8. На столько же равных частей разделим радиус окружности (рис.8).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перь из центра через каждую отметку на радиусе начертим циркулем дуги окружности с таким расчетом, чтобы они заканчивались для точек 1,2,3,4,5,6,7,8 соответственно на радиусах 0-1, 0-2, 0-3, 0-4, 0-5, 0-6, 0-7, 0-8. Соединив концы этих дуг плавной кривой, мы получим спираль Архимед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спирали Архимеда очерчивают улитку центробежного насоса, канавки на дисках самоцентрирующихся кулачковых патронов токарных станков, концы модульных фрез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FF00FF"/>
          <w:u w:val="single"/>
          <w:lang w:val="ru-RU"/>
        </w:rPr>
        <w:t>Синусоида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ерните свечку несколько раз листом бумаги и затем перережьте ее наклонно острым ножом или бритвой. Разняв обе половины свечи и развернув бумагу, получите кривую линию, которая называется синусоидой. Форму синусоиды имеет одна из сторонё развертки жестяной трубы, срезанной наискосок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Если сильно изогнуть металлическую линейку, то можно увидеть эту замечательную кривую в натуре. Попробуйте вычертить синусоиду следующим образом.</w:t>
      </w:r>
    </w:p>
    <w:p>
      <w:pPr>
        <w:pStyle w:val="Normal"/>
        <w:jc w:val="left"/>
        <w:rPr>
          <w:color w:val="0000FF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Разделите окружность произвольного радиуса на 12 равных частей (рис.9). От точки А возьмите отрезок, равный окружности и разделите его также на 12 равных частей. Затем, отметив точки на окружности и на прямой, проведите линии 1-1,2-2 и т. д. Точки пересечения </w:t>
      </w:r>
      <w:r>
        <w:rPr/>
        <w:t>I</w:t>
      </w:r>
      <w:r>
        <w:rPr>
          <w:lang w:val="ru-RU"/>
        </w:rPr>
        <w:t xml:space="preserve">, </w:t>
      </w:r>
      <w:r>
        <w:rPr/>
        <w:t>II</w:t>
      </w:r>
      <w:r>
        <w:rPr>
          <w:lang w:val="ru-RU"/>
        </w:rPr>
        <w:t xml:space="preserve">, </w:t>
      </w:r>
      <w:r>
        <w:rPr/>
        <w:t>III</w:t>
      </w:r>
      <w:r>
        <w:rPr>
          <w:lang w:val="ru-RU"/>
        </w:rPr>
        <w:t xml:space="preserve"> и т. д. будут принадлежать искомой кривой.</w:t>
      </w:r>
    </w:p>
    <w:p>
      <w:pPr>
        <w:pStyle w:val="Normal"/>
        <w:jc w:val="lef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color w:val="0000FF"/>
          <w:lang w:val="ru-RU"/>
        </w:rPr>
        <w:t>3. Практическая работ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8000"/>
          <w:lang w:val="ru-RU"/>
        </w:rPr>
        <w:t>Задача 1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Настольная лампа освещает стол и часть стены. Какую форму будут иметь световые пятна на столе и на стене? Ответ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drawing>
          <wp:inline distT="0" distB="0" distL="0" distR="0">
            <wp:extent cx="3314700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8000"/>
          <w:lang w:val="ru-RU"/>
        </w:rPr>
        <w:t>Задача 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При изображении водосточной трубы художник допустил ошибку (см. рис.1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Найдите ее. Ответ (рис. 2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drawing>
          <wp:inline distT="0" distB="0" distL="0" distR="0">
            <wp:extent cx="3115310" cy="1980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8000"/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рис.1                   рис.2</w:t>
      </w:r>
    </w:p>
    <w:p>
      <w:pPr>
        <w:pStyle w:val="Normal"/>
        <w:jc w:val="center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8000"/>
          <w:lang w:val="ru-RU"/>
        </w:rPr>
        <w:t>Задача 3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Какую форму будет иметь поверхность воды при различных положениях колбы (рис. 3)? Пробирки (рис. 4)? Колбы с шаровой поверхностью (рис. 5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drawing>
          <wp:inline distT="0" distB="0" distL="0" distR="0">
            <wp:extent cx="3820160" cy="3323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вет: В колбе: 1) круг; 2) эллипс; 3) треугольник; 4) гипербола; 5) парабола.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 пробирке: 1) круг; 2) эллипс; 3) прямоугольник (с одной стороны в виде дуги окружности)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 колбе с шаровой поверхностью во всех случаях будет круг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color w:val="0000FF"/>
          <w:lang w:val="ru-RU"/>
        </w:rPr>
        <w:t>4. Итог занятия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пасибо, ребята, вам всем за подготовку к данному занятию. Чтобы закрепить материал по «замечательным кривым» советую вам взять книгу И.А.Воротникова «Замечательное черчение» и порешать задачи с №121-125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0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right="0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left="0" w:right="0" w:firstLine="851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4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0"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5">
    <w:name w:val="Переменные"/>
    <w:basedOn w:val="TextBody"/>
    <w:qFormat/>
    <w:pPr>
      <w:tabs>
        <w:tab w:val="clear" w:pos="708"/>
        <w:tab w:val="left" w:pos="482" w:leader="none"/>
      </w:tabs>
      <w:ind w:left="482" w:right="0" w:hanging="482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7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0" w:right="0" w:hanging="0"/>
    </w:pPr>
    <w:rPr/>
  </w:style>
  <w:style w:type="paragraph" w:styleId="Style18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ar-SA"/>
    </w:rPr>
  </w:style>
  <w:style w:type="paragraph" w:styleId="Style1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0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01:00Z</dcterms:created>
  <dc:creator>Сергей</dc:creator>
  <dc:description/>
  <dc:language>en-US</dc:language>
  <cp:lastModifiedBy>Customer</cp:lastModifiedBy>
  <dcterms:modified xsi:type="dcterms:W3CDTF">2007-12-19T10:01:00Z</dcterms:modified>
  <cp:revision>2</cp:revision>
  <dc:subject/>
  <dc:title>Тема занятия: Замечательные кривые</dc:title>
</cp:coreProperties>
</file>