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средств мультимедиа как услов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ышения качества преподавания б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шер Н.В.(г. Ногинск, Московская обл.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биологии НОУ «Ногинская гимназия»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овременная педагогическая парадигма ставит ученика в центр обучения. Он активно участвует в изучении учебного материала и сам влияет на этот процесс. Поэтому стали меняться и подходы к методам преподавания. В настоящее время на первый план в современных школах и гимназиях выдвигаются новые педагогические технологии, активные формы и методы обучения. В связи с этим, становление профессионализма учителя означает не только приобретение профессионально значимых качеств, знаний, умений, навыков, но и требует развития личности. Главным свойством личности учителя биологии должна стать его профессионально-педагогическая направленность. Его компетентность выражается в том, что он должен заниматься самообразованием, сознательно перестраивать свою профессиональную деятельность с учетом имеющихся условий социальной и педагогической практик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условиях интенсивной информатизации всех сфер деятельности человека повышаются требования, предъявляемые социокультурными нормами к личности учащегося, следовательно, актуализируется вопрос о внедрении компьютерных технологий в образовательн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повышения эффективности биологического образования необходимо внести коррективы, как в его содержание, так и в методическую систему обучения. Наиболее перспективно использование средств мультимедиа, поскольку они позволяют задействовать в процессе обучения все каналы передачи информации.  Уроки биологии могут, помимо классических таблиц и схем, сопровождаться мультимедийным материалом: электронные учебники и атласы, тренажеры, репетиторы и проч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ое значение придается разработке презентации самого учителя по изучению конкретной темы предмета биологии (любая учебная информация может быть представлена в виде слайдов в яркой наглядности и эффективной форме). Компьютерные презентации могут быть использованы при проведении всех типов уроков и на различных его этапах, выполняя информационную функцию, функцию закрепления и проверки знаний, а также интерактивности и адаптивности. Целесообразность применения презентаций выражается в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>- возможность демонстраций богатого иллюстративного материала по содержанию изучаемых программных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элементов (цветовая схема, общий дизайн, эффекты мультимедиа), которые воздействуют на эмоциональную сферу учащихся и тем самым способствуют усилению непроизвольного внимания, активизации учебно-познавательной деятельности и усвоению учеб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возможности одновременного сопровождения рассказа учителя изобразительным материалом, обеспечивающим достоверность  предъявляемых фактов и позволяющим сконцентрировать внимание учащихся на особо значимых аспектах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имущества мультимедийного сопровождения занятий очевидны. Но кроме положительных моментов таких занятий существуют и отриц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астоящий момент недостаточно готовых материалов в свободном доступе для создания мультимедийных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астую учитель не владеет компьютером в достаточной мере для подготовки таких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проведения занятий с мультимедийной демонстрацией необходимо дорогостоящее оборудование (компьютер, проектор) и  специальное оснащение ауд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рогостоящее оборудование требует специального ухода, что обуславливает необходимость введения дополнительной ставки инженера в образовате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, не смотря на это, мультимедиа можно рассматривать как комплекс средств обучения, технологически заключенный в компьютере, но возможности этой технологии превышают возможности известных средств обучения  и существенно повышают эффективность обучения би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sz w:val="28"/>
        </w:rPr>
        <w:t>Проблемы методики обучения биологии и экологии в условиях модернизации образования. Материалы 2-й научно-практической конференции. – СПб:ТЕССА, 2004. – Вып.2, Ч.1. – 141 с. – Вып.2, Ч.2.- 27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верев И.Д. Интеграция и «интегрированный» предмет //Биология в школе. – 1991. - №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рина А.В., Соломин В.П.. Станкевич П.В. Школьное биологическое образование: проблемы и пути их решения. – СПб.: СПбГУ, 2000. – 132 с.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Калинова Г.С., Мягкова А.Н., Резникова В.З. Подходы к совершенствованию содержания среднего биологического образования //Биология в школе- 1991. - №4.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sz w:val="28"/>
        </w:rPr>
        <w:t>Писарчук  Е.А., Щербак О.В. Еще раз о концепции интеграции естественнонаучных знаний //Биология в школе. – 1991. - №1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26:00Z</dcterms:created>
  <dc:creator>master</dc:creator>
  <dc:description/>
  <cp:keywords/>
  <dc:language>en-US</dc:language>
  <cp:lastModifiedBy>Admin</cp:lastModifiedBy>
  <dcterms:modified xsi:type="dcterms:W3CDTF">2011-05-31T18:57:00Z</dcterms:modified>
  <cp:revision>15</cp:revision>
  <dc:subject/>
  <dc:title>§ 4</dc:title>
</cp:coreProperties>
</file>