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  <w:t>Андерсен Ганс Кристиан</w:t>
      </w:r>
    </w:p>
    <w:p>
      <w:pPr>
        <w:pStyle w:val="Normal"/>
        <w:ind w:firstLine="709"/>
        <w:jc w:val="both"/>
        <w:rPr>
          <w:color w:val="5D6572"/>
          <w:sz w:val="28"/>
          <w:szCs w:val="28"/>
        </w:rPr>
      </w:pPr>
      <w:r>
        <w:rPr>
          <w:color w:val="5D6572"/>
          <w:sz w:val="28"/>
          <w:szCs w:val="28"/>
        </w:rPr>
        <w:drawing>
          <wp:inline distT="0" distB="0" distL="0" distR="0">
            <wp:extent cx="1706245" cy="8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нс (Ханс) Кристиан Андерсен (1805—1875) — датский писатель и поэт, автор всемирно известных сказок для детей и взрослых: «Гадкий Утёнок», «Новое платье короля», «Тень», «Принцесса на горошине»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Ганс-Кристиан Андерсен родился 2 апреля 1805 г. в Оденсе на датском острове Фюн. Отец Андерсена был бедным башмачником, мать Анна Мари Андерсдаттер была прачкой из бедной семьи, ей приходилось в детстве просить подаяние, она была похоронена на кладбище для бедных. В Дании существует легенда о королевском происхождении Андерсена, поскольку в ранней биографии Андерсен писал, что в детстве играл с принцем Фритсом, впоследствии — королём Фредериком VII, и у него не было друзей среди уличных мальчишек — только принц. Дружба Андерсена с принцем Фритсом, согласно фантазии Андерсена, продолжалась и во взрослом возрасте, до самой смерти последнего. После смерти Фритса, за исключением родственников, один лишь Андерсен был допущен к гробу покойного. Причиной этой фантазии явились рассказы отца мальчика, что он родственник короля. С детства будущий писатель проявлял склонность к мечтанию и сочинительству, часто устраивал импровизированные домашние спектакли, вызывавшие смех и издёвки детей. В 1816 г. отец Андерсена умер, и мальчику пришлось работать ради пропитания. Он был подмастерьем сперва у ткача, затем у портного. Потом Андерсен работал на сигаретной фабрике. В раннем детстве Ханс Кристиан был замкнутым ребёнком с большими голубыми глазами, который сидел в углу и играл в свою любимую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игр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кукольный театр. Это единственное своё занятие он сохранил и в ю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более опасного оружия против чёрта, чем чернила и книгопечатание: они когда-нибудь окончательно сживут его со свет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дерсен Ганс Кристи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возрасте 14 лет Андерсен поехал в Копенгаген, мать отпустила его, так как надеялась, что он побудет там немного и вернётся. Когда она спросила причину, по которой он едет, покидая её и дом, юный Андерсен тотчас ответил: «Чтобы стать знаменитым!» Он поехал с целью устроиться на работу в театр, мотивируя это своей любовью ко всему тому, что с ним связано. Он получил деньги по рекомендательному письму полковника, в семье которого он устраивал в детстве свои спектакли. В течение года жизни в Копенгагене он пытался попасть в театр. Сперва он пришёл домой к известной певице и, от волнения заливаясь слезами, просил её устроить его в театр. Она, чтобы только отвязаться от назойливого странного долговязого подростка, обещала всё устроить, но, конечно, не выполнила своего обещания. Гораздо позднее она скажет Андерсену, что просто приняла тогда его за сумасшедшего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с Кристиан был долговязым подростком с удлинёнными и тонкими конечностями, шеей и таким же длинным носом, он являлся квинтэссенцией Гадкого Утёнка. Но благодаря его приятному голосу и его просьбам, а также из жалости, Ханс Кристиан, несмотря на неэффектную внешность, был принят в Королевский театр, где играл второстепенные роли. Его всё меньше и меньше задействовали, а затем началась возрастная ломка голоса, и он был уволен. Андерсен тем временем сочинил пьесу в 5-ти актах и написал письмо королю, убедив дать деньги на её издание. В эту книгу входили также стихи. Ханс Христиан позаботился о рекламе и дал анонс в газете. Книга была напечатана, но никто её не покупал, она пошла на обёртку. Он не терял надежды и понёс свою книгу в театр, чтобы по пьесе был поставлен спектакль. Ему было отказано с формулировкой «ввиду полного отсутствия опыта у автора». Но ему предложили учиться из-за доброго к нему отношения, видя его желани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чувствовавшие бедному и чувствительному мальчику люди ходатайствовали перед королём Дании Фредериком VI, который разрешил учиться в школе в городке Слагелсе, а затем в другой школе в Эльсиноре за счёт казны. Это означало, что больше не нужно будет думать о куске хлеба, о том, как прожить дальше. Ученики в школе были на 6 лет младше Андерсена. Он впоследствии вспоминал о годах учёбы в школе как о самой мрачной поре своей жизни, из-за того что он подвергался строгой критике ректора учебного заведения и болезненно переживал по этому поводу до конца своих дней — он видел ректора в кошмарных снах. В 1827 году Андерсен завершил учёбу. До конца жизни он делал на письме множество грамматических ошибок — Андерсен так и не одолел грамот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72 году Андерсен упал с кровати, сильно расшибся и больше уже не оправился от травм, хотя прожил ещё три года. Он скончался 4 августа 1875 и похоронен на кладбище Ассистэнс («Assistens») в Копенгаг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toW35jQzMjOezmz-qr1HVIsTuebvOmZmyhDbFtd-bBX05gjxcT9pYduyQLvaNXvEsrz4m8Z*EJVYlklVRm5BiQloUshN5wBMAT-zFUgUOcDICrRIKgGFTov4TMNnqN1n43E2CQb7cQOrEf8EPuAYGCGf7hJw7Og0-4Y7a6qNUSAOYUNdd3Qdv*5ga6UXvSVYWNZtJQrmSKLsvo0zcO-O3R5op9rp1OO4fB4XXLbtWIu606w0kac1XLT*ZFqH9U8brVX88UW6a44M6DfAK52rOsf-72vDQBf*OzJe57Jh50D7Ui2DneQVJpsirPs&amp;eurl%5B%5D=toW35nR1dHXvmMxTnJg1m6-21gaUT-Kon1AVRPJIxR8acEq6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8:10:00Z</dcterms:created>
  <dc:creator>Admin</dc:creator>
  <dc:description/>
  <dc:language>en-US</dc:language>
  <cp:lastModifiedBy>Admin</cp:lastModifiedBy>
  <dcterms:modified xsi:type="dcterms:W3CDTF">2012-09-13T18:19:00Z</dcterms:modified>
  <cp:revision>3</cp:revision>
  <dc:subject/>
  <dc:title>Андерсен Ганс Кристиан</dc:title>
</cp:coreProperties>
</file>