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яснительная записка к курсу «Азбуки Смоленского края»</w:t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left="-54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бочая программа составлена на основе Федеральных государственных стандартов второго поколения и программы « Азбука Смоленского края» под редакцией Болотовой С. А.</w:t>
      </w:r>
    </w:p>
    <w:p>
      <w:pPr>
        <w:pStyle w:val="Normal"/>
        <w:spacing w:lineRule="auto" w:line="360"/>
        <w:ind w:left="-540" w:hanging="0"/>
        <w:rPr>
          <w:lang w:val="ru-RU"/>
        </w:rPr>
      </w:pPr>
      <w:r>
        <w:rPr>
          <w:lang w:val="ru-RU"/>
        </w:rPr>
        <w:t xml:space="preserve">   </w:t>
      </w:r>
      <w:r>
        <w:rPr>
          <w:b/>
          <w:lang w:val="ru-RU"/>
        </w:rPr>
        <w:t>Цели курса</w:t>
      </w:r>
      <w:r>
        <w:rPr>
          <w:lang w:val="ru-RU"/>
        </w:rPr>
        <w:t xml:space="preserve"> – формирование у учащихся целостной картины окружающего мира и привитие любви к малой родине через знакомство младших школьников с духовным, культурно – историческим наследием и природно – географическим богатством Смоленского края.</w:t>
      </w:r>
    </w:p>
    <w:p>
      <w:pPr>
        <w:pStyle w:val="Normal"/>
        <w:spacing w:lineRule="auto" w:line="360"/>
        <w:ind w:left="-540" w:hanging="0"/>
        <w:rPr>
          <w:b/>
          <w:b/>
          <w:lang w:val="ru-RU"/>
        </w:rPr>
      </w:pPr>
      <w:r>
        <w:rPr>
          <w:b/>
          <w:lang w:val="ru-RU"/>
        </w:rPr>
        <w:t>Задачи курс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-540" w:hanging="0"/>
        <w:rPr>
          <w:lang w:val="ru-RU"/>
        </w:rPr>
      </w:pPr>
      <w:r>
        <w:rPr>
          <w:lang w:val="ru-RU"/>
        </w:rPr>
        <w:t>Формирование знаний о природных особенностях Смоленской области; об историческом прошлом и настоящем Смоленщины; о культурном наследии и духовных традициях; о значении города и области в истории развития России; о символах Смоленщины; о смолянах, прославивших родной край; умении ориентироваться в своём родном городе (селе), знать его музеи, памятники природы, истории и культуры. Знать элементарные правила поведения по охране памятников и памятных мест природы, культуры и истории нашего края. Иметь представление об экологических проблемах края.</w:t>
      </w:r>
    </w:p>
    <w:p>
      <w:pPr>
        <w:pStyle w:val="Normal"/>
        <w:spacing w:lineRule="auto" w:line="360"/>
        <w:ind w:left="-540" w:hanging="0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Развитие познавательной активности младших школьников, творческих способностей, любознательности, расширение кругозора учащихся; умения сравнивать, анализировать историко – природоведческие факты; умения проводить самостоятельные наблюдения в природе; умения видеть связь современности с прошлым родного края; умения оперировать с моделями и схемами; умения работать с историческими и географическими картами; развитие интереса и желания изучать курсы истории, географии, биологии, литературы Смоленщины во </w:t>
      </w:r>
      <w:r>
        <w:rPr/>
        <w:t>II</w:t>
      </w:r>
      <w:r>
        <w:rPr>
          <w:lang w:val="ru-RU"/>
        </w:rPr>
        <w:t xml:space="preserve"> ступени образования.</w:t>
      </w:r>
    </w:p>
    <w:p>
      <w:pPr>
        <w:pStyle w:val="Normal"/>
        <w:spacing w:lineRule="auto" w:line="360"/>
        <w:ind w:left="-540" w:hanging="0"/>
        <w:rPr/>
      </w:pPr>
      <w:r>
        <w:rPr>
          <w:lang w:val="ru-RU"/>
        </w:rPr>
        <w:t xml:space="preserve">         </w:t>
      </w:r>
      <w:r>
        <w:rPr>
          <w:lang w:val="ru-RU"/>
        </w:rPr>
        <w:t>Воспитание любви к Родине, чувства гордости за героическое прошлое нашей области и за право называться смолянином; любви и уважения к землякам, прославившим город (село) в веках; желания быть похожим на них в своих поступках и делах; бережного отношения к памятникам прошлого; любви и бережливости к природе родного края; эстетических и нравственных качеств личности младшего школьника.</w:t>
      </w:r>
    </w:p>
    <w:p>
      <w:pPr>
        <w:pStyle w:val="Normal"/>
        <w:spacing w:lineRule="auto" w:line="360"/>
        <w:ind w:left="-540" w:hanging="0"/>
        <w:rPr/>
      </w:pPr>
      <w:r>
        <w:rPr>
          <w:lang w:val="ru-RU"/>
        </w:rPr>
        <w:t xml:space="preserve">       </w:t>
      </w:r>
      <w:r>
        <w:rPr>
          <w:b/>
          <w:lang w:val="ru-RU"/>
        </w:rPr>
        <w:t>Объём программы:</w:t>
      </w:r>
      <w:r>
        <w:rPr>
          <w:lang w:val="ru-RU"/>
        </w:rPr>
        <w:t xml:space="preserve">  Программа рассчитана на 34 часа (1 час в неделю).</w:t>
      </w:r>
    </w:p>
    <w:p>
      <w:pPr>
        <w:pStyle w:val="Normal"/>
        <w:spacing w:lineRule="auto" w:line="360"/>
        <w:ind w:left="-540" w:hanging="0"/>
        <w:rPr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Учебно-методический комплект: </w:t>
      </w:r>
    </w:p>
    <w:p>
      <w:pPr>
        <w:pStyle w:val="Normal"/>
        <w:spacing w:lineRule="auto" w:line="360"/>
        <w:ind w:left="-540" w:hanging="0"/>
        <w:rPr>
          <w:lang w:val="ru-RU"/>
        </w:rPr>
      </w:pPr>
      <w:r>
        <w:rPr>
          <w:lang w:val="ru-RU"/>
        </w:rPr>
        <w:t xml:space="preserve">С. А. Болотова Азбука Смоленского края: часть </w:t>
      </w:r>
      <w:r>
        <w:rPr/>
        <w:t>I</w:t>
      </w:r>
      <w:r>
        <w:rPr>
          <w:lang w:val="ru-RU"/>
        </w:rPr>
        <w:t>. Мир природы: учебное пособие по краеведению.- Смоленск, 2010.</w:t>
      </w:r>
    </w:p>
    <w:p>
      <w:pPr>
        <w:pStyle w:val="Normal"/>
        <w:spacing w:lineRule="auto" w:line="360"/>
        <w:ind w:left="-540" w:hanging="0"/>
        <w:rPr>
          <w:lang w:val="ru-RU"/>
        </w:rPr>
      </w:pPr>
      <w:r>
        <w:rPr>
          <w:lang w:val="ru-RU"/>
        </w:rPr>
        <w:t>С. А. Болотова Азбука Смоленского края: методическое пособие для учителя.- Смоленск, 2010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сновные требования к знаниям и умениям учащихся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К концу 3 класса дети должны </w:t>
      </w:r>
      <w:r>
        <w:rPr>
          <w:b/>
          <w:lang w:val="ru-RU"/>
        </w:rPr>
        <w:t>знать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Географическое положение, границы и территорию Смоленской области;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Особенности рельефа, климата, почв Смоленщины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ru-RU"/>
        </w:rPr>
        <w:t>Названия важнейших полезных ископаемых родного края, их использование;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Названия некоторых рек озер Смоленской области;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Названия некоторых растений, грибов, животных Смоленского края;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Меры по охране природы в  Смоленской области;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Правила поведения в природе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lang w:val="ru-RU"/>
        </w:rPr>
        <w:t>К концу 3 класса дети должны</w:t>
      </w:r>
      <w:r>
        <w:rPr>
          <w:b/>
          <w:lang w:val="ru-RU"/>
        </w:rPr>
        <w:t xml:space="preserve"> уметь</w:t>
      </w:r>
      <w:r>
        <w:rPr>
          <w:lang w:val="ru-RU"/>
        </w:rPr>
        <w:t>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По природно – географическому краеведени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ru-RU"/>
        </w:rPr>
        <w:t>Определять, находить и показывать на географических картах изученные географические объекты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lang w:val="ru-RU"/>
        </w:rPr>
        <w:t>Различать важнейшие полезные ископаемые родного края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lang w:val="ru-RU"/>
        </w:rPr>
        <w:t>Различать распространенные в Смоленском крае растения и животных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ru-RU"/>
        </w:rPr>
        <w:t>Различать охраняемые растения и животных Смоленского края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lang w:val="ru-RU"/>
        </w:rPr>
        <w:t>Выполнять правила поведения в природе, обосновывать их необходимость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ru-RU"/>
        </w:rPr>
        <w:t>Подготовить рассказ, сообщение, доклад, реферат природно – краеведческого содержания на основе материалов учебника, а также дополнительных источников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lang w:val="ru-RU"/>
        </w:rPr>
        <w:t>Проводить самостоятельные наблюдения в природе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lang w:val="ru-RU"/>
        </w:rPr>
        <w:t xml:space="preserve">Оперировать с моделями и схемами, самостоятельно разрабатывать и изготовлять отдельные модели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940"/>
        <w:gridCol w:w="900"/>
        <w:gridCol w:w="1080"/>
        <w:gridCol w:w="72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ind w:right="-900" w:hanging="0"/>
              <w:rPr/>
            </w:pPr>
            <w:r>
              <w:rPr>
                <w:lang w:val="ru-RU"/>
              </w:rPr>
              <w:t>п</w:t>
            </w:r>
            <w:r>
              <w:rPr/>
              <w:t>/</w:t>
            </w:r>
            <w:r>
              <w:rPr>
                <w:lang w:val="ru-RU"/>
              </w:rPr>
              <w:t>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Раздел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программы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Кол.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ru-RU"/>
              </w:rPr>
              <w:t>Д</w:t>
            </w:r>
            <w:r>
              <w:rPr/>
              <w:t>/</w:t>
            </w:r>
            <w:r>
              <w:rPr>
                <w:lang w:val="ru-RU"/>
              </w:rPr>
              <w:t>З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ru-RU"/>
              </w:rPr>
              <w:t>Дата провед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Пл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right="-900" w:hanging="584"/>
              <w:rPr>
                <w:lang w:val="ru-RU"/>
              </w:rPr>
            </w:pPr>
            <w:r>
              <w:rPr>
                <w:lang w:val="ru-RU"/>
              </w:rPr>
              <w:t>Факт.</w:t>
            </w:r>
          </w:p>
        </w:tc>
      </w:tr>
      <w:tr>
        <w:trPr>
          <w:trHeight w:val="2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Введен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Вводн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з.2,5с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Природные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особен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моленщина на карте России.</w:t>
            </w:r>
          </w:p>
          <w:p>
            <w:pPr>
              <w:pStyle w:val="Normal"/>
              <w:ind w:right="-900" w:hanging="0"/>
              <w:rPr/>
            </w:pPr>
            <w:r>
              <w:rPr>
                <w:i/>
                <w:lang w:val="ru-RU"/>
              </w:rPr>
              <w:t>П. р. Нахождение области 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географической кар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14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Поверхность нашего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17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Климат нашего края.</w:t>
            </w:r>
          </w:p>
          <w:p>
            <w:pPr>
              <w:pStyle w:val="Normal"/>
              <w:ind w:right="-900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П. р. Наблюдение за погодой в своей мест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18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з.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Почвы Смоленщ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19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i/>
                <w:lang w:val="ru-RU"/>
              </w:rPr>
              <w:t>Урок творчества.</w:t>
            </w:r>
            <w:r>
              <w:rPr>
                <w:lang w:val="ru-RU"/>
              </w:rPr>
              <w:t xml:space="preserve"> Выпуск стенгазеты «Береги почву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Полезные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ископаемы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Полезные ископаемые.</w:t>
            </w:r>
          </w:p>
          <w:p>
            <w:pPr>
              <w:pStyle w:val="Normal"/>
              <w:ind w:right="-900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П.р. Рассматривание образцов полезных ископаем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25-28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 28-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Водоё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Водоёмы нашего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38-41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43з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Экскурсия на водоё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43з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Закрепление пройденного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Раститель-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н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Растения лесов нашего края.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П.р. Рассматривание образцов раст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47-48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з.27с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Растения лугов нашего края.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П.р. Рассматривание образцов раст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52-53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з.29с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Растения болот нашего края.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П.р. Рассматривание образцов раст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57,60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Гриб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ru-RU"/>
              </w:rPr>
              <w:t xml:space="preserve">Грибы нашего края. </w:t>
            </w:r>
            <w:r>
              <w:rPr>
                <w:i/>
                <w:lang w:val="ru-RU"/>
              </w:rPr>
              <w:t>П.р. Рассматривание</w:t>
            </w:r>
          </w:p>
          <w:p>
            <w:pPr>
              <w:pStyle w:val="Normal"/>
              <w:ind w:right="-90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ъедобных гриб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65-67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ru-RU"/>
              </w:rPr>
              <w:t xml:space="preserve">Грибы нашего края. </w:t>
            </w:r>
            <w:r>
              <w:rPr>
                <w:i/>
                <w:lang w:val="ru-RU"/>
              </w:rPr>
              <w:t>П.р.Составление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i/>
                <w:lang w:val="ru-RU"/>
              </w:rPr>
              <w:t>правил сбора гриб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68-69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з42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моленский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лё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моленский лё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71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аочная экскурсия в музей</w:t>
            </w:r>
          </w:p>
          <w:p>
            <w:pPr>
              <w:pStyle w:val="Normal"/>
              <w:ind w:right="-90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«Смоленский лё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з.44-46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75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Закрепление пройденного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Животны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Разнообразие животного мира нашей области.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секом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79-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Разнообразие животного мира нашей области. Ры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81-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Разнообразие животного мира нашей области.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емновод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Разнообразие животного мира нашей области.</w:t>
            </w:r>
          </w:p>
          <w:p>
            <w:pPr>
              <w:pStyle w:val="Normal"/>
              <w:ind w:right="-900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есмыкающие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84-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Разнообразие животного мира нашей области. Птицы.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П.р. Наблюдение за птиц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ообщ.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Урок творчества. Изготовление кормушек для пт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Разнообразие животного мира нашей области.</w:t>
            </w:r>
          </w:p>
          <w:p>
            <w:pPr>
              <w:pStyle w:val="Normal"/>
              <w:ind w:right="-900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лекопитающие.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П. р. Наблюдение за млекопитающи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94з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 xml:space="preserve">Охрана 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приро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Охрана природы в нашем кра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98,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Красная книга Смолен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99-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аочная экскурсия в национальный парк</w:t>
            </w:r>
          </w:p>
          <w:p>
            <w:pPr>
              <w:pStyle w:val="Normal"/>
              <w:ind w:right="-90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«Смоленское Поозерь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65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з.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Урок творчества. Изготовление книжки- малышки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i/>
                <w:lang w:val="ru-RU"/>
              </w:rPr>
              <w:t>«Природа края в опасно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с.113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во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Контрольн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33,</w:t>
            </w:r>
          </w:p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Обобщение изученного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52:00Z</dcterms:created>
  <dc:creator>Rita</dc:creator>
  <dc:description/>
  <cp:keywords/>
  <dc:language>en-US</dc:language>
  <cp:lastModifiedBy>Rita</cp:lastModifiedBy>
  <dcterms:modified xsi:type="dcterms:W3CDTF">2012-11-12T13:52:00Z</dcterms:modified>
  <cp:revision>2</cp:revision>
  <dc:subject/>
  <dc:title>Пояснительная записка к курсу «Азбуки Смоленского края»</dc:title>
</cp:coreProperties>
</file>