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85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ова Елена</w:t>
      </w:r>
    </w:p>
    <w:p>
      <w:pPr>
        <w:pStyle w:val="NoSpacing"/>
        <w:ind w:left="-85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 «Ногинская гимназия»</w:t>
      </w:r>
    </w:p>
    <w:p>
      <w:pPr>
        <w:pStyle w:val="NoSpacing"/>
        <w:ind w:left="-85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адрес гимназии: г .Ногинск, </w:t>
      </w:r>
    </w:p>
    <w:p>
      <w:pPr>
        <w:pStyle w:val="NoSpacing"/>
        <w:ind w:left="-85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3 Интернационала, д. 107)</w:t>
      </w:r>
    </w:p>
    <w:p>
      <w:pPr>
        <w:pStyle w:val="NoSpacing"/>
        <w:ind w:left="-85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. Адрес: г. Ногинск, </w:t>
      </w:r>
    </w:p>
    <w:p>
      <w:pPr>
        <w:pStyle w:val="NoSpacing"/>
        <w:ind w:left="-85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3 Интернационала, д. 92, кв.33</w:t>
      </w:r>
    </w:p>
    <w:p>
      <w:pPr>
        <w:pStyle w:val="NoSpacing"/>
        <w:ind w:left="-851" w:firstLine="567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fr-FR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fr-FR"/>
          </w:rPr>
          <w:t>natal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fr-FR"/>
          </w:rPr>
          <w:t>fichere</w:t>
        </w:r>
        <w:r>
          <w:rPr>
            <w:rStyle w:val="InternetLink"/>
            <w:sz w:val="28"/>
            <w:szCs w:val="28"/>
          </w:rPr>
          <w:t>2009@</w:t>
        </w:r>
        <w:r>
          <w:rPr>
            <w:rStyle w:val="InternetLink"/>
            <w:sz w:val="28"/>
            <w:szCs w:val="28"/>
            <w:lang w:val="fr-FR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fr-FR"/>
          </w:rPr>
          <w:t>ru</w:t>
        </w:r>
      </w:hyperlink>
    </w:p>
    <w:p>
      <w:pPr>
        <w:pStyle w:val="NoSpacing"/>
        <w:ind w:left="-85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567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Экологическая сказка «Наш зеленый дом»</w:t>
      </w:r>
    </w:p>
    <w:p>
      <w:pPr>
        <w:pStyle w:val="NoSpacing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 – был  котёнок, звали  его  Рыжик.  Он  был  очень  маленький  и  хотел  всему  научиться  и  всё  знать.  И  вот  как–то  раз  он  с  мамой  гулял  в  парке  и  пил  молоко.  А  когда  выпил,  бросил  коробочку  прямо  на  клумбу  с  цветами  !  Мама  его  очень  поругала и сказала  ему  так: 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медленно  подними!  Ты  же  засоряешь  нашу  окружающую  среду! 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 что  такое  «окружающая  среда»?-  спросил  Рыжик.  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что  мама  ему  ответила: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кружающая  среда,  сынок,  -  это  наша  планета,  наш  зелёный  дом! </w:t>
      </w:r>
    </w:p>
    <w:p>
      <w:pPr>
        <w:pStyle w:val="Normal"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ама, но  в  доме, в  котором  живём  мы,  я  не  сорю! - воскликнул  Рыжик . 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ы  меня  не  так  понял. Зелёный  дом  - это наша планета Земля. Это  природа,   цветы,   насекомые,  звери  и  птицы!  А  если  ты  и  другие  будут  бросать  фантики,  бумажки  и  бутылочки,  то  наш  зелёный  дом  превратится просто  в  сборище  мусора  и  хлама!  Не  будет  цветов  и  красивых убранных  улочек!  Всегда  береги  нашу ПЛАТЕТУ!!! 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 пор  Рыжик  никогда  не  засорял  наш  ЗЕЛЁНЫЙ  ДОМ!!!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-fichere2009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6:54:00Z</dcterms:created>
  <dc:creator>master</dc:creator>
  <dc:description/>
  <cp:keywords/>
  <dc:language>en-US</dc:language>
  <cp:lastModifiedBy>Admin</cp:lastModifiedBy>
  <dcterms:modified xsi:type="dcterms:W3CDTF">2012-11-12T16:54:00Z</dcterms:modified>
  <cp:revision>2</cp:revision>
  <dc:subject/>
  <dc:title>Богданова Елена</dc:title>
</cp:coreProperties>
</file>