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18. Буквы Дд-Тт (с.42-43).</w:t>
      </w:r>
    </w:p>
    <w:p>
      <w:pPr>
        <w:pStyle w:val="Normal"/>
        <w:spacing w:lineRule="atLeast" w:line="25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Образовательная: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ь детей с согласными звуками [д], [д'], буквой д;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батывать навыки осознанного чтения;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ить формировать навыки правильного написания букв и их соединений;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звивающая: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обогащению словарного запаса учащихся новыми словами;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произвольное внимание;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ная: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воспитанию доброты, умения радоваться успехам друз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рганизационный момент.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Психологическая установка на работу»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лыбнемся друг другу, дети. Всем, всем добрый день!</w:t>
        <w:br/>
        <w:t>Прочь с дороги, наша лень! </w:t>
        <w:br/>
        <w:t>Не мешай трудиться, не мешай учиться!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Постановка учебной проблем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ределение темы урока.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могите мне закончить предложения.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т наш... (дом).</w:t>
      </w:r>
    </w:p>
    <w:p>
      <w:pPr>
        <w:pStyle w:val="Normal"/>
        <w:spacing w:lineRule="atLeast" w:line="254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 домом ... (дым).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дома … (дерево).</w:t>
      </w:r>
    </w:p>
    <w:p>
      <w:pPr>
        <w:pStyle w:val="Normal"/>
        <w:spacing w:lineRule="atLeast" w:line="254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ереве... (дятел).</w:t>
      </w:r>
    </w:p>
    <w:p>
      <w:pPr>
        <w:pStyle w:val="Normal"/>
        <w:spacing w:lineRule="atLeast" w:line="254" w:before="0" w:after="0"/>
        <w:ind w:left="7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 Какой звук повторяется во всех словах? (Д) </w:t>
      </w:r>
    </w:p>
    <w:p>
      <w:pPr>
        <w:pStyle w:val="Normal"/>
        <w:spacing w:lineRule="atLeast" w:line="254" w:before="0" w:after="0"/>
        <w:ind w:left="7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Выделение звуков. Знакомство с буквой Д д.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-Проведем небольшую исследовательскую работу и выясним, что это за звуки.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видите на картинке? Произнесите слово –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акой первый звук услышали в этом слове? Дайте ему характеристику.</w:t>
      </w:r>
    </w:p>
    <w:p>
      <w:pPr>
        <w:pStyle w:val="Normal"/>
        <w:spacing w:lineRule="atLeast" w:line="254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Что видите на картинке? Произнесите слово –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яте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акой первый звук услышали в этом слове? Дайте характеристику.</w:t>
      </w:r>
    </w:p>
    <w:p>
      <w:pPr>
        <w:pStyle w:val="Normal"/>
        <w:spacing w:lineRule="atLeast" w:line="254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равните эти два звука. Какой буквой обозначим звук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[д], [д'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? </w:t>
      </w:r>
    </w:p>
    <w:p>
      <w:pPr>
        <w:pStyle w:val="Normal"/>
        <w:spacing w:lineRule="atLeast" w:line="254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что похожа буква Д?</w:t>
      </w:r>
    </w:p>
    <w:p>
      <w:pPr>
        <w:pStyle w:val="Normal"/>
        <w:spacing w:lineRule="atLeast" w:line="254" w:before="0" w:after="0"/>
        <w:ind w:left="42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ответы детей).</w:t>
      </w:r>
    </w:p>
    <w:p>
      <w:pPr>
        <w:pStyle w:val="Normal"/>
        <w:spacing w:lineRule="atLeast" w:line="254" w:before="0" w:after="0"/>
        <w:ind w:left="42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ind w:left="42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ind w:left="42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Д – это домик аккуратный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tLeast" w:line="254" w:before="0" w:after="0"/>
        <w:ind w:left="426" w:hanging="36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 высокой крышею двускатной.</w:t>
      </w:r>
    </w:p>
    <w:p>
      <w:pPr>
        <w:pStyle w:val="Normal"/>
        <w:spacing w:lineRule="atLeast" w:line="254" w:before="0" w:after="0"/>
        <w:ind w:left="426" w:hanging="36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254" w:before="0" w:after="0"/>
        <w:ind w:left="42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кройте памятки, найдите букву Д и раскрасьте её.  Почему вы так ее раскрасили? </w:t>
      </w:r>
    </w:p>
    <w:p>
      <w:pPr>
        <w:pStyle w:val="Normal"/>
        <w:spacing w:lineRule="atLeast" w:line="254" w:before="0" w:after="0"/>
        <w:ind w:left="42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Есть ли у буквы-именинницы пара?</w:t>
      </w:r>
    </w:p>
    <w:p>
      <w:pPr>
        <w:pStyle w:val="Normal"/>
        <w:spacing w:lineRule="atLeast" w:line="254" w:before="0" w:after="0"/>
        <w:ind w:left="42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зовите эту букву.</w:t>
      </w:r>
    </w:p>
    <w:p>
      <w:pPr>
        <w:pStyle w:val="Normal"/>
        <w:spacing w:lineRule="atLeast" w:line="254" w:before="0" w:after="0"/>
        <w:ind w:left="42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ВОД:- Буквы Д Т обозначают парные звуки.</w:t>
      </w:r>
    </w:p>
    <w:p>
      <w:pPr>
        <w:pStyle w:val="Normal"/>
        <w:spacing w:lineRule="atLeast" w:line="254" w:before="0" w:after="0"/>
        <w:ind w:left="42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ind w:left="284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Физминутка.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"Поймай звук".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[Д] - встают мальчики. [Д']- встают девочки.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о, домино, дудочка, Дима, подружка, дети, радость, гвоздика, Денис, стрелочка.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Чтение. (дифференцированное задание.)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на слайде.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чтение чистоговорок.</w:t>
      </w:r>
    </w:p>
    <w:p>
      <w:pPr>
        <w:pStyle w:val="Normal"/>
        <w:spacing w:lineRule="atLeast" w:line="254" w:before="0" w:after="0"/>
        <w:ind w:left="284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ind w:left="284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ind w:left="284" w:hanging="28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 Работа по букварю.</w:t>
      </w:r>
    </w:p>
    <w:p>
      <w:pPr>
        <w:pStyle w:val="Normal"/>
        <w:spacing w:lineRule="atLeast" w:line="254" w:before="0" w:after="0"/>
        <w:ind w:left="284" w:hanging="28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u w:val="single"/>
          <w:lang w:eastAsia="ru-RU"/>
        </w:rPr>
        <w:t>Чтение столбиков сл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. 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. 42.</w:t>
      </w:r>
    </w:p>
    <w:p>
      <w:pPr>
        <w:pStyle w:val="Normal"/>
        <w:spacing w:lineRule="atLeast" w:line="254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читайте слова жужжащим чтением и найдите слова с мягким согласными звуком вначале; с твёрдым согласным звуком в начале.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читайте слова, в которых звуков меньше, чем звуков. Почему? (день, тень, дрель, трель)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абота над безуд.гласными.</w:t>
      </w:r>
    </w:p>
    <w:p>
      <w:pPr>
        <w:pStyle w:val="Normal"/>
        <w:spacing w:lineRule="atLeast" w:line="254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ставьте ударение в след. словах. 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арах.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читайте слова, в которых произношение и написание совпадает. (долька, трава)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читайте слова, в которых произношение и написание не совпадает. (только, дрова).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 доске текст загадки: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виду он как рыжий  мяч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вот не мчится вска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ём полезный витамин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спелый ... АПЕЛЬСИН.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гадайте загадку и тогда узнаете, о чём мы будем читать далее.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виду он как рыжий  мяч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вот не мчится вска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ём полезный витамин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спелый ... АПЕЛЬС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читаем, какой вопрос приготовили для нас авторы учеб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вы думаете, сколько долек в апельсине? Давайте прочитаем, что пишут авторы учебника. Чтение учебника с. 4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читаем отрывок считалки про апельсин, которая дана в учебнике. А ребята ……. подготовят выразительное чтение всей считал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ы делили апельс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ного нас, а он од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Эта долька – для еж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Эта долька – для стри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Это долька – для ут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Это долька для кот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Эта долька – для боб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для волка – кожур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н сердит на нас. Бе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бегайтесь, кто – к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чему слово «кожура» заключили в синий овал? Какую букву ещё не изуч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Хитрое за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читайте, что записано под вопросительным знаком и сами определите, в чём ловушка? (рисунки строкам не соответствую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теперь послушаем чтение ребят…………..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ам понравилось чтение ребя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лод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изминутка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ятел долбит старый сук:</w:t>
        <w:br/>
        <w:t>Тук-тук-тук и тук-тук-тук.</w:t>
        <w:br/>
        <w:t>Он стучать не устаёт,</w:t>
        <w:br/>
        <w:t>Клювом мошек достаёт.</w:t>
        <w:br/>
        <w:t>Замолчит на миг. И вдруг</w:t>
        <w:br/>
        <w:t>Снова слышим тук – тук – тук.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Чтение текста с. 43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читаем вопросы авторов.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выдумает, где растут апельсины?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 Чтение по предложениям.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 Выборочное чтение.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2-е предлож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де растут апельсины?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4-е предложени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внуков у дедушки Данилы?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7-е предложени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м угостил дед детей?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ветьте на вопросы авторов учебника. Где Толя? Где Дима?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узнали нового из текста, чего раньше до этого не знали?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тог урока. </w:t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а не может без дома. Скучно ей становится, теряется она где-нибудь в степи и…пропадает  из ви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 если нет от дома дороги, дорожки, значит, в доме никто не живёт: не дымятся трубы, гуляет в доме холод и голод, заглядывают ветер и дождь – и развалится д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т и получается, что дорога к дому ведёт, а дом зовёт в доро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тому и стоит в начале этих слов, как кирпич на ножках, буква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ирпич о доме напоминает, а ножки – о дороге.</w:t>
      </w:r>
    </w:p>
    <w:p>
      <w:pPr>
        <w:pStyle w:val="Style18"/>
        <w:spacing w:lineRule="atLeast" w:line="230" w:before="24" w:after="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spacing w:lineRule="atLeast" w:line="230" w:before="24" w:after="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чём текст?</w:t>
      </w:r>
    </w:p>
    <w:p>
      <w:pPr>
        <w:pStyle w:val="Style18"/>
        <w:spacing w:lineRule="atLeast" w:line="230" w:before="24" w:after="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так важно, чтобы к дому вела дорожка? (в доме кто-то живёт, приходят в гости)</w:t>
      </w:r>
    </w:p>
    <w:p>
      <w:pPr>
        <w:pStyle w:val="Style18"/>
        <w:spacing w:lineRule="atLeast" w:line="230" w:before="24" w:after="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 каким людям приходят в гости (к добрым).</w:t>
      </w:r>
    </w:p>
    <w:p>
      <w:pPr>
        <w:pStyle w:val="Style18"/>
        <w:spacing w:lineRule="atLeast" w:line="230" w:before="24" w:after="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, какая буква волшебная. Сколько с неё хороших слов начинается.</w:t>
      </w:r>
    </w:p>
    <w:p>
      <w:pPr>
        <w:pStyle w:val="Style18"/>
        <w:spacing w:lineRule="atLeast" w:line="230" w:before="24" w:after="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у понравилась эта буква?</w:t>
      </w:r>
    </w:p>
    <w:p>
      <w:pPr>
        <w:pStyle w:val="Style18"/>
        <w:spacing w:lineRule="atLeast" w:line="230" w:before="24" w:after="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добром доме  есть дружно в дужной семье дольки апельсина. </w:t>
      </w:r>
    </w:p>
    <w:p>
      <w:pPr>
        <w:pStyle w:val="Style18"/>
        <w:spacing w:lineRule="atLeast" w:line="230" w:before="24" w:after="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230" w:before="24" w:after="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ми звуками мы сегодня познакомились?</w:t>
      </w:r>
    </w:p>
    <w:p>
      <w:pPr>
        <w:pStyle w:val="Style18"/>
        <w:spacing w:lineRule="atLeast" w:line="230" w:before="24" w:after="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БУКВОЙ ОБОЗНАЧАЮТСЯ ДАННЫЕ ЗВ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Дорога не может без дома. Скучно ей становится, теряется она где-нибудь в степи и…пропадает  из ви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ab/>
              <w:t xml:space="preserve">А если нет от дома дороги, дорожки, значит, в доме никто не живёт: не дымятся трубы, гуляет в доме холод и голод, заглядывают ветер и дождь – и развалится д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ab/>
              <w:t>Вот и получается, что дорога к дому ведёт, а дом зовёт в доро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ab/>
              <w:t>Потому и стоит в начале этих слов, как кирпич на ножках, буква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ab/>
              <w:t>Кирпич о доме напоминает, а ножки – о доро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Дорога не может без дома. Скучно ей становится, теряется она где-нибудь в степи и…пропадает  из ви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ab/>
              <w:t xml:space="preserve">А если нет от дома дороги, дорожки, значит, в доме никто не живёт: не дымятся трубы, гуляет в доме холод и голод, заглядывают ветер и дождь – и развалится д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ab/>
              <w:t>Вот и получается, что дорога к дому ведёт, а дом зовёт в доро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ab/>
              <w:t>Потому и стоит в начале этих слов, как кирпич на ножках, буква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ab/>
              <w:t>Кирпич о доме напоминает, а ножки – о доро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Дорога не может без дома. Скучно ей становится, теряется она где-нибудь в степи и…пропадает  из виду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ab/>
              <w:t xml:space="preserve">А если нет от дома дороги, дорожки, значит, в доме никто не живёт: не дымятся трубы, гуляет в доме холод и голод, заглядывают ветер и дождь – и развалится дом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ab/>
              <w:t>Вот и получается, что дорога к дому ведёт, а дом зовёт в дорогу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ab/>
              <w:t>Потому и стоит в начале этих слов, как кирпич на ножках, буква Д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ab/>
              <w:t>Кирпич о доме напоминает, а ножки – о дороге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Дорога не может без дома. Скучно ей становится, теряется она где-нибудь в степи и…пропадает  из виду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ab/>
              <w:t xml:space="preserve">А если нет от дома дороги, дорожки, значит, в доме никто не живёт: не дымятся трубы, гуляет в доме холод и голод, заглядывают ветер и дождь – и развалится дом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ab/>
              <w:t>Вот и получается, что дорога к дому ведёт, а дом зовёт в дорогу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ab/>
              <w:t>Потому и стоит в начале этих слов, как кирпич на ножках, буква Д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ab/>
              <w:t>Кирпич о доме напоминает, а ножки – о дороге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Мы делили апельс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Много нас, а онх од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а долька – для еж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а долька – для стри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о долька – для утя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о долька для котя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а долька – для боб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А для волка – кожура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Он сердит на нас. Беда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Разбегайтесь, кто – к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Мы делили апельс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Много нас, а он од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а долька – для еж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а долька – для стри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о долька – для утя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о долька для котя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а долька – для боб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А для волка – кожура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Он сердит на нас. Беда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Разбегайтесь, кто – к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Мы делили апельс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Много нас, а он од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а долька – для еж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а долька – для стри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о долька – для утя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о долька для котя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а долька – для боб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А для волка – кожура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Он сердит на нас. Беда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Разбегайтесь, кто – к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Мы делили апельс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Много нас, а он од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а долька – для еж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а долька – для стри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о долька – для утя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о долька для котя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а долька – для боб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А для волка – кожура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Он сердит на нас. Беда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Разбегайтесь, кто – к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Мы делили апельс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Много нас, а он од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а долька – для еж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а долька – для стри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о долька – для утя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о долька для котя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а долька – для боб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А для волка – кожура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Он сердит на нас. Беда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Разбегайтесь, кто – к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Мы делили апельс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Много нас, а он од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а долька – для еж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а долька – для стри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о долька – для утя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о долька для котя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Эта долька – для боб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А для волка – кожура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Он сердит на нас. Беда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 Разбегайтесь, кто – к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0:40:00Z</dcterms:created>
  <dc:creator>Lexa</dc:creator>
  <dc:description/>
  <cp:keywords/>
  <dc:language>en-US</dc:language>
  <cp:lastModifiedBy>Admin</cp:lastModifiedBy>
  <cp:lastPrinted>2010-12-16T19:57:00Z</cp:lastPrinted>
  <dcterms:modified xsi:type="dcterms:W3CDTF">2012-11-12T20:40:00Z</dcterms:modified>
  <cp:revision>2</cp:revision>
  <dc:subject/>
  <dc:title/>
</cp:coreProperties>
</file>