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972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90pt;margin-top:-63pt;width:611.95pt;height:863.95pt;mso-wrap-style:none;v-text-anchor:middle">
                <v:fill o:detectmouseclick="t" color2="#ccff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0730</wp:posOffset>
                </wp:positionV>
                <wp:extent cx="5372100" cy="914400"/>
                <wp:effectExtent l="48895" t="150495" r="1117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rFonts w:ascii="Vladimir Script" w:hAnsi="Vladimir Script" w:eastAsia="Vladimir Script" w:cs="Vladimir Script"/>
                                <w:lang w:val="en-US" w:bidi="hi-IN"/>
                              </w:rPr>
                              <w:t>ЛИТЕРАТУРНАЯ  ГОСТИ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c9fcb" stroked="t" o:allowincell="f" style="position:absolute;margin-left:0pt;margin-top:259.9pt;width:422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rFonts w:ascii="Vladimir Script" w:hAnsi="Vladimir Script" w:eastAsia="Vladimir Script" w:cs="Vladimir Script"/>
                          <w:lang w:val="en-US" w:bidi="hi-IN"/>
                        </w:rPr>
                        <w:t>ЛИТЕРАТУРНАЯ  ГОСТИНАЯ</w:t>
                      </w:r>
                    </w:p>
                  </w:txbxContent>
                </v:textbox>
                <v:path textpathok="t"/>
                <v:textpath on="t" fitshape="t" string="ЛИТЕРАТУРНАЯ  ГОСТИНАЯ" style="font-family:&quot;Vladimir Script&quot;;font-size:66pt"/>
                <v:fill o:detectmouseclick="t" color2="#f8b04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rFonts w:eastAsia="Haettenschweiler" w:cs="Haettenschweiler" w:ascii="Haettenschweiler" w:hAnsi="Haettenschweiler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</w:rPr>
      </w:pPr>
      <w:r>
        <w:rPr>
          <w:rFonts w:cs="Haettenschweiler" w:ascii="Haettenschweiler" w:hAnsi="Haettenschweiler"/>
          <w:color w:val="CC3300"/>
          <w:sz w:val="120"/>
          <w:szCs w:val="120"/>
        </w:rPr>
        <w:t>«</w:t>
      </w:r>
      <w:r>
        <w:rPr>
          <w:rFonts w:cs="Haettenschweiler" w:ascii="Haettenschweiler" w:hAnsi="Haettenschweiler"/>
          <w:i/>
          <w:color w:val="CC3300"/>
          <w:sz w:val="120"/>
          <w:szCs w:val="120"/>
        </w:rPr>
        <w:t>Что есть красо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rFonts w:cs="Haettenschweiler" w:ascii="Haettenschweiler" w:hAnsi="Haettenschweiler"/>
          <w:sz w:val="40"/>
          <w:szCs w:val="40"/>
        </w:rPr>
        <w:t>Подготовила и провела</w:t>
      </w:r>
    </w:p>
    <w:p>
      <w:pPr>
        <w:pStyle w:val="Normal"/>
        <w:jc w:val="right"/>
        <w:rPr/>
      </w:pPr>
      <w:r>
        <w:rPr>
          <w:rFonts w:eastAsia="Haettenschweiler" w:cs="Haettenschweiler" w:ascii="Haettenschweiler" w:hAnsi="Haettenschweiler"/>
          <w:sz w:val="40"/>
          <w:szCs w:val="40"/>
        </w:rPr>
        <w:t xml:space="preserve">                 </w:t>
      </w:r>
      <w:r>
        <w:rPr>
          <w:rFonts w:cs="Haettenschweiler" w:ascii="Haettenschweiler" w:hAnsi="Haettenschweiler"/>
          <w:sz w:val="40"/>
          <w:szCs w:val="40"/>
        </w:rPr>
        <w:t xml:space="preserve">учитель русского языка и литературы                       </w:t>
      </w:r>
    </w:p>
    <w:p>
      <w:pPr>
        <w:pStyle w:val="Normal"/>
        <w:jc w:val="right"/>
        <w:rPr>
          <w:rFonts w:ascii="Haettenschweiler" w:hAnsi="Haettenschweiler" w:cs="Haettenschweiler"/>
          <w:sz w:val="40"/>
          <w:szCs w:val="40"/>
        </w:rPr>
      </w:pPr>
      <w:r>
        <w:rPr>
          <w:rFonts w:eastAsia="Haettenschweiler" w:cs="Haettenschweiler" w:ascii="Haettenschweiler" w:hAnsi="Haettenschweiler"/>
          <w:sz w:val="40"/>
          <w:szCs w:val="40"/>
        </w:rPr>
        <w:t xml:space="preserve">                                                          </w:t>
      </w:r>
      <w:r>
        <w:rPr>
          <w:rFonts w:cs="Haettenschweiler" w:ascii="Haettenschweiler" w:hAnsi="Haettenschweiler"/>
          <w:sz w:val="40"/>
          <w:szCs w:val="40"/>
        </w:rPr>
        <w:t>Рафальская Л.Г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Haettenschweiler" w:hAnsi="Haettenschweiler" w:cs="Haettenschweiler"/>
          <w:b/>
          <w:b/>
          <w:sz w:val="40"/>
          <w:szCs w:val="40"/>
        </w:rPr>
      </w:pPr>
      <w:r>
        <w:rPr>
          <w:rFonts w:cs="Haettenschweiler" w:ascii="Haettenschweiler" w:hAnsi="Haettenschweiler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Haettenschweiler" w:hAnsi="Haettenschweiler" w:cs="Haettenschweiler"/>
          <w:sz w:val="32"/>
          <w:szCs w:val="32"/>
        </w:rPr>
      </w:pPr>
      <w:r>
        <w:rPr>
          <w:b/>
        </w:rPr>
        <w:t xml:space="preserve">                                           </w:t>
      </w:r>
      <w:r>
        <w:rPr>
          <w:rFonts w:eastAsia="Haettenschweiler" w:cs="Haettenschweiler" w:ascii="Haettenschweiler" w:hAnsi="Haettenschweiler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Haettenschweiler" w:hAnsi="Haettenschweiler" w:cs="Haettenschweiler"/>
          <w:b/>
          <w:b/>
          <w:sz w:val="32"/>
          <w:szCs w:val="32"/>
        </w:rPr>
      </w:pPr>
      <w:r>
        <w:rPr>
          <w:rFonts w:cs="Haettenschweiler" w:ascii="Haettenschweiler" w:hAnsi="Haettenschweiler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</w:rPr>
      </w:pPr>
      <w:r>
        <w:rPr>
          <w:b/>
        </w:rPr>
        <w:t>Тема</w:t>
      </w:r>
      <w:r>
        <w:rPr/>
        <w:t>: Что есть красота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ирование представлений о красоте, о мужестве и героизме, о  доброте и благородстве, о скверном и святом на примере жизни и творчества известного поэта Эдуарда Асадова, воспитание чувства прекрасного,  любви к миру, в котором живем.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литературная гостина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 слайд- проект  (приложение 1),    тексты произведений Э.Асадова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Эпиграф</w:t>
      </w:r>
      <w:r>
        <w:rPr/>
        <w:t>:                                                                          …Что есть красот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И почему ее обожествляют люди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осуд она, в котором пустот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Или огонь, пылающий в сосуде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. Заболоцк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ажаемые гости, я приглашаю вас заглянуть  в нашу литературную гостиную, где состоится разговор о красоте.</w:t>
      </w:r>
      <w:r>
        <w:rPr>
          <w:b/>
        </w:rPr>
        <w:t>слайд1</w:t>
      </w:r>
      <w:r>
        <w:rPr/>
        <w:t xml:space="preserve"> Наверное, каждый  человек хотел бы стать красивым, думал об этом или мечтал быть таковым. Сегодня мы поговорим о красоте, о  людях красивых, о том, как стать красивым. Наша встреча, я думаю, поможет многим   приобрести определенные  нравственные ориентиры, разобраться в понятии, что есть красота</w:t>
      </w:r>
      <w:r>
        <w:rPr>
          <w:b/>
        </w:rPr>
        <w:t>,слайд2</w:t>
      </w:r>
      <w:r>
        <w:rPr/>
        <w:t xml:space="preserve"> «и почему ее обожествляют люди, сосуд она , в котором пустота, или огонь, пылающий в сосуде», а также даст возможность  получить 10 советов «Как стать красивым». Гостем нашей литературной гостиной станет человек необыкновенной судьбы, огромной силы духа и большого таланта., Эдуард Аркадьевич. Асадов .</w:t>
      </w:r>
      <w:r>
        <w:rPr>
          <w:b/>
        </w:rPr>
        <w:t>слайд3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Поэт     мечтал о том, чтобы мир, в котором мы живем, стал добрее, красивее, этому он посвятил свое творчество. У Эдуарда  Асадова есть шуточное стихотворение </w:t>
      </w:r>
      <w:r>
        <w:rPr>
          <w:b/>
        </w:rPr>
        <w:t>«Пусть меня волшебником назначат».</w:t>
      </w:r>
      <w:r>
        <w:rPr/>
        <w:t xml:space="preserve"> Давайте узнаем, о чем же мечтает поэт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Кто же он, замечательный волшебник слова,  духовной силы, красоты? </w:t>
      </w:r>
      <w:r>
        <w:rPr>
          <w:b/>
        </w:rPr>
        <w:t>Слайд.3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Эдуард Аркадьевич Асадов  – человек удивительной судьбы. Это не  только прекрасный поэт, это горячий, несокрушимый боец  со всем, что мешает людям быть счастливыми и красивыми.</w:t>
      </w:r>
      <w:r>
        <w:rPr>
          <w:b/>
        </w:rPr>
        <w:t>слайд4</w:t>
      </w:r>
    </w:p>
    <w:p>
      <w:pPr>
        <w:pStyle w:val="Normal"/>
        <w:jc w:val="both"/>
        <w:rPr/>
      </w:pPr>
      <w:r>
        <w:rPr/>
        <w:t>На его груди 7 орденов, среди которых Золотая звезда Героя Советского Союза. Он является почетным гражданином города-героя Севастополя, дважды награжден орденом знак Почета, орденом « За заслуги перед Отечеством» 3 степени. Но самая большая награда- любовь и признание миллионов чит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Я так хочу писать стихи» </w:t>
      </w:r>
    </w:p>
    <w:p>
      <w:pPr>
        <w:pStyle w:val="Normal"/>
        <w:jc w:val="both"/>
        <w:rPr/>
      </w:pPr>
      <w:r>
        <w:rPr>
          <w:b/>
        </w:rPr>
        <w:t>Слайд5</w:t>
      </w:r>
      <w:r>
        <w:rPr/>
        <w:t>. Родился   Эдуард Асадов  7 сентября 1923 года в Туркмении, в городе Мары, в армянской семье. Родители будущего поэта, Лидия Ивановна и Аркадий Григорьевич, были школьными учителями, воспитывая с  детства в мальчике  самые светлые качества души: честность, благородство, доброту. Отец поэта рано умер, ( мальчику -5 лет)  поэтому Лидия Ивановна с сыном уехала на Урал , в город Серов, к своему отцу, Ивану Калустовичу Курдову</w:t>
      </w:r>
      <w:r>
        <w:rPr>
          <w:b/>
        </w:rPr>
        <w:t xml:space="preserve">.слайд6 </w:t>
      </w:r>
      <w:r>
        <w:rPr/>
        <w:t>Эдуард Аркадьевич</w:t>
      </w:r>
      <w:r>
        <w:rPr>
          <w:b/>
        </w:rPr>
        <w:t xml:space="preserve">  </w:t>
      </w:r>
      <w:r>
        <w:rPr/>
        <w:t>называл его</w:t>
      </w:r>
      <w:r>
        <w:rPr>
          <w:b/>
        </w:rPr>
        <w:t xml:space="preserve"> </w:t>
      </w:r>
      <w:r>
        <w:rPr/>
        <w:t xml:space="preserve">   историческим дедушкой, потому что Иван Калустович учился в   Казанском университете с Вождем революции-У-Лениным., знал его. Несколько лет в молодости работал секретарем у писателя Чернышевского. По своим жизненным принципам он очень напоминал Рахметова, необыкновенного человека из романа «Что делать». Глубина и неординарное мышление Ивана Калустовича оказали огромное влияние на формирование души внука, на его веру в совесть, в доброту, горячую любовь к людям.</w:t>
      </w:r>
    </w:p>
    <w:p>
      <w:pPr>
        <w:pStyle w:val="Normal"/>
        <w:jc w:val="both"/>
        <w:rPr/>
      </w:pPr>
      <w:r>
        <w:rPr>
          <w:b/>
        </w:rPr>
        <w:t xml:space="preserve">«Доброта»  </w:t>
      </w:r>
    </w:p>
    <w:p>
      <w:pPr>
        <w:pStyle w:val="Normal"/>
        <w:jc w:val="both"/>
        <w:rPr/>
      </w:pPr>
      <w:r>
        <w:rPr>
          <w:b/>
        </w:rPr>
        <w:t>Слайд 7</w:t>
      </w:r>
      <w:r>
        <w:rPr/>
        <w:t>Детские годы , проведенные на Урале, оставили неизгладимый след в душе поэта. С дедом он объехал едва ли не весь Урал, навсегда полюбил строгую и даже немного суровую красоту уральской природы.</w:t>
      </w:r>
      <w:r>
        <w:rPr>
          <w:b/>
        </w:rPr>
        <w:t xml:space="preserve">  «В родном краю</w:t>
      </w:r>
      <w:r>
        <w:rPr/>
        <w:t xml:space="preserve">». Поэт убежден, что общение с природой делает нас лучше, чище, красивее. </w:t>
      </w:r>
      <w:r>
        <w:rPr>
          <w:b/>
        </w:rPr>
        <w:t xml:space="preserve">«В лесном краю» .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айд 8</w:t>
      </w:r>
      <w:r>
        <w:rPr/>
        <w:t xml:space="preserve"> В 1939 году Лидию Ивановну приглашают на  работу в Москву. Эдуард становиться московским школьником. 14 июня 1941 года - выпускной бал в 38 школе города Москвы. </w:t>
      </w:r>
      <w:r>
        <w:rPr>
          <w:b/>
        </w:rPr>
        <w:t>Слайд9</w:t>
      </w:r>
      <w:r>
        <w:rPr/>
        <w:t>А через неделю - война. Эдуард  Асадов уходит на фронт добровольцем ( ему еще нет 18</w:t>
      </w:r>
      <w:r>
        <w:rPr>
          <w:b/>
        </w:rPr>
        <w:t xml:space="preserve"> </w:t>
      </w:r>
      <w:r>
        <w:rPr/>
        <w:t>лет</w:t>
      </w:r>
      <w:r>
        <w:rPr>
          <w:b/>
        </w:rPr>
        <w:t xml:space="preserve"> ).Слайд10</w:t>
      </w:r>
      <w:r>
        <w:rPr/>
        <w:t xml:space="preserve"> Воевал Асадов на 4-х фронтах: Волховском, Ленинградском, Северо-Кавказском,4 Украинском. За годы войны прошел  путь от наводчика орудия до офицера, командира батареи гвардейских минометов (катюш). Слайд. </w:t>
      </w:r>
      <w:r>
        <w:rPr>
          <w:b/>
        </w:rPr>
        <w:t xml:space="preserve">« Письма с фронта».  </w:t>
      </w:r>
    </w:p>
    <w:p>
      <w:pPr>
        <w:pStyle w:val="Normal"/>
        <w:rPr/>
      </w:pPr>
      <w:r>
        <w:rPr/>
        <w:t xml:space="preserve">В битве за Севастополь в ночь с 3 на 4 мая 1944 года при выполнении важного боевого задания лейтенант Асадов был тяжело ранен и потерял зрение  </w:t>
      </w:r>
      <w:r>
        <w:rPr>
          <w:b/>
        </w:rPr>
        <w:t xml:space="preserve"> Слайд11 Вспоминает поэт: «</w:t>
      </w:r>
      <w:r>
        <w:rPr/>
        <w:t xml:space="preserve">Что было потом?   А потом был госпиталь и двадцать шесть суток борьбы между жизнью и смертью. "Быть или не быть?" - в самом буквальном смысле этого слова. Когда сознания приходило - диктовал по 2-3 слова открытку маме, стараясь избегать тревожных слов. Когда сознание уходило, бредил. Было плохо, но молодость и  жизнь все-таки победили.   И вот, самое трудное, приговор врачей: "Впереди будет все. Все кроме света".    </w:t>
      </w:r>
    </w:p>
    <w:p>
      <w:pPr>
        <w:pStyle w:val="Normal"/>
        <w:rPr/>
      </w:pPr>
      <w:r>
        <w:rPr/>
        <w:t>Предстояло принять, выдержать и осмыслить   вопрос: "Быть или не быть?" А после многих бессонных ночей, взвесив все, и ответив: "Да!", поставил перед собой самую большую и самую важную для себя цель, и шёл к  ней, уже не сдаваясь».</w:t>
      </w:r>
    </w:p>
    <w:p>
      <w:pPr>
        <w:pStyle w:val="Normal"/>
        <w:jc w:val="both"/>
        <w:rPr>
          <w:b/>
          <w:b/>
        </w:rPr>
      </w:pPr>
      <w:r>
        <w:rPr/>
        <w:t xml:space="preserve">Смыслом жизни стала поэзия. Сражаюсь, верую, люблю -эти слова стали как бы девизом поэта, его жизненным кредо. Но любое сражение  и любая вера потеряли бы всякий смысл без самого главного на свете, ради чего стоит жить - без любви.  А начинается эта любовь  с высоких и светлых чувств к  родине. «Я просто с рожденья тебя любил, застенчиво, тихо и очень свято», - напишет поэт в стихотворении «Родине»  </w:t>
      </w:r>
      <w:r>
        <w:rPr>
          <w:b/>
        </w:rPr>
        <w:t xml:space="preserve"> «Россия начиналась не с меча».   </w:t>
      </w:r>
    </w:p>
    <w:p>
      <w:pPr>
        <w:pStyle w:val="Normal"/>
        <w:jc w:val="both"/>
        <w:rPr>
          <w:b/>
          <w:b/>
        </w:rPr>
      </w:pPr>
      <w:r>
        <w:rPr/>
        <w:t xml:space="preserve">Страшная штука-война. Об этом знают фронтовики, об этом знают те, у кого не вернулись с войны близкие. И надо, обязательно надо, чтобы об этом помнили и мы, ради кого гибли в огне войны люди, молодые и пожилые, дети и женщины. </w:t>
      </w:r>
      <w:r>
        <w:rPr>
          <w:b/>
        </w:rPr>
        <w:t>«Помните»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ного стихотворений  написаны Асадовым о любви  . Когда Эдуард Аркадьевич уходил на фронт , у него еще не было девушки, не успел  влюбиться. После ранения долго лежал в госпиталях  И вот однажды случается чудо. 6 девушек признаются молодому человеку в любви. Это стало для него огромным духовным зарядом. Он поверил в себя. После войны женился на артистке Москонцерта Галине Викторовне Разумовской. Вместе они прожили 36 лет.  </w:t>
      </w:r>
      <w:r>
        <w:rPr>
          <w:b/>
        </w:rPr>
        <w:t>слайд</w:t>
      </w:r>
      <w:r>
        <w:rPr/>
        <w:t xml:space="preserve"> 12Просто (слайд13) удивляешься, какие же красивые стихи у Асадова о любви. Яркие, запоминающиеся. Нежно, трепетно  звучат строки,  затрагивая в душе самые сильные чувства и переживания. </w:t>
      </w:r>
      <w:r>
        <w:rPr>
          <w:b/>
        </w:rPr>
        <w:t>.   «Я могу тебя очень ждать»  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Поэт глубоко убежден в том, что любовь, дружба высвечивают все лучшее в человеке.  Что значит быть смелым? Уметь преодолевать испуг, страх. Смелость не рождается с нами, это качество приобретается  в жизни</w:t>
      </w:r>
      <w:r>
        <w:rPr>
          <w:b/>
        </w:rPr>
        <w:t xml:space="preserve"> « Трусиха».  </w:t>
      </w:r>
    </w:p>
    <w:p>
      <w:pPr>
        <w:pStyle w:val="Normal"/>
        <w:jc w:val="both"/>
        <w:rPr/>
      </w:pPr>
      <w:r>
        <w:rPr/>
        <w:t xml:space="preserve">Слайд14Есть в творчестве Асадова один совершенно уникальный и до трепета взволнованный цикл о четвероногих и крылатых друзьях. После Есенина ни один поэт в нашей литературе не мог бы похвастаться таким удивительным циклом.  В стихах о животных  не просто любовь, а умение проникнуть в душу живого существа, показать боль , радость ,   страдание, переживаемые «нашими братьями меньшими.» </w:t>
      </w:r>
      <w:r>
        <w:rPr>
          <w:b/>
        </w:rPr>
        <w:t>Стихи о рыжей дворняге</w:t>
      </w:r>
      <w:r>
        <w:rPr/>
        <w:t xml:space="preserve">. </w:t>
      </w:r>
      <w:r>
        <w:rPr>
          <w:b/>
        </w:rPr>
        <w:t xml:space="preserve"> </w:t>
      </w:r>
      <w:r>
        <w:rPr/>
        <w:t>.Многие стихи о животных –это своеобразный гимн преданности, верности, благородству, красоте, страстный призыв беречь все живущее на зем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айд15 </w:t>
      </w:r>
      <w:r>
        <w:rPr/>
        <w:t xml:space="preserve">Эдуард Асадов </w:t>
      </w:r>
      <w:r>
        <w:rPr>
          <w:b/>
        </w:rPr>
        <w:t xml:space="preserve">- </w:t>
      </w:r>
      <w:r>
        <w:rPr/>
        <w:t xml:space="preserve">поэт жизнеутверждающий.  Почему его поэзия несет заряд любви? Наверное, потому что он убежден, что счастье, к которому все так стремятся, достижимо. Надо только научиться видеть его, узнавать. А начинать путь к счастью надо с доверия, доброты, поисков  хорошего в человеке. </w:t>
      </w:r>
      <w:r>
        <w:rPr>
          <w:b/>
        </w:rPr>
        <w:t xml:space="preserve">« Дорожите счастьем» .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лайд16</w:t>
      </w:r>
      <w:r>
        <w:rPr/>
        <w:t xml:space="preserve">Эдуард Асадов - любимый поэт миллионов и миллионов читателей. Это борец, борец со слепотой, со злом, которое мешает людям оставаться красивыми, добрыми, счастливыми. Сколько же страсти, мужества, силы в его борьбе за красоту человеческих отношений, за все прекрасное на земле. </w:t>
      </w:r>
      <w:r>
        <w:rPr>
          <w:b/>
        </w:rPr>
        <w:t>« Люди слова»,   «Нежные слова»  ,«Творите биографии свои</w:t>
      </w:r>
      <w:r>
        <w:rPr/>
        <w:t>»,</w:t>
      </w:r>
      <w:r>
        <w:rPr>
          <w:b/>
        </w:rPr>
        <w:t xml:space="preserve"> «О слабости</w:t>
      </w:r>
      <w:r>
        <w:rPr/>
        <w:t>»,    «</w:t>
      </w:r>
      <w:r>
        <w:rPr>
          <w:b/>
        </w:rPr>
        <w:t xml:space="preserve">О скверном и святом»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айд1</w:t>
      </w:r>
      <w:r>
        <w:rPr/>
        <w:t>7Умер Э.А. Асадов  утром 21 апреля на 82-м году жизни.  Похоронен был Эдуард Аркадьевич на Кунцевском кладбище, рядом с могилами своей матери и супруг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лайд18Сердце</w:t>
      </w:r>
      <w:r>
        <w:rPr/>
        <w:t xml:space="preserve"> поэта - такова воля покойного - было захоронено в Севастополе на Сапун-горе.</w:t>
      </w:r>
    </w:p>
    <w:p>
      <w:pPr>
        <w:pStyle w:val="Normal"/>
        <w:jc w:val="both"/>
        <w:rPr>
          <w:b/>
          <w:b/>
        </w:rPr>
      </w:pPr>
      <w:r>
        <w:rPr/>
        <w:t xml:space="preserve">Умер поэт, фронтовик, человек, остались стихи. </w:t>
      </w:r>
      <w:r>
        <w:rPr>
          <w:b/>
        </w:rPr>
        <w:t>Слайд19</w:t>
      </w:r>
    </w:p>
    <w:p>
      <w:pPr>
        <w:pStyle w:val="Normal"/>
        <w:jc w:val="both"/>
        <w:rPr/>
      </w:pPr>
      <w:r>
        <w:rPr/>
        <w:t>Все лучшее, чем жила его душа, что имело сердце, он отдавал людям через свои поэтические строки. Не имея радости видеть солнечный свет,  он зажигал огни счастья в душах людей,   дарил  им  тепло своего сердца, озаряя светом души каждое слово ,помогая зрячим увидеть, прочувствовать красоту мира, в котором мы живем.  Это подвиг - прожить так, как прожил Эдуард Асадов.  Это удел сильных и красивых людей.     Поэт умер, но живут его стихи, обращенные к каждому из нас</w:t>
      </w:r>
      <w:r>
        <w:rPr>
          <w:b/>
        </w:rPr>
        <w:t>. «Учитесь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т и подошла к концу наша встреча. Думаю,  вам не трудно будет ответить на вопрос при случае, что есть красота.  А вот  и  10 рецептов, которые помогут вам стать красивее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20</w:t>
      </w:r>
    </w:p>
    <w:p>
      <w:pPr>
        <w:pStyle w:val="Normal"/>
        <w:jc w:val="both"/>
        <w:rPr/>
      </w:pPr>
      <w:r>
        <w:rPr/>
        <w:t xml:space="preserve">10 рецептов красоты </w:t>
      </w:r>
    </w:p>
    <w:p>
      <w:pPr>
        <w:pStyle w:val="Normal"/>
        <w:jc w:val="both"/>
        <w:rPr/>
      </w:pPr>
      <w:r>
        <w:rPr/>
        <w:t>1. любите природу</w:t>
      </w:r>
    </w:p>
    <w:p>
      <w:pPr>
        <w:pStyle w:val="Normal"/>
        <w:jc w:val="both"/>
        <w:rPr/>
      </w:pPr>
      <w:r>
        <w:rPr/>
        <w:t>2.будьте благодарными</w:t>
      </w:r>
    </w:p>
    <w:p>
      <w:pPr>
        <w:pStyle w:val="Normal"/>
        <w:jc w:val="both"/>
        <w:rPr/>
      </w:pPr>
      <w:r>
        <w:rPr/>
        <w:t>3.добрыми</w:t>
      </w:r>
    </w:p>
    <w:p>
      <w:pPr>
        <w:pStyle w:val="Normal"/>
        <w:jc w:val="both"/>
        <w:rPr/>
      </w:pPr>
      <w:r>
        <w:rPr/>
        <w:t>4. не предавайте</w:t>
      </w:r>
    </w:p>
    <w:p>
      <w:pPr>
        <w:pStyle w:val="Normal"/>
        <w:jc w:val="both"/>
        <w:rPr/>
      </w:pPr>
      <w:r>
        <w:rPr/>
        <w:t>5.умейте любить</w:t>
      </w:r>
    </w:p>
    <w:p>
      <w:pPr>
        <w:pStyle w:val="Normal"/>
        <w:jc w:val="both"/>
        <w:rPr/>
      </w:pPr>
      <w:r>
        <w:rPr/>
        <w:t>6. трусость-это стыдно</w:t>
      </w:r>
    </w:p>
    <w:p>
      <w:pPr>
        <w:pStyle w:val="Normal"/>
        <w:jc w:val="both"/>
        <w:rPr/>
      </w:pPr>
      <w:r>
        <w:rPr/>
        <w:t>7.держите слово</w:t>
      </w:r>
    </w:p>
    <w:p>
      <w:pPr>
        <w:pStyle w:val="Normal"/>
        <w:jc w:val="both"/>
        <w:rPr/>
      </w:pPr>
      <w:r>
        <w:rPr/>
        <w:t>8. дорожите счастьем.</w:t>
      </w:r>
    </w:p>
    <w:p>
      <w:pPr>
        <w:pStyle w:val="Normal"/>
        <w:jc w:val="both"/>
        <w:rPr/>
      </w:pPr>
      <w:r>
        <w:rPr/>
        <w:t>9. избегайте грубых, бранных слов.</w:t>
      </w:r>
    </w:p>
    <w:p>
      <w:pPr>
        <w:pStyle w:val="Normal"/>
        <w:jc w:val="both"/>
        <w:rPr/>
      </w:pPr>
      <w:r>
        <w:rPr/>
        <w:t>10 учитесь. Учитесь знаниям, учитесь быть красивыми.</w:t>
      </w:r>
    </w:p>
    <w:p>
      <w:pPr>
        <w:pStyle w:val="Normal"/>
        <w:jc w:val="both"/>
        <w:rPr/>
      </w:pPr>
      <w:r>
        <w:rPr>
          <w:b/>
        </w:rPr>
        <w:t xml:space="preserve">Слайд21 </w:t>
      </w:r>
      <w:r>
        <w:rPr/>
        <w:t>Помните!</w:t>
      </w:r>
    </w:p>
    <w:p>
      <w:pPr>
        <w:pStyle w:val="Normal"/>
        <w:jc w:val="both"/>
        <w:rPr/>
      </w:pPr>
      <w:r>
        <w:rPr/>
        <w:t>В человеке должно быть все прекрасно:</w:t>
      </w:r>
    </w:p>
    <w:p>
      <w:pPr>
        <w:pStyle w:val="Normal"/>
        <w:jc w:val="both"/>
        <w:rPr/>
      </w:pPr>
      <w:r>
        <w:rPr/>
        <w:t>И лицо, и одежда, и душа, и мысли.</w:t>
      </w:r>
    </w:p>
    <w:p>
      <w:pPr>
        <w:pStyle w:val="Normal"/>
        <w:jc w:val="both"/>
        <w:rPr/>
      </w:pPr>
      <w:r>
        <w:rPr/>
        <w:t>А. П. Че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1"/>
    <w:family w:val="roman"/>
    <w:pitch w:val="default"/>
  </w:font>
  <w:font w:name="Haettenschweil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7:00Z</dcterms:created>
  <dc:creator>Кабинет211</dc:creator>
  <dc:description/>
  <cp:keywords/>
  <dc:language>en-US</dc:language>
  <cp:lastModifiedBy>User</cp:lastModifiedBy>
  <dcterms:modified xsi:type="dcterms:W3CDTF">2010-12-13T13:06:00Z</dcterms:modified>
  <cp:revision>35</cp:revision>
  <dc:subject/>
  <dc:title>Что есть красота…</dc:title>
</cp:coreProperties>
</file>