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и музеи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360"/>
        <w:jc w:val="both"/>
        <w:rPr/>
      </w:pPr>
      <w:r>
        <w:rPr>
          <w:sz w:val="28"/>
        </w:rPr>
        <w:t>Слово «Музей» происходит от греческого слова «</w:t>
      </w:r>
      <w:r>
        <w:rPr>
          <w:sz w:val="28"/>
          <w:lang w:val="en-US"/>
        </w:rPr>
        <w:t>museion</w:t>
      </w:r>
      <w:r>
        <w:rPr>
          <w:sz w:val="28"/>
        </w:rPr>
        <w:t>» -  храм муз. Это научно-исследовательское и научно-просветительское учреждение, осуществляющее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i/>
          <w:i/>
          <w:sz w:val="28"/>
        </w:rPr>
      </w:pPr>
      <w:r>
        <w:rPr>
          <w:i/>
          <w:sz w:val="28"/>
        </w:rPr>
        <w:t>комплектование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i/>
          <w:i/>
          <w:sz w:val="28"/>
        </w:rPr>
      </w:pPr>
      <w:r>
        <w:rPr>
          <w:i/>
          <w:sz w:val="28"/>
        </w:rPr>
        <w:t>хранение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i/>
          <w:i/>
          <w:sz w:val="28"/>
        </w:rPr>
      </w:pPr>
      <w:r>
        <w:rPr>
          <w:i/>
          <w:sz w:val="28"/>
        </w:rPr>
        <w:t>изучение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i/>
          <w:i/>
          <w:sz w:val="28"/>
        </w:rPr>
      </w:pPr>
      <w:r>
        <w:rPr>
          <w:i/>
          <w:sz w:val="28"/>
        </w:rPr>
        <w:t>экспонирование произведений искусства, памятников археологии, истории, нау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ещение музея, рассматривание экспонатов передает нам ощущение времени и соприкосновения с прошлым, вводит в мир личности и мировоззрения людей, сотворивших их.</w:t>
      </w:r>
    </w:p>
    <w:p>
      <w:pPr>
        <w:pStyle w:val="Normal"/>
        <w:ind w:firstLine="360"/>
        <w:jc w:val="both"/>
        <w:rPr/>
      </w:pPr>
      <w:r>
        <w:rPr>
          <w:sz w:val="28"/>
        </w:rPr>
        <w:tab/>
        <w:t xml:space="preserve">История музеев относится к 15-16 вв. (музеи Ватикана, Лувра, Дрезденская галерея, Оружейная палата). Лувр превращен в музей в конце 18 в., Эрмитаж - в середине 19в. Третьяковская галерея открыта в 1892 г., Русский музей в 1898 году.  Наиболее ранними являются художественные музеи.  </w:t>
      </w:r>
    </w:p>
    <w:p>
      <w:pPr>
        <w:pStyle w:val="Style12"/>
        <w:spacing w:before="0" w:after="0"/>
        <w:ind w:left="100" w:firstLine="2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2"/>
        <w:spacing w:before="0" w:after="0"/>
        <w:ind w:left="100" w:firstLine="200"/>
        <w:jc w:val="both"/>
        <w:rPr/>
      </w:pPr>
      <w:r>
        <w:rPr>
          <w:sz w:val="28"/>
          <w:szCs w:val="28"/>
        </w:rPr>
        <w:tab/>
        <w:t>«Музеи - это конгломераты памяти» - писал Г. Александров. Количество экспонатов, находящихся здесь, широко и разнообразно. Коллекции художественных музеев представлены в виде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произведений изобразительного искусства (живопись, графика, скульптура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предметов декоративно-прикладного искусства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архитектуры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sz w:val="28"/>
        </w:rPr>
        <w:t xml:space="preserve">Главная особенность музеев состоит в том, что здесь собраны подлинные произведения искусства, которые оказывают эмоциональное воздействие на зрителя и, тем самым, влияют на его личностное развитие. Большое значение в музее имеет правильно выстроенный яркий, зрительный ряд (картины, скульптура, предметы прикладного искусства, материально-культурная обстановка). Это помогает грамотно организовать художественное восприятие произведений искусства. За каждым экспонатом, будь то картина или скульптура, стоит конкретный человек, а именно, - художник с его чувствами, мыслями, переживаниями. </w:t>
      </w:r>
    </w:p>
    <w:p>
      <w:pPr>
        <w:pStyle w:val="Style12"/>
        <w:spacing w:before="0" w:after="0"/>
        <w:ind w:left="100" w:firstLine="200"/>
        <w:rPr>
          <w:sz w:val="28"/>
          <w:szCs w:val="28"/>
        </w:rPr>
      </w:pPr>
      <w:r>
        <w:rPr>
          <w:sz w:val="28"/>
          <w:szCs w:val="28"/>
        </w:rPr>
        <w:tab/>
        <w:t xml:space="preserve">Музеи являются прекрасным средством развития у детей таких качеств, как понимание красоты, гармонии, способности к сопереживан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ссматривая произведения искусства, ребенок учится понимать их суть, видеть и чувствовать то, что хотел сказать нам художник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акомство детей с музеем способствуе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i/>
          <w:sz w:val="28"/>
        </w:rPr>
        <w:t>приобщению к миру искусства через социокультуру  музе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sz w:val="28"/>
        </w:rPr>
      </w:pPr>
      <w:r>
        <w:rPr>
          <w:i/>
          <w:sz w:val="28"/>
        </w:rPr>
        <w:t>пробуждению интереса к музеям и выставкам изобразительного искусст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sz w:val="28"/>
        </w:rPr>
      </w:pPr>
      <w:r>
        <w:rPr>
          <w:i/>
          <w:sz w:val="28"/>
        </w:rPr>
        <w:t>формированию «образа музея» как храма искусств, в котором хранятся художественные коллек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развитию художественного восприятия, образного мышления. </w:t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аким образом, специфика учебно-воспитательного процесса на материалах художественного музея состоит в следующем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Помочь ребенку воспринимать произведения искусства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Пробудить потребность к созданию прекрасного и в своем быту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бучение рассматриванию произведений искусства помогает в развитии  у ребенка культуры художественного видения. Для этого важны: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</w:rPr>
      </w:pPr>
      <w:r>
        <w:rPr>
          <w:i/>
          <w:sz w:val="28"/>
        </w:rPr>
        <w:t>пауза всматривания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</w:rPr>
      </w:pPr>
      <w:r>
        <w:rPr>
          <w:i/>
          <w:sz w:val="28"/>
        </w:rPr>
        <w:t>созерцание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</w:rPr>
      </w:pPr>
      <w:r>
        <w:rPr>
          <w:i/>
          <w:sz w:val="28"/>
        </w:rPr>
        <w:t>сопереживание с чувствами мастера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</w:rPr>
      </w:pPr>
      <w:r>
        <w:rPr>
          <w:i/>
          <w:sz w:val="28"/>
        </w:rPr>
        <w:t>рассказ-беседа о картине, художнике, музе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седа о художественном произведении может отражать следующие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содержание</w:t>
      </w:r>
      <w:r>
        <w:rPr>
          <w:sz w:val="28"/>
        </w:rPr>
        <w:t xml:space="preserve"> (Что изображено? Что хотел художник?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  <w:sz w:val="28"/>
        </w:rPr>
        <w:t>изобразительно-выразительные средства</w:t>
      </w:r>
      <w:r>
        <w:rPr>
          <w:sz w:val="28"/>
        </w:rPr>
        <w:t xml:space="preserve"> (Как это художник сделал? Какие краски здесь главные? Почему такая композиция?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</w:rPr>
        <w:t>настроение</w:t>
      </w:r>
      <w:r>
        <w:rPr>
          <w:sz w:val="28"/>
        </w:rPr>
        <w:t xml:space="preserve"> (Какое чувство вызывает картина?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8"/>
        </w:rPr>
        <w:t xml:space="preserve">связь с жизненным опытом </w:t>
      </w:r>
      <w:r>
        <w:rPr>
          <w:sz w:val="28"/>
        </w:rPr>
        <w:t>(Знакома ли данная ситуация? Как бы ты поступил?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>техника исполнения</w:t>
      </w:r>
      <w:r>
        <w:rPr>
          <w:sz w:val="28"/>
        </w:rPr>
        <w:t xml:space="preserve"> (Какими материалами написана картина?)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еобходимо учить детей вести диалог, воспитывать способность к собственным оценкам и суждениям. Даже маленький ребенок способен выразить свои ощущения словам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Триединство  художественно-воспитательных  целей  при  ознакомлении 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 художественными произведениями</w:t>
      </w:r>
    </w:p>
    <w:p>
      <w:pPr>
        <w:pStyle w:val="Normal"/>
        <w:ind w:left="36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jc w:val="center"/>
        <w:rPr>
          <w:i/>
          <w:i/>
          <w:sz w:val="32"/>
        </w:rPr>
      </w:pPr>
      <w:r>
        <w:rPr>
          <w:i/>
          <w:sz w:val="32"/>
        </w:rPr>
        <w:t>От воспитания основ эмоционально-эстетической культуры</w:t>
      </w:r>
    </w:p>
    <w:p>
      <w:pPr>
        <w:pStyle w:val="Normal"/>
        <w:ind w:left="360" w:hanging="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7510</wp:posOffset>
                </wp:positionH>
                <wp:positionV relativeFrom="paragraph">
                  <wp:posOffset>105410</wp:posOffset>
                </wp:positionV>
                <wp:extent cx="274320" cy="1279525"/>
                <wp:effectExtent l="15875" t="508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279440"/>
                          <a:chOff x="0" y="0"/>
                          <a:chExt cx="274320" cy="127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365760"/>
                          </a:xfrm>
                          <a:prstGeom prst="downArrow">
                            <a:avLst>
                              <a:gd name="adj1" fmla="val 50000"/>
                              <a:gd name="adj2" fmla="val 3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274320" cy="365760"/>
                          </a:xfrm>
                          <a:prstGeom prst="downArrow">
                            <a:avLst>
                              <a:gd name="adj1" fmla="val 50000"/>
                              <a:gd name="adj2" fmla="val 3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pt;margin-top:8.3pt;width:21.6pt;height:100.75pt" coordorigin="4626,166" coordsize="432,201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26;top:166;width:431;height:57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6;top:1605;width:431;height:57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i/>
          <w:i/>
          <w:sz w:val="32"/>
        </w:rPr>
      </w:pPr>
      <w:r>
        <w:rPr>
          <w:i/>
          <w:sz w:val="32"/>
        </w:rPr>
        <w:t>Через практическое изучение отдельных сторон произведений искусства</w:t>
      </w:r>
    </w:p>
    <w:p>
      <w:pPr>
        <w:pStyle w:val="Normal"/>
        <w:ind w:left="36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i/>
          <w:sz w:val="32"/>
        </w:rPr>
        <w:t>К творчеству личному, обогащенному общением ребенка с искусством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b/>
          <w:i/>
          <w:sz w:val="28"/>
        </w:rPr>
        <w:t>Как приобщить ребенка к посещению музеев?</w:t>
      </w:r>
      <w:r>
        <w:rPr>
          <w:i/>
          <w:sz w:val="28"/>
        </w:rPr>
        <w:t xml:space="preserve"> </w:t>
      </w:r>
      <w:r>
        <w:rPr>
          <w:sz w:val="28"/>
        </w:rPr>
        <w:t xml:space="preserve">Специфика среды музея с его исторически сложившейся этикой поведения построена на ряде запретов и ограничений - не говорить громко, не трогать руками экспонаты, не двигаться быстро - отвечает требованиям взрослого зрителя, но вступает в противоречие с особенностями детского восприятия. Ведь дети 4-6 лет, еще не зрители. Им только предстоит зрителями стать. Тогда что же, ждать, когда ребенок вырастет?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ab/>
        <w:tab/>
        <w:t>Конечно, нет. Музейная этика легко усваивается детьми во время непосредственного пребывания в музее; отсутствие этого опыта в зрелом возрасте приводит к тому, что человек реализует, как правило, детскую схему поведения, т.е. стремится в наиболее короткий срок увидеть как можно больше, даже не приступая к углубленному восприяти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i/>
          <w:sz w:val="28"/>
        </w:rPr>
        <w:tab/>
        <w:tab/>
      </w:r>
      <w:r>
        <w:rPr>
          <w:b/>
          <w:i/>
          <w:sz w:val="28"/>
        </w:rPr>
        <w:t>Можно ли развивать и обучать ребенка в том, в чем ты сам не являешься специалистом?</w:t>
      </w:r>
      <w:r>
        <w:rPr>
          <w:sz w:val="28"/>
        </w:rPr>
        <w:t xml:space="preserve">  Можно, и главный залог успеха здесь - готовность отправиться в путь приобщения к миру прекрасного, к миру искусства вместе с ребенком, относясь к нему как к равному, полноценному и интересному партнеру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</w:rPr>
        <w:tab/>
        <w:tab/>
      </w:r>
      <w:r>
        <w:rPr>
          <w:sz w:val="28"/>
        </w:rPr>
        <w:t>Ребенку будет легче воспринимать произведения искусства в музее, если научить его видеть красивое в окружающей среде, природе. Природа в разное время года дает прекрасную возможность для наблюдений, внимательного вглядывания, ближних и дальних путешествий, во время которых можно выполнять задания по развитию эстетического и художественного восприят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 xml:space="preserve">Большую помощь в подготовке детей к восприятию музея оказывает такое увлечение, как </w:t>
      </w:r>
      <w:r>
        <w:rPr>
          <w:i/>
          <w:sz w:val="28"/>
        </w:rPr>
        <w:t>коллекционирование</w:t>
      </w:r>
      <w:r>
        <w:rPr>
          <w:sz w:val="28"/>
        </w:rPr>
        <w:t xml:space="preserve">. Даже взрослый человек по натуре - собиратель, не говоря уже о детях! В коллекционировании проявляется одно из естественных свойств человека - тяга к собирательству. Собирать можно всё! Фантики, открытки, шишки, листья, семена растений, календари, морские камушки и еще тысячу разных нужных и ненужных вещей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 xml:space="preserve">Для того, чтобы найти что-нибудь интересное, надо быть наблюдательным, внимательно изучать окружающий мир, уметь сравнивать найденные предметы, отбирая их по определенному признаку. Нужно увидеть необычное в обычном. Необходимо поддерживать это замечательное детское качество. Для того, чтобы направить активность ребенка в нужное русло, можно предложить ему создать ряд коллекций, причем объекты для коллекционирования он  должен выбрать по своему усмотрению. Коллекционирование развивает мышление, так как приходится классифицировать объекты, раскладывая их в коробке определенным образом, сравнивать, выделять основные признаки. К тому же формируется целеустремленность, усидчивость. Формирование коллекции - это прекрасный повод для сотрудничества, общения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и интернет – ресурсы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Ажимова Е. Мы входим в мир Прекрасного // Мир </w:t>
      </w:r>
      <w:r>
        <w:rPr>
          <w:rStyle w:val="Redtext"/>
          <w:sz w:val="24"/>
          <w:szCs w:val="24"/>
        </w:rPr>
        <w:t>музея</w:t>
      </w:r>
      <w:r>
        <w:rPr>
          <w:sz w:val="24"/>
          <w:szCs w:val="24"/>
        </w:rPr>
        <w:t>. - 2010. - N 10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Виниченко В. Ребенок в пространстве </w:t>
      </w:r>
      <w:r>
        <w:rPr>
          <w:rStyle w:val="Redtext"/>
          <w:sz w:val="24"/>
          <w:szCs w:val="24"/>
        </w:rPr>
        <w:t>музея</w:t>
      </w:r>
      <w:r>
        <w:rPr>
          <w:sz w:val="24"/>
          <w:szCs w:val="24"/>
        </w:rPr>
        <w:t xml:space="preserve"> // </w:t>
      </w:r>
      <w:r>
        <w:rPr>
          <w:rStyle w:val="Redtext"/>
          <w:sz w:val="24"/>
          <w:szCs w:val="24"/>
        </w:rPr>
        <w:t>Дошкольное воспитание</w:t>
      </w:r>
      <w:r>
        <w:rPr>
          <w:sz w:val="24"/>
          <w:szCs w:val="24"/>
        </w:rPr>
        <w:t xml:space="preserve">. – 2003. - N 5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нтелеева Л.В. Музей и дети. – М., Карапуз, 2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hyperlink r:id="rId2">
        <w:r>
          <w:rPr>
            <w:rStyle w:val="InternetLink"/>
            <w:sz w:val="24"/>
            <w:szCs w:val="24"/>
          </w:rPr>
          <w:t>http://aphorism-list.com/t.php?page=musey&amp;tkt=musey</w:t>
        </w:r>
      </w:hyperlink>
      <w:r>
        <w:rPr>
          <w:sz w:val="24"/>
          <w:szCs w:val="24"/>
        </w:rPr>
        <w:t xml:space="preserve">  - Афоризмы.</w:t>
      </w:r>
    </w:p>
    <w:sectPr>
      <w:footerReference w:type="defaul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edtext">
    <w:name w:val="red_text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horism-list.com/t.php?page=musey&amp;tkt=muse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5:06:00Z</dcterms:created>
  <dc:creator>€аЁ­ </dc:creator>
  <dc:description/>
  <cp:keywords/>
  <dc:language>en-US</dc:language>
  <cp:lastModifiedBy>Admin</cp:lastModifiedBy>
  <dcterms:modified xsi:type="dcterms:W3CDTF">2012-11-12T16:40:00Z</dcterms:modified>
  <cp:revision>8</cp:revision>
  <dc:subject/>
  <dc:title>Климина И</dc:title>
</cp:coreProperties>
</file>