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Программное содержание: </w:t>
      </w:r>
    </w:p>
    <w:p>
      <w:pPr>
        <w:pStyle w:val="Normal"/>
        <w:spacing w:before="0" w:after="0"/>
        <w:rPr/>
      </w:pPr>
      <w:r>
        <w:rPr/>
        <w:t xml:space="preserve">Показать детям различия и сходство людей разных рас, вызвать уважение к людям разной расовой принадлежности: вызвать интерес, любознательность, воспитывать благожелательные отношение ко всем народам Земли. </w:t>
      </w:r>
    </w:p>
    <w:p>
      <w:pPr>
        <w:pStyle w:val="Normal"/>
        <w:spacing w:before="0" w:after="0"/>
        <w:rPr/>
      </w:pPr>
      <w:r>
        <w:rPr/>
        <w:t>Формировать у детей этические представления, знания о категориях добра и зла, дружбы.</w:t>
      </w:r>
    </w:p>
    <w:p>
      <w:pPr>
        <w:pStyle w:val="Normal"/>
        <w:spacing w:before="0" w:after="0"/>
        <w:rPr/>
      </w:pPr>
      <w:r>
        <w:rPr/>
        <w:t xml:space="preserve">Развивать умение отражать в рисунке действительность. </w:t>
      </w:r>
    </w:p>
    <w:p>
      <w:pPr>
        <w:pStyle w:val="Normal"/>
        <w:spacing w:before="0" w:after="0"/>
        <w:rPr/>
      </w:pPr>
      <w:r>
        <w:rPr/>
        <w:t xml:space="preserve">Передавать особенность внешнего вида человека через живопись. </w:t>
      </w:r>
    </w:p>
    <w:p>
      <w:pPr>
        <w:pStyle w:val="Normal"/>
        <w:spacing w:before="0" w:after="0"/>
        <w:rPr/>
      </w:pPr>
      <w:r>
        <w:rPr/>
        <w:t xml:space="preserve">Отрабатывать детали: зрачок, блик. </w:t>
      </w:r>
    </w:p>
    <w:p>
      <w:pPr>
        <w:pStyle w:val="Normal"/>
        <w:spacing w:before="0" w:after="0"/>
        <w:rPr/>
      </w:pPr>
      <w:r>
        <w:rPr/>
        <w:t xml:space="preserve">Закрепить оттенки через смешивание красок. </w:t>
      </w:r>
    </w:p>
    <w:p>
      <w:pPr>
        <w:pStyle w:val="Normal"/>
        <w:spacing w:before="0" w:after="0"/>
        <w:rPr/>
      </w:pPr>
      <w:r>
        <w:rPr/>
        <w:t>Воспитывать аккуратность в работе: сушить кисть, правильно набирать краску на кисть, использовать разные кисти №5 и №1. воспитывать аккуратнос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Материал оборудование: </w:t>
      </w:r>
    </w:p>
    <w:p>
      <w:pPr>
        <w:pStyle w:val="Normal"/>
        <w:spacing w:before="0" w:after="0"/>
        <w:rPr/>
      </w:pPr>
      <w:r>
        <w:rPr/>
        <w:t xml:space="preserve">Кукла Лу-Лу, </w:t>
      </w:r>
    </w:p>
    <w:p>
      <w:pPr>
        <w:pStyle w:val="Normal"/>
        <w:spacing w:before="0" w:after="0"/>
        <w:rPr/>
      </w:pPr>
      <w:r>
        <w:rPr/>
        <w:t xml:space="preserve">атлас Мира, </w:t>
      </w:r>
    </w:p>
    <w:p>
      <w:pPr>
        <w:pStyle w:val="Normal"/>
        <w:spacing w:before="0" w:after="0"/>
        <w:rPr/>
      </w:pPr>
      <w:r>
        <w:rPr/>
        <w:t xml:space="preserve">игрушки куклы разных рас, </w:t>
      </w:r>
    </w:p>
    <w:p>
      <w:pPr>
        <w:pStyle w:val="Normal"/>
        <w:spacing w:before="0" w:after="0"/>
        <w:rPr/>
      </w:pPr>
      <w:r>
        <w:rPr/>
        <w:t xml:space="preserve">магнитофон, </w:t>
      </w:r>
    </w:p>
    <w:p>
      <w:pPr>
        <w:pStyle w:val="Normal"/>
        <w:spacing w:before="0" w:after="0"/>
        <w:rPr/>
      </w:pPr>
      <w:r>
        <w:rPr/>
        <w:t xml:space="preserve">мяч, </w:t>
      </w:r>
    </w:p>
    <w:p>
      <w:pPr>
        <w:pStyle w:val="Normal"/>
        <w:spacing w:before="0" w:after="0"/>
        <w:rPr/>
      </w:pPr>
      <w:r>
        <w:rPr/>
        <w:t xml:space="preserve">бумага, </w:t>
      </w:r>
    </w:p>
    <w:p>
      <w:pPr>
        <w:pStyle w:val="Normal"/>
        <w:spacing w:before="0" w:after="0"/>
        <w:rPr/>
      </w:pPr>
      <w:r>
        <w:rPr/>
        <w:t xml:space="preserve">краски, </w:t>
      </w:r>
    </w:p>
    <w:p>
      <w:pPr>
        <w:pStyle w:val="Normal"/>
        <w:spacing w:before="0" w:after="0"/>
        <w:rPr/>
      </w:pPr>
      <w:r>
        <w:rPr/>
        <w:t xml:space="preserve">салфетки, </w:t>
      </w:r>
    </w:p>
    <w:p>
      <w:pPr>
        <w:pStyle w:val="Normal"/>
        <w:spacing w:before="0" w:after="0"/>
        <w:rPr/>
      </w:pPr>
      <w:r>
        <w:rPr/>
        <w:t>вода,</w:t>
      </w:r>
    </w:p>
    <w:p>
      <w:pPr>
        <w:pStyle w:val="Normal"/>
        <w:spacing w:before="0" w:after="0"/>
        <w:rPr/>
      </w:pPr>
      <w:r>
        <w:rPr/>
        <w:t xml:space="preserve">фото детей разных рас, </w:t>
      </w:r>
    </w:p>
    <w:p>
      <w:pPr>
        <w:pStyle w:val="Normal"/>
        <w:spacing w:before="0" w:after="0"/>
        <w:rPr/>
      </w:pPr>
      <w:r>
        <w:rPr/>
        <w:t>сундучок.</w:t>
      </w:r>
    </w:p>
    <w:p>
      <w:pPr>
        <w:pStyle w:val="Normal"/>
        <w:spacing w:before="0" w:after="0"/>
        <w:rPr/>
      </w:pPr>
      <w:r>
        <w:rPr/>
        <w:t xml:space="preserve">бумага, </w:t>
      </w:r>
    </w:p>
    <w:p>
      <w:pPr>
        <w:pStyle w:val="Normal"/>
        <w:spacing w:before="0" w:after="0"/>
        <w:rPr/>
      </w:pPr>
      <w:r>
        <w:rPr/>
        <w:t>гуашь,</w:t>
      </w:r>
    </w:p>
    <w:p>
      <w:pPr>
        <w:pStyle w:val="Normal"/>
        <w:spacing w:before="0" w:after="0"/>
        <w:rPr/>
      </w:pPr>
      <w:r>
        <w:rPr/>
        <w:t xml:space="preserve">кисти №1 и №5, </w:t>
      </w:r>
    </w:p>
    <w:p>
      <w:pPr>
        <w:pStyle w:val="Normal"/>
        <w:spacing w:before="0" w:after="0"/>
        <w:rPr/>
      </w:pPr>
      <w:r>
        <w:rPr/>
        <w:t xml:space="preserve">палитра, </w:t>
      </w:r>
    </w:p>
    <w:p>
      <w:pPr>
        <w:pStyle w:val="Normal"/>
        <w:spacing w:before="0" w:after="0"/>
        <w:rPr/>
      </w:pPr>
      <w:r>
        <w:rPr/>
        <w:t>плакат с надписью "Мы друзья",</w:t>
      </w:r>
    </w:p>
    <w:p>
      <w:pPr>
        <w:pStyle w:val="Normal"/>
        <w:spacing w:before="0" w:after="0"/>
        <w:rPr/>
      </w:pPr>
      <w:r>
        <w:rPr/>
        <w:t>нарисованные образцы: глаза, губы, брови, нос, подарки от ЛУ - Лу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едварительная работа: </w:t>
      </w:r>
    </w:p>
    <w:p>
      <w:pPr>
        <w:pStyle w:val="Normal"/>
        <w:spacing w:before="0" w:after="0"/>
        <w:rPr/>
      </w:pPr>
      <w:r>
        <w:rPr/>
        <w:t xml:space="preserve">Беседы о людях проживающих на разных континентах, рассматривание иллюстраций, атлас Мира, знакомство с пословицами и сказками о дружбе, песнями. </w:t>
      </w:r>
    </w:p>
    <w:p>
      <w:pPr>
        <w:pStyle w:val="Normal"/>
        <w:spacing w:before="0" w:after="0"/>
        <w:rPr/>
      </w:pPr>
      <w:r>
        <w:rPr/>
        <w:t>Беседа о расах населяющих нашу планету. Чем похожи и чем отличаются (внешний вид). Готовый шаблон  лиц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Ход занят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Ребята, я хочу вас  хочу пригласить в увлекательное путешествие в страну мира и добра, под названием Дружба. Мы живём с вами на одной большой планет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Как называется наша планета? (Земля) Мы с вами земляне. - На земле живёт много людей. Все они похожи друг на друга, но и разные, т.е. отличаются одни от други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Как вы думаете, чем похожи все люди на Земле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Они умеют думать, говорить, у всех людей похожие строения тела. Бывают весёлыми и грустными, добрыми и злыми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А чем отличаются люди друг от друга? (Толстые и худые, высокие и низкие, отличаются цветом кожи, разрезом глаз). В разных местах Земли свой климат, поэтому возникло три расы людей. Они отличаются цветом кожи, формой глаз и типом волос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Посмотрите на свой цвет кож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Какая она? (Светлая) Такие, как мы с вами жители Европы, Америки и Австрал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Почему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В Европе солнце светит редко, часто идут дожди и бывают туманы, поэтому тут живут люди со светлой кожей и светлыми волосами.) Дети рассматривают кукол светлой расы - европейц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А ещё есть люди, которые живут в степях Азии, Монголии, Японии, на Крайнем Севере. Там дуют сильные ветры - это родина людей со смуглой (жёлтой) кожей и узкими глазами. (Дети рассматривают куклу монголку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Как вы думаете, какие люди живут в Африке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В Африке жарко, там ярко светит солнце. От его палящих лучей защищает тёмная кожа и пышная шапка волос. Этих людей мы называем чернокожи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Стук в двер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ти, к нам приехал, а гостья из Африки. А зовут её Лу-Лу. Ей очень хочется познакомиться с вами поближе, чтобы рассказать своим друзьям о нас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спитатель предлагает детям рассказать стихотворения Зои Александровой "Родина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Дети, как называется страна, в которой мы живём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Мы живём в России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Столицей нашей родины является? (Москва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А как называется наш город? (Оренбург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Где находится детский сад? (п. Ростоши, ул. Успенская д.б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ти я предлагаю взять нашу гостью с нами в страну Дружбы (ответы детей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щё издавна люди на нашей Земле стремились к добру и ненавидели зло. А ведь Земля наш общий дом. Мы должны беречь его, охранять от войн и других бед, украшать, трудиться, высаживая парки и леса. Чтобы каждому на Земле жилось хорошо и спокойно. Поэтому первая останов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"Остров Пословиц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Дети читают название остановки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Какие пословицы о дружбе вы знаете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ответы детей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Молодцы. Помогите мне сложить эти пословицы. Объясните в чём её су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"Не имей сто рублей, а имей сто друзей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у что же, пора нам двигаться дальш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Звучит музыка, и дети пролезают в тоннель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Меняется застав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"Сказочная долина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Я думаю, вы все знаете, что в сказках всегда происходят чудеса, добро побеждает зло. Добрые сказки всегда учат добр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м нужно вспомнить, какие сказочные герои творили добрые дела, приносили радость окружающим. А поможе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нам в этом сказочный сундук (Дети отгадывают сказки и авторов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следняя сказк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Эта девочка использовала последний лепесток, чтобы помочь выздороветь больному мальчику. (Женя из сказки Цветик Семицветик Катаев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Дети, а если бы у вас был волшебный цветок, что бы вы хотели пожелать всем детям нашей планеты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Ответы детей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смотрите, какой волшебный красивый цветок выложили м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ебята вам всем известно, что любимым занятием в детском саду является иг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ы любите играть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У нашей гостьи Лу-Лу тоже много друзей в Африке. Они любят играть в подвижные игры. Она рассказала об одной из них. Подвижная игра "Друг к дружке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Нам пора продолжить пу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станьте парами. Вы знаете, что с песней и другом всегда легче и веселей идти. (Дети поют песню "Если с дpyroм вышел в путь"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ыходят в коридор и читают название следующей остановк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ород Мастеров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ти рисуют портреты своих друзей разной рас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тем дарят свои рисунки Лу-Лу и приглашают в хоровод "Шире круг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у-Лу прощается с детьми и дарит детям амулеты Дружбы и приглашает к себе в Африк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Ребята, вы сегодня рассказали, что на земле живут люди разных рас. Знаете чем они похожи и чем отличаются. Я предлагаю нарисовать для Лу-Лу портреты друзей и подарить их 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Если я говорю слово портрет, значит, что мы рисуем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Человек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Мы нарисуем портреты и Лу - Лу покажет их своим чернокожим друзьям и расскажет, что на земле живут не только люди с тёмной кожей, но и светлокожие и смуглы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Я предлагаю вам сесть за сто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аня, какого человека ты будешь рисовать? Значит, какого цвета глаза будут? А волосы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ена, какой разрез глаз у смуглого человека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иступаем к выполнени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 время рисования обращаю внимание на техник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ети рисуют портреты своих друзей разной рас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 мере выполнения работы вешаю работы на плакат. По окончанию рассматриваем работы, любуемся, отмечаем, что портреты соответствуют той или иной рас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тем дарят свои рисунки Лу-Лу и приглашают в хоровод "Шире круг"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у-Лу прощается с детьми и дарит детям амулеты Дружбы и приглашает к себе в Афр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44:00Z</dcterms:created>
  <dc:creator>Пользователь</dc:creator>
  <dc:description/>
  <cp:keywords/>
  <dc:language>en-US</dc:language>
  <cp:lastModifiedBy>Андрей</cp:lastModifiedBy>
  <dcterms:modified xsi:type="dcterms:W3CDTF">2012-10-22T13:13:00Z</dcterms:modified>
  <cp:revision>3</cp:revision>
  <dc:subject/>
  <dc:title/>
</cp:coreProperties>
</file>